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٠٠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sz w:val="28"/>
          <w:sz w:val="28"/>
          <w:szCs w:val="28"/>
          <w:rtl w:val="true"/>
        </w:rPr>
        <w:t>پی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 حمید تقوائی به مردم  پیرامون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انتخابات</w:t>
      </w:r>
      <w:r>
        <w:rPr>
          <w:rFonts w:cs="Arial" w:ascii="Arial" w:hAnsi="Arial"/>
          <w:sz w:val="28"/>
          <w:szCs w:val="28"/>
          <w:rtl w:val="true"/>
        </w:rPr>
        <w:t xml:space="preserve">":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ین جانیان باید محاکمه شوند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آزاده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 این روزها جامعه ایران را فراگرفته تب و تاب انتخاباتی نیست، تب و تاب  سرنگونی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جانیان حاکم بجان هم افتاده اند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ها و شیادیها و جنایات یکدیگر را برملا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فات اینان، از براه اندازی زندانهای خصوصی گرفته تا جعل مدارک تحصیلی  واز دزدیهای چندین میلیارد دلاری تا بستن مطبوعات و تا حمله به دانشگاهها و سرکوب و کشتار مخالفین، تنها گوشه کوچکی از جنایات این حکومت منحو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ورش به کردستان، سرکوب و کشتار دانشجویان در جری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فرهن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یورش بمردم در سی خرداد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، قتل عام تابستان شصت و هفت، قتلهای زنجیره ای، ترور فعالین سیاسی مخالف رژیم در آلمان و انگلیس و فرانسه و قبرس و عراق، و اعدامها و سنگسارها و شلاق زدنها و قمه کشی های هر روزه حزب الله  علیه زنان و کارگران و جوانان برگهای دیگری از پرونده سیاه این رژیم جنایتکار و تا مغز استخوان فاس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انیان باید بجرم جنایت علیه بشریت محاکم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پرونده سیاه اینان را در برابر مردم در ایران و جهان گشود، باید به حساب تک تک جنایات اینان، چه در مقام فرمانده و چه در مقام تیر خلاص زن، چه در مقام نخست وزیر و رئیس جمهور، و چه ولی فقیه و رئیس مجلس، چه بجرم قتل عامهائی  نظیر کشتار تابستان شصت وهفت و چه بجرم اعدامهای فردی  نظیر بقتل رساندن دلارا دارابی، رسیدگی کرد، و باید تا یک ریال آخر اموال مردم را از حلقوم خودشان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قازا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یشان بیرون 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 سران این حکومت، از سید علی پینوشه تا احمدی نژاد و رفسنجانی و تا موسوی و کروبی و محسن رضائی، جای همه کاربدستان دولت فعلی و سابق و اسبق، که در مناظره های تلویزیونی به گوشه کوچکی از جنایات خود اعتراف کردند، پشت میله های زندان است و نه صندلیهای حکومت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آزاده</w:t>
      </w:r>
      <w:r>
        <w:rPr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هر جای دنیا، در هر کشوری که اندکی حساب و کتاب در آن باشد، همه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مزدهای انتخابا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عد از اعترافات تلویزیونیشان بازداشت میکردند و به محاکمه می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ات نامیدن این افتضاح و رسوائی سیاسی توهین آشکار به شعور ما مردم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اید در چند روزی که از مضحکه انتخاباتی مانده  و در خود روز بیست و دو خرداد به خیابانها ریخت و با صدای بلند به جهانیان اعلام کرد که رای م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 به کل حکومت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رد که رای ما نه به حکومت غارت و کشتار و دروغ و فس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 صدای بلند به همه دنیا اعلام میکنیم که این جانیان باید بازداشت و محاکم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اینها بجان هم افتاده اند بخاطر فشار اعتراضات ما مردم و موج نفرت و انزجاری است که از هرسو اینان را احاط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ین اعتراضات را با قدرت ادامه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، هر  که را از صندوق بیرون بیاورند، بعد از انتخابات بمراتب ضعیف تر و  درمانده تر و بهم ریخته تر، و در مقابل، صف ما مردم قوی تر و متحد تر و معترض تر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ریا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ن جانیان باید محاکمه شو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ختم انتخابات فرو نخواهد نش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نیرو و حزب و شخصیتی که کمترین ادعای آزادیخواهی و اصلاح طلبی و طرفداری از مردم را دارد باید خواستار بازداشت و محاکمه سران این حکومت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هر نیروئی، اعم از نیرو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رو رژیمی  و یا رسانه های جهانی، که در کنار این جانیان قرار گرفته  و در کوره این مضحکه میدمد باید به مردم ایران حساب پس بده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ایران به چیزی کمتر از دستگیری و محاکمه سران حکومت رضایت ن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در برابر چشمان ما جریان دارد نه انتخابات و جابجائی یک جانی با جنایتکار دیگر، بلکه گام تازه ای در پیشروی جنبش  انقلابی مردم برای سرنگونی حکومت اسلامی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چند روزی که از این مضحکه باقیمانده و در روز بیست و دو خرداد ما مردم خیابانها را به  دادگاه علنی محاکمه این جانیان تبدیل میکنیم و به دنیا نشان میدهیم که حکومت اسلامی باید برو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 کمیته مرکزی حزب کمونیست کارگری ای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٨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8:55:00Z</dcterms:created>
  <dc:creator>Hamid</dc:creator>
  <dc:description/>
  <cp:keywords/>
  <dc:language>en-US</dc:language>
  <cp:lastModifiedBy>M</cp:lastModifiedBy>
  <dcterms:modified xsi:type="dcterms:W3CDTF">2009-06-10T17:31:00Z</dcterms:modified>
  <cp:revision>3</cp:revision>
  <dc:subject/>
  <dc:title> </dc:title>
</cp:coreProperties>
</file>