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333333"/>
          <w:sz w:val="28"/>
          <w:szCs w:val="28"/>
          <w:lang w:bidi="fa-IR"/>
        </w:rPr>
      </w:pPr>
      <w:r>
        <w:rPr>
          <w:rFonts w:ascii="Arial" w:hAnsi="Arial" w:cs="Arial"/>
          <w:color w:val="333333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Arial" w:hAnsi="Arial" w:cs="Arial"/>
          <w:color w:val="333333"/>
          <w:sz w:val="28"/>
          <w:sz w:val="28"/>
          <w:szCs w:val="28"/>
          <w:lang w:bidi="fa-IR"/>
        </w:rPr>
        <w:t>٣٠٠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  <w:sz w:val="36"/>
          <w:szCs w:val="36"/>
          <w:lang w:bidi="fa-IR"/>
        </w:rPr>
      </w:pPr>
      <w:r>
        <w:rPr>
          <w:rFonts w:cs="Arial" w:ascii="Arial" w:hAnsi="Arial"/>
          <w:b/>
          <w:bCs/>
          <w:color w:val="333333"/>
          <w:sz w:val="36"/>
          <w:szCs w:val="36"/>
          <w:lang w:bidi="fa-I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  <w:sz w:val="36"/>
          <w:szCs w:val="36"/>
        </w:rPr>
      </w:pP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  <w:rtl w:val="true"/>
        </w:rPr>
        <w:t>نامه سرگشاده مينا احدي به باراك اوباما رئيس جمهور امريكا</w:t>
      </w:r>
      <w:r>
        <w:rPr>
          <w:rFonts w:ascii="Arial" w:hAnsi="Arial" w:cs="Arial"/>
          <w:b/>
          <w:b/>
          <w:bCs/>
          <w:color w:val="333333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333333"/>
          <w:sz w:val="36"/>
          <w:szCs w:val="36"/>
        </w:rPr>
      </w:pPr>
      <w:r>
        <w:rPr>
          <w:rFonts w:cs="Tahoma" w:ascii="Tahoma" w:hAnsi="Tahoma"/>
          <w:b/>
          <w:bCs/>
          <w:color w:val="333333"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آقاي اوباما</w:t>
      </w:r>
      <w:r>
        <w:rPr>
          <w:rFonts w:cs="Arial" w:ascii="Arial" w:hAnsi="Arial"/>
          <w:sz w:val="28"/>
          <w:szCs w:val="28"/>
        </w:rPr>
        <w:t>!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عنوان يك فعال مدافع حقوق زنا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 يك مبارز قديمي عليه اعدام و سنگسار در كشورهاي اسلام زده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فاع شما از اجراي احكام اسلام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 دفاع از حجاب اسلامي را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ك افتضاح كامل سياسي و دهن كجي آشكار به مبارز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رنجهاي ميليونه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نفر </w:t>
      </w:r>
      <w:r>
        <w:rPr>
          <w:rFonts w:ascii="Arial" w:hAnsi="Arial" w:cs="Arial"/>
          <w:sz w:val="28"/>
          <w:sz w:val="28"/>
          <w:szCs w:val="28"/>
          <w:rtl w:val="true"/>
        </w:rPr>
        <w:t>در ايران و عراق و افغانستان و سودان و همه كشورهاي اسلام زده ميدانم</w:t>
      </w:r>
      <w:r>
        <w:rPr>
          <w:rFonts w:cs="Arial" w:ascii="Arial" w:hAnsi="Arial"/>
          <w:sz w:val="28"/>
          <w:szCs w:val="28"/>
        </w:rPr>
        <w:t xml:space="preserve">.  </w:t>
      </w:r>
    </w:p>
    <w:p>
      <w:pPr>
        <w:pStyle w:val="Normal"/>
        <w:jc w:val="righ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شما در يك سخنراني مفصل در مورد مهمترين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سائ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 </w:t>
      </w:r>
      <w:r>
        <w:rPr>
          <w:rFonts w:ascii="Arial" w:hAnsi="Arial" w:cs="Arial"/>
          <w:sz w:val="28"/>
          <w:sz w:val="28"/>
          <w:szCs w:val="28"/>
          <w:rtl w:val="true"/>
        </w:rPr>
        <w:t>خ</w:t>
      </w:r>
      <w:r>
        <w:rPr>
          <w:rFonts w:ascii="Arial" w:hAnsi="Arial" w:cs="Arial"/>
          <w:sz w:val="28"/>
          <w:sz w:val="28"/>
          <w:szCs w:val="28"/>
          <w:rtl w:val="true"/>
        </w:rPr>
        <w:t>اورميانه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حرف زده ايد و اين بار از موضعي مماشات جويانه با جنبش اسلامي و اسلام سياسي و جريانات تروريست اسلامي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نها </w:t>
      </w:r>
      <w:r>
        <w:rPr>
          <w:rFonts w:ascii="Arial" w:hAnsi="Arial" w:cs="Arial"/>
          <w:sz w:val="28"/>
          <w:sz w:val="28"/>
          <w:szCs w:val="28"/>
          <w:rtl w:val="true"/>
        </w:rPr>
        <w:t>را دعوت به آرامش و سهيم شدن در قدرت ميكنيد و توهمي را دامن ميزنيد كه گويي از اين طريق معضلات پاسخ ميگير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يك اشتباه بزرك شما اينست كه اين باندهاي ترور و ضد بشر را به مردم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ه ميليونها مردمي منتسب ميكنيد كه در كشورهاي خاورميانه اولين قربانيان اين باندها و دولتهاي فاسد و جنایتکار هست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ما در سخنراني </w:t>
      </w:r>
      <w:r>
        <w:rPr>
          <w:rFonts w:ascii="Arial" w:hAnsi="Arial" w:cs="Arial"/>
          <w:sz w:val="28"/>
          <w:sz w:val="28"/>
          <w:szCs w:val="28"/>
          <w:rtl w:val="true"/>
        </w:rPr>
        <w:t>خ</w:t>
      </w:r>
      <w:r>
        <w:rPr>
          <w:rFonts w:ascii="Arial" w:hAnsi="Arial" w:cs="Arial"/>
          <w:sz w:val="28"/>
          <w:sz w:val="28"/>
          <w:szCs w:val="28"/>
          <w:rtl w:val="true"/>
        </w:rPr>
        <w:t>ودتان در اين موارد صورت مسئله را مخدوش مطرح كرده و پاسخهايي به غايت مخدوش به مردم ارائه ميدهي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ز نظر من اين سياست جديد هيئت حاكمه امريكا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روی دیگر سکه سیاست میلیتاریستی بوش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ن در اينجا فقط به دو موضوع اشاره ميكن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حجاب و احكام اسلامي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ز ايران مثال ميزنم كه خودم از آنجا آمده ا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ن  و هم نسل هاي من در آنجا عليه حكومت فاسد و ديكتاتور پهلوي كه مورد عنايت دولت امريكا بود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ه يك انقلاب عظيم اجتماعي دست زدي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ر نهايت و بدلايل متعددي و از جمله كمك دولتهاي غربي و امريكا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ين انقلاب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 روي كار آمدن يك حكومت اسلامي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شكست خو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جمهوري اسلامي ايرا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نتيجه و برآيند انقلاب ما نبود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ضد انقلابي بود كه با حمله به زنان و تحميل حجاب اجباري بر زنان و با اعدامهاي دسته جمعي و قتل عام مخالفين و معترضي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ر سال </w:t>
      </w:r>
      <w:r>
        <w:rPr>
          <w:rFonts w:ascii="Arial" w:hAnsi="Arial" w:cs="Arial"/>
          <w:sz w:val="28"/>
          <w:sz w:val="28"/>
          <w:szCs w:val="28"/>
        </w:rPr>
        <w:t>۱۹۸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قدرت را گرف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ين حكومتي ضد ز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ضد انسان و ضد كودك بود كه يك جنبه هويتي آ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ر عين حال ضديت با غرب و امريكا ب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ا در ايران عليه اين حكومت جنگيده اي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چرا كه اين حكومت از پوسيدگي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قب ماندگي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رتجاع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نابرابري و از فرهنگ قرون وسطايي دفاع </w:t>
      </w:r>
      <w:r>
        <w:rPr>
          <w:rFonts w:ascii="Arial" w:hAnsi="Arial" w:cs="Arial"/>
          <w:sz w:val="28"/>
          <w:sz w:val="28"/>
          <w:szCs w:val="28"/>
          <w:rtl w:val="true"/>
        </w:rPr>
        <w:t>میک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رور در ايران  </w:t>
      </w:r>
      <w:r>
        <w:rPr>
          <w:rFonts w:ascii="Arial" w:hAnsi="Arial" w:cs="Arial"/>
          <w:sz w:val="28"/>
          <w:sz w:val="28"/>
          <w:szCs w:val="28"/>
          <w:rtl w:val="true"/>
        </w:rPr>
        <w:t>بلافاصله پس از کسب قدرت توسط حکومت اسلام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 با حمله به كارگر و دانشجو و زن و مرد شروع شد و حمله به سفارت شما و گروگانگيري كاركنان سفارت امريكا  فقط يك بخ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ين رفتار تروريستي بود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righ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دوستان من در س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</w:rPr>
        <w:t>١٩٨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ر حاليكه فقط  </w:t>
      </w:r>
      <w:r>
        <w:rPr>
          <w:rFonts w:ascii="Arial" w:hAnsi="Arial" w:cs="Arial"/>
          <w:sz w:val="28"/>
          <w:sz w:val="28"/>
          <w:szCs w:val="28"/>
        </w:rPr>
        <w:t>۱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 يا </w:t>
      </w:r>
      <w:r>
        <w:rPr>
          <w:rFonts w:ascii="Arial" w:hAnsi="Arial" w:cs="Arial"/>
          <w:sz w:val="28"/>
          <w:sz w:val="28"/>
          <w:szCs w:val="28"/>
        </w:rPr>
        <w:t>۲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اله بودند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ه جوخه اعدام سپرده شدند و  هشت نفر از دوستانم قبل از اعدام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ورد تجاوز پاسداران قرار گرفتند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 اين توجيه كه دختر باكره به بهشت ميرود و براي جلوگيري از اين امر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بتدا به اينها تجاوز ميكردند و ساعاتي بعد آنها را با شليك گلوله ميكشت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گر از اسلام و مودت و از احكام اسلامي دفاع ميكنيد لطفا پاسخ هزار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زار نفر قربانيان تروريسم اسلامي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پاسخ ميليونها زن را كه قرباني ناموس پرستي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زدواج اجباري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حجاب اجباري و قوانين و سنتهاي اسلامي شده اند را نيز بدهيد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دولت وقت امريكا و همه دول غربي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چشم خود را تا امروز كه سي سال از اين فاجعه گذشته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ر روي همه جنايات اين حكومت بسته ا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ر ايرا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ر كشوري كه من در آنجا متولد شده و خاطرات دوران كودكي و جواني ام را از آنجا دارم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صدها ز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طبق قوانین اسل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ا سينه در خاك فرو برده شده و با پرتاب سنگ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زجر كش شدند و  دولتهاي فخيمه غربي هيچ نگفتند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ا همين امروز نوجوانان و همجنسگرايان را در ملا عام اعدام ميكنند و  دول غربي حتي اين جنايات را محكوم نميكن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آخرين مورد اعلام احكام سنگسار عليه سه نفر در زندان تبريز است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آيا اين اخبار را به گوش شما ميرسان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آيا ميدانيد كه در اول ماه مه روز جهاني كارگر بيش از صد نفر در تهران دستگير شدند و تعدادي تا امروز زير شكنجه هستند همان كسانيكه با ركسانا صابري در زندان اوين بوده اند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آيا دولت شما علاقه اي به اعتراض به اين رفتار بيشرمانه عليه مردم ايران دارد؟</w:t>
      </w:r>
      <w:r>
        <w:rPr>
          <w:rFonts w:ascii="Arial" w:hAnsi="Arial" w:cs="Arial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و امروز شما از اجراي احكام اسلام در غرب دفاع ميكني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كدام احكام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ظورتان سنگسار در امريكا</w:t>
      </w:r>
      <w:r>
        <w:rPr>
          <w:rFonts w:ascii="Arial" w:hAnsi="Arial" w:cs="Arial"/>
          <w:sz w:val="28"/>
          <w:sz w:val="28"/>
          <w:szCs w:val="28"/>
          <w:rtl w:val="true"/>
        </w:rPr>
        <w:t>ست</w:t>
      </w:r>
      <w:r>
        <w:rPr>
          <w:rFonts w:ascii="Arial" w:hAnsi="Arial" w:cs="Arial"/>
          <w:sz w:val="28"/>
          <w:sz w:val="28"/>
          <w:szCs w:val="28"/>
          <w:rtl w:val="true"/>
        </w:rPr>
        <w:t>؟ منظورتان چشم در آوردن است</w:t>
      </w:r>
      <w:r>
        <w:rPr>
          <w:rFonts w:ascii="Arial" w:hAnsi="Arial" w:cs="Arial"/>
          <w:sz w:val="28"/>
          <w:sz w:val="28"/>
          <w:szCs w:val="28"/>
          <w:rtl w:val="true"/>
        </w:rPr>
        <w:t>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نظورتان دست و پا بريدن است</w:t>
      </w:r>
      <w:r>
        <w:rPr>
          <w:rFonts w:ascii="Arial" w:hAnsi="Arial" w:cs="Arial"/>
          <w:sz w:val="28"/>
          <w:sz w:val="28"/>
          <w:szCs w:val="28"/>
          <w:rtl w:val="true"/>
        </w:rPr>
        <w:t>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دام قوانين و احكام اسلامي را ميخواهيد در اروپا  و امريكا نيز پياده كنيد؟ من از شما ميخواهم از طريق من با دختر خانم سكينه محمدي آشتياني حرف بزنيد كه هفته گذشت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راسيمه ميگفت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مك</w:t>
      </w:r>
      <w:r>
        <w:rPr>
          <w:rFonts w:ascii="Arial" w:hAnsi="Arial" w:cs="Arial"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نيد مادرم را ميخواهند سنگسار كن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و گفت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 ميترسيم بعد از انتخابا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ر ايران فرق نميكند چه كسي سر كار ب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>اييد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ادرجوان مرا سنگسار كنن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 اين حرف واقعي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چرا كه باندهاي ترور اسلامي هر جا كه پا ميگذارند براي ترساندن مردم و براي تحكيم پايه هاي حكومت جنايتكارشا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زنان را سنگسار ميكنند و بر سر زنان با اسيد پاشيدن و كتك و شكنجه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حجاب ميكن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زنان قربانيان اول اين جنبش سياه قرون وسطايي هستند و جالب است كه شما در سخنراني خودتان چه اندازه تهوع آور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ين جنبش سياه را مورد لطف قرار داده و قول تحميل حجاب بيشتري به زنان را ميدهيد</w:t>
      </w:r>
      <w:r>
        <w:rPr>
          <w:rFonts w:cs="Arial" w:ascii="Arial" w:hAnsi="Arial"/>
          <w:sz w:val="28"/>
          <w:szCs w:val="28"/>
        </w:rPr>
        <w:t xml:space="preserve">. 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آقاي اوباما</w:t>
      </w:r>
      <w:r>
        <w:rPr>
          <w:rFonts w:cs="Arial" w:ascii="Arial" w:hAnsi="Arial"/>
          <w:sz w:val="28"/>
          <w:szCs w:val="28"/>
        </w:rPr>
        <w:t>!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شكل واقعي نه رابطه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مسلمانان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با مردم امريكا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لكه مشكل اصلي رابطه دولت امريكا و دولتهاي غربي با دولتهاي ديكتاتور و تروريست و با جنبش اسلامي در خاورميانه است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ردم ايران بويژه هيچ مشكلي با مردم امريكا ندار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جنبش اسلامي اما يك جنبه مهم هويتي اش ضديت با فرهنگ و تمدن غربي و ضديت با غرب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 از اين آبشخور ارتزاق سياسي ميكند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دولتهاي غرب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 دولت امريكا البت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ه روي كار آمدن جنبش اسلامي كم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شاياني كرده اند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righ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لطفا حافظه مردم را دست كم نگيري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ينها در دوره هم نسل هاي ما اتفاق افتاد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ه مجاهدين افغان 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البان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 به خميني و حكومت اسلامي در ايرا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رسانه هايي همچون سي ان ان و  بي بي سي و دولتهاي فرانسه و امريكا و آلمان كمك كردند به حكومت برسند و تا امروز نيز كمك اين دولتها است كه امثال جمهوری اسلامی را سرپا نگه داشته است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ين دولتها و اين رسانه ها  از روزي كه </w:t>
      </w:r>
      <w:r>
        <w:rPr>
          <w:rFonts w:ascii="Arial" w:hAnsi="Arial" w:cs="Arial"/>
          <w:sz w:val="28"/>
          <w:sz w:val="28"/>
          <w:szCs w:val="28"/>
          <w:rtl w:val="true"/>
        </w:rPr>
        <w:t>دست تروريستها به غرب نيز باز شد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اجعه </w:t>
      </w:r>
      <w:r>
        <w:rPr>
          <w:rFonts w:ascii="Arial" w:hAnsi="Arial" w:cs="Arial"/>
          <w:sz w:val="28"/>
          <w:sz w:val="28"/>
          <w:szCs w:val="28"/>
        </w:rPr>
        <w:t>۱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پتامبر </w:t>
      </w:r>
      <w:r>
        <w:rPr>
          <w:rFonts w:ascii="Arial" w:hAnsi="Arial" w:cs="Arial"/>
          <w:sz w:val="28"/>
          <w:sz w:val="28"/>
          <w:szCs w:val="28"/>
          <w:rtl w:val="true"/>
        </w:rPr>
        <w:t>و بمب گذاري در مادريد و لند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ر مورد تروريسم اسلامي حرف ميزنند  و سعي در رام كردن بخشي از اين جنبش از طريق  سهيم كردن آنها در قدرت و امتياز دادن به آنها را دارند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>سوال من اينست كه چرا در مورد تحميل حجاب به زنان در ايران و عراق و سودان و همچنين در قلب اروپا در مورد تحميل حجاب به زنا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وج مسجد سازي و قتل ناموسي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همين رسانه ها و اين دولتها خفقان ميگيرند؟ چرا؟</w:t>
      </w:r>
      <w:r>
        <w:rPr>
          <w:rFonts w:ascii="Arial" w:hAnsi="Arial" w:cs="Arial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آقاي اوباما</w:t>
      </w:r>
      <w:r>
        <w:rPr>
          <w:rFonts w:ascii="Arial" w:hAnsi="Arial" w:cs="Arial"/>
          <w:sz w:val="2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!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در زبان فارسي يك ضرب المثل است با اين مضمون كه در عزا و عروسي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ا </w:t>
      </w:r>
      <w:r>
        <w:rPr>
          <w:rFonts w:ascii="Arial" w:hAnsi="Arial" w:cs="Arial"/>
          <w:sz w:val="28"/>
          <w:sz w:val="28"/>
          <w:szCs w:val="28"/>
          <w:rtl w:val="true"/>
        </w:rPr>
        <w:t>قرباني مي</w:t>
      </w:r>
      <w:r>
        <w:rPr>
          <w:rFonts w:ascii="Arial" w:hAnsi="Arial" w:cs="Arial"/>
          <w:sz w:val="28"/>
          <w:sz w:val="28"/>
          <w:szCs w:val="28"/>
          <w:rtl w:val="true"/>
        </w:rPr>
        <w:t>كن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 من ميگويم در دوران جنگ و نظاميگري بوش و امروز مماشات شما با جريانات اسل</w:t>
      </w:r>
      <w:r>
        <w:rPr>
          <w:rFonts w:ascii="Arial" w:hAnsi="Arial" w:cs="Arial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ي </w:t>
      </w:r>
      <w:r>
        <w:rPr>
          <w:rFonts w:ascii="Arial" w:hAnsi="Arial" w:cs="Arial"/>
          <w:sz w:val="28"/>
          <w:sz w:val="28"/>
          <w:szCs w:val="28"/>
          <w:rtl w:val="true"/>
        </w:rPr>
        <w:t>باز هم قرار است مردم را قربانی کند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زنا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ارگرا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ردم معترض به دخالت مذهب و اسلام در حكومت و در زندگي 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آت</w:t>
      </w:r>
      <w:r>
        <w:rPr>
          <w:rFonts w:ascii="Arial" w:hAnsi="Arial" w:cs="Arial"/>
          <w:sz w:val="28"/>
          <w:sz w:val="28"/>
          <w:szCs w:val="28"/>
          <w:rtl w:val="true"/>
        </w:rPr>
        <w:t>ئ</w:t>
      </w:r>
      <w:r>
        <w:rPr>
          <w:rFonts w:ascii="Arial" w:hAnsi="Arial" w:cs="Arial"/>
          <w:sz w:val="28"/>
          <w:sz w:val="28"/>
          <w:szCs w:val="28"/>
          <w:rtl w:val="true"/>
        </w:rPr>
        <w:t>يست ها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كولارها 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دافعين زندگي مسالمت آميز با غرب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طرفداران فرهنگ غربي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طرفداران مدرنيته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طرفداران خصوصي شدن مذهب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طرفداران آزادي بيا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آزادي پوشش و آزادي سكس</w:t>
      </w:r>
      <w:r>
        <w:rPr>
          <w:rFonts w:ascii="Arial" w:hAnsi="Arial" w:cs="Arial"/>
          <w:sz w:val="2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...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شما در سخنراني خودتان به حجاب اسلامي اشاره كرده و از رشادتهاي خودتان براي محجبه كردن زنان حرف زده اي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يدانيد حجاب يعني چه؟  حجاب امروز پرچم و سمبل اسلام سياسي و جنبش اسلامي است و بيخود نيست شما براي آرام كردن اين جنبش تروريستي و براي امتياز دادن به آنها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حجاب را مطرح ميكني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راي آنسوي خط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راي احمدي نژاد و حماس و حزب الله حجاب هويتي است و بهمين دليل شما اين امتياز را از جانب ما زنان به اينها ميدهيد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ز ما زنان قرباني اين جنبش كثيف و ارتجاعي بپرسيد حجاب يعني چه تا بگوييم كه حجاب يعني زندان و سلول انفرادي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حجاب يعني زنان نه انسان برابر با مردا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لكه مايملك مردان هست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آنگونه كه قران گفته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زن به ازاي گرفتن نفقه يعني داشتن سرپناه و غذا بايد همچون كنيز و برده جنسي به مردان تمكين ك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يعني زن نيمه انسان است و اين در قانون اساسي حكومتهاي اسلامي واز جمله ايران ثبت ش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جاب يعني جداسازي جنسيتي 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عني آپارتايد جنسي و اين بزرگترين افتضاح سياسي براي يك رييس جمهور است كه در غرب زندگي ميكند و براي همسر و اطرافيانش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آرزوي محجبه شدن به اجبار و يا اختيار را ندارد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لي براي ما زنان متولد ايران و عراق و افغانستان چنين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هديه اي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را به ارمغان آورده است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آقاي اوباما</w:t>
      </w:r>
      <w:r>
        <w:rPr>
          <w:rFonts w:ascii="Arial" w:hAnsi="Arial" w:cs="Arial"/>
          <w:sz w:val="2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!</w:t>
      </w:r>
    </w:p>
    <w:p>
      <w:pPr>
        <w:pStyle w:val="Normal"/>
        <w:jc w:val="righ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ن به شما پيشنهاد ميكنم براي درك ذلت و خفت و خواري كه با رعايت حجاب به انسان دست ميدهد 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يك روز خودتان با حجاب رفت و آمد كنيد و سپس در مورد موضوعاتي چنين مهم اظهار نظر كنيد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آخرين حرف من اينست كه در كشورهاي اسلام زده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يليونها جوا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يليونها زن ومرد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ر حال مبارزه با اين جانيان هستن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مه كسانيكه قرباني اين حكومتهاي فاسد و ضد زن  هستند و همه اين مردم ميدانند ك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كليف سازمانها و دولتهاي اسلامي را بايد خودشان روشن كنن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ولين قدم ما در ايرا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عليه جمهوري اسلامي ايران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 </w:t>
      </w:r>
      <w:r>
        <w:rPr>
          <w:rFonts w:ascii="Arial" w:hAnsi="Arial" w:cs="Arial"/>
          <w:sz w:val="28"/>
          <w:sz w:val="28"/>
          <w:szCs w:val="28"/>
          <w:rtl w:val="true"/>
        </w:rPr>
        <w:t>سرنگونی جمهوری اسلام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يد تكليف اين حكومت روشن ش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ا از يك دولت عاري از قدرت هسته اي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طرفدار روابط گسترده با غرب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طرفدار دوستي با مردم غرب و طرفدار برابري كامل زن و مرد دفاع ميكنيم  و براي تحقق اين آرزوها از مردم متمدن غرب كمك ميخواهيم</w:t>
      </w:r>
      <w:r>
        <w:rPr>
          <w:rFonts w:ascii="Arial" w:hAnsi="Arial" w:cs="Arial"/>
          <w:sz w:val="2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ينا احدي سخنگوي عليه تبيعض سازمان دفاع از حقوق زن و هماهنگ كننده كميته بين المللي عليه سنگسار</w:t>
      </w:r>
      <w:r>
        <w:rPr>
          <w:rFonts w:ascii="Arial" w:hAnsi="Arial" w:cs="Arial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de-DE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كلن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فت ژوئن </w:t>
      </w:r>
      <w:r>
        <w:rPr>
          <w:rFonts w:ascii="Arial" w:hAnsi="Arial" w:cs="Arial"/>
          <w:sz w:val="28"/>
          <w:sz w:val="28"/>
          <w:szCs w:val="28"/>
        </w:rPr>
        <w:t>۲۰۰۹</w:t>
      </w:r>
      <w:r>
        <w:rPr>
          <w:rFonts w:ascii="Arial" w:hAnsi="Arial" w:cs="Arial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  <w:lang w:val="de-DE"/>
        </w:rPr>
      </w:pPr>
      <w:hyperlink r:id="rId2">
        <w:r>
          <w:rPr>
            <w:rStyle w:val="InternetLink"/>
            <w:b/>
            <w:bCs/>
            <w:sz w:val="28"/>
            <w:szCs w:val="28"/>
            <w:lang w:val="de-DE"/>
          </w:rPr>
          <w:t>www.equalrightsnow-iran.com</w:t>
        </w:r>
      </w:hyperlink>
    </w:p>
    <w:p>
      <w:pPr>
        <w:pStyle w:val="Normal"/>
        <w:jc w:val="right"/>
        <w:rPr/>
      </w:pPr>
      <w:hyperlink r:id="rId3">
        <w:r>
          <w:rPr>
            <w:rStyle w:val="InternetLink"/>
            <w:b/>
            <w:bCs/>
            <w:sz w:val="28"/>
            <w:szCs w:val="28"/>
            <w:lang w:val="de-DE"/>
          </w:rPr>
          <w:t>www.minaahadi.com</w:t>
        </w:r>
      </w:hyperlink>
      <w:r>
        <w:rPr>
          <w:b/>
          <w:bCs/>
          <w:color w:val="000080"/>
          <w:sz w:val="28"/>
          <w:szCs w:val="28"/>
          <w:lang w:val="de-DE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80"/>
          <w:sz w:val="28"/>
          <w:szCs w:val="28"/>
          <w:lang w:val="de-DE"/>
        </w:rPr>
      </w:pPr>
      <w:r>
        <w:rPr>
          <w:rFonts w:cs="Arial" w:ascii="Arial" w:hAnsi="Arial"/>
          <w:b/>
          <w:bCs/>
          <w:color w:val="000080"/>
          <w:sz w:val="28"/>
          <w:szCs w:val="28"/>
          <w:lang w:val="de-D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  <w:t xml:space="preserve">00491775692413 </w: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qualrightsnow-iran.com/" TargetMode="External"/><Relationship Id="rId3" Type="http://schemas.openxmlformats.org/officeDocument/2006/relationships/hyperlink" Target="http://www.minaahadi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5:39:00Z</dcterms:created>
  <dc:creator>hp</dc:creator>
  <dc:description/>
  <cp:keywords/>
  <dc:language>en-US</dc:language>
  <cp:lastModifiedBy>M</cp:lastModifiedBy>
  <dcterms:modified xsi:type="dcterms:W3CDTF">2009-06-10T18:00:00Z</dcterms:modified>
  <cp:revision>8</cp:revision>
  <dc:subject/>
  <dc:title> </dc:title>
</cp:coreProperties>
</file>