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fa-IR"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eastAsia="fa-IR" w:bidi="fa-IR"/>
        </w:rPr>
        <w:t xml:space="preserve">انترناسیونال </w:t>
      </w:r>
      <w:r>
        <w:rPr>
          <w:b/>
          <w:b/>
          <w:bCs/>
          <w:color w:val="0000FF"/>
          <w:sz w:val="28"/>
          <w:sz w:val="28"/>
          <w:szCs w:val="28"/>
          <w:lang w:eastAsia="fa-IR" w:bidi="fa-IR"/>
        </w:rPr>
        <w:t>٢٩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28"/>
          <w:szCs w:val="28"/>
          <w:lang w:eastAsia="fa-IR" w:bidi="fa-IR"/>
        </w:rPr>
      </w:pPr>
      <w:r>
        <w:rPr>
          <w:b/>
          <w:bCs/>
          <w:color w:val="0000FF"/>
          <w:sz w:val="28"/>
          <w:szCs w:val="28"/>
          <w:rtl w:val="true"/>
          <w:lang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 در مورد انتخاب اجتماعی حزب بعنوان دولت آتی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وب سی و دومین پلنوم کمیته مرکزی حزب باتفاق آرا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val="sv-FI"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ناخته شدن اجتماعی حزب بعنوان دولت آتی در سطح داخلی و بین المللی  یک رکن مهم استراتژی شکل دهی به انقلاب و سرنگونی جمهوری اسلامی بقدرت انقلاب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یط  امروز جامعه ایران از نظر اقتصادی و اجتماعی برای شکلگیری یک انقلاب عظیم اجتماعی آم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 پیش شرط شکل گرفتن انقلاب وجود یک نیروی سیاسی است که بتواند بعنوان آلترناتیو جمهوری اسلامی و یک نیروی ذیصلاح برای تصرف قدرت سیاسی از جانب جامعه انتخاب شود و  رهبری و سازماندهی انقلاب را در دست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یست کارگری تمام خصوصیات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یتهای ایفای این نقش ر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یتواند و باید 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نماینده مردم و  بدیل قدرت سیاسی در برابر جمهوری اسلامی  در سطح وسیعی در میان توده مردم شناخته شده و از جانب مردم انتخاب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پیشرفتها و دستاوردهای تا کنونی حزب در عرصه های مختلف مبارز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 میان فعالین جنبش کارگری و جنبشهای اعتراضی و سرنگونی طلبانه مردم، دسترسی مستقیم و متقابل با توده مردم به کمک کانال جدید، در عرصه های مشخص مبارزه علیه سنگسار و اعدام و آپارتاید جنسی و دفاع از حقوق کودکان و پناهندگان، در مبارزه بین المللی علیه اسلام سیاسی و علیه سازش دولتهای غربی با نیروهای اسلامی و غیره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عملا به حزب این امکان و قابلیت را داده است که بعنوان یک قطب آلترناتیو و بدیل قدرت سیاسی در برابر رژیم حاکم ظاهر ب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تا کنون در موارد و عرصه های معینی در این جهت گام برداشته و در این ظرفیت ظاهر شده است اما این کاف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مساله دولت و قدرت سیاسی و موضوعات مرتبط با امرحکومت را مستقیما و بلاواسطه در دستور کار حزب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یک وجه تعیین کننده این امر فعالیت حزب بعنوان بدیل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آلترناتیو حکومتی و نماینده مردم در برابر جمهوری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یاست و جهتگیری باید  آگاهانه در دستور کار رهبری حزب قرار بگیرد و پیگیرانه و نقشه مند پیاده و پیگیری شو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حور فعالیت حزب برای شناخته و انتخاب شدن بعنوان نماینده مردم و </w:t>
      </w:r>
      <w:r>
        <w:rPr>
          <w:color w:val="000000"/>
          <w:sz w:val="28"/>
          <w:sz w:val="28"/>
          <w:szCs w:val="28"/>
          <w:rtl w:val="true"/>
          <w:lang w:bidi="fa-IR"/>
        </w:rPr>
        <w:t>رهبر آنان در برابر  جمهوری اسلامی، عرض اندام و قدرتنمائی حزب بعنوان قطب مقابل جمهوری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باید در همه سطوح و عرصه های مختلف داخلی و بین المللی در قامت یک نیروی مدعی، آماده و ذیصلاح برای  تصرف قدرت سیاسی  ظاهر شود، موضع بگیرد و عمل کند و این امر قبل</w:t>
      </w:r>
      <w:r>
        <w:rPr>
          <w:sz w:val="28"/>
          <w:sz w:val="28"/>
          <w:szCs w:val="28"/>
          <w:rtl w:val="true"/>
          <w:lang w:bidi="fa-IR"/>
        </w:rPr>
        <w:t xml:space="preserve"> از هر چیز مستلزم درک و شناخت و تلقی خود حزب و رهبری حزب از نقش و جایگاه خود بعنوان بدیل قدرت سیاسی  در ایران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ا توجه به نکات فوق رئوس فعالیتهای ویژه حزب در جهت شناخته شدن بعنوان دولت آتی از جانب مردم  بقرار زیر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val="sv-FI" w:bidi="fa-IR"/>
        </w:rPr>
        <w:t>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نما</w:t>
      </w:r>
      <w:r>
        <w:rPr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sz w:val="28"/>
          <w:sz w:val="28"/>
          <w:szCs w:val="28"/>
          <w:u w:val="single"/>
          <w:rtl w:val="true"/>
          <w:lang w:bidi="fa-IR"/>
        </w:rPr>
        <w:t>ندگ</w:t>
      </w:r>
      <w:r>
        <w:rPr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کردن توده مردم در برابر جمهور</w:t>
      </w:r>
      <w:r>
        <w:rPr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اسلام</w:t>
      </w:r>
      <w:r>
        <w:rPr>
          <w:sz w:val="28"/>
          <w:sz w:val="28"/>
          <w:szCs w:val="28"/>
          <w:u w:val="single"/>
          <w:rtl w:val="true"/>
          <w:lang w:bidi="fa-IR"/>
        </w:rPr>
        <w:t>ی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بعنوان </w:t>
      </w:r>
      <w:r>
        <w:rPr>
          <w:sz w:val="28"/>
          <w:sz w:val="28"/>
          <w:szCs w:val="28"/>
          <w:u w:val="single"/>
          <w:rtl w:val="true"/>
          <w:lang w:bidi="fa-IR"/>
        </w:rPr>
        <w:t>قطب مقابل و بدیل حکومتی آن</w:t>
      </w:r>
      <w:r>
        <w:rPr>
          <w:sz w:val="28"/>
          <w:szCs w:val="28"/>
          <w:u w:val="single"/>
          <w:rtl w:val="true"/>
          <w:lang w:bidi="fa-IR"/>
        </w:rPr>
        <w:t>.</w:t>
      </w:r>
      <w:r>
        <w:rPr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باید در مقابل جمهوری اسلامی بعنوان نماینده و مدعي العموم مردم ایران ظاهر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قبال دول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و سازمان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لمل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در رابطه با 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احزاب و </w:t>
      </w:r>
      <w:r>
        <w:rPr>
          <w:sz w:val="28"/>
          <w:sz w:val="28"/>
          <w:szCs w:val="28"/>
          <w:rtl w:val="true"/>
          <w:lang w:bidi="fa-IR"/>
        </w:rPr>
        <w:t>نهادهاي مختلف</w:t>
      </w:r>
      <w:r>
        <w:rPr>
          <w:sz w:val="28"/>
          <w:sz w:val="28"/>
          <w:szCs w:val="28"/>
          <w:rtl w:val="true"/>
          <w:lang w:bidi="fa-IR"/>
        </w:rPr>
        <w:t xml:space="preserve">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و جهان  </w:t>
      </w:r>
      <w:r>
        <w:rPr>
          <w:sz w:val="28"/>
          <w:sz w:val="28"/>
          <w:szCs w:val="28"/>
          <w:rtl w:val="true"/>
          <w:lang w:bidi="fa-IR"/>
        </w:rPr>
        <w:t>نیز یک نقش مهم حزب نمایندگی مردم ایران و نقد مماشات و سازش با جمهوری اسلامی و هر نوع برخورد و رابطه اي با رژيم اسلامي است که به منافع مردم ايران لطمه بز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 وجه مهم ایفای این نقش مقابله با حکومت اسلامی و نقد سیاستهای حمایت آمیز و یا مماشات جویانه دیگر دولتها و نیروهای سیاسی از موضع دولت آتی در ایران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lang w:bidi="fa-IR"/>
        </w:rPr>
        <w:t>۲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مقابله با سیاستها، مواضع و اظهارات سران حکومت و اپوزیسیون راست به نمایندگی از مردم و با دخیل کردن مردم</w:t>
      </w:r>
      <w:r>
        <w:rPr>
          <w:color w:val="000000"/>
          <w:sz w:val="28"/>
          <w:szCs w:val="28"/>
          <w:u w:val="single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زب تنها تریبون واقعی توده مردم، هم بعنوان نماینده آمال و منافع انسانی و برحق آنان و هم  بعنوان منعکس کننده صدای اعتراض مستقیم مردم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زب موظف است در برابر اظهارات و اعلام سیاستها و موضعگیریهای سران رژیم، و همچنین مواضع نیروهای اپوزیسیون راست و ملی اسلامیون در برخود به مواضع و اظهارات رژیم، حرف و موضع خود را اعلام و در جامعه وسیعا منعکس کند و از طریق کانال جدید امکان ابراز نظر مردم در این موارد را فراهم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lang w:bidi="fa-IR"/>
        </w:rPr>
        <w:t>٣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معرفی و تثبیت حزب و چهره های حزبی بعنوان يک قطب و مرجع مطرح و معتبر در سطح بين المللي درمورد جمهوري اسلامي و مسائل ايران</w:t>
      </w:r>
      <w:r>
        <w:rPr>
          <w:color w:val="000000"/>
          <w:sz w:val="28"/>
          <w:szCs w:val="28"/>
          <w:u w:val="single"/>
          <w:rtl w:val="true"/>
          <w:lang w:bidi="fa-IR"/>
        </w:rPr>
        <w:t>.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جمهوری اسلامی چه مستقیما بعنوان حکومت ایران و چه غیر مستقیم بعنوان</w:t>
      </w:r>
      <w:r>
        <w:rPr>
          <w:sz w:val="28"/>
          <w:sz w:val="28"/>
          <w:szCs w:val="28"/>
          <w:rtl w:val="true"/>
          <w:lang w:bidi="fa-IR"/>
        </w:rPr>
        <w:t xml:space="preserve"> یک رکن  جنبش اسلام سیاسی، یک مساله مطرح بین المللی و مورد بحث و گفتگوی دولتها و نهادها و مدیای جه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ید فعالانه به مواضع و گفته های مقامات و دولتهای جهان و نهادهای بین المللی در مورد جمهوری اسلامی و مسائل ایران برخورد کند و به یک  قطب مطرح و شناخته شده و مورد رجوع پیرامون مباحث و مسائل مربوط به ايران تبديل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right" w:pos="4212" w:leader="none"/>
        </w:tabs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یک وجه مهم این امر شناساندن  چهره های حزبی بعنوان مرجع صاحبنظر در مورد آینده تحولات سیاسی در ایران و منطقه و مساله قدرت سیاسی در ای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چهره های حزبی در خارج کشور در عرصه های مبارزاتی متعددی مثل دفاع از حقوق پناهندگان و مبارزه علیه اعدام  و سنگسار و مقابله با اسلام سیاسی و دفاع از سکولاریسم فعال و شناخته شده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ید از این سطح فراتر برود و در قبال مساله قدرت سیاسی در ایران نیز به مرکز توجه و مرجع رسانه ها و دولتها و نهادهای و نیروهای سیاسی در خارج کشور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رویها و موفقیتهای تا کنونی حزب در عرصه های مشخص مبارزاتی خود زمینه بسیار مساعدی برای حضور حزب و چهره های حزبی بعنوان قطب مقابل جمهوری اسلامی و برسمیت شناخته شدن حزب بعنوان یک نیروی فعال سرنگونی طلب در سطح جهانی  فراهم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val="sv-FI"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>اعلام سیاست و راه حل حزب در قبال  مسائل مهم سیاسی</w:t>
      </w:r>
      <w:r>
        <w:rPr>
          <w:sz w:val="28"/>
          <w:szCs w:val="28"/>
          <w:u w:val="single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دیپلماتیک مربوط به ایران و منطقه </w:t>
      </w:r>
      <w:r>
        <w:rPr>
          <w:sz w:val="28"/>
          <w:szCs w:val="28"/>
          <w:u w:val="single"/>
          <w:rtl w:val="true"/>
          <w:lang w:bidi="fa-IR"/>
        </w:rPr>
        <w:t>(</w:t>
      </w:r>
      <w:r>
        <w:rPr>
          <w:sz w:val="28"/>
          <w:sz w:val="28"/>
          <w:szCs w:val="28"/>
          <w:u w:val="single"/>
          <w:rtl w:val="true"/>
          <w:lang w:bidi="fa-IR"/>
        </w:rPr>
        <w:t>انرژی هسته ای، مساله فلسطین، رابطه با آمریکا و دول غربی، رابطه با اسرائیل و غیره</w:t>
      </w:r>
      <w:r>
        <w:rPr>
          <w:sz w:val="28"/>
          <w:szCs w:val="28"/>
          <w:u w:val="single"/>
          <w:rtl w:val="true"/>
          <w:lang w:bidi="fa-IR"/>
        </w:rPr>
        <w:t xml:space="preserve">) </w:t>
      </w:r>
      <w:r>
        <w:rPr>
          <w:sz w:val="28"/>
          <w:sz w:val="28"/>
          <w:szCs w:val="28"/>
          <w:u w:val="single"/>
          <w:rtl w:val="true"/>
          <w:lang w:bidi="fa-IR"/>
        </w:rPr>
        <w:t>ب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قطب مقابل جمهوری اسلامی و دولت آتی در ایران</w:t>
      </w:r>
      <w:r>
        <w:rPr>
          <w:sz w:val="28"/>
          <w:szCs w:val="28"/>
          <w:u w:val="single"/>
          <w:rtl w:val="true"/>
          <w:lang w:bidi="fa-IR"/>
        </w:rPr>
        <w:t>.</w:t>
      </w:r>
      <w:r>
        <w:rPr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ردم ایران  و جهان باید بروشنی بدانند که آلترناتیو حزب ما بعد از بقدرت رسیدن در قبال مهمترین مسائل سیاس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دیپلماتیک که امروز مطرح است چیست و چطور در قبال این مسائل منافع و اهداف و خواستهای انسانی اکثریت قریب به اتفاق مردم ایران را نمایندگ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در سطح جهانی، در افکار عمومی مردم دنیا و در</w:t>
      </w:r>
      <w:r>
        <w:rPr>
          <w:sz w:val="28"/>
          <w:sz w:val="28"/>
          <w:szCs w:val="28"/>
          <w:rtl w:val="true"/>
          <w:lang w:bidi="fa-IR"/>
        </w:rPr>
        <w:t xml:space="preserve"> نزد دولتها و نهادهای بین المللی، نیز بعنوان آلترناتیو قدرت در ایران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یین و اعلام نظر و برنامه حزب در قبال مسائل کلان سیاسی مربوط به ایران و منطقه یک گام  مهم در جهت معرفی حزب بعنوان یک نیروی توانا و ذیصلاح برای کسب قدرت سیاسی در میان توده مردم در ایران و بعنوان یک نیروی جدی و غیر قابل چشم پوشی از جانب دولتها و نهادهای جهانی است</w:t>
      </w:r>
      <w:r>
        <w:rPr>
          <w:sz w:val="28"/>
          <w:szCs w:val="28"/>
          <w:rtl w:val="true"/>
          <w:lang w:bidi="fa-IR"/>
        </w:rPr>
        <w:t xml:space="preserve">.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>تمرکز تبلیغات حزب بر جهت دهی و رهنموددهی های عملی</w:t>
      </w:r>
      <w:r>
        <w:rPr>
          <w:sz w:val="28"/>
          <w:szCs w:val="28"/>
          <w:u w:val="single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>مبارزاتی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یک جنبه مهم تبلیغات توده ای حزب بخصوص تبلیغ از طریق کانال جدید ظاهر شدن در مقام </w:t>
      </w:r>
      <w:r>
        <w:rPr>
          <w:color w:val="000000"/>
          <w:sz w:val="28"/>
          <w:sz w:val="28"/>
          <w:szCs w:val="28"/>
          <w:rtl w:val="true"/>
          <w:lang w:bidi="fa-IR"/>
        </w:rPr>
        <w:t>رهبر و متشکل کننده و</w:t>
      </w:r>
      <w:r>
        <w:rPr>
          <w:sz w:val="28"/>
          <w:sz w:val="28"/>
          <w:szCs w:val="28"/>
          <w:rtl w:val="true"/>
          <w:lang w:bidi="fa-IR"/>
        </w:rPr>
        <w:t xml:space="preserve"> سازمانده مبارزات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لیغات افشاگرانه و آگاهگرانه گرچه  یک جزء همیشگی فعالیت ما است اما بهیچوجه نباید به این سطح محدو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قعیت امروز حزب و امکان ظاهر شدن بعنوان قطب نماینده مردم در برابر رژیم،  ایجاب میکند که شکل دهی به آکسیونها و حرکات اعتراضی  توده ای در محور تبلیغات توده ای حزب قرار بگی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ید اتوریته و محبوبیت حزب و کاال جدید را در بسیاری از عرصه ها، نظیر مبارزه علیه اعدام و سنگسار، آزادی زندانیان سیاسی، افزایش دستمزدها و غیره فرض گرفت و بعنوان یک نیروی بسیج کننده و سازمانده و رهبری کننده با  مردم سخن گفت و  به آنان افق و جهت مبارزاتی و رهنمودهای مشخص عملی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میتواند و موظف است با اتکا به کانال جدید چتر اجتماعی و فضای سیاسی مساعد برای شکل گیری حرکتهای اعتراضی توده ای را فراهم بیا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منظور تحقق این هدف  رهبری حزب باید در هر مقطع با توجه به شرایط سیاسی و توازن قوا  در عرصه های معین مبارزاتی  سیاستها و نقشه عملها و رهنمودهای عملی مشخصی را تدوین کند و تبلیغات حزبی در نشریات و سایتها و اطلاعیه ها و بوِیژه در کانال جدید را بر مبنای این سیاستهای عملی به پیش بب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آگاهگری و افشاگری نیز اساسا باید بر این متن و در این چارچوب عمل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بارزاتی مطرح شو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>در دستور قرار دادن  کمپینها ونقشه عملهای معین برای به شکست کشیدن و به عقب راندن سیاستهای مشخص رژیم در عرصه های مختلف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دام و سنگسار و دستگیری  و شکنجه و قصاص و انواع دیگر اعمال سرکوبگرانه، تصویب لوایح و قوانین و طرحهای ضد زن، ضد آزادی و ضد انسانی و در دستور قرار دادن طرحهای امنیتی و اقتصادی و اجتماعی به غایت عقب مانده و ارتجاعی یک جزء همیشگی عملکرد حکومت اسلام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 تمام توان و امکانات خود در همه این عرصه ها و در مقابل هر یک از قوانین و طرحها و اقدامات ارتجاعی رژیم  میایستد و تلاش میکند با افشاگری و آگاهگری و بسیج مردم رژیم  را در هر عرصه مشخص به عقب نشینی وادار کند و  هر سیاست و طرح و قانون  ضد انسانی رژیم را عقیم بگذارد و متوقف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>مطرح و برجسته کردن مسائل و موضوعات سیاسی واجتماعی و عرصه ها و روزها و مناسبتهای  اعتراضی معین مورد نظر حزب و تثبیت آنها در جامعه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میتواند و باید موضوعات و عرصه ها مهم و تعیین کننده در مبارزات مردم را به دولت و به اپوزیسیون راست تحمیل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ما تا کنون در تثبیت هشت مارس بعنوان روز جهانی زن و بزرگداشت اول مه نقش مهمی ایفا کرده و در زمینه هائی مثل عرصه مبارزه علیه اعدام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و تا حدی تثبیت روز جهانی علیه اعدام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و مبارزه علیه بیحقوقی کودک و تثبیت روز جهانی کودک، مبتکر و آغازگر حرکت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ابتکار و پیشتازی را آگاهانه و نقشه مند به عرصه ها و موضوعات سیاسی و اجتماعی ای که به بهترین نحو منافع توده مردم را نمایندگی میکند بسط و گسترش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>بهم زدن توازن قوای سیاسی در جهت علنیت حزب در ایران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حمیل حزب به رژیم بعنوان یک پدیده علن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رشد نفوذ و محبوبیت حزب در جامعه، عملا و بطور دوفاکتو امکان حضور علنی حزب در یک مقیاس وسیع اجتماعی فراهم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فاع علنی بخش هر چه وسیعتری از مردم از کانال جدید و حزب و شعارها و سیاستهای حزبی در کارخانه و اداره و دانشگاه و در هر گردهمائی جمعی یک شاخص مهم این رون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ین روند را آگاهانه و نقشه مند تسری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کل دادن به چهره علنی حزب در ایران و بهم زدن توازن قوای سیاسی به نفع علنیت عملی و اجتماعی حزب  باید به  یک رکن مهم تبلیغات و  نقشه عملهای سازمانی و کمپینهای حزبی تبدیل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eastAsia="fa-IR" w:bidi="fa-IR"/>
        </w:rPr>
      </w:pPr>
      <w:r>
        <w:rPr>
          <w:color w:val="000000"/>
          <w:sz w:val="28"/>
          <w:sz w:val="28"/>
          <w:szCs w:val="28"/>
          <w:lang w:bidi="fa-IR"/>
        </w:rPr>
        <w:t>۹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 xml:space="preserve">كنار زدن تصوير جنگ سردي از كمونيسم 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 xml:space="preserve"> 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 xml:space="preserve">و 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>اشاعه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 xml:space="preserve"> و تثبيت كمونيسم كارگري و 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>انسانی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 xml:space="preserve"> در </w:t>
      </w:r>
      <w:r>
        <w:rPr>
          <w:color w:val="000000"/>
          <w:sz w:val="28"/>
          <w:sz w:val="28"/>
          <w:szCs w:val="28"/>
          <w:u w:val="single"/>
          <w:rtl w:val="true"/>
          <w:lang w:eastAsia="fa-IR" w:bidi="fa-IR"/>
        </w:rPr>
        <w:t>افکارعمومی</w:t>
      </w:r>
      <w:r>
        <w:rPr>
          <w:color w:val="000000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نظر حزب نسبت به تجربه شوروی و کلا کمونیسم نوع روسی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چینی و مسائلی که در این رابطه مطرح است باید</w:t>
      </w:r>
      <w:r>
        <w:rPr>
          <w:sz w:val="28"/>
          <w:sz w:val="28"/>
          <w:szCs w:val="28"/>
          <w:rtl w:val="true"/>
          <w:lang w:bidi="fa-IR"/>
        </w:rPr>
        <w:t xml:space="preserve"> به یک رکن مهم ترویج و تبلیغ ما در سطح بین المللی تبدی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 رکن این فعالیت  نقد تصویر جنگ سردی از کمونیسم و انتقادات نوع جنگ سردی به کمونیسم  و روشن کردن وجوه تفاوت ما با کمونیسم بورژوائی ورشکسته و منتقدین راست آن هر د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افکار عمومی در ایران و دنیا تصویر روشنی از نظر حزب اکنون و بعد از بقدرت رسیدن در مورد  موضوعاتی نظیر دموکراسی، توتالیتاریسم، حقوق بشر، آزادیهای فردی، برخورد به احزاب دیگر، برخورد به مذهب وغیره داشته با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u w:val="single"/>
          <w:rtl w:val="true"/>
          <w:lang w:bidi="fa-IR"/>
        </w:rPr>
        <w:t>قرار دادن افق انقلاب در برابر جامعه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 از انقلاب و اعاده حیثیت از انقلا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قابله با نظراتی که بر اساس تجربه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 و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نقلاب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یا در سطح عمومی تر و جهانی تری با ارجاع به تجربه انقلاب اکتبر، نفس انقلاب را مردود و بیفایده و یا اقدامی خشن و غیرمتمدنانه مینا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قد و افشای کل نیروهای ضد انقلابی و غیرانقلابی در صفوف اپوزیسیون در این رابطه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2300DC"/>
          <w:sz w:val="28"/>
          <w:szCs w:val="28"/>
          <w:rtl w:val="true"/>
          <w:lang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ظیفه ما دفاع از ضرورت و امکان و مطلوبیت انقلاب بعنوان یک حرکت انسانی و رهائیبخش و تنها راه رهائی توده مردم و برپائی یک جامعه انسانی سوسیالیس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کید بر  ويژگيهاي انقلاب آتی در ایران و خصوصیات متفاوت آن از انقلاب </w:t>
      </w:r>
      <w:r>
        <w:rPr>
          <w:sz w:val="28"/>
          <w:sz w:val="28"/>
          <w:szCs w:val="28"/>
          <w:lang w:bidi="fa-IR"/>
        </w:rPr>
        <w:t>٥٧</w:t>
      </w:r>
      <w:r>
        <w:rPr>
          <w:sz w:val="28"/>
          <w:sz w:val="28"/>
          <w:szCs w:val="28"/>
          <w:rtl w:val="true"/>
          <w:lang w:bidi="fa-IR"/>
        </w:rPr>
        <w:t xml:space="preserve"> و از کلیه انقلابات گذشته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هم از لحاظ شکل و هم مضمون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و شناساندن  خصلت مدرن و رهائیبخش و عمیقا انسانی انقلاب  به توده مردم، که اساسا بخاطر وجود حزب از یکسو و  تکنولوژی ارتباط جمعی و بسیج توده ا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اساسا اینترنت و ماهواره ها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ممکن شده است یک رکن مهم پیشبرد این وظیف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ید بیش از پیش بعنوان مدافع و مبلغ انقلاب بعنوان تنها راه رهائی از شر جمهوری اسلامی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کل نیروهای ضد انقلابی و غیرانقلابی در صفوف اپوزیسیون را نقد و افشا کند</w:t>
      </w:r>
      <w:r>
        <w:rPr>
          <w:sz w:val="28"/>
          <w:szCs w:val="28"/>
          <w:rtl w:val="true"/>
          <w:lang w:bidi="fa-IR"/>
        </w:rPr>
        <w:t xml:space="preserve">.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شان دادن جایگاه انقلاب آتی ایران به جهانیان و توضیح نتایج و تاثیرات جهانی انقلاب سوسیالیستی در ایران یک جزء مهم تبلیغات جهانی م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زب ما میتواند و باید برمتن بحران و بن بست جهانی و همه جانبه کاپیتالیسم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هم در شکل دولتی و هم بازار آزا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 پرچم  یک  انقلاب سوسیالیستی مدرن و قرن بیست و یکمی و پاسخگو به مسائل دوران پس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وروی و پسا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نئوکنسرواتیسم را برافراز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>معرفي حزب و جلب حمايت سياسي و عملي از اهداف و اقدمات حزب در سطح بين المللي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 نه فقط بعنوان حزب انقلاب سوسياليستی در ايران بلکه همچنين بعنوان مدافع اهداف و آرمانهاي انساني بشريت مدرن و آزاديخواه جهان بايد معرفی و شناخ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بايد در سطح بين المللی و در ميان سازمانهای کارگری و سازمانهای مترقی و مدانع حقوق انسان و در ميان افکار عمومِی پيشرو و آزاديخواه محبوبیت کسب کند و مورد حمايت قرار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حمايت سياسی و عملی اين جبهه وسيع از حزب و اهداف و سیاستهای انسانی حزب به یک نیروی سیاسی موثر تبدیل شود و بعنوان ابزار فشار به دولتهای بورژوائی برای جلوگيری از مماشات با جمهوری اسلامی عمل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۲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u w:val="single"/>
          <w:rtl w:val="true"/>
          <w:lang w:bidi="fa-IR"/>
        </w:rPr>
        <w:t>پیشبرد فعالانه سیاستها و نقشه عملهای مصوب حزب در عرصه مقابله با اسلام  سیاسی در سطح جهانی و منزوی کردن جمهوری اسلامی در دنی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شرایطی که دولت آمریکا و سایر دولتهای غربی  به سیاست پذیرش و برسمیت شناسی بخشی از نیروهای اسلامی و نزدیکی با جمهوری اسلامی روی میاورند حزب موظف است مماشات دولتهای غربی با جمهوری اسلامی و دیگر نیروهای اسلامی  را  در نزد افکار عمومی جهانیان نقد و افشا کند و با تلاشی دو چندان سیاست طرد و منزوی کردن جمهوری اسلامی را در سطح جهانی  به پیش بب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لنوم کمیته مرکزی بر اهمیت تعیین کننده اقدامات فوق در جهت عروج  حزب بعنوان بدیل قدرت سیاسی تاکید میکند و از کمیته ها و ارگانهای  حزبی میخواهد پیشبرد پیگیر این وظایف را دردستور کار خود قرار بدهند</w:t>
      </w:r>
      <w:r>
        <w:rPr>
          <w:sz w:val="28"/>
          <w:szCs w:val="28"/>
          <w:rtl w:val="true"/>
          <w:lang w:bidi="fa-IR"/>
        </w:rPr>
        <w:t>. *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06:00Z</dcterms:created>
  <dc:creator>Admin</dc:creator>
  <dc:description/>
  <cp:keywords/>
  <dc:language>en-US</dc:language>
  <cp:lastModifiedBy>M</cp:lastModifiedBy>
  <cp:lastPrinted>2009-05-29T09:27:00Z</cp:lastPrinted>
  <dcterms:modified xsi:type="dcterms:W3CDTF">2009-06-04T22:20:00Z</dcterms:modified>
  <cp:revision>13</cp:revision>
  <dc:subject/>
  <dc:title>این متن را ناصر احمدی پیده و تایپ کرده است</dc:title>
</cp:coreProperties>
</file>