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انترناسیون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٢٩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كاظ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كخو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eastAsia="fa-IR" w:bidi="fa-IR"/>
        </w:rPr>
      </w:pPr>
      <w:r>
        <w:rPr>
          <w:sz w:val="40"/>
          <w:sz w:val="40"/>
          <w:szCs w:val="40"/>
          <w:rtl w:val="true"/>
          <w:lang w:eastAsia="fa-IR" w:bidi="fa-IR"/>
        </w:rPr>
        <w:t>قصه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هاي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عبرت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آموز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eastAsia="fa-IR" w:bidi="fa-IR"/>
        </w:rPr>
      </w:pPr>
      <w:r>
        <w:rPr>
          <w:sz w:val="40"/>
          <w:sz w:val="40"/>
          <w:szCs w:val="40"/>
          <w:rtl w:val="true"/>
          <w:lang w:eastAsia="fa-IR" w:bidi="fa-IR"/>
        </w:rPr>
        <w:t>انقلاب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فرهنگي،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كشتار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lang w:eastAsia="fa-IR" w:bidi="fa-IR"/>
        </w:rPr>
        <w:t>٦٧</w:t>
      </w:r>
      <w:r>
        <w:rPr>
          <w:sz w:val="40"/>
          <w:sz w:val="40"/>
          <w:szCs w:val="40"/>
          <w:rtl w:val="true"/>
          <w:lang w:eastAsia="fa-IR" w:bidi="fa-IR"/>
        </w:rPr>
        <w:t>،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قتلهاي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زنجيره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اي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و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مضحكه</w:t>
      </w:r>
      <w:r>
        <w:rPr>
          <w:rFonts w:eastAsia="Times New Roman" w:cs="Times New Roman"/>
          <w:sz w:val="40"/>
          <w:sz w:val="40"/>
          <w:szCs w:val="40"/>
          <w:rtl w:val="true"/>
          <w:lang w:eastAsia="fa-IR" w:bidi="fa-IR"/>
        </w:rPr>
        <w:t xml:space="preserve"> </w:t>
      </w:r>
      <w:r>
        <w:rPr>
          <w:sz w:val="40"/>
          <w:sz w:val="40"/>
          <w:szCs w:val="40"/>
          <w:rtl w:val="true"/>
          <w:lang w:eastAsia="fa-IR" w:bidi="fa-IR"/>
        </w:rPr>
        <w:t>انتخاب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Cs/>
          <w:sz w:val="28"/>
          <w:szCs w:val="28"/>
          <w:rtl w:val="true"/>
          <w:lang w:eastAsia="fa-IR"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قص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فرهنگ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قص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عبرت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آموز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ست</w:t>
      </w:r>
      <w:r>
        <w:rPr>
          <w:i/>
          <w:iCs/>
          <w:sz w:val="28"/>
          <w:szCs w:val="28"/>
          <w:rtl w:val="true"/>
          <w:lang w:eastAsia="fa-IR"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عض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رسانه‌ها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دستگاه‌ها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حکومتی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سال‌ها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را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فرو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وفت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یک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ناقد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ناراضیان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یعن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سروش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ماجرا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فرهنگ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راچن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ننگی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سنگی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دروغی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رده‌ان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جمع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ی‌خبر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چن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از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داده‌ان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Cs/>
          <w:sz w:val="28"/>
          <w:szCs w:val="28"/>
          <w:rtl w:val="true"/>
          <w:lang w:eastAsia="fa-IR" w:bidi="fa-IR"/>
        </w:rPr>
        <w:t>(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ینه‌توز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جا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خود</w:t>
      </w:r>
      <w:r>
        <w:rPr>
          <w:i/>
          <w:iCs/>
          <w:sz w:val="28"/>
          <w:szCs w:val="28"/>
          <w:rtl w:val="true"/>
          <w:lang w:eastAsia="fa-IR" w:bidi="fa-IR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کنو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ی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طناب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رگرد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خودش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پیچید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ست</w:t>
      </w:r>
      <w:r>
        <w:rPr>
          <w:i/>
          <w:iCs/>
          <w:sz w:val="28"/>
          <w:szCs w:val="28"/>
          <w:rtl w:val="true"/>
          <w:lang w:eastAsia="fa-IR"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ه‌طور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پیرو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مام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رائت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می‌جوین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شرمساران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نقش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درآ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نکار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می‌کنن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طلاع‌رسان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درست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سر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می‌پیچند</w:t>
      </w:r>
      <w:r>
        <w:rPr>
          <w:i/>
          <w:iCs/>
          <w:sz w:val="28"/>
          <w:szCs w:val="28"/>
          <w:rtl w:val="true"/>
          <w:lang w:eastAsia="fa-IR"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آدم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می‌مان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که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ی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پیروان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وفادار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سهم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رهبر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فقی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Cs/>
          <w:sz w:val="28"/>
          <w:szCs w:val="28"/>
          <w:rtl w:val="true"/>
          <w:lang w:eastAsia="fa-IR" w:bidi="fa-IR"/>
        </w:rPr>
        <w:t>[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مام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خميني</w:t>
      </w:r>
      <w:r>
        <w:rPr>
          <w:i/>
          <w:iCs/>
          <w:sz w:val="28"/>
          <w:szCs w:val="28"/>
          <w:rtl w:val="true"/>
          <w:lang w:eastAsia="fa-IR" w:bidi="fa-IR"/>
        </w:rPr>
        <w:t xml:space="preserve">]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فرهنگی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چقدر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برآورد</w:t>
      </w:r>
      <w:r>
        <w:rPr>
          <w:rFonts w:eastAsia="Times New Roman" w:cs="Times New Roman"/>
          <w:i/>
          <w:i/>
          <w:i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eastAsia="fa-IR" w:bidi="fa-IR"/>
        </w:rPr>
        <w:t>می‌کنند</w:t>
      </w:r>
      <w:r>
        <w:rPr>
          <w:i/>
          <w:iCs/>
          <w:sz w:val="28"/>
          <w:szCs w:val="28"/>
          <w:rtl w:val="true"/>
          <w:lang w:eastAsia="fa-IR" w:bidi="fa-IR"/>
        </w:rPr>
        <w:t>"</w:t>
      </w:r>
      <w:r>
        <w:rPr>
          <w:i/>
          <w:iCs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eastAsia="fa-IR" w:bidi="fa-IR"/>
        </w:rPr>
      </w:pPr>
      <w:r>
        <w:rPr>
          <w:i/>
          <w:iCs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eastAsia="fa-IR"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لم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یك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طراح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ی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ست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غیرقاب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صف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«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ی</w:t>
      </w:r>
      <w:r>
        <w:rPr>
          <w:sz w:val="28"/>
          <w:szCs w:val="28"/>
          <w:rtl w:val="true"/>
          <w:lang w:eastAsia="fa-IR" w:bidi="fa-IR"/>
        </w:rPr>
        <w:t xml:space="preserve">» </w:t>
      </w:r>
      <w:r>
        <w:rPr>
          <w:sz w:val="28"/>
          <w:sz w:val="28"/>
          <w:szCs w:val="28"/>
          <w:rtl w:val="true"/>
          <w:lang w:eastAsia="fa-IR"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نها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قعی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ي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رو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كذ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جوي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رمسار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ثو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كار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اك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ستعف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ت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يگ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شجي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رغي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د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فتخار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ناق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اراض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تابها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نسو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زا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رش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غمب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خورد</w:t>
      </w:r>
      <w:r>
        <w:rPr>
          <w:sz w:val="28"/>
          <w:szCs w:val="28"/>
          <w:rtl w:val="true"/>
          <w:lang w:eastAsia="fa-IR"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آ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اقع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وز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ين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جي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sz w:val="28"/>
          <w:sz w:val="28"/>
          <w:szCs w:val="28"/>
          <w:rtl w:val="true"/>
          <w:lang w:eastAsia="fa-IR"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تل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جي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ل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س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رافتخار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شكي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دا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ن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ن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وز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یات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ن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ده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ین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ض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ی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واقع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ی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بیث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ش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اك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وز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ش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ند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زدی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میشناخت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لم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ن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ت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وخ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عدام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اخ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ینچن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لح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حقی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ه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ی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باد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امی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ن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فتخاری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مهو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اس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ن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كار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گوید</w:t>
      </w:r>
      <w:r>
        <w:rPr>
          <w:sz w:val="28"/>
          <w:sz w:val="28"/>
          <w:szCs w:val="28"/>
          <w:rtl w:val="true"/>
          <w:lang w:eastAsia="fa-IR"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لح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ان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ئودال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و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حقی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هی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ث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ك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د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توان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ی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ج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ندیداها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ی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مهور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حكو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ك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ده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یكرد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رو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مو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رد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هندگ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ظاهرات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ر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ندگ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ر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ر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خ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و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ياب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ن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ث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مهو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ق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ش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ميك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رد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خوا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اك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عبدلكر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بل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رام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برت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ر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ج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نديدا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ضح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تخابا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حاك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ش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شك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غل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لته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اقعي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ي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ك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د</w:t>
      </w:r>
      <w:r>
        <w:rPr>
          <w:sz w:val="28"/>
          <w:szCs w:val="28"/>
          <w:rtl w:val="true"/>
          <w:lang w:eastAsia="fa-IR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تبليغ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تخابات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ركا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زو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شو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بو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ميق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تردي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با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رون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خ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رده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ر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ربا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لاك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ج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بت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ز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مو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گري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شو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ش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حيرت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ا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ر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م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زو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رف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اقع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ل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فكر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كن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كو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ناع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ركاران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شب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ياست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س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بر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ند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زب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اقع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يست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ميرحس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زير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و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قو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ضائ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و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جر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داست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نابر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و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جر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ناه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دارد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اد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ب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وزر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ز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طلاع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ه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اخ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و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جر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بي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بياد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زير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ج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لاكاردهاي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نويس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رحس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حكو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فق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ير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رحس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د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ض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ت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ذ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و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اد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و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فق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ير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كرو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ات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اسخگ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وله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س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هر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اسخگ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فق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حث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ش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مب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بتك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ذ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ات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ت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لس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صم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يري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كار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خراج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گير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عدام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غيرخو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شرك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قو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و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ت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دع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رمدع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متمدن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اصلاحات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ا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پوزيسي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ن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جنب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ات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مينام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ض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ياس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ند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س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ذ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اي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يداد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ش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مهو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ذ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ش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ض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ز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سرع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ز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شا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ميفهم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وي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ش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رو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عناست</w:t>
      </w:r>
      <w:r>
        <w:rPr>
          <w:sz w:val="28"/>
          <w:szCs w:val="28"/>
          <w:rtl w:val="true"/>
          <w:lang w:eastAsia="fa-IR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eastAsia="fa-IR" w:bidi="fa-IR"/>
        </w:rPr>
      </w:pPr>
      <w:r>
        <w:rPr>
          <w:b/>
          <w:b/>
          <w:bCs/>
          <w:sz w:val="28"/>
          <w:sz w:val="28"/>
          <w:szCs w:val="28"/>
          <w:rtl w:val="true"/>
          <w:lang w:eastAsia="fa-IR" w:bidi="fa-IR"/>
        </w:rPr>
        <w:t>انتخ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fa-IR" w:bidi="fa-IR"/>
        </w:rPr>
        <w:t>مقاب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b/>
          <w:bCs/>
          <w:sz w:val="28"/>
          <w:szCs w:val="28"/>
          <w:rtl w:val="true"/>
          <w:lang w:eastAsia="fa-IR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eastAsia="fa-IR" w:bidi="fa-IR"/>
        </w:rPr>
        <w:t>انتخاب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fa-IR" w:bidi="fa-IR"/>
        </w:rPr>
        <w:t>رژيم</w:t>
      </w:r>
      <w:r>
        <w:rPr>
          <w:b/>
          <w:bCs/>
          <w:sz w:val="28"/>
          <w:szCs w:val="28"/>
          <w:rtl w:val="true"/>
          <w:lang w:eastAsia="fa-IR"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سناري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ن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ماب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ست</w:t>
      </w:r>
      <w:r>
        <w:rPr>
          <w:sz w:val="28"/>
          <w:szCs w:val="28"/>
          <w:rtl w:val="true"/>
          <w:lang w:eastAsia="fa-IR" w:bidi="fa-IR"/>
        </w:rPr>
        <w:t xml:space="preserve">: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ه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ك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زگرداند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فق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مي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لترناتيو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روژ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ظ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صلاح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سازند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زا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ج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ربا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ج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شمگين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ز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ديك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مو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و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ه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زش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شد</w:t>
      </w:r>
      <w:r>
        <w:rPr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مي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ياسته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ظ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جي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طلق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ك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مل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صرف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بز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ان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دار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ل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مي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س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دافعين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ده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ر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ديم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ك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ر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حم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ژ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ورمحمدي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ژ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صف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رندي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خص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بق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ستق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اوان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توا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ض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فق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ه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ص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زگردان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ك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ق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ل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ك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كو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ميگذ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گذش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كن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ه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گ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دارك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گزا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گوي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گزا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جمع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گز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طعن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رك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نداز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د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كنج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لا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اب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تل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ن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ودك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كيل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جيعا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ليو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اث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اسف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شمگ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كوب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رروزه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تو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حم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ژ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تر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عتراض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بارز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فتاد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ض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ديك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لته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ح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لاص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صوير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شمان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دند؟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شه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ي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لاك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وغگ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طاب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همان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ور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ما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رهنگي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تل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جي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اكي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حاك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يفرخو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تار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فت</w:t>
      </w:r>
      <w:r>
        <w:rPr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eastAsia="fa-IR" w:bidi="fa-IR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ما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تخابا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يم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تفاو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ده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خش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پوزيسي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ي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حر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يكو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رك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وب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افل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ق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د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تخاب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كنو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دته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ضح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خ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تخابات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نعك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و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راب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تخاب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ر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هيچكد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نديداهاي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توانست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اي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ع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خش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شو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نجان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هواز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شهر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ارك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هران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ير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ب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زند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نشجو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گ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ستاد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يفرخواست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بان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ز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س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گش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جودا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بيث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يل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ي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مهو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لام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ن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سي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و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وبار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ا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 </w:t>
      </w:r>
      <w:r>
        <w:rPr>
          <w:sz w:val="28"/>
          <w:sz w:val="28"/>
          <w:szCs w:val="28"/>
          <w:rtl w:val="true"/>
          <w:lang w:eastAsia="fa-IR"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ه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شيد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ياف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لوت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از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ديكاليس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واز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ي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زبش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دا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يشت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ير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ندركارا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ي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حكوم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Cs w:val="28"/>
          <w:rtl w:val="true"/>
          <w:lang w:eastAsia="fa-IR" w:bidi="fa-IR"/>
        </w:rPr>
        <w:t>"</w:t>
      </w:r>
      <w:r>
        <w:rPr>
          <w:sz w:val="28"/>
          <w:sz w:val="28"/>
          <w:szCs w:val="28"/>
          <w:rtl w:val="true"/>
          <w:lang w:eastAsia="fa-IR"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ه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موز</w:t>
      </w:r>
      <w:r>
        <w:rPr>
          <w:sz w:val="28"/>
          <w:szCs w:val="28"/>
          <w:rtl w:val="true"/>
          <w:lang w:eastAsia="fa-IR" w:bidi="fa-IR"/>
        </w:rPr>
        <w:t xml:space="preserve">" </w:t>
      </w:r>
      <w:r>
        <w:rPr>
          <w:sz w:val="28"/>
          <w:sz w:val="28"/>
          <w:szCs w:val="28"/>
          <w:rtl w:val="true"/>
          <w:lang w:eastAsia="fa-IR" w:bidi="fa-IR"/>
        </w:rPr>
        <w:t>بيشت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قطعا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عا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جا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وج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جنايت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زجر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شكنج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درد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تحمي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كردند،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اصل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گيرند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فكري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بحال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آينده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خويش</w:t>
      </w:r>
      <w:r>
        <w:rPr>
          <w:rFonts w:eastAsia="Times New Roman"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ميكنند</w:t>
      </w:r>
      <w:r>
        <w:rPr>
          <w:sz w:val="28"/>
          <w:szCs w:val="28"/>
          <w:rtl w:val="true"/>
          <w:lang w:eastAsia="fa-IR" w:bidi="fa-IR"/>
        </w:rPr>
        <w:t>. *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0:43:00Z</dcterms:created>
  <dc:creator>kaze</dc:creator>
  <dc:description/>
  <cp:keywords/>
  <dc:language>en-US</dc:language>
  <cp:lastModifiedBy>M</cp:lastModifiedBy>
  <dcterms:modified xsi:type="dcterms:W3CDTF">2009-05-28T21:57:00Z</dcterms:modified>
  <cp:revision>4</cp:revision>
  <dc:subject/>
  <dc:title>قصه هاي عبرت آموز</dc:title>
</cp:coreProperties>
</file>