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دانشگاه در مقابل مضحکه انتخابات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  <w:rtl w:val="true"/>
        </w:rPr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/>
      </w:pPr>
      <w:r>
        <w:rPr>
          <w:color w:val="000000"/>
          <w:rtl w:val="true"/>
        </w:rPr>
        <w:t>این روزها دانشگاه عرصه اعتراض دانشجویان به مضحکه انتخابات اسلامی 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گاه مازندران یکی از اولین دانشگاه هایی بود که موسوی برای ت</w:t>
      </w:r>
      <w:r>
        <w:rPr>
          <w:color w:val="000000"/>
          <w:rtl w:val="true"/>
          <w:lang w:val="sv-SE" w:bidi="fa-IR"/>
        </w:rPr>
        <w:t>ب</w:t>
      </w:r>
      <w:r>
        <w:rPr>
          <w:color w:val="000000"/>
          <w:rtl w:val="true"/>
        </w:rPr>
        <w:t>لیغات خود رفت و در مقابل سوال دانشجویان درمورد جنایات جمهوری اسلامی قرار گرف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یان موسوی را در مقابل سوالاتی در مورد قتل عام های دهه شصت و همچنین بازداشت دانشجویان قرار دادند و عملا جلسه تبلیغاتی موسوی را به ضد خود، یعنی اعتراض به جمهوری اسلامی تبدیل کرد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/>
      </w:pPr>
      <w:r>
        <w:rPr>
          <w:color w:val="000000"/>
          <w:rtl w:val="true"/>
        </w:rPr>
        <w:t>موسوی همچنین به دانشگاه آزاد تهران واحد مرکز رفت تا برای خود و حکومتش تبلیغ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انشجویان که برای اعتراض به جلسه او رفته بودند پوسترهای دوستان زندانی شان و پلاکاردهایی به همراه داشتند که اوباش و اراذل تیم موسوی سعی کردند پلاکاردها و عکس دانشجویان زندانی را پاره کنند ولی با مقاومت دانشجویان مواجه شدند و دانشجویان توانستند جلسه سخنرانی موسوی را به صحنه اعتراض به جمهوری اسلامی و زندانی کردن دانشجویان  تبدیل کن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color w:val="000000"/>
        </w:rPr>
      </w:pPr>
      <w:r>
        <w:rPr>
          <w:color w:val="000000"/>
          <w:rtl w:val="true"/>
        </w:rPr>
        <w:t>جلسه سخنرانی کوچکزاده نماینده احمدی نژاد در دانشگاه تبریز با اعتراض دانشجویان مواجه شد و دانشجویان جلسه سخنرانی او را بعد از اعتراض ترک کرد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/>
      </w:pPr>
      <w:r>
        <w:rPr>
          <w:color w:val="000000"/>
          <w:rtl w:val="true"/>
        </w:rPr>
        <w:t>کرباسچی نیز که از طرف کروبی به دانشگاه قزوین رفته بود نیز با اعتراض دانشجویان به بازداشت دوستانشان مواجه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دانشجویان با نصب پوسترهای دانشجویان زندانی و شعار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دانشجوی زندانی آزاد باید گرد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از کرباسچی استقبال کرد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color w:val="000000"/>
        </w:rPr>
      </w:pPr>
      <w:r>
        <w:rPr>
          <w:color w:val="000000"/>
          <w:rtl w:val="true"/>
        </w:rPr>
        <w:t>کروبی نیز که برای تبلیغ به دانشگاه آزاد نجف آباد رفته بود با چنین وضعیتی مواجه شد و با دانشجویان معترضی که خواهان آزادی دوستانشان از زندان های دوستان کروبی هستند رو به رو ش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سایر نمایندگان ریز و درشت نامزدهای انتخاباتی به هر دانشگاهی رفته اند با چنین فضای اعتراضی ای مواجه شده اند</w:t>
      </w:r>
      <w:r>
        <w:rPr>
          <w:color w:val="000000"/>
          <w:rtl w:val="true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color w:val="000000"/>
          <w:lang w:bidi="fa-IR"/>
        </w:rPr>
      </w:pPr>
      <w:r>
        <w:rPr>
          <w:color w:val="000000"/>
          <w:rtl w:val="true"/>
        </w:rPr>
        <w:t xml:space="preserve">دانشجویان دانشگاه علم و صنعت عوامل صدا و سیما که برای ضبط برنامه ای به نام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نطقه آزاد به آن دانشگاه رفته بودند را از دانشگاه بیرون کردند و مانع کار آنان در دانشگاه ش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برنامه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منطقه آزاد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برنامه ایست برای تبلیغ مضحکه انتخابات اسلامی و می خواهد به دانشجویان بگوید انتخابات نقش مهمی در سرنوشت کشور دا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نتخابات جمهوری اسلامی با هیچ معیاری انتخابات نیست، چند نفر از جنایتکارترین سران رژیم را جلوی جامعه می گذارند و در نهایت خودشان یکی را از صندوق بیرون می آورند تا ماشین سرکوب و جنایت اسلامی را در دور آتی هدایت ک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Web"/>
        <w:bidi w:val="1"/>
        <w:spacing w:lineRule="auto" w:line="276" w:before="30" w:after="30"/>
        <w:ind w:left="30" w:right="3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انشجویان نشان داده اند دانشگاه جای تبلیغ و عرض اندام عوامل جنایتکار حکومت اسلامی نی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نشان داده اند مضحکه انتخابات را باید بر سر حکومت اسلامی با اراذل و اوباشش خراب کرد  و نباید به آنها اجازه داد جمهوری اسلامی را به خورد جامعه بده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انشجویان نشان دادند جمهوری اسلامی را با هیچ فرمول و هیچ نامزدی نمی خواهند، کروبی و موسوی و احمدی نژاد برایشان یکسا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ید از امروز وسیعا به میدان بیاییم و مضحکه انتخابات را بر سر حکومت خراب کنیم و هر مراسم آن را به صحنه اعتراض به حکومت اسلامی قتل و سنگسار و زندان و آپارتاید جنسی تبدیل کنیم</w:t>
      </w:r>
      <w:r>
        <w:rPr>
          <w:color w:val="000000"/>
          <w:rtl w:val="true"/>
          <w:lang w:bidi="fa-IR"/>
        </w:rPr>
        <w:t>.</w:t>
      </w:r>
    </w:p>
    <w:p>
      <w:pPr>
        <w:pStyle w:val="NormalWeb"/>
        <w:bidi w:val="1"/>
        <w:spacing w:lineRule="auto" w:line="276" w:before="30" w:after="30"/>
        <w:ind w:left="30" w:right="3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مرگ بر جمهوری اسلامی</w:t>
      </w:r>
    </w:p>
    <w:p>
      <w:pPr>
        <w:pStyle w:val="NormalWeb"/>
        <w:bidi w:val="1"/>
        <w:spacing w:lineRule="auto" w:line="276" w:before="30" w:after="30"/>
        <w:ind w:left="30" w:right="3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زنده باد جمهوری سوسیالیستی</w:t>
      </w:r>
    </w:p>
    <w:p>
      <w:pPr>
        <w:pStyle w:val="NormalWeb"/>
        <w:bidi w:val="1"/>
        <w:spacing w:lineRule="auto" w:line="276" w:before="30" w:after="30"/>
        <w:ind w:left="30" w:right="3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>سازمان جوانان کمونیست</w:t>
      </w:r>
    </w:p>
    <w:p>
      <w:pPr>
        <w:pStyle w:val="NormalWeb"/>
        <w:bidi w:val="1"/>
        <w:spacing w:lineRule="auto" w:line="276" w:before="30" w:after="30"/>
        <w:ind w:left="30" w:right="30" w:hanging="0"/>
        <w:jc w:val="center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lang w:bidi="fa-IR"/>
        </w:rPr>
        <w:t>۲۸</w:t>
      </w:r>
      <w:r>
        <w:rPr>
          <w:b/>
          <w:b/>
          <w:bCs/>
          <w:color w:val="000000"/>
          <w:rtl w:val="true"/>
          <w:lang w:bidi="fa-IR"/>
        </w:rPr>
        <w:t xml:space="preserve"> اردیبهشت </w:t>
      </w:r>
      <w:r>
        <w:rPr>
          <w:b/>
          <w:b/>
          <w:bCs/>
          <w:color w:val="000000"/>
          <w:lang w:bidi="fa-IR"/>
        </w:rPr>
        <w:t>۸۸</w:t>
      </w:r>
      <w:r>
        <w:rPr>
          <w:b/>
          <w:b/>
          <w:bCs/>
          <w:color w:val="000000"/>
          <w:rtl w:val="true"/>
          <w:lang w:bidi="fa-IR"/>
        </w:rPr>
        <w:t xml:space="preserve">، </w:t>
      </w:r>
      <w:r>
        <w:rPr>
          <w:b/>
          <w:b/>
          <w:bCs/>
          <w:color w:val="000000"/>
          <w:lang w:bidi="fa-IR"/>
        </w:rPr>
        <w:t>۱۸</w:t>
      </w:r>
      <w:r>
        <w:rPr>
          <w:b/>
          <w:b/>
          <w:bCs/>
          <w:color w:val="000000"/>
          <w:rtl w:val="true"/>
          <w:lang w:bidi="fa-IR"/>
        </w:rPr>
        <w:t xml:space="preserve"> می </w:t>
      </w:r>
      <w:r>
        <w:rPr>
          <w:b/>
          <w:b/>
          <w:bCs/>
          <w:color w:val="000000"/>
          <w:lang w:bidi="fa-IR"/>
        </w:rPr>
        <w:t>۲۰۰۹</w:t>
      </w:r>
    </w:p>
    <w:p>
      <w:pPr>
        <w:pStyle w:val="Normal"/>
        <w:spacing w:lineRule="auto" w:line="276"/>
        <w:jc w:val="left"/>
        <w:rPr>
          <w:b/>
          <w:b/>
          <w:bCs/>
          <w:color w:val="000000"/>
          <w:sz w:val="28"/>
          <w:lang w:bidi="fa-IR"/>
        </w:rPr>
      </w:pPr>
      <w:r>
        <w:rPr>
          <w:b/>
          <w:bCs/>
          <w:color w:val="000000"/>
          <w:sz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pip">
    <w:name w:val="spip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1:10:00Z</dcterms:created>
  <dc:creator>sjk</dc:creator>
  <dc:description/>
  <cp:keywords/>
  <dc:language>en-US</dc:language>
  <cp:lastModifiedBy>M</cp:lastModifiedBy>
  <dcterms:modified xsi:type="dcterms:W3CDTF">2009-05-21T20:58:00Z</dcterms:modified>
  <cp:revision>6</cp:revision>
  <dc:subject/>
  <dc:title>                                                                                                                                      : تاریخ</dc:title>
</cp:coreProperties>
</file>