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پاسخ به فراخوان سازمانهای جهانی کارگری 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</w:rPr>
        <w:t>٢٦</w:t>
      </w:r>
      <w:r>
        <w:rPr>
          <w:b/>
          <w:b/>
          <w:bCs/>
          <w:sz w:val="36"/>
          <w:sz w:val="36"/>
          <w:szCs w:val="36"/>
          <w:rtl w:val="true"/>
        </w:rPr>
        <w:t xml:space="preserve"> ژوئن را به روز اعتراض بین المللی علیه جمهوری اسلامی تبدیل کنیم</w:t>
      </w:r>
      <w:r>
        <w:rPr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فراخوان چهار سازمان کارگری بین المللی در دفاع از کارگران ایران و اعلام تظاهرات سراسری درمقابل سفارتها و دفاتر جمهوری اسلامی در روز </w:t>
      </w:r>
      <w:r>
        <w:rPr>
          <w:color w:val="000000"/>
          <w:sz w:val="28"/>
          <w:sz w:val="28"/>
          <w:szCs w:val="28"/>
          <w:lang w:bidi="fa-IR"/>
        </w:rPr>
        <w:t>٢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ون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یرماه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یک موفقیت بزرگ دیگر نه تنها برای کارگران بلکه برای کل جنبش آزادیخواهانه مردم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راسیون جهانی اتحادیه های کارگری</w:t>
      </w:r>
      <w:r>
        <w:rPr>
          <w:sz w:val="28"/>
          <w:sz w:val="28"/>
          <w:szCs w:val="28"/>
          <w:rtl w:val="true"/>
        </w:rPr>
        <w:t xml:space="preserve">، فدراسیون آموزش بین الملل، </w:t>
      </w:r>
      <w:r>
        <w:rPr>
          <w:sz w:val="28"/>
          <w:sz w:val="28"/>
          <w:szCs w:val="28"/>
          <w:rtl w:val="true"/>
        </w:rPr>
        <w:t xml:space="preserve">فدراسیون بین المللی کارگران حمل و نقل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اتحادیه بین المللی صنایع مواد غذایی، کشاورزی و خدمات</w:t>
      </w:r>
      <w:r>
        <w:rPr>
          <w:sz w:val="28"/>
          <w:sz w:val="28"/>
          <w:szCs w:val="28"/>
          <w:rtl w:val="true"/>
        </w:rPr>
        <w:t xml:space="preserve"> در بیانیه ای اعلام کرده اند که در روز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جون با خواست عدالت برای کارگران ایران و محکومیت جمهوری اسلامی بدلیل نقض حقوق اساسی کارگران ایران درمقابل دفاتر نمایندگی جمهوری اسلامی تظاهرات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چهار سازمان کارگری در بیانیه شان که مورد حمایت سازمان عفو بین الملل نیز قرار گرفته است خواهان آزادی فوری و بی قید و شرط فعالین کارگری و دستگیرشدگان اول مه شده اند و اعلام کرده اند که به خیابان میائیم که بگوئیم جهان نظاره گر جمهوری اسلامی است که چه میکند و چه بر سر همکاران ما در ایران میاو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ین فراخوان باید با موج حمایت در داخل و خارج کشور پاسخ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جو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تیرم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باید نه تنها در خارج کشور بلکه در داخل کشور نیز به یک روز بزرگ اعتراض علیه جمهوری اسلامی و روز دفاع از خواست های کارگران، آزادی فوری کلیه دستگیرشدگان و کلیه زندانیان سیاسی تبدیل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یه نهادها و تشکل های کارگری و مراکز کارگری در سراسر کشور، دانشجویان، زنان و کلیه تشکل ها و نهادهای مدافع حقوق انسانی و همه مردم آزادیخواه باید به این اعتراض بپیوندند، از این فراخوان حمایت کنند و به یک موج اعتراضی گسترده در سراسر کشور شکل ب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قاطعانه از این اقدام حمایت میکند و همه مردم آزاده در داخل و خارج کشور را فرامیخواند که با پیوستن به این حرکت، این روز را به یک موفقیت بزرگ برای کارگران و مردم ایران و شکستی برای حکومت سرکوبگر اسلامی تبدیل 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کلیه دستگیرشدگان اول مه و کلیه زندانیان سیاسی باید فورا و بی قید و شرط آزاد شوند 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رگ بر جمهوری اسلامی</w:t>
      </w:r>
      <w:r>
        <w:rPr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٢١</w:t>
      </w:r>
      <w:r>
        <w:rPr>
          <w:rtl w:val="true"/>
          <w:lang w:bidi="fa-IR"/>
        </w:rPr>
        <w:t xml:space="preserve"> مه </w:t>
      </w:r>
      <w:r>
        <w:rPr>
          <w:lang w:bidi="fa-IR"/>
        </w:rPr>
        <w:t>۲۰۰۹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٣١</w:t>
      </w:r>
      <w:r>
        <w:rPr>
          <w:rtl w:val="true"/>
          <w:lang w:bidi="fa-IR"/>
        </w:rPr>
        <w:t xml:space="preserve"> اردیبهشت </w:t>
      </w:r>
      <w:r>
        <w:rPr>
          <w:lang w:bidi="fa-IR"/>
        </w:rPr>
        <w:t>١٣٨٨</w:t>
      </w:r>
    </w:p>
    <w:sectPr>
      <w:headerReference w:type="default" r:id="rId2"/>
      <w:footerReference w:type="default" r:id="rId3"/>
      <w:type w:val="nextPage"/>
      <w:pgSz w:w="11906" w:h="16838"/>
      <w:pgMar w:left="1620" w:right="146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05pt,66.6pt" to="476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uthor">
    <w:name w:val="author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lainText">
    <w:name w:val="Plain 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Ececmsonormal">
    <w:name w:val="ec_ec_msonormal"/>
    <w:basedOn w:val="Normal"/>
    <w:qFormat/>
    <w:pPr>
      <w:spacing w:before="0" w:after="324"/>
    </w:pPr>
    <w:rPr>
      <w:lang w:val="en-CA"/>
    </w:rPr>
  </w:style>
  <w:style w:type="paragraph" w:styleId="Ecececececmsonormal">
    <w:name w:val="ec_ec_ecececmsonormal"/>
    <w:basedOn w:val="Normal"/>
    <w:qFormat/>
    <w:pPr>
      <w:spacing w:before="0" w:after="324"/>
    </w:pPr>
    <w:rPr>
      <w:lang w:val="en-C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36:00Z</dcterms:created>
  <dc:creator>wpi</dc:creator>
  <dc:description/>
  <cp:keywords/>
  <dc:language>en-US</dc:language>
  <cp:lastModifiedBy>M</cp:lastModifiedBy>
  <dcterms:modified xsi:type="dcterms:W3CDTF">2009-05-28T22:15:00Z</dcterms:modified>
  <cp:revision>5</cp:revision>
  <dc:subject/>
  <dc:title>wpi</dc:title>
</cp:coreProperties>
</file>