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طلاعيه شماره </w:t>
      </w:r>
      <w:r>
        <w:rPr>
          <w:b/>
          <w:b/>
          <w:bCs/>
          <w:sz w:val="32"/>
          <w:sz w:val="32"/>
          <w:szCs w:val="32"/>
          <w:lang w:bidi="fa-IR"/>
        </w:rPr>
        <w:t>١٣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چهار كنفدراسيون بزرگ بين المللي فدراسیون جهانی روز </w:t>
      </w:r>
      <w:r>
        <w:rPr>
          <w:b/>
          <w:b/>
          <w:bCs/>
          <w:sz w:val="32"/>
          <w:sz w:val="32"/>
          <w:szCs w:val="32"/>
          <w:lang w:bidi="fa-IR"/>
        </w:rPr>
        <w:t>۲۶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ژوئن</w:t>
      </w:r>
      <w:r>
        <w:rPr>
          <w:b/>
          <w:bCs/>
          <w:sz w:val="32"/>
          <w:szCs w:val="32"/>
          <w:rtl w:val="true"/>
          <w:lang w:bidi="fa-IR"/>
        </w:rPr>
        <w:t xml:space="preserve">( </w:t>
      </w:r>
      <w:r>
        <w:rPr>
          <w:b/>
          <w:b/>
          <w:bCs/>
          <w:sz w:val="32"/>
          <w:sz w:val="32"/>
          <w:szCs w:val="32"/>
          <w:lang w:bidi="fa-IR"/>
        </w:rPr>
        <w:t>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تير</w:t>
      </w:r>
      <w:r>
        <w:rPr>
          <w:b/>
          <w:bCs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 روز جهانی مبارزه برای احقاق حقوق پایه ای کارگران ایران اعلام كرده ا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يد وسيعا به اين كمپين جهاني پيو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مه دستگیرشدگان روز جهانی کارگر باید آزاد شون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هار كنفدراسيون بزرگ بين المللي فدراسیون جهانی اتحادیه های کارگری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دراسیون آموزش بین الملل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دراسیون بین المللی کارگران حمل و نقل و اتحادیه بین المللی صنایع مواد غذایی، کشاورزی و خدمات که بیش از </w:t>
      </w:r>
      <w:r>
        <w:rPr>
          <w:sz w:val="28"/>
          <w:sz w:val="28"/>
          <w:szCs w:val="28"/>
          <w:lang w:bidi="fa-IR"/>
        </w:rPr>
        <w:t>۱۷۰</w:t>
      </w:r>
      <w:r>
        <w:rPr>
          <w:sz w:val="28"/>
          <w:sz w:val="28"/>
          <w:szCs w:val="28"/>
          <w:rtl w:val="true"/>
          <w:lang w:bidi="fa-IR"/>
        </w:rPr>
        <w:t xml:space="preserve"> میلیون کارگر را در سراسر جهان نمایندگی می ک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ي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روز جهانی مبارزه برای احقاق حقوق پایه ای کارگران ایران اعلام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روز كارگران جهان با خواس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دالت برای کارگران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در اعتراض به جمهوری اسلامی بخاطر نقض حقوق اساسی کارگران ایران و دستگيريها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قابل سفارتخانه ها و دفاتر نمایندگی  جمهوری اسلامی  دست به اعتراض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 عفو بين المللي نيز از اين كمپين اعلام حمايت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ميته مبارزه براي آزادي زندانيان سياسي از اين اقدام جهاني در همبستگي با كارگران و مردم ايران قويا پشتيباني ميكند و  از همه انسانهاي آزاديخواه ميخواهد كه در اين كمپين </w:t>
      </w:r>
      <w:r>
        <w:rPr>
          <w:sz w:val="28"/>
          <w:sz w:val="28"/>
          <w:szCs w:val="28"/>
          <w:rtl w:val="true"/>
          <w:lang w:bidi="fa-IR"/>
        </w:rPr>
        <w:t>بين المللي</w:t>
      </w:r>
      <w:r>
        <w:rPr>
          <w:sz w:val="28"/>
          <w:sz w:val="28"/>
          <w:szCs w:val="28"/>
          <w:rtl w:val="true"/>
          <w:lang w:bidi="fa-IR"/>
        </w:rPr>
        <w:t xml:space="preserve"> وسيعا شركت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دون شك اين اقدام جهاني به ما قدرت ميدهد كه طي يكماهي كه به اين روز مهم همبستگي </w:t>
      </w:r>
      <w:r>
        <w:rPr>
          <w:sz w:val="28"/>
          <w:sz w:val="28"/>
          <w:szCs w:val="28"/>
          <w:rtl w:val="true"/>
          <w:lang w:bidi="fa-IR"/>
        </w:rPr>
        <w:t xml:space="preserve">بين المللي با كارگران و مردم ايران </w:t>
      </w:r>
      <w:r>
        <w:rPr>
          <w:sz w:val="28"/>
          <w:sz w:val="28"/>
          <w:szCs w:val="28"/>
          <w:rtl w:val="true"/>
          <w:lang w:bidi="fa-IR"/>
        </w:rPr>
        <w:t>مان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شدت دادن به</w:t>
      </w:r>
      <w:r>
        <w:rPr>
          <w:sz w:val="28"/>
          <w:sz w:val="28"/>
          <w:szCs w:val="28"/>
          <w:rtl w:val="true"/>
          <w:lang w:bidi="fa-IR"/>
        </w:rPr>
        <w:t xml:space="preserve"> فشار خود براي آزادي فوري و بدون قيد و شرط دستگير شدگان اول مه </w:t>
      </w:r>
      <w:r>
        <w:rPr>
          <w:sz w:val="28"/>
          <w:sz w:val="28"/>
          <w:szCs w:val="28"/>
          <w:rtl w:val="true"/>
          <w:lang w:bidi="fa-IR"/>
        </w:rPr>
        <w:t>جمهوري اسلامي را عقب برانيم و عزيزان خود را هر چه زودتر از زندان رها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اين كار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كمپيني كه از سوي كميته برگزاري اول مه در حمايت از دستگير شدگان اول مه اعلام شده است حمايت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مبارزه براي آزادي زندانيان سياس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مامي مراكز كارگر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ادها و تشكلهايي كه در دفاع از حقوق كودك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ه تبعيض عليه زنان و در عرصه هاي مختلف اجتماعي فعاليت دارند و از تمامي انسانهاي آزاديخواه ميخواهند كه حمايت وسيع خود را از دستگير شدگان اول مه اعلام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پيوستن به اين كمپين با آدرس زير كه در سايتهاي فراخوان دهندگان اين كمپين اعلام شده ميتوان تماس گر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campain</w:t>
        </w:r>
        <w:r>
          <w:rPr>
            <w:rStyle w:val="InternetLink"/>
            <w:sz w:val="28"/>
            <w:sz w:val="28"/>
            <w:szCs w:val="28"/>
          </w:rPr>
          <w:t>١</w:t>
        </w:r>
        <w:r>
          <w:rPr>
            <w:rStyle w:val="InternetLink"/>
            <w:sz w:val="28"/>
            <w:szCs w:val="28"/>
          </w:rPr>
          <w:t>may@gmail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تيشني كه در سايت سنديكاي كارگران شركت واحد در همين رابطه گذاشته ش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 امضا </w:t>
      </w:r>
      <w:r>
        <w:rPr>
          <w:sz w:val="28"/>
          <w:sz w:val="28"/>
          <w:szCs w:val="28"/>
          <w:rtl w:val="true"/>
          <w:lang w:bidi="fa-IR"/>
        </w:rPr>
        <w:t xml:space="preserve">كرده </w:t>
      </w:r>
      <w:r>
        <w:rPr>
          <w:sz w:val="28"/>
          <w:sz w:val="28"/>
          <w:szCs w:val="28"/>
          <w:rtl w:val="true"/>
          <w:lang w:bidi="fa-IR"/>
        </w:rPr>
        <w:t xml:space="preserve"> و  دوستان خود را از اين حركت اعتراضي گسترده مطلع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تا به آن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مضاي اين پتي شن ميتوانيد لينك زير را باز كني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hyperlink r:id="rId3">
        <w:r>
          <w:rPr>
            <w:rStyle w:val="InternetLink"/>
            <w:sz w:val="28"/>
            <w:szCs w:val="28"/>
            <w:lang w:bidi="fa-IR"/>
          </w:rPr>
          <w:t>http://syndicavahed.info/petition/show.php?id</w:t>
        </w:r>
        <w:r>
          <w:rPr>
            <w:rStyle w:val="InternetLink"/>
            <w:sz w:val="28"/>
            <w:szCs w:val="28"/>
            <w:rtl w:val="true"/>
            <w:lang w:bidi="fa-IR"/>
          </w:rPr>
          <w:t>=</w:t>
        </w:r>
        <w:r>
          <w:rPr>
            <w:rStyle w:val="InternetLink"/>
            <w:sz w:val="28"/>
            <w:sz w:val="28"/>
            <w:szCs w:val="28"/>
            <w:lang w:bidi="fa-IR"/>
          </w:rPr>
          <w:t>٣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كنار خانواده هاي دستگير شدگان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ه تجمعات اعتراضي هر روزه خود ادامه 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مبارزه براي آزادي زندانيان سياسي براي آزادي فوري و بدون قيد و شرط تمامي دستگير شدگان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راهيم مددي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زاد كمانگر و تمامي زندانيان سياسي از زندان تلاش مي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خود را براي تبديل رو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روز اعتراض وسيع خود عليه بيحقوقي كارگران و مردم ايران و مبارزه براي آزادي بدون قيد و شرط تمامي زندانيان سياسي آماده ك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ستگير شدگان اول مه بايد فورا  و بدون قيد و شرط از زندان آزاد ش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ول مه مه روز جهاني كارگر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hahla_daneshfar@yahoo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٠٠٤٤٧</w:t>
      </w:r>
      <w:r>
        <w:rPr>
          <w:sz w:val="28"/>
          <w:sz w:val="28"/>
          <w:szCs w:val="28"/>
          <w:lang w:val="en-GB"/>
        </w:rPr>
        <w:t>٧٧٩٨٩٨٩٦٨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ضميم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امي دستگيرشدگان اول مه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عفر عظیم زاده،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اپور احسانی راد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را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عابدینی،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عید یوزی، 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یونس ارژنگ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اشرف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t xml:space="preserve">- - </w:t>
      </w:r>
      <w:r>
        <w:rPr>
          <w:sz w:val="28"/>
          <w:sz w:val="28"/>
          <w:szCs w:val="28"/>
          <w:rtl w:val="true"/>
          <w:lang w:bidi="fa-IR"/>
        </w:rPr>
        <w:t xml:space="preserve">محمود حسین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لطفی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غلامرضا خان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نصور حیات غیبی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یثم جعفر نژاد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میر یعقوب علی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اوه مظفر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لوه جواهری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لیرضا ثقفی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سن ثقف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داله پور فرهاد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پوریا پیش تازه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طاها ولی زاد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مید خا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ین اله بصیری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ید شفیعی</w:t>
      </w:r>
      <w:r>
        <w:rPr>
          <w:sz w:val="28"/>
          <w:sz w:val="28"/>
          <w:szCs w:val="28"/>
          <w:lang w:val="en-GB"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وید یزد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غلامرضا رجب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جاد سبزعلی پور </w:t>
      </w:r>
      <w:r>
        <w:rPr>
          <w:sz w:val="28"/>
          <w:sz w:val="28"/>
          <w:szCs w:val="28"/>
          <w:lang w:val="en-GB" w:bidi="fa-IR"/>
        </w:rPr>
        <w:t>٢٨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یسان زرفام </w:t>
      </w:r>
      <w:r>
        <w:rPr>
          <w:sz w:val="28"/>
          <w:sz w:val="28"/>
          <w:szCs w:val="28"/>
          <w:lang w:val="en-GB" w:bidi="fa-IR"/>
        </w:rPr>
        <w:t>٢٩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خوشبخت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حمد داوودی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ی سلیمی</w:t>
      </w:r>
      <w:r>
        <w:rPr>
          <w:sz w:val="28"/>
          <w:sz w:val="28"/>
          <w:szCs w:val="28"/>
          <w:lang w:val="en-GB" w:bidi="fa-IR"/>
        </w:rPr>
        <w:t>٣٢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احسانی</w:t>
      </w:r>
      <w:r>
        <w:rPr>
          <w:sz w:val="28"/>
          <w:sz w:val="28"/>
          <w:szCs w:val="28"/>
          <w:lang w:val="en-GB" w:bidi="fa-IR"/>
        </w:rPr>
        <w:t>٣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الح کیاآ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val="en-GB" w:bidi="fa-IR"/>
        </w:rPr>
        <w:t>٣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مید یعقوب 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val="en-GB" w:bidi="fa-IR"/>
        </w:rPr>
        <w:t>٣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روس فتحی</w:t>
      </w:r>
      <w:r>
        <w:rPr>
          <w:sz w:val="28"/>
          <w:sz w:val="28"/>
          <w:szCs w:val="28"/>
          <w:lang w:bidi="fa-IR"/>
        </w:rPr>
        <w:t>٣٦</w:t>
      </w:r>
      <w:r>
        <w:rPr>
          <w:sz w:val="28"/>
          <w:sz w:val="28"/>
          <w:szCs w:val="28"/>
          <w:rtl w:val="true"/>
          <w:lang w:bidi="fa-IR"/>
        </w:rPr>
        <w:t xml:space="preserve">  – بهنام ابراهيم 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دالله اقبالي  </w:t>
      </w:r>
      <w:r>
        <w:rPr>
          <w:sz w:val="28"/>
          <w:sz w:val="28"/>
          <w:szCs w:val="28"/>
          <w:lang w:bidi="fa-IR"/>
        </w:rPr>
        <w:t>٣٨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سين اکب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lang w:bidi="fa-IR"/>
        </w:rPr>
        <w:t>٣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ستار امي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٠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 گيل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 وطن خواه</w:t>
      </w:r>
      <w:r>
        <w:rPr>
          <w:sz w:val="28"/>
          <w:sz w:val="28"/>
          <w:szCs w:val="28"/>
          <w:lang w:bidi="fa-IR"/>
        </w:rPr>
        <w:t>٤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 شفا</w:t>
      </w:r>
      <w:r>
        <w:rPr>
          <w:sz w:val="28"/>
          <w:sz w:val="28"/>
          <w:szCs w:val="28"/>
          <w:lang w:bidi="fa-IR"/>
        </w:rPr>
        <w:t>٤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يد شر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يز ي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ط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ات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 ابراهي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شيد رج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ود ميرز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٤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يز م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رو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٥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ه</w:t>
      </w:r>
      <w:r>
        <w:rPr>
          <w:sz w:val="28"/>
          <w:sz w:val="28"/>
          <w:szCs w:val="28"/>
          <w:rtl w:val="true"/>
          <w:lang w:bidi="fa-IR"/>
        </w:rPr>
        <w:t>ی و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شكلها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اكز كارگري و نهادهايي كه كمپين براي آزادي دستگير شدگان اول مه را اعلام كرده و يا به آن پيوسته ان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رگزار كننده اول مه شامل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سندیکای شرکت واحد تهران و حو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سندیکای نیشکر هفت تپ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تحادیه آزاد کارگران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یئت بازگشایی سندیکای کارگران نقاش و تزئینات ساخت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ورای همکاری تشکل ها و فعالین کارگری شام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میته پیگیری ایجاد تشکل های آزاد کارگر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میته هماهنگی برای کمک به ایجاد تشکل های کارگر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فعالین کارگر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ورای زن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٩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انون مدافعان حقوق کارگر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حامیان این کمپین 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جمن برق و فلز کرمانش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جمن دفاع از کارگران اخراجی سق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میته دفاع از کارگران هفت تپ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 کارخانه پرریس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خانه بافندگی شین بافت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 کارخانجات شاه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ساجی کردست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ب باف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آجر شیل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یرپاک آر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گونی بافی سم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١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آرد فج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یرو رخ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 بخش خدماتی بیمارستان توحید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بازنشستگان شهرستان سنندج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 شرکت فرش غرب کرمانش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ارخانه لاستیک دن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سیمان قائ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ی از کارگران عسلوی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معي از كارگران ايران خود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 نساجی خام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</w:rPr>
        <w:t>٣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ي از كارگران كيان تا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لاستیک البرز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ی از کارگران كارخانه لوله سازي اهوا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کارگران کارخانجات چرخ خیاطی ایر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چیران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پالایشگاه تبری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پتروشیمی تبری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ماشین سازی تبری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ی از کارگران تراکتور سازی تبری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شهرک صنعتی شهید سلیمی تبری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ی از کارگران کارخانه سیمان صوفی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شهرستان فیروز کو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کارخانه چینی سمن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شهرستان مریو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کارخانه صنایع فلزی شماره </w:t>
      </w:r>
      <w:r>
        <w:rPr>
          <w:sz w:val="28"/>
          <w:sz w:val="28"/>
          <w:szCs w:val="28"/>
        </w:rPr>
        <w:t>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وفعالین شهر کامیا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و فعالین شهر مشه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کارگران کارخانه ذوب آهن اردبیل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ارگران شرکت کارگلاس ته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ارگران یراق آلات ق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عی از خبرنگاران بخش اجتماعی نشریه محلی کرج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انون فرهنگی و پژوهشی بامدا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١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نجمن حمایت از حقوق شهرو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نشجویان سوسیالیست دانشگاه ها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تحاديه هاي كارگري و نهادهاي بين المللي اي كه تا كنون حمله وحشيانه جمهوري اسلامي را به مراسم اول مه محكوم كرده و خواهان آزادي فوري دستگير شدگان روز جهاني كارگر شده ان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نفدراسیون بین المللی اتحادیه های کارگر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TUC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تشكل ا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۷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کارگر در سطح جهان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كنفدراسيون عمومى كارگران فرانس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 ژ ت</w:t>
      </w:r>
      <w:r>
        <w:rPr>
          <w:sz w:val="28"/>
          <w:szCs w:val="28"/>
          <w:rtl w:val="true"/>
          <w:lang w:bidi="fa-IR"/>
        </w:rPr>
        <w:t xml:space="preserve">)- </w:t>
      </w:r>
      <w:r>
        <w:rPr>
          <w:sz w:val="28"/>
          <w:sz w:val="28"/>
          <w:szCs w:val="28"/>
          <w:rtl w:val="true"/>
          <w:lang w:bidi="fa-IR"/>
        </w:rPr>
        <w:t xml:space="preserve">بخش  </w:t>
      </w:r>
      <w:r>
        <w:rPr>
          <w:sz w:val="28"/>
          <w:szCs w:val="28"/>
          <w:lang w:bidi="fa-IR"/>
        </w:rPr>
        <w:t>ADDSEA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ازمان آموزش جهان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ی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دراسیون بین المللی کارگران حمل و نق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ف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تحادیه بین المللی صنایع مواد غذایی، کشاورزی و خدم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ی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ف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ترناسيونال كارگران ساختمانى و چو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WI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ولا ويلكينز از سوی كارگران صنعتى جهان – ملبورن، استرالي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يم داناوان دبیر اتحاديه خدمات عمومى و تجارتى </w:t>
      </w:r>
      <w:r>
        <w:rPr>
          <w:sz w:val="28"/>
          <w:szCs w:val="28"/>
        </w:rPr>
        <w:t>PCS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يته همبستگى بين المللى اتحاديه كارگران خدمات عمومى كاناد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نتاريو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ویا هیل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ضو قوه مقننه شورای قانون گذار دولت ایالت نیو ساوت ول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n1may@gmail.com" TargetMode="External"/><Relationship Id="rId3" Type="http://schemas.openxmlformats.org/officeDocument/2006/relationships/hyperlink" Target="http://syndicavahed.info/petition/show.php?id=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1:48:00Z</dcterms:created>
  <dc:creator>alan</dc:creator>
  <dc:description/>
  <cp:keywords/>
  <dc:language>en-US</dc:language>
  <cp:lastModifiedBy>M</cp:lastModifiedBy>
  <dcterms:modified xsi:type="dcterms:W3CDTF">2009-05-21T20:54:00Z</dcterms:modified>
  <cp:revision>4</cp:revision>
  <dc:subject/>
  <dc:title>اطلاعيه شماره ١٣:</dc:title>
</cp:coreProperties>
</file>