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٢٩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باره هفته علیه اعدا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احبه با مینا احدی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هفته علیه اعدام به پایان رسی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گزارش مفصل فعالیتهای وسیع در این هفته در نشریه علیه اعدام و سایت روزنه به چاپ رسیده است که همینجا از خوانندگان دعوت میشود برای اطلاع از ابعاد این فعالیتها به این منابع مراجعه کن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به طور خلاصه بگویید که این هفته چگونه و مشخصا برای رسیدن به چه اهدافی اعلام ش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 در ايران متاسفانه يك معضل هميشه مطرح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عني شما نميتوانيد روزي و يا هفته اي و يا ماهي را در نظر بگيريد و با اين معضل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اين جنايت روبرو نش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واره بر عليه اعدام و براي نجات جان محكومين به اعدام تلاش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خيرا با گسترش هر چه بيشتر اعدامها و در واقع تقلاي رژيم اسلامي براي حمله به جنبش عليه اعدام مواجه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ايران سعي كرد چهره هاي شاخص تري همچون فاطمه حقيقت پژو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هلا جاه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لارا دارابي و كودكان محكوم به اعدام را مجددا جلوي صحنه آورده و زمينه را براي اجراي قتل آنها فراه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من اين تقلايي بود براي حمله به 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مخالفين اعدا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جنبش گسترده در ايران و در دني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تار و قتل عمد افراد در ايران يك كار روزمره و به راحتي آب خوردن است و همه اينها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 حمله به كارگري است كه اعتراض 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ساكت كردن صداي زناني است كه آپارتايدجنسي را قبول ندارند و براي حمله به مردمي است كه حكومت اسلامي نميخواهند و در عين حال براي  نا اميد كردن مردم از اعتراض و مبارزه عليه جنايات دولتي تحت عنوان اعدا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جراي سبعانه و غير قابل تصور حكم اعدام دلارا دارابي در حاليكه حتي خانواده اش از اين موضوع مطلع نش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جراي اين حكم در روز جهاني كار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اخص ترين پيام را نمايندگي ميك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 ايران به وحشت مرگ افتاده و به هيچ كس رحم ن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و نوجوان خرد شده اي را كه شش سال شكنجه كر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قابل چشم دنيا قرباني 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ين كار را در روز جهاني كارگر 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اينكه بگويد ميخواهد بهر قيمت بماند و براي ماندن مجبور است حتي كودكان را وحشيانه قرباني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در اعتراض به اين سبعيت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مهوري نكبت اسلامي و براي نشان دادن اينك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نيا به اين جنايات اعتراض 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هفته تمام عليه اعدام در ايران اعلام كرديم و يكبار ديگر صداي اعتراض مردم در بند ايران را به گوش جهانيان رساند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لطفا توضیح دهید که در این هفته چه عرصه هایی از فعالیت علیه اعدام را تحت پوشش قرار دادی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 اين هفته يك موضوع مهم فعاليتهاي ما از برگزاري جلسه تا ميتينگ و يا پرتاب كردن گل به رودخانه ها و غير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طف توجه جهاني به اعدام بيرحمانه دلار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ديگر ميليونها نفر در دنيا عكس دلارا را ديده و با اين واقعه دلخراش آشنا شدند كه در ايران مشتي جلاد بر سر كارند كه حتي به اين نوجوان در هم شکسته هم رحمی ن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جوانی که از طریق عكس منتشر شده اش در دنيا همگاني شد و بايد اضافه كنم كه اولين بار اين عكس به دست ما رسيد و از طريق ما به رسانه ها ارسا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ارا متاسفانه تنها نوجوان محكوم به مرك نبود و  ما سعي كرديم در دنيا توجه ها را به اعدام كودكان و نوجوانان جلب كن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هدف ما منزوي كردن جمهوري اسلامي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خنراني كه يك ماركسيست معروف آلم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رتموت كراووس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در جلسه كميته عليه اعدام در شهر كلن ك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دولت آلمان خواسته بود فورا سفارتخانه هاي حكومت اسلامي را بسته و روابط خود را با جمهوري اسلامي ايران قطع 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در يك هفت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راكز شهرها ميز گذاشته و با مردم در مورد اعدام حرف زد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تامپره و هلسينك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استكهلم و مالم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سيدني تا برلين و كل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روپا و كانادا و در ژاپن و در همه جا به خيابان آمده و عليه اعدام حرف ز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برنامه ها فيلم زندگي دلارا و نوجوانان محكوم به اعدام به نمايش گذاشته شد و ملاقاتهايي نيز با مقامامت پارلمانها در اروپا داشت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جنبش علیه اعدام در ایران در چه موقعیتی است؟ تاثیرات هفته علیه اعدام در موقعیت این جنبش چگونه بوده ا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نبش عليه اعدام يك جنبش وسيع و گست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يمن برنامه هايي كه تلويزيون كانال جديد بر عليه اعدام داشته  ميتوان به ابعادي از اين جنبش دسترسي پيدا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در ابعادي ميليوني به عمق جنايت پيشگي حكومت پي برده و در مقابل استدلالاتي مبني بر اينكه اعدام براي حفظ امنيت جامعه  است و غير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شت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خانواده اي نيست كه قرباني اين جنايات ن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نفر بدلايل سياسي در ايران اعدام شده اند و هزاران نفر ديگر به دلايل اجتماعي همچون اعتياد و يا دست زدن به جرائم و يا اتهام به قتل و غي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د و رنج اينكه كسي از افراد خانواده را وحشيانه دستگير كرده و سپس جسدش را تحويل ده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شنا هستند و از اين جنايات خونسردانه مشتي جلاد حاكم بر ايران انزج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مبارزات و فعاليتهاي سازمانهايي مثل ما در اين روشنگري بسيار موثر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كمپين هايي اعلام كرده و به پيش برديم كه از اين قربانيان دفاع 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بانياني كه به اتهام قتل و يا جنايت دستگير شده و بدون اينكه حق دفاع از خود را داشته باش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دون اينكه در دادگاهي منصف و عادلانه و منطبق بر استانداردهاي پيشرفته محاكمه شو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كسشان و يا اسامي آنها را در رسانه ها اعلام كرده و به اتهام مثلا 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يا قتل اعدام مي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اينست كدام دادگاه كدام قاض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دام استاندارد معمولي رسيدگي به جرايم در ايران رعايت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ها و بارها افراد بيگناه اعدام ميشوند و سپس كسي پاسخگو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عين حال دوربين را نزديكتر برده و گفتيم اين محكومين به اعدام چه كساني ه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صوير آن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رف و شرايط زندگيشان و همه مشكلات آنها را جلوي چشم جامعه گذاشتيم 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كسي نميدانست دلارا دارابي و يا فاطمه حقيقت پژوه و يا سينا پايمرد چه كساني ه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جا زندگي كر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را دست به يك جرم زده اند و آيا اين اتهامات عيه آنها  واقعي است</w:t>
      </w:r>
      <w:r>
        <w:rPr>
          <w:color w:val="FF0000"/>
          <w:sz w:val="28"/>
          <w:szCs w:val="28"/>
          <w:rtl w:val="true"/>
          <w:lang w:bidi="fa-IR"/>
        </w:rPr>
        <w:t>?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سي نميدانست كه كبرا نجار كه به سنگسار محكومش كر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د قرباني اين است كه به اجبار و كتك همسرش مجبور به تن فروشي بوده  و براي دفاع از فرزندانش اين شرايط وحشيانه را تحمل ميكرده و اكنون محكوم به سنگسا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ها داستانهاي واقعي زندگي مردمي است كه از فقر و نبود آزاد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بي حقوقي مطلق و زن ستيزي سيستم وحكومت گاها به سوي قتل يك نفر و در مورادي همسرانشان سوق داده ميشوند و همه اينها و بررسي اين مسائ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يش از همه انگشت اتهام را بسوي حكومت فاسد اسلامي نشانه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بهر حال مباحثاتي است كه جنبش عليه اعدام در ايران به آن مشغول است و از اين راه يك رنسانس فكري در ايران اتفاق مي افتد كه از نظر من بسيار مثبت است و كمك بزرگي است به تسلط گرايشات انساندوستانه در ايران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اعتراض علیه اعدام دلارا دارابی یکی از مهمترین لحظات فعالیتهای این هفته ب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توجه ویژه به این جنایت اخیر جمهوری اسلامی  از چه نظر اهمیت داش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دلارا يك دختر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ساله بود كه پدرش او را تحويل پليس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يك فانتزي كودكانه بهمراه دوستش حس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>به خانه يكي از اقوام پدرش رفته و قصد دزدي از اين خانه را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جريان اين واقعه درگيري پيش مي آي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متاسفانه مهين دارابي كشت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در دلارا او را تحويل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ادگا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يدهد ت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د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عايت شود و دخترش تاوان اين اشتباه بزرك را پس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ارا يك دختر حساس و هنرمند بود و شش سال او را در زندان با افراد بزرگسال و با كساني كه سالها است مثلا معتاد هستند و غيره در يك محل نگهداري كرده و بارها او را مورد اذيت و آزار قرار دا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 فورا به اعدام محكوم كردند و شش سال آزگار طناب دار بر گردنش آويز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يچ ايراد حقوقي پرونده كه از سوي وكلا اعلام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قعي ننهاد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دستگاه خشن و وحشي كه از روز اول تصميم گرفت اين كودك و اين نوجوان رابكشد و در نهايت هم چنين وحشيانه او را ك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كس اين واقعه را شنيد و از نزديك لمس ك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شك ريخت و بغض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نسانيتي است كه ما به آن متوسل شديم در مقابل جلاداني كه در ايران با وحشيگري كامل ميكشند و در اين جنايات حتي به كودك نيز رحم ن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يد در دنيا با نشان دادن عكس دلارا و با تعريف سرگذشت او نفرتي جهاني را عليه حكومت اسلامي دامن ميزديم و اين امر ميس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جمهوري اسلامي ايران منزوي تر و مورد نفرت بيشتري است و اعدام دلارا به يك برك سياه ديگر تبديل شد كه مماشات با اين جلادان را نيز از سوي دولتهاي اروپايي سخت تر ميكند</w:t>
      </w:r>
      <w:r>
        <w:rPr>
          <w:sz w:val="28"/>
          <w:szCs w:val="28"/>
          <w:rtl w:val="true"/>
          <w:lang w:bidi="fa-IR"/>
        </w:rPr>
        <w:t xml:space="preserve">. </w:t>
        <w:tab/>
        <w:tab/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همچنین اعتراض  علیه اعدام کودکان جایگاه ویژه ای در فعالیتهای این هفته به خود اختصاص داده بود</w:t>
      </w:r>
      <w:r>
        <w:rPr>
          <w:color w:val="0000FF"/>
          <w:sz w:val="28"/>
          <w:szCs w:val="28"/>
          <w:rtl w:val="true"/>
          <w:lang w:bidi="fa-IR"/>
        </w:rPr>
        <w:t>.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تمرکز ویژه به این امر از چه نظر مورد توجه این کمپین اعتراض یک هفته ای ب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راي اينكه در ايران حداقل </w:t>
      </w:r>
      <w:r>
        <w:rPr>
          <w:sz w:val="28"/>
          <w:sz w:val="28"/>
          <w:szCs w:val="28"/>
          <w:lang w:bidi="fa-IR"/>
        </w:rPr>
        <w:t>۱۴۰</w:t>
      </w:r>
      <w:r>
        <w:rPr>
          <w:sz w:val="28"/>
          <w:sz w:val="28"/>
          <w:szCs w:val="28"/>
          <w:rtl w:val="true"/>
          <w:lang w:bidi="fa-IR"/>
        </w:rPr>
        <w:t xml:space="preserve"> كودك در معرض اجراي حكم اعدام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ينكه كودكاني و نوجواناني در ايران اعدام شده اند كه تازه زندگي را شروع ك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در ايران شاهد بوده ايم كه كودك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ساله اعدام شد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خيرا جمهوري اسلامي ايران در مقابل اعتراضات جهان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ودكان را تا سن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گي در زندان نگهداري ميكند و بعد از جشن تولد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گي طناب را بر گردن آنها مي اندازد اين جنايت عليه بشريت است و بايد پاسخ درخور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جه كنيد كه در اين قر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بخشي از كره زمين مشتي جلاد برسرك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ه بچه را در زندان نگه داري ميكنند و به او ميگويند در ساعت و روز فلان كشته خواهي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مصداق كامل جنايت عليه بشريت است و اگر نهادهاي بين المللي و دادگاههاي جهاني بيطرف بو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ه سران جمهوري اسلامي ايران از خامنه اي تا رفسنجاني تا كروبي و موسوي و  شاهرودي و خاتمي را بايد فورا دستگير و زنداني ميك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جرم جنايت عليه بشري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يخواهيم اين راه را هموار كن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ميخواهيم كاري بكنيم كه سران جمهوري اسلامي ايران بجرم جنايت عليه بشريت منزوي و طرد و در يك دادگاه بين المللي محاكمه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کمی از تاثیرات هفته علیه اعدام در جلب توجه جهانی به مسئله اعدام  در ایران صحبت کنی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 اين هفته و بويژه بعد از اعدام دلارا داراب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ليونها نفر از طريق رسانه هاي بين المللي و از طريق فعاليتهاي نهادهايي بين المللي همچون عفو بين الملل و كميته عليه اعدام 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بار ديگر توجه شان به اعدامها در ايران و عمق سبعيت و وحشيگري رژيم اسلامي جلب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 من ميليونها نفر در دنيا از اين حكومت از سران فاشيست حكومت اسلامي و از احمدي نژاد و بقيه متنفرند و همين زمينه را براي پيشروي كارهاي ما در دنيا و در ايران فراهم تر مي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در گزارش فعالیتهای هفته علیه اعدام گفته میشود که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>پایان هفته علیه اعدام پایان فعالیت و تلاش علیه اعدام در ایران نی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بر عکس این هفته آغازی بود برای سازماندهی گسترده و وسیع جنبش علیه اعدام در ابعاد بین المللی</w:t>
      </w:r>
      <w:r>
        <w:rPr>
          <w:color w:val="0000FF"/>
          <w:sz w:val="28"/>
          <w:szCs w:val="28"/>
          <w:rtl w:val="true"/>
          <w:lang w:bidi="fa-IR"/>
        </w:rPr>
        <w:t>.</w:t>
      </w:r>
      <w:r>
        <w:rPr>
          <w:color w:val="0000FF"/>
          <w:sz w:val="28"/>
          <w:szCs w:val="28"/>
          <w:rtl w:val="true"/>
          <w:lang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ین عملا به چه معنا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عني اين حرف اينست ك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دف ما نجات جان همه محكومين به اعدام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چشم خودمان را مي بنديم كه چه كسي و به چه دليلي به اعدام محكو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ما اعدام يا قتل عامدانه افراد ضد انساني و وحشيانه است و بايد فورا ممنو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نجات اين افراد ما احتياج به كمك و قلب همه انسانها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عقب راندن رژيم اسلامي ما دست ياري به سوي بشريت متمدن دراز ميكنيم و از آنها ميخواهيم اعتراض كنند و دولتهاي خود را در اروپا و كانادا و </w:t>
      </w:r>
      <w:r>
        <w:rPr>
          <w:sz w:val="28"/>
          <w:szCs w:val="28"/>
          <w:rtl w:val="true"/>
          <w:lang w:bidi="fa-IR"/>
        </w:rPr>
        <w:t xml:space="preserve">.. </w:t>
      </w:r>
      <w:r>
        <w:rPr>
          <w:sz w:val="28"/>
          <w:sz w:val="28"/>
          <w:szCs w:val="28"/>
          <w:rtl w:val="true"/>
          <w:lang w:bidi="fa-IR"/>
        </w:rPr>
        <w:t>تحت فشار بگذارند كه به مماشات و همكاري با جانيان حاكم بر ايران خاتمه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 اقدامات، يعني دامن زدن به اعتراض جهاني عليه اعدامها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لاش براي نجات جان همه محكومين به اعدام و تحت فشار گذاشتن جمهوري اسلامي ايران بهر طريق ممكن ادامه يافته و گسترش خواهد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يخواهيم در دنيا يك كوالسيون جهاني عليه اعدامها در ايران سازمان دهيم و همه اينها براي گسترش جهاني فعاليت عليه اعدام در ايران بسيار حيات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جایگاه کمپین علیه اعدام عموما و اعلام هفته ای به مناسبت مبارزه علیه اعدام در وضعیت سیاسی حکومت اسلامی را چگونه ارزیابی میکنی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حكومت اسلامي به كمپين هاي ما عليه اعدام بسيار حسا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میکند نشان دهد به اعتراضات جهاني و اعتراضات وسيع مردم در ايران بي اعتن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میداند که اعتراض علیه اعدام یعنی کشیدن یک ستون از زیر پای حکومت 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ايران ميداند بايد بزند و بكشد تا از مردم زهر چشم گرفته و آنها را بت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عليه اعدام مقابله اي وسيع و انساني و موثر عليه جمهوري اسلامي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بارزه به همه ربط 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فقط محكومين به اعدام و يا وابستگان آنها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ين مبارزه به كارگر و دانشجو و زن و مرد آن جامعه مربوط است و ميتواند حكومت را بلرزا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مپين هاي جهاني و گسترده عليه اعدا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امعه بزرگ جهاني را نيز به اين حركت كشانده و همبستگي بين المللي عميقي با مردم ايران شكل ميدهد كه براي رژيم بسيار خطرناك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تهاي ما در ايران ودر دنيا عليه اعدام يك جنبه مهم و يك  عرصه مهم براي سرنگوني حكومت اسلامي است و رژيم هم اينرا مي داند و به همين دليل حسا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فته ما كوشيديم به همگان نشان دهيم كه ميتوان و بايد عليه اي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ايات مقدس دولتي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در ايران به ميدان آمد و ميتوان و بايد اعتراض كرد و ميتوان و بايد قلبها را بهم وصل ك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02:00Z</dcterms:created>
  <dc:creator>M</dc:creator>
  <dc:description/>
  <cp:keywords/>
  <dc:language>en-US</dc:language>
  <cp:lastModifiedBy>M</cp:lastModifiedBy>
  <dcterms:modified xsi:type="dcterms:W3CDTF">2009-05-21T20:29:00Z</dcterms:modified>
  <cp:revision>10</cp:revision>
  <dc:subject/>
  <dc:title>انترناسیونال ٢٩٧</dc:title>
</cp:coreProperties>
</file>