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جویان زنجان سیرک انتخاباتی موسوی را بر سرش خراب کردن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685415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677795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sv-SE" w:bidi="fa-IR"/>
        </w:rPr>
      </w:pPr>
      <w:r>
        <w:rPr>
          <w:sz w:val="22"/>
          <w:sz w:val="22"/>
          <w:szCs w:val="22"/>
          <w:rtl w:val="true"/>
          <w:lang w:val="sv-SE" w:bidi="fa-IR"/>
        </w:rPr>
        <w:t>عکس ها از سایت خبرنامه امیرکبیر</w:t>
      </w:r>
    </w:p>
    <w:p>
      <w:pPr>
        <w:pStyle w:val="Normal"/>
        <w:jc w:val="center"/>
        <w:rPr>
          <w:sz w:val="22"/>
          <w:szCs w:val="22"/>
          <w:lang w:val="sv-SE" w:bidi="fa-IR"/>
        </w:rPr>
      </w:pPr>
      <w:r>
        <w:rPr>
          <w:sz w:val="22"/>
          <w:szCs w:val="22"/>
          <w:rtl w:val="true"/>
          <w:lang w:val="sv-SE"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جلسه تبلیغاتی میر حسین موسوی در دانشگاه زنجان به صحنه اعتراض به جمهوری اسلامی تبدیل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با برافرشتن پلاکاردها و دست نوشته هایی که روی آنها نوشته بود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ید سبز گستر، خاوران هنوز سرخ 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به علت قتل عام سال </w:t>
      </w:r>
      <w:r>
        <w:rPr>
          <w:lang w:bidi="fa-IR"/>
        </w:rPr>
        <w:t>۶۷</w:t>
      </w:r>
      <w:r>
        <w:rPr>
          <w:rtl w:val="true"/>
          <w:lang w:bidi="fa-IR"/>
        </w:rPr>
        <w:t xml:space="preserve"> ، میر حسین موسوی در دادگاه ملت محکوم 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حقوق برابر زن و مرد و همچنین با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دیکتاتو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عتراض خود را به جمهوری اسلامی اعلام کردند و نشان دادند نه تنها به هیچ کدام از نامزدهای مضحکه انتخابات توهمی ندارند بلکه کل خیمه شب بازی انتخابات را بر سر جمهوری اسلامی خراب می کن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تیم همراه موسوی بارها دانشجویان را مورد ضرب و شتم قرار داند و یکی از دانشجویان را از بالای سن به پایین پرت کرند و اجازه صحبت کردن و بلند کردن پلاکاردهای دانشجویان را به آنان نداند، ولی با این وجود، دانشجویان به موسوی و اوباش همراهش اجازه ندادند جلسه تبلیغاتی شان را طبق برنامه پیش ببرند و به علت فضای بالای اعتراضی، موسوی بیشتر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دقیقه نتوانست سخنرانی کند و به انتقادات دانشجویان پاسخی ندا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مضحکه انتخابات جمهوری ضد زن و ضد بشر، حکومتی که کودکان را اعدام می کند را باید بر سرش خرا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ضور فعال و معترض و هر چه گسترده تر دانشجویان و جوانان در جلسات تبلیغاتی جانیان اسلامی و اعتراض به جمهوری اسلامی باید تا روز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خرداد ادامه یابد و در آن روز باید با تجمع در مقابل زندان ها و دانشگاه ها و پارک ها و با اعتراض به جمهوری اسلامی و مضحکه انتخاباتش اعلام کنیم جمهوری اسلامی باید برو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گسترده باد مبارزات دانشجویان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زنده باید آزادی برابر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سازمان جوانان کمونیست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۳۱</w:t>
      </w:r>
      <w:r>
        <w:rPr>
          <w:rtl w:val="true"/>
          <w:lang w:bidi="fa-IR"/>
        </w:rPr>
        <w:t xml:space="preserve"> اردیبهشت </w:t>
      </w:r>
      <w:r>
        <w:rPr>
          <w:lang w:bidi="fa-IR"/>
        </w:rPr>
        <w:t>۸۸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می </w:t>
      </w:r>
      <w:r>
        <w:rPr>
          <w:lang w:bidi="fa-IR"/>
        </w:rPr>
        <w:t>۲۰۰۹</w:t>
      </w:r>
    </w:p>
    <w:p>
      <w:pPr>
        <w:pStyle w:val="Normal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pip">
    <w:name w:val="spip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7:00Z</dcterms:created>
  <dc:creator>sjk</dc:creator>
  <dc:description/>
  <cp:keywords/>
  <dc:language>en-US</dc:language>
  <cp:lastModifiedBy>Navidm</cp:lastModifiedBy>
  <dcterms:modified xsi:type="dcterms:W3CDTF">2009-05-21T10:59:00Z</dcterms:modified>
  <cp:revision>4</cp:revision>
  <dc:subject/>
  <dc:title>                                                                                                                                      : تاریخ</dc:title>
</cp:coreProperties>
</file>