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طلاعیه تشکیلات خارج کشور حزب کمونیست کارگری ایران </w:t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000000"/>
          <w:sz w:val="40"/>
          <w:szCs w:val="40"/>
          <w:lang w:bidi="fa-IR"/>
        </w:rPr>
      </w:pPr>
      <w:r>
        <w:rPr>
          <w:color w:val="000000"/>
          <w:sz w:val="40"/>
          <w:sz w:val="40"/>
          <w:szCs w:val="40"/>
          <w:rtl w:val="true"/>
          <w:lang w:bidi="fa-IR"/>
        </w:rPr>
        <w:t>در باره مضحکه انتخابات جمهوری اسلامی</w:t>
      </w:r>
      <w:r>
        <w:rPr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bidi="fa-IR"/>
        </w:rPr>
        <w:t>در خارج کشور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lang w:bidi="fa-IR"/>
        </w:rPr>
        <w:t>٢٢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خرداد </w:t>
      </w:r>
      <w:r>
        <w:rPr>
          <w:b/>
          <w:bCs/>
          <w:color w:val="000000"/>
          <w:sz w:val="40"/>
          <w:szCs w:val="40"/>
          <w:rtl w:val="true"/>
          <w:lang w:bidi="fa-IR"/>
        </w:rPr>
        <w:t>(</w:t>
      </w:r>
      <w:r>
        <w:rPr>
          <w:b/>
          <w:b/>
          <w:bCs/>
          <w:color w:val="000000"/>
          <w:sz w:val="40"/>
          <w:sz w:val="40"/>
          <w:szCs w:val="40"/>
          <w:lang w:bidi="fa-IR"/>
        </w:rPr>
        <w:t>١٢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ژوئن</w:t>
      </w:r>
      <w:r>
        <w:rPr>
          <w:b/>
          <w:bCs/>
          <w:color w:val="000000"/>
          <w:sz w:val="40"/>
          <w:szCs w:val="4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روز اعتراض سراسری در خارج کشو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قاتلین و دزدان اسلامی در خارج کشور در تدارک برگزاری شو انتخاباتی شان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دجه هنگفتی به این کار اختصاص داده اند و دار و دسته های اوباش و مزدور خود را روانه کشورهای مختلف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هر چیزی متوسل میشوند تا وجودشان در خارج کشور را به نمایش بگذ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با تمام قوا به میدان آمد و مراکز انتخاباتشان را به محل افشاگری و رسوائی بیشتر حکومت تبدیل کرد و کاری کرد که اساسا جرات راه انداختن بساط خود را پیدا ن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خابات در خارج کشور، علیرغم تشبثات و تلاش های زیاد رژیم و ایادی شان، همیشه سوت و کور و بی رونق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  صرف هزینه های گزاف و بکارگیری ترفندهای متعدد برای کشاندن عده ای بپای صندوق ها، انتخابات رژیم در خارج کشور همواره محل رسوائی و نمایش انزوای رژیم بوده است و تعداد بسیار اندکی به پای صندوق های رای 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رای ندادن کاف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حکه انتخابات رژیم فرصت مغتنمی است تا فعال و پرشوربه تمام جهان نشان دهیم که حکومت اسلامی نمی 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هیم که حکومت ضد زن و ضد کارگر، حکومت غم وعزا و فقر و بی حقوقی باید هرچه زودتر شرش را از سر جامعه ایران ک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محل صندوق های رای را به صحنه افشاگری و اعتراض کوبنده مردم به رژیم دزدان و جنایتکاران اسلامی تبدیل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شکیلات خارج کشور حزب کمونیست کارگری ایران همه مردم آزاده در خارج کشور را فرا میخواند که در تظاهرات هائی که در روز جمعه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در محل برگزاری مضحکه انتخاباتی برگزار میگردد، حضور یا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 مشتی قاتل و دزد و مرتجع را باید به صحنه پرشور محاکمه آنها تبدیل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0"/>
          <w:szCs w:val="30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آزادى برابرى حکومت کارگرى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گ بر جمهورى اسلامى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شکيلات خارج کشور حزب کمونيست کارگرى ايران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 </w:t>
      </w:r>
      <w:r>
        <w:rPr>
          <w:color w:val="000000"/>
          <w:sz w:val="28"/>
          <w:sz w:val="28"/>
          <w:szCs w:val="28"/>
          <w:lang w:bidi="fa-IR"/>
        </w:rPr>
        <w:t>٢٠٠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lang w:bidi="fa-IR"/>
        </w:rPr>
        <w:t>٢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color w:val="000000"/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6:00Z</dcterms:created>
  <dc:creator>wpi</dc:creator>
  <dc:description/>
  <cp:keywords/>
  <dc:language>en-US</dc:language>
  <cp:lastModifiedBy>M</cp:lastModifiedBy>
  <dcterms:modified xsi:type="dcterms:W3CDTF">2009-05-21T21:01:00Z</dcterms:modified>
  <cp:revision>7</cp:revision>
  <dc:subject/>
  <dc:title>wpi</dc:title>
</cp:coreProperties>
</file>