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رباره درگذشت مجید سپاس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 تاسف و تالم بسیار درگذشت نابهنگام و ناگهانی رفیق مجید سپاسی کادر حزب کمونیست کارگری را به اطلاع می 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جید سپاسی در روز یکشنبه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۱۳۸۸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نگام بازی فوتبال در لزلی پارک تورنتو در کانادا دچار سکته قلبی شد و در راه انتقال به بیمارستان جان سپ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جید سپاسی در سال </w:t>
      </w:r>
      <w:r>
        <w:rPr>
          <w:sz w:val="28"/>
          <w:sz w:val="28"/>
          <w:szCs w:val="28"/>
          <w:lang w:bidi="fa-IR"/>
        </w:rPr>
        <w:t>۱۳۵٣</w:t>
      </w:r>
      <w:r>
        <w:rPr>
          <w:sz w:val="28"/>
          <w:sz w:val="28"/>
          <w:szCs w:val="28"/>
          <w:rtl w:val="true"/>
          <w:lang w:bidi="fa-IR"/>
        </w:rPr>
        <w:t xml:space="preserve"> برای تحصیل در رشته اقتصاد وارد دانشگاه تبریز و سپس، با انحلال این رشته در آن دانشگاه، به دانشکده اقتصاد دانشگاه تهران منتق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افاصله پس از ورود به این دانشگاه مبارزات سیاسی خود را شرو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واخر سال </w:t>
      </w:r>
      <w:r>
        <w:rPr>
          <w:sz w:val="28"/>
          <w:sz w:val="28"/>
          <w:szCs w:val="28"/>
          <w:lang w:bidi="fa-IR"/>
        </w:rPr>
        <w:t>۱۳۵۶</w:t>
      </w:r>
      <w:r>
        <w:rPr>
          <w:sz w:val="28"/>
          <w:sz w:val="28"/>
          <w:szCs w:val="28"/>
          <w:rtl w:val="true"/>
          <w:lang w:bidi="fa-IR"/>
        </w:rPr>
        <w:t>همگام با جنبش توده ای مردم، وارد مبارزات دانشجوئی شد و بعدا در جریان انقلاب به سازمان پیکار در راه رهائی طبقه کارگر پیوست و پس از تشکیل حزب کمونیست ایران فعالیت خود را با این حزب و سرانجام حزب کمونیست کارگری ایران ادامه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۱۳۷۸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۹۹۹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ترکیه پناهن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های اقامت مجید در ترکیه و فعالیتش در فدراسیون سراسری پناهندگان ایرانی دوره درخشان دیگری از زندگی سیاسی او را تشکیل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ید سپاسی طی این سال ها با غمخواری بیمانندی که از صفات برجسته او بود به تکیه گاه محکمی برای پناهجویان مقیم  ترکیه، از زن و مرد و کوچک و بزرگ، تبدیل شد؛ چنان که مقامات دولت ترکیه نامش را نشان کردند و انتقال او به کشور ثالث را سالها به تعویق انداخ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عالیت مجید سپاسی در صفوف حزب کمونیست کارگری ایران در کانادا طی سال های اقامتش در این کشور را هیچ چیز بهتر از صفات شخصی خود او توصیف نمی ک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ور انقلابی، صفا، صمیمیت، هوشمندی، ابتکار، از خود گذشتگی، و تلاش و فعالیت بی دریغ در راه آرمانهای انسانی اش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دست دادن کادر کمونیستی همچون مجید سپاسی ضایعه ای نه تنها برای حزب کمونیست کارگری بلکه برای کل جنبش آزادی و برابری طلب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ضایعه را صمیمانه به خانواده عزیزش و به همه آزادیخواهان و تک تک اعضا و دوستداران حزب کمونیست کارگری تسلیت می گوئ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ش زنده و راهش پررهرو با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۱۳۸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36:00Z</dcterms:created>
  <dc:creator>wpi</dc:creator>
  <dc:description/>
  <cp:keywords/>
  <dc:language>en-US</dc:language>
  <cp:lastModifiedBy>hp</cp:lastModifiedBy>
  <dcterms:modified xsi:type="dcterms:W3CDTF">2009-05-21T21:49:00Z</dcterms:modified>
  <cp:revision>6</cp:revision>
  <dc:subject/>
  <dc:title>wpi</dc:title>
</cp:coreProperties>
</file>