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گزارش نشست نمايندگان پناهجويان معترض با مقامات استان در شهر ورتسبرگ آلمان</w:t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lang w:bidi="fa-IR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دنبال ميتينگ اعتراضي روز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ماه مه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در شهر ورتسبرگ آلمان و بدنبال انعكاس مطبوعاتي اين حركت اعتراض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ايندگان پناهندگان معترض با مسئولين اداره پناهندگي در استان بايرن نشستي داشتند كه گزارش آن به اطلاع عموم ميرس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ماه 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دعوت اداره پناهندگي اونترفرانك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ئتي از طرف فدراسيون سراسري پناهندگان ايراني شامل شهناز مرت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نا اح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مد امين كمانگر و منيژه اقد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من آموز به همراه  نمايندگان پناهجويان معترض شامل عزالدي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ر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سي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سين حسي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رضا ناص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سن حسين زاده و احمد محمود محمد  در اونتر فرانكن با مسئولين اداره پناهندگي در شهر ورتسبرگ آلمان  گفتگو كر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ين نشست كه دو ساعت به طول انجام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نشست مهم  در مورد مشكلات پناهجويان و خواستهاي حركت اعتراضي آنها در آلمان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ابتدا هر دو هييت خود را معرف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وماس واينگارد از طرف اداره پناهندگي هييت خود را معرفي كرد و مينا احدي از طرف معترضين هيي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نفره خودشان را معرف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گفتگو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نا احدي و شهناز مرت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يك معرفي مفصل در مورد مشكلات پناهجو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ايط زيستي و رفاهي آنها و معضلات متعدد پناهندگي و پاسخهاي منفي به درخواست پناهندگي </w:t>
      </w:r>
      <w:r>
        <w:rPr>
          <w:sz w:val="28"/>
          <w:sz w:val="28"/>
          <w:szCs w:val="28"/>
          <w:lang w:bidi="fa-IR"/>
        </w:rPr>
        <w:t>۴۵۰</w:t>
      </w:r>
      <w:r>
        <w:rPr>
          <w:sz w:val="28"/>
          <w:sz w:val="28"/>
          <w:szCs w:val="28"/>
          <w:rtl w:val="true"/>
          <w:lang w:bidi="fa-IR"/>
        </w:rPr>
        <w:t xml:space="preserve"> نفر در هايم ورتسبرگ حرف زده و خواهان رسيدگي فوري به خواستهاي معترضي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ي پناهندگان اينها بود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سه پاسخ دادن به درخواست پناهندگي بسيار طولاني است و پاسخها اكثرا منف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ناهجويان خواهان رسيدگي فوري به درخواست خود و توجه به موقعيت كشورهايي نظير ايران و عراق و كشورهاي افريقايي و غيره هستند كه در آنجا حكومتهيا ديكتاتور و ضد انسان سر كار هست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خشي از خواستها به امكانات و شرايط زيستي و رفاهي در هايم پناهندگي مربوط بود و بخشي از مشكلات نداشتن امكان فراگيري زبان و عدم اجازه كار و سرگردانيهاي طولاني مدت است كه باعث رشد ياس و نااميدي و بيماريهاي روحي و يا خودكشي در بين پناهجو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ناهجويان به رفتار غيرانساني و توهين آميز ادارات دولتي با خودشان نيز معترض بودن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ين معضل پاسخ نگرفتن پناهندگان و يا پاسخ منفي دادن به تعداد زيادي از پناهجويان بود كه در اين نشست در مورد آن بحث شد و براي پيگيري كامل اين خواسته قرار شد كه با وزير داخله استان بايرن تماس گرفته و يك ملاقات در اين سطح ترتيب داده 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ورد مشكلات رفاهي و زيستي در هايم محل زندگي بيش از </w:t>
      </w:r>
      <w:r>
        <w:rPr>
          <w:sz w:val="28"/>
          <w:sz w:val="28"/>
          <w:szCs w:val="28"/>
          <w:lang w:bidi="fa-IR"/>
        </w:rPr>
        <w:t>۴۰۰</w:t>
      </w:r>
      <w:r>
        <w:rPr>
          <w:sz w:val="28"/>
          <w:sz w:val="28"/>
          <w:szCs w:val="28"/>
          <w:rtl w:val="true"/>
          <w:lang w:bidi="fa-IR"/>
        </w:rPr>
        <w:t xml:space="preserve"> پناهنده معترض اين صحبتها 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ثرت افراد در اطاقها و مشكلات ناشي از تراكم جمعيت</w:t>
      </w:r>
      <w:r>
        <w:rPr>
          <w:sz w:val="28"/>
          <w:szCs w:val="28"/>
          <w:rtl w:val="true"/>
          <w:lang w:bidi="fa-IR"/>
        </w:rPr>
        <w:t xml:space="preserve">; </w:t>
      </w:r>
      <w:r>
        <w:rPr>
          <w:sz w:val="28"/>
          <w:sz w:val="28"/>
          <w:szCs w:val="28"/>
          <w:rtl w:val="true"/>
          <w:lang w:bidi="fa-IR"/>
        </w:rPr>
        <w:t>قرار شد كه از اين پس در هر اطاق فقط دو نفر باشند و اين اوضاع بزودي تغيير خواهد ك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ورد كشيدن سيم خاردار اطراف ها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شد فورا اين سيم خاردار برداشته ش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حمام و توالت كه در حال حاضر براي هر پنجاه نفر يك حمام و يك توالت ه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شد بزودي حمام و توالتهاي ديگر ساخته شود و در اختيار پناهنجويان قرار گي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 معضل عدم اجازه آوردن مهمان و يا رفتن از هايم بود كه قرار شد اين مقررات لغو شود و همه ميتوانند مهمان آورده و يا بيرون برو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قط اين تردد تا ساع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شب خواهد ب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ورد عدم اجازه پناهجويان براي خروج از شهر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عتراض پناهندگان به اين ضابطه صحبت شد و مسئولين پناهندگي گفتند اين قانون غلط است و تا كنون نيز نبايد چنين سختگيريهاي انجام ميگرفت و قرار شد با مسئولين اداره خارجي صحبت شود اين مقررات نيز لغو ش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اي امكانات تفريحي صحبت ش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شد امكانات ورزشي و تفريحي در اختيار پناهجويان قرار گي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راي اجازه كار و آموزش زبان  يا امر رسيدگي به پروسه پناهندگي اين جمع خود را مسئول نميدانست و بزودي با مقامات ديگر از جمله وزير داخله و وزير امور اجتماعي استان از طريق مينا احدي تماس گرفته ميشود و ترتيب ملاقات و رسيدگي به ديگر خواستهاي پناهجويان در اين سطوح داده مي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ايندگان پناهندگان در چندين نوبت حرف زده و مشكلات همه پناهندگان را به گوش اين جمع رساندند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ها گفتند كه بارها افرادي از اعتصاب غذا و يا خودكشي حرف زده اند وما مانع اين كارها ش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جمعي متعهد و مسئول هستيم كه خواهان حل مشكلات هستيم و نميخواهيم با آزار رساندن به خود و يا خودسوزي جلب توجه افكار عمومي را ب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دولت محلي بايد فورا به خواستهاي به حق ما پاسخ دهد و اين معضلات را حل كند آنها گفتند كه از طريق ميتينگ و اعتراضات ديگر به اين حركت ادامه ميدهند تا به همه خواستهاي خود برسند</w:t>
      </w:r>
      <w:r>
        <w:rPr>
          <w:sz w:val="28"/>
          <w:szCs w:val="28"/>
          <w:rtl w:val="true"/>
          <w:lang w:bidi="fa-IR"/>
        </w:rPr>
        <w:t xml:space="preserve">. . </w:t>
      </w:r>
      <w:r>
        <w:rPr>
          <w:sz w:val="28"/>
          <w:sz w:val="28"/>
          <w:szCs w:val="28"/>
          <w:rtl w:val="true"/>
          <w:lang w:bidi="fa-IR"/>
        </w:rPr>
        <w:t>مينا احدي و شهناز مرتب بعنوان گردانندگان مذاكره بارها در مورد مشكلات پناهجويان و راه حلهاي مورد نظر صحبت كردند و در پايان نيز براي پيگيري رسيدن به همه خواستهاي پناهجويان قرار شد با وزير داخله و وزير امور اجتماعي نيز نشستي ترتيب داده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نشست و تصميمات مطرح شده در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عقب نشيني مقامات محلي يك موفقيت براي پناهجويان بود و فدراسيون سراسري پناهندگان ايراني اعلام ميكند كه ازطريق اعتراض و مبارزه متشكل ميتوان به بسياري از خواستها دست يا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از همه پناهجويان در آلمان دعوت ميكنيم كه براي دامن زدن به يك حركت اعتراضي گسترده با ما تماس گرفته و فعاليتهاي خود را گسترش ده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همبستگي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فدراسيون سراسري پناهندگان ايراني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لمان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 xml:space="preserve">۲۱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اه مه </w:t>
      </w:r>
      <w:r>
        <w:rPr>
          <w:b/>
          <w:b/>
          <w:bCs/>
          <w:sz w:val="32"/>
          <w:sz w:val="32"/>
          <w:szCs w:val="32"/>
          <w:lang w:bidi="fa-IR"/>
        </w:rPr>
        <w:t>۲۰۰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29:00Z</dcterms:created>
  <dc:creator>pc</dc:creator>
  <dc:description/>
  <cp:keywords/>
  <dc:language>en-US</dc:language>
  <cp:lastModifiedBy>pc</cp:lastModifiedBy>
  <dcterms:modified xsi:type="dcterms:W3CDTF">2009-05-21T07:29:00Z</dcterms:modified>
  <cp:revision>5</cp:revision>
  <dc:subject/>
  <dc:title>گزارش نشست نمايندگان پناهجويان معترض با مقامات استان در شهر ورتسبرگ آلمان </dc:title>
</cp:coreProperties>
</file>