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اعتصاب كارگران ا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ران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خودرو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با موفق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ت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به پا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ان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رس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خ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وسط کارگران ایران خودرو </w:t>
      </w:r>
      <w:r>
        <w:rPr>
          <w:sz w:val="28"/>
          <w:sz w:val="28"/>
          <w:szCs w:val="28"/>
          <w:rtl w:val="true"/>
          <w:lang w:bidi="fa-IR"/>
        </w:rPr>
        <w:t xml:space="preserve">منتشر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است، اعتصاب ك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به 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وقه و 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ك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قرار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 موف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به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خبر آمده است كه هفته گذشته ك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موفق شدند با اعتصاب خود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از سالن مونتاژ آغاز شد و در سالن شاتل ادامه و با اعتصاب كارگران سال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رس خاتم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sz w:val="28"/>
          <w:sz w:val="28"/>
          <w:szCs w:val="28"/>
          <w:rtl w:val="true"/>
          <w:lang w:bidi="fa-IR"/>
        </w:rPr>
        <w:t xml:space="preserve"> به مطالبات پرداخت حقوق آكورد و ركورد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سال گذشته و هم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كارگران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ك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قرار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شركت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برس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خبر آمد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شرکت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ابتدا از پرداخت رکورد و آکورد خو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ه و حقوق فرو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ارگران را عقب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ا اعتراض کارگران روبرو گ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حقوق‌ها را پرداخت کرد تا از گسترش اعتراضات جلو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د 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ان اعلام کردند زمان صبر و انتظار به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به 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اعتصاب را انتخاب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روع اعتصاب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،</w:t>
      </w:r>
      <w:r>
        <w:rPr>
          <w:sz w:val="28"/>
          <w:sz w:val="28"/>
          <w:szCs w:val="28"/>
          <w:rtl w:val="true"/>
          <w:lang w:bidi="fa-IR"/>
        </w:rPr>
        <w:t xml:space="preserve"> که تازه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کت آمده بودند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، چند ساعت بعد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  <w:lang w:bidi="fa-IR"/>
        </w:rPr>
        <w:t xml:space="preserve"> هزار تومان به حساب کارگران و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شد 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تصاب نه تنها فروکش نکرد بلکه از سالن مونتاز به سالن شاتل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خطوط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متوقف گ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ساعت به شب ن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بود که تمام حق رکورد به حساب کارگران و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گ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در بخش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خبر كه در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روك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خودر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ج گ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، آمده است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ام كارگران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ك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طوط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از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 شرك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ك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آمده و قرار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شركت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خودرو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ك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ك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ه ك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خودرو</w:t>
      </w:r>
      <w:r>
        <w:rPr>
          <w:sz w:val="28"/>
          <w:sz w:val="28"/>
          <w:szCs w:val="28"/>
          <w:rtl w:val="true"/>
          <w:lang w:bidi="fa-IR"/>
        </w:rPr>
        <w:t xml:space="preserve"> 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ه</w:t>
      </w:r>
      <w:r>
        <w:rPr>
          <w:sz w:val="28"/>
          <w:sz w:val="28"/>
          <w:szCs w:val="28"/>
          <w:rtl w:val="true"/>
          <w:lang w:bidi="fa-IR"/>
        </w:rPr>
        <w:t xml:space="preserve"> ت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 به آنها در قاط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 های خود و ب</w:t>
      </w:r>
      <w:r>
        <w:rPr>
          <w:sz w:val="28"/>
          <w:sz w:val="28"/>
          <w:szCs w:val="28"/>
          <w:rtl w:val="true"/>
          <w:lang w:bidi="fa-IR"/>
        </w:rPr>
        <w:t>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اندن </w:t>
      </w:r>
      <w:r>
        <w:rPr>
          <w:sz w:val="28"/>
          <w:sz w:val="28"/>
          <w:szCs w:val="28"/>
          <w:rtl w:val="true"/>
          <w:lang w:bidi="fa-IR"/>
        </w:rPr>
        <w:t>مبارزه خود</w:t>
      </w:r>
      <w:r>
        <w:rPr>
          <w:sz w:val="28"/>
          <w:sz w:val="28"/>
          <w:szCs w:val="28"/>
          <w:rtl w:val="true"/>
          <w:lang w:bidi="fa-IR"/>
        </w:rPr>
        <w:t xml:space="preserve"> درود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ر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خودرو</w:t>
      </w:r>
      <w:r>
        <w:rPr>
          <w:sz w:val="28"/>
          <w:sz w:val="28"/>
          <w:szCs w:val="28"/>
          <w:rtl w:val="true"/>
          <w:lang w:bidi="fa-IR"/>
        </w:rPr>
        <w:t xml:space="preserve"> نشان دادند ك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انند با اتكا به اتحاد و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بزرگ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</w:t>
      </w:r>
      <w:r>
        <w:rPr>
          <w:sz w:val="28"/>
          <w:sz w:val="28"/>
          <w:szCs w:val="28"/>
          <w:rtl w:val="true"/>
          <w:lang w:bidi="fa-IR"/>
        </w:rPr>
        <w:t>ركت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خاو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را، كه دا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وح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نطقه است، به زانو در آو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را به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مجمع 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تصمیمات جمعی و متحدانه برای پیگیری سایر خواستهای خود از جمله بیرون انداختن نیروی سرکوب حراست از کارخانه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چنین کارگران بخش های مختلف ایران خودرو را به پیوستن به کمپین برای آزادی دستگیرشدگان اول مه و دفاع از قطعنامه اول مه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24:00Z</dcterms:created>
  <dc:creator>wpi</dc:creator>
  <dc:description/>
  <cp:keywords/>
  <dc:language>en-US</dc:language>
  <cp:lastModifiedBy>hp</cp:lastModifiedBy>
  <dcterms:modified xsi:type="dcterms:W3CDTF">2009-05-18T19:48:00Z</dcterms:modified>
  <cp:revision>6</cp:revision>
  <dc:subject/>
  <dc:title>wpi</dc:title>
</cp:coreProperties>
</file>