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٢٩٦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خلیل کیوان</w:t>
      </w:r>
    </w:p>
    <w:p>
      <w:pPr>
        <w:pStyle w:val="Normal"/>
        <w:jc w:val="center"/>
        <w:rPr>
          <w:b/>
          <w:b/>
          <w:bCs/>
          <w:color w:val="000000"/>
          <w:sz w:val="52"/>
          <w:szCs w:val="52"/>
          <w:lang w:bidi="fa-IR"/>
        </w:rPr>
      </w:pPr>
      <w:r>
        <w:rPr>
          <w:b/>
          <w:b/>
          <w:bCs/>
          <w:color w:val="000000"/>
          <w:sz w:val="52"/>
          <w:sz w:val="52"/>
          <w:szCs w:val="52"/>
          <w:rtl w:val="true"/>
          <w:lang w:bidi="fa-IR"/>
        </w:rPr>
        <w:t>جنبش علیه اعدام گسترده تر میشود</w:t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طی هفته های گذشته جنبش علیه اعدام، در ایران و در سطح بین المللی گسترده ت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عتراض علیه اعدام،بویژه اعدام کودکان قدرتمندتر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ه یمن برنامه های کانال جدید مردم در ابعادی که تا کنون سابقه نداشت به جنبش علیه اعدام پیوس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صدها نفر در برنامه هائ زنده کانال جدید در مورد مجازات اعدام و حکم اعدام دل آرا، اظهار نظر کردند و تنفر خود از مجازات اعدام و رژیم جمهوری اسلامی را بیان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ستقبال مردم از برنامه های کانال جدید در مورد اعدام چنان گسترده بود که می توان از آن بعنوان یک همه پرسی در این زمینه نام ب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در یک همه پرسی رای خود در مورد  مجازات اعدام را صادر کردند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مجازات اعدام باید لغو گردد</w:t>
      </w:r>
      <w:r>
        <w:rPr>
          <w:color w:val="000000"/>
          <w:sz w:val="28"/>
          <w:szCs w:val="28"/>
          <w:lang w:bidi="fa-IR"/>
        </w:rPr>
        <w:t>!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بدنبال اعدام دل آرا در سحر گاه روز اول مه، موجی از خشم و انزجار علیه جمهوری اسلامی براه افت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خبرگزاریهای متعددی در جهان این خبر را منعکس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روزنامه های بسیاری در باره آن نوشت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تحادیه اروپا و دولت های فنلاند و انگلیس نسبت به این توحش اعتراض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لت فنلاند سفیر جمهوری اسلامی را احضار کرده و خواهان توضیح 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ازمان عفو بین الملل این عمل را محکوم کرد و به دفاتر خود در سراسر جهان  اعلام کرد که آکسیون های اعتراضی برگزار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دنبال فراخوان عفو بین الملل، در </w:t>
      </w:r>
      <w:r>
        <w:rPr>
          <w:color w:val="000000"/>
          <w:sz w:val="28"/>
          <w:sz w:val="28"/>
          <w:szCs w:val="28"/>
          <w:lang w:bidi="fa-IR"/>
        </w:rPr>
        <w:t>٢٢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کشور تظاهرات هائی علیه اعدام دل آرا  و اعدام کودکان در ایران بر پا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تالیا بنای یاد بود دل آرا توسط مردم گل باران ش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کمیته بین المللی علیه اعدام نیز از تاریخ </w:t>
      </w:r>
      <w:r>
        <w:rPr>
          <w:color w:val="000000"/>
          <w:sz w:val="28"/>
          <w:sz w:val="28"/>
          <w:szCs w:val="28"/>
          <w:lang w:bidi="fa-IR"/>
        </w:rPr>
        <w:t>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ا </w:t>
      </w:r>
      <w:r>
        <w:rPr>
          <w:color w:val="000000"/>
          <w:sz w:val="28"/>
          <w:sz w:val="28"/>
          <w:szCs w:val="28"/>
          <w:lang w:bidi="fa-IR"/>
        </w:rPr>
        <w:t>١٦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ه  هفته اعتراض علیه اعدام ها در ایران رااعلام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دنبال این فراخوان، تا کنون چند اقدام شامل مراسم، جلسه سخنرانی، تجمع و پرتاب سمبلیک گل به رودخانه در کشورهای آلمان و سوئد برگزار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عالین کمیته علیه اعدام در ملاقات هائی که با دولت های سوئد و هلند داشته اند، خواهان تشدید فشار به جمهوری اسلامی بخاطر اعدام کودکان و قطع روابط سیاسی و دیپلماتیک با این رژیم جنایتکار ش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نا احدی چهره سرشناس مبارزه علیه اعدام و سخنگوی کمیته بین المللی علیه اعدام در نامه ای به پارلمان اروپا، بر لزوم انزوای سیاسی و دیپلماتیک جمهوری اسلامی تاکید کرد و گفت محکومیت کافی نیست باید اقدامات عملی علیه اعدام ها صورت گیر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گر کسی تا کنون متوجه نبود و یا نمیخواست بپذیرد که اعدام در دست جمهوری اسلامی ابزاری برای ایجاد رعب در جامعه است، اعدام دل آرا باید بیدارش کرده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سحرگاه روز جهانی کارگر دل آرا رااعدام کرد و به این ترتیب پیام روشنی به جامعه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لادان  حاکم بر ایران به این ترتیب قصد داشتند مردمی را که بر علیه مجازات اعدام و بویژه علیه حکم اعدام دل آرا بپا خواسته بودند را، مرعوب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یخواستند چپ و عدالتخواهی را که گام ها به پیش گذاشته و عزم جزم کرده بود در اول مه، مصم تر، متشکل تر و گسترده تربمیدان بیاید، متوقف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ا شکست خو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ردم بطور سراسری با برپائی اول مه با شکوه و استثنائی پاسخ دندان شکنی به آدمکشان اسلامی دا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سراسر جهان نیز نفرت علیه عمل شنیع اعدام و آدمشکان حاکم در ایران ابعادی بیسابقه ای پیدا کرد</w:t>
      </w:r>
      <w:r>
        <w:rPr>
          <w:color w:val="000000"/>
          <w:sz w:val="28"/>
          <w:szCs w:val="28"/>
          <w:lang w:bidi="fa-IR"/>
        </w:rPr>
        <w:t xml:space="preserve">. 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ا اعدام دل آرا و مسائلی که پیرامون آن رخ داد نه فقط توحش لجام گسیخته و بی رحمی جمهوری اسلامی را، که  کل سیستم قضائی در ایران، پیکره قوانین و روش های آن را هم، بنحو بارزی بنمایش گذ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ور افکنی بود که همه جوانب این سیستم متعفن را در اجزا خود در معرض دید قرار دا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 شقاوت و گندیدگی نظام جمهوری اسلامی وسیستم قضائی آنرا یکجا در مقابل چشم گرفت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یکی از  معیارهای سنجش هر نظامی سیستم قضائی و عدالت قضائی آ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قلمرو قضا و مفهوم عدالت در هر جامعه ای آینه ای است که مناسبات اقتصادی و اجتماعی آنرا منعکس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سیستم قضائی، پیکره قوانین و سیستم اداری آن متناسب با بربریت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رد و حقوق فرد در آن بی مع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قوق متهم، هیئت منصفه، علنیت، اصل بر برائت متهم تا زمانی که پروسه قضاوت به فرجام نرسیده است، قضاوت بدون تحریک و پیشداوری، مفاهیمی چون حق، عدالت، انصاف، حکمیت منصفانه،استقلال قوه قضائیه از قوه مجریه و غیره در نظام جمهوری اسلامی تماما بی معن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ران مشتی قاتل و کانگسترهای اسلامی حکومت میکنن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کاش فقط چنین بو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مومیائی هائی که بربریت را نمایندگی میکنند حتی قوانین و مقرراتی که خود وضع کرده اند را هم، رعایت ن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ماجرای دل آرا جهان شاهد بود که چگونه  حکم اعدام  او که موقتا و برای مدتی متوقف شده بود را دزدانه اجرا 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تی  خانواده و وکیل مدافع را که بر اساس قوانین رژیم میایست مطلع میکردند، خبر نکرد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نها ساعتی پیش از اجرای حکم اعدام، خانواده دل آرا را در سپیده دم و آنهم بشکل تحریک کننده و در اصل شکنجه وار، خبر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چنان دیروقت که حتی فرصت وداع هم به آنها داده ن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 دیدیم که چگونه نورزی، سخنگوی قوه قضائیه بدروغ اعلام کرد وکیل مدافع را مطلع کرده بودند و همینکه این مساله مورد اعتراض محمد مصطفوی وکیل مدافع دل آرا قرار گرفت، برای ساعاتی او را بازداشت کردند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سیستم قضائی که با مفاهیم قصاص و چشم در مقابل چشم، خون، دیه، ولی دم  و کثافات دیگر تعریف میشود، خود بخود گوی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سیستم قضائی جمهوری اسلامی چنان گندیده، فاسد و تهوع آور است که اگر یک دانشجوی سال اول حقوق در دانشگاه های جهان از آن مطلع شود بدون درنگ  بر آن تف خواهد انداخت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هیچ چیز در جمهوری اسلامی نمیتوان سراغ گرفت که با زندگی بشر و سعادت او تعارض نداشته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مهوری اسلامی ایران وصله ناجور بر پیکر جامع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حت حکومت اسلامی کثافت از همه منافذ جامعه بیرون زده و تعفن آن همه جا را پوشان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فقط یک راه حل و یک دارو برای این دمل چرکین میتوان سراغ گرفت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>سرنگونی جمهوری اسلامی و بس</w:t>
      </w:r>
      <w:r>
        <w:rPr>
          <w:color w:val="000000"/>
          <w:sz w:val="28"/>
          <w:szCs w:val="28"/>
          <w:lang w:bidi="fa-IR"/>
        </w:rPr>
        <w:t>!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شبختی مردم ایران بدون سرنگونی جمهوری اسلامی و همه اندام وجوارح آن و برچیدین سیستم قضائی و دور ریختن قوانین و مقرارات آن میسر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آن روز دور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ر نیست روزی که انقلاب مردم ایران بساط مشتی آدمکش و کانگستر اسلامی را برچیند و در همه حوزه ها و از جمله قلمرو قضا،  مدرن ترین و انسانی ترین قوانین را جار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نقلاب مردم ایران گنداب های ناشی از حضور مذهب در همه جوانب زندگی را برای همیشه از جامعه جارو خواه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ین تردیدی نیست</w:t>
      </w:r>
      <w:r>
        <w:rPr>
          <w:color w:val="000000"/>
          <w:sz w:val="28"/>
          <w:szCs w:val="28"/>
          <w:lang w:bidi="fa-IR"/>
        </w:rPr>
        <w:t>.*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4:39:00Z</dcterms:created>
  <dc:creator>free</dc:creator>
  <dc:description/>
  <cp:keywords/>
  <dc:language>en-US</dc:language>
  <cp:lastModifiedBy>M</cp:lastModifiedBy>
  <dcterms:modified xsi:type="dcterms:W3CDTF">2009-05-15T05:10:00Z</dcterms:modified>
  <cp:revision>84</cp:revision>
  <dc:subject/>
  <dc:title>جنبش علیه اعدام در هفته های گذشته ابعاد گسترده ای پیدا کرد</dc:title>
</cp:coreProperties>
</file>