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٢٩٦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صاحبه با عصام شکری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بیر کمیته  مرکزی حزب کمونیست کارگری چپ عراق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ر باره چهارمین پلنوم حزب </w:t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انترناسیونال</w:t>
      </w:r>
      <w:r>
        <w:rPr>
          <w:color w:val="0000FF"/>
          <w:sz w:val="28"/>
          <w:szCs w:val="28"/>
          <w:rtl w:val="true"/>
          <w:lang w:bidi="fa-IR"/>
        </w:rPr>
        <w:t xml:space="preserve">: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پلنوم </w:t>
      </w:r>
      <w:r>
        <w:rPr>
          <w:color w:val="0000FF"/>
          <w:sz w:val="28"/>
          <w:sz w:val="28"/>
          <w:szCs w:val="28"/>
          <w:lang w:bidi="fa-IR"/>
        </w:rPr>
        <w:t>٤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 حزب کمونیست کارگری چپ عراق اخیرا برگزار شد</w:t>
      </w:r>
      <w:r>
        <w:rPr>
          <w:color w:val="0000FF"/>
          <w:sz w:val="28"/>
          <w:szCs w:val="28"/>
          <w:rtl w:val="true"/>
          <w:lang w:bidi="fa-IR"/>
        </w:rPr>
        <w:t xml:space="preserve">.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لطفا خوانندگان انترناسیونال را در جریان بگذارید که در این پلنوم چه گذشت و پلنوم روی چه موضوعاتی تمرکز داشت؟ </w:t>
      </w:r>
    </w:p>
    <w:p>
      <w:pPr>
        <w:pStyle w:val="Normal"/>
        <w:bidi w:val="1"/>
        <w:ind w:left="0" w:right="0" w:hanging="0"/>
        <w:jc w:val="left"/>
        <w:rPr>
          <w:color w:val="339966"/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عصام شکر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با تشکر از شما که این فرصت را فراهم کرده اید تا با خوانندگان انترناسیونال در باره آخرین پلنوم حزب صحبت 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چهارمین پلنوم کمیته مرکزی حزب بود که برگزار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 پلنوم در روزهای </w:t>
      </w:r>
      <w:r>
        <w:rPr>
          <w:sz w:val="28"/>
          <w:sz w:val="28"/>
          <w:szCs w:val="28"/>
          <w:lang w:bidi="fa-IR"/>
        </w:rPr>
        <w:t>١٩</w:t>
      </w:r>
      <w:r>
        <w:rPr>
          <w:sz w:val="28"/>
          <w:sz w:val="28"/>
          <w:szCs w:val="28"/>
          <w:rtl w:val="true"/>
          <w:lang w:bidi="fa-IR"/>
        </w:rPr>
        <w:t xml:space="preserve"> و </w:t>
      </w:r>
      <w:r>
        <w:rPr>
          <w:sz w:val="28"/>
          <w:sz w:val="28"/>
          <w:szCs w:val="28"/>
          <w:lang w:bidi="fa-IR"/>
        </w:rPr>
        <w:t>٢٠</w:t>
      </w:r>
      <w:r>
        <w:rPr>
          <w:sz w:val="28"/>
          <w:sz w:val="28"/>
          <w:szCs w:val="28"/>
          <w:rtl w:val="true"/>
          <w:lang w:bidi="fa-IR"/>
        </w:rPr>
        <w:t xml:space="preserve"> آوریل </w:t>
      </w:r>
      <w:r>
        <w:rPr>
          <w:sz w:val="28"/>
          <w:sz w:val="28"/>
          <w:szCs w:val="28"/>
          <w:lang w:bidi="fa-IR"/>
        </w:rPr>
        <w:t>٢٠٠٩</w:t>
      </w:r>
      <w:r>
        <w:rPr>
          <w:sz w:val="28"/>
          <w:sz w:val="28"/>
          <w:szCs w:val="28"/>
          <w:rtl w:val="true"/>
          <w:lang w:bidi="fa-IR"/>
        </w:rPr>
        <w:t xml:space="preserve"> در عراق برگزار شد که در آن اکثریت اعضای کمیته مرکزی حزب در عراق و خارج از عراق شرکت داشت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FF0000"/>
          <w:sz w:val="28"/>
          <w:szCs w:val="28"/>
          <w:lang w:bidi="fa-IR"/>
        </w:rPr>
      </w:pPr>
      <w:r>
        <w:rPr>
          <w:color w:val="FF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339966"/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این پلنوم در باره موقعیت عراق ، نیروهای سناریوی سیاه که  در نتیجه حمله نظامی آمریکا به میدان آمدند، و همچنین موقعیت آمریکا بعد از تغییرات اخیر در سیاستها و جهت گیریش، تحلیلهای سیاسی تیزی مطرح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پلنوم همچنین موقعیت جنبش ما، حضور و توانایی اش در تحلیل مسائل مهم در جامعه عراق بعد از شش سال جنگ و جنایت را مورد بررسی قرار دا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jc w:val="both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انترناسیونال</w:t>
      </w:r>
      <w:r>
        <w:rPr>
          <w:color w:val="0000FF"/>
          <w:sz w:val="28"/>
          <w:szCs w:val="28"/>
          <w:rtl w:val="true"/>
          <w:lang w:bidi="fa-IR"/>
        </w:rPr>
        <w:t xml:space="preserve">: </w:t>
      </w:r>
      <w:r>
        <w:rPr>
          <w:color w:val="0000FF"/>
          <w:sz w:val="28"/>
          <w:sz w:val="28"/>
          <w:szCs w:val="28"/>
          <w:rtl w:val="true"/>
          <w:lang w:bidi="fa-IR"/>
        </w:rPr>
        <w:t>اصلی ترین و مهمترین قطعنامه هایی که در پلنوم مورد تصویب قرار گرفتند چه ها بودند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عصام شکر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صلی ترین قطعنامه های ارائه شده به پلنوم به قرار زیر بودن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وضاع سياسي عراق در متن بحران اقتصادي جهاني، مساله مالي، و نهايتا قطعنامه اي درباره حزب و حزبي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و قطعنامه اولی بعد از مباحث مفصل مورد تصویب قرار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طعنامه سوم برای تدقیق و شکل نهایی گرفتن به بحث زیادی احتیاج داشت که برای بحث و تصمیم گیری به دفتر سیاسی محول 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339966"/>
          <w:sz w:val="28"/>
          <w:szCs w:val="28"/>
          <w:lang w:bidi="fa-IR"/>
        </w:rPr>
      </w:pPr>
      <w:r>
        <w:rPr>
          <w:color w:val="339966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انترناسیونال</w:t>
      </w:r>
      <w:r>
        <w:rPr>
          <w:color w:val="0000FF"/>
          <w:sz w:val="28"/>
          <w:szCs w:val="28"/>
          <w:rtl w:val="true"/>
          <w:lang w:bidi="fa-IR"/>
        </w:rPr>
        <w:t xml:space="preserve">: </w:t>
      </w:r>
      <w:r>
        <w:rPr>
          <w:color w:val="0000FF"/>
          <w:sz w:val="28"/>
          <w:sz w:val="28"/>
          <w:szCs w:val="28"/>
          <w:rtl w:val="true"/>
          <w:lang w:bidi="fa-IR"/>
        </w:rPr>
        <w:t>لطفا در باره قطعنامه اوضاع سياسي عراق در متن بحران اقتصادي جهاني بیشتر توضیح دهید</w:t>
      </w:r>
      <w:r>
        <w:rPr>
          <w:color w:val="0000FF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عصام شکر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ین قطعنامه به اوضاع سیاسی حاضر در جهان و تاثیر شکست نظم نوین جهانی آمریکا و تغییر جهت گیری آن از تقابل و میلیتاریسم به مذاکره با اسلام سیاسی روی این اوضاع میپردا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قطعنامه  همچنین در باره اوضاع سیاسی عراق و موقعیت نیروهای سناریوی سیاه در متن این تغییرات بحث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طعنامه به شرایط سیاسی امروز در عراق در متن یک شرایط گذرا و ناروشن بعد از شش سال جنگ و تخریب و گسستن شیرازه جامعه مدنی میپردا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طعنامه به اين اشاره ميکند که بدنبال خروج آمريکا ممکن است حتي اوضاع بدتر و خطرناکتر بشود و جنگ بين نيروهاي قومي و مذهبي شدت بگيرد و جامعه را بيشتر ناامن کنند، اين سياست تمام نيروهاي ارتجاع مذهبي و ناسيوناليست و فرقه اي در عراق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339966"/>
          <w:sz w:val="28"/>
          <w:szCs w:val="28"/>
          <w:lang w:bidi="fa-IR"/>
        </w:rPr>
      </w:pPr>
      <w:r>
        <w:rPr>
          <w:color w:val="339966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ز طرف دیگر، قطعنامه به بحران عمیقی که سراسر کاپیتالیسم را گرفته و ناتوانی سرمایه داری برای پیدا کردن راه حل برای این بحران می پردا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طعنامه به اوضاعی که در حال حاضر در نتیجه حمله نظامی آمریکا و  بن بست سیاسی اش وخیم است و همچنین اثر بحران اقتصادی جهانی در شرایط عراق میپردا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ین قطعنامه در باره چشم انداز خروج آمریکا از عراق و پایان اشغال و اثراتش در قطب بندی و توازن نیروها، چگونه این چشم انداز میتواند مبارزه کنونی را به یک مبارزه شفاف میان جبهه مردم از یکطرف و جبهه کل بورژوازی از طرف دیگر تبدل کند صحبت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قطعنامه در پایان بر اهمیت تقویت جبهه کارگران و مردم در مقابل بورژوازی و موقعیت حزب کمونیست کارگری چپ عراق در میان طبقه کارگر در هدایت جبهه انسانیت در میپرداز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 w:val="28"/>
          <w:sz w:val="28"/>
          <w:szCs w:val="28"/>
          <w:rtl w:val="true"/>
          <w:lang w:bidi="fa-IR"/>
        </w:rPr>
        <w:t>انترناسیونال</w:t>
      </w:r>
      <w:r>
        <w:rPr>
          <w:color w:val="0000FF"/>
          <w:sz w:val="28"/>
          <w:szCs w:val="28"/>
          <w:rtl w:val="true"/>
          <w:lang w:bidi="fa-IR"/>
        </w:rPr>
        <w:t xml:space="preserve">: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آمریکا  در سال </w:t>
      </w:r>
      <w:r>
        <w:rPr>
          <w:color w:val="0000FF"/>
          <w:sz w:val="28"/>
          <w:sz w:val="28"/>
          <w:szCs w:val="28"/>
          <w:lang w:bidi="fa-IR"/>
        </w:rPr>
        <w:t>٢٠٠٣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 به عراق حمله کرد</w:t>
      </w:r>
      <w:r>
        <w:rPr>
          <w:color w:val="0000FF"/>
          <w:sz w:val="28"/>
          <w:szCs w:val="28"/>
          <w:rtl w:val="true"/>
          <w:lang w:bidi="fa-IR"/>
        </w:rPr>
        <w:t xml:space="preserve">. </w:t>
      </w:r>
      <w:r>
        <w:rPr>
          <w:color w:val="0000FF"/>
          <w:sz w:val="28"/>
          <w:sz w:val="28"/>
          <w:szCs w:val="28"/>
          <w:rtl w:val="true"/>
          <w:lang w:bidi="fa-IR"/>
        </w:rPr>
        <w:t>نتیجه مستقیم این تعرض نظامی، عروج سریع و خونین جنبش اسلامی و قومی بود</w:t>
      </w:r>
      <w:r>
        <w:rPr>
          <w:color w:val="0000FF"/>
          <w:sz w:val="28"/>
          <w:szCs w:val="28"/>
          <w:rtl w:val="true"/>
          <w:lang w:bidi="fa-IR"/>
        </w:rPr>
        <w:t xml:space="preserve">. </w:t>
      </w:r>
      <w:r>
        <w:rPr>
          <w:color w:val="0000FF"/>
          <w:sz w:val="28"/>
          <w:sz w:val="28"/>
          <w:szCs w:val="28"/>
          <w:rtl w:val="true"/>
          <w:lang w:bidi="fa-IR"/>
        </w:rPr>
        <w:t>به نظر میرسد که جنبش اسلامی برنده اصلی این ماجرا بود</w:t>
      </w:r>
      <w:r>
        <w:rPr>
          <w:color w:val="0000FF"/>
          <w:sz w:val="28"/>
          <w:szCs w:val="28"/>
          <w:rtl w:val="true"/>
          <w:lang w:bidi="fa-IR"/>
        </w:rPr>
        <w:t xml:space="preserve">. </w:t>
      </w:r>
      <w:r>
        <w:rPr>
          <w:color w:val="0000FF"/>
          <w:sz w:val="28"/>
          <w:sz w:val="28"/>
          <w:szCs w:val="28"/>
          <w:rtl w:val="true"/>
          <w:lang w:bidi="fa-IR"/>
        </w:rPr>
        <w:t>عراق به زمینی برای رشد جنبش اسلامی تبدیل شد</w:t>
      </w:r>
      <w:r>
        <w:rPr>
          <w:color w:val="0000FF"/>
          <w:sz w:val="28"/>
          <w:szCs w:val="28"/>
          <w:rtl w:val="true"/>
          <w:lang w:bidi="fa-IR"/>
        </w:rPr>
        <w:t xml:space="preserve">. </w:t>
      </w:r>
      <w:r>
        <w:rPr>
          <w:color w:val="0000FF"/>
          <w:sz w:val="28"/>
          <w:sz w:val="28"/>
          <w:szCs w:val="28"/>
          <w:rtl w:val="true"/>
          <w:lang w:bidi="fa-IR"/>
        </w:rPr>
        <w:t>لطفا در باره موقعیت کنونی جنبش اسلامی تصویر بدهید</w:t>
      </w:r>
      <w:r>
        <w:rPr>
          <w:color w:val="0000FF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عصام شکر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به نظرم، جنبش اسلامی در عراق، امروز به قدرت سیاسی رسی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روشن است که مسئله قدرت سیاسی، امروز در عراق مسئله ای باز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ا این وجود، اگر به این موضوع از زاویه جهانی نگاه کنیم، دولت المالکی و متحدینش تجسم جنبش اسلامی است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یعنی، اسلام سیاسی در قدرت</w:t>
      </w:r>
      <w:r>
        <w:rPr>
          <w:sz w:val="28"/>
          <w:szCs w:val="28"/>
          <w:rtl w:val="true"/>
          <w:lang w:bidi="fa-IR"/>
        </w:rPr>
        <w:t xml:space="preserve">). </w:t>
      </w:r>
      <w:r>
        <w:rPr>
          <w:sz w:val="28"/>
          <w:sz w:val="28"/>
          <w:szCs w:val="28"/>
          <w:rtl w:val="true"/>
          <w:lang w:bidi="fa-IR"/>
        </w:rPr>
        <w:t>این درست است که اسلامیستها برای برپا داشتن یک جمهوری اسلامی با قدرت سرکوب کامل زنان و استقرار قانون ارتجاعی شریعت شکست خورده اند، اما از نقطه نظر سیاسی، احزاب حاکم اکثرا اسلامی هستند و غرب هم به همین معنا آنها را برسمیت شناخ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سطح کوچه و  خیابان، مردم عراق برای اولین بار نسبت به این جنبش متوحش، هم به مثابه جنبش سیاسی و هم ایدئولوژی، بیش از پیش  نفرت و انزجار نشان می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یک تغییر مهم است و در زندگی روزمره مثلا بغداد قابل تشخیص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از انفجارها و ناامنی میترسند اما همان مردم بیشتر به سمت سکولاریسم و مدرنیسم گرایش نشان میدهند و میخواهند با اسلام سیاسی مقابله کن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ین نتیجه بن بست خود اسلام سیاس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حصول ناتوانی این جنبش برای بسیج مردم حول شعارهای کلیشه ای اش مثل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ه، نه، آمریک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ی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رگ بر شیطان بزر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قتی مقتدا الصدر و باندهایش مجبور شده اند با مقررات  آمریکا بازی کنند،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 xml:space="preserve">یعنی به جزئی از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عراق تبدیل شوند</w:t>
      </w:r>
      <w:r>
        <w:rPr>
          <w:sz w:val="28"/>
          <w:szCs w:val="28"/>
          <w:rtl w:val="true"/>
          <w:lang w:bidi="fa-IR"/>
        </w:rPr>
        <w:t>)</w:t>
      </w:r>
      <w:r>
        <w:rPr>
          <w:sz w:val="28"/>
          <w:sz w:val="28"/>
          <w:szCs w:val="28"/>
          <w:rtl w:val="true"/>
          <w:lang w:bidi="fa-IR"/>
        </w:rPr>
        <w:t>، این جنبش در حقیقت تواناییش به مثابه یک بازیگر اصلی علیه غرب و آمریکا را از دست دا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 جنبش اسلام سیاسی، این اعلام نابودی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انترناسیونال</w:t>
      </w:r>
      <w:r>
        <w:rPr>
          <w:color w:val="0000FF"/>
          <w:sz w:val="28"/>
          <w:szCs w:val="28"/>
          <w:rtl w:val="true"/>
          <w:lang w:bidi="fa-IR"/>
        </w:rPr>
        <w:t xml:space="preserve">: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دولت اوباما برای خروج ارتش آمریکا از عراق در سال </w:t>
      </w:r>
      <w:r>
        <w:rPr>
          <w:color w:val="0000FF"/>
          <w:sz w:val="28"/>
          <w:sz w:val="28"/>
          <w:szCs w:val="28"/>
          <w:lang w:bidi="fa-IR"/>
        </w:rPr>
        <w:t>٢٠١١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 طرح ریخته است</w:t>
      </w:r>
      <w:r>
        <w:rPr>
          <w:color w:val="0000FF"/>
          <w:sz w:val="28"/>
          <w:szCs w:val="28"/>
          <w:rtl w:val="true"/>
          <w:lang w:bidi="fa-IR"/>
        </w:rPr>
        <w:t xml:space="preserve">.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عواقب سیاسی خروج آمریکا چه ها میتوانند باشند؟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عصام شکر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همچنانکه در پاسخ به سئوال قبلی گفتم، این موضوع در پلنوم چهار، مخصوصا در قطعنامه اول  مورد بررسی قرار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حتمال دارد که خروج نیروهای آمریکا از عراق، از نقطه نظر امنیت جامعه، به آشفتگی و تخریب بیشتری منجر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یروهای مختلف مذهبی و قومی که تاکنون توسط حضور سنگین ارتش آمریکا مورد حمایت قرار گرفته اند، به هر جنگی برای تامین موقعیت و نفوذ کنونی خود متوسل خواهن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اتکا به هویت خود به مثابه گروههای مذهبی و قومی و ناسیونالیستی، آنها تلاش خواهند کرد این هویتها را برای بسیج مردم در خدمت اهداف غیر انسانی خود بکار بگی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ا این وجود، من فکر میکنم که آمریکا در لحظه کنونی به طور کامل از عراق خارج نخواهد شد و نیروی کافی برای مقابله جدی با دشمنان متحدین خود در عراق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دولت مرکزی در منطقه سبز</w:t>
      </w:r>
      <w:r>
        <w:rPr>
          <w:sz w:val="28"/>
          <w:szCs w:val="28"/>
          <w:rtl w:val="true"/>
          <w:lang w:bidi="fa-IR"/>
        </w:rPr>
        <w:t>)</w:t>
      </w:r>
      <w:r>
        <w:rPr>
          <w:sz w:val="28"/>
          <w:sz w:val="28"/>
          <w:szCs w:val="28"/>
          <w:rtl w:val="true"/>
          <w:lang w:bidi="fa-IR"/>
        </w:rPr>
        <w:t>، مشخصا القاعده، بعثی ها و سایر گروههای شیعه که توسط رژیم اسلامی حمایت میشوند در عراق نگاه خواهد داش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آقای اوباما میخواهد به اشغال خاتمه دهد و این یعنی اینکه اگر کشور به یک آشفتگی و جنگ داخلی وارد نشود، جنگ علی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فار امپریالیس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به جنگی علی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تبدل خواهد ش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گر این اتفاق رخ دهد، مردم را به جای تقسیم شدن در جنگ علیه دو قطب تروریستی، حول مبارزه به خاطر حقوق خود و پیروزی علیه کمپ استثمارگران قطبی خواهد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بارزه مردم را به سمت یک مقابله شفاف جهت خواهد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ردم در باره اینکه علیه کدام کمپ مبارزه کنند کمتر سرگردان خواهند 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FF"/>
          <w:sz w:val="28"/>
          <w:sz w:val="28"/>
          <w:szCs w:val="28"/>
          <w:rtl w:val="true"/>
          <w:lang w:bidi="fa-IR"/>
        </w:rPr>
        <w:t>انترناسیونال</w:t>
      </w:r>
      <w:r>
        <w:rPr>
          <w:color w:val="0000FF"/>
          <w:sz w:val="28"/>
          <w:szCs w:val="28"/>
          <w:rtl w:val="true"/>
          <w:lang w:bidi="fa-IR"/>
        </w:rPr>
        <w:t xml:space="preserve">: </w:t>
      </w:r>
      <w:r>
        <w:rPr>
          <w:color w:val="0000FF"/>
          <w:sz w:val="28"/>
          <w:sz w:val="28"/>
          <w:szCs w:val="28"/>
          <w:rtl w:val="true"/>
          <w:lang w:bidi="fa-IR"/>
        </w:rPr>
        <w:t>میدانیم که حمله آمریکا جامعه مدنی در عراق را از هم گسیخت</w:t>
      </w:r>
      <w:r>
        <w:rPr>
          <w:color w:val="0000FF"/>
          <w:sz w:val="28"/>
          <w:szCs w:val="28"/>
          <w:rtl w:val="true"/>
          <w:lang w:bidi="fa-IR"/>
        </w:rPr>
        <w:t xml:space="preserve">. </w:t>
      </w:r>
      <w:r>
        <w:rPr>
          <w:color w:val="0000FF"/>
          <w:sz w:val="28"/>
          <w:sz w:val="28"/>
          <w:szCs w:val="28"/>
          <w:rtl w:val="true"/>
          <w:lang w:bidi="fa-IR"/>
        </w:rPr>
        <w:t>در این جامعه از لحاظ اقتصادی و اجتماعی و سیاسی از هم گسیخته، مردم عموما و کودکان و زنان و کارگران و جنبش چپ مشخصا قربانیان اصلی بودند</w:t>
      </w:r>
      <w:r>
        <w:rPr>
          <w:color w:val="0000FF"/>
          <w:sz w:val="28"/>
          <w:szCs w:val="28"/>
          <w:rtl w:val="true"/>
          <w:lang w:bidi="fa-IR"/>
        </w:rPr>
        <w:t xml:space="preserve">.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از این نظر، وضع در حال حاضر از چه قرار است؟ </w:t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Web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عصام شکری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جامعه مدني در عراق از هم گسيخت چون آمريکا به بهانه سرنگوني صدام کل جامعه را منهدم کرد و سپس باندهاي اسلامي را به جان مردم انداخت که مورد حمايت رژيم هاي ارتجاعي مشخصا حکومت اسلامي هم قرار گرف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 موجب تخریب وحشتناک جامعه مدنی شد که زندگی هر شهروندی در عراق، مخصوصا کارگران، زنان و کودکان را تحت تاثیر قرار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یکاری در عراق در اوج خو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قر به نحو وحشتناکی بالاست و میلیونها مردم از تامین نیازهای اولیه زندگی، بهداشت، آب سالم، برق، دار و و درمان مناسب محروم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کر میکنم بدون پایان اشغال و ایجاد یک شرایط متعارف، جنبش طبقه کارگر، اگرچه امیدبخش و در حال عروج و زنده، نخواهد توانست خود را از بند محرومیت، بهره بردای سیاسی توسط احزاب و گروههای مذهبی و قومی نجات دهد و نهایتا قدرت خود را برای دخالت و تصمیم گیری در باره سرنوشت خود و کل جامعه نشان 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این دلیل است که ما خواهان خروج آمریکا از عراق به مثابه یک فاکتور مهم برای رسیدن به اوضاع متعارف هستی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انترناسیونال</w:t>
      </w:r>
      <w:r>
        <w:rPr>
          <w:color w:val="0000FF"/>
          <w:sz w:val="28"/>
          <w:szCs w:val="28"/>
          <w:rtl w:val="true"/>
          <w:lang w:bidi="fa-IR"/>
        </w:rPr>
        <w:t xml:space="preserve">: </w:t>
      </w:r>
      <w:r>
        <w:rPr>
          <w:color w:val="0000FF"/>
          <w:sz w:val="28"/>
          <w:sz w:val="28"/>
          <w:szCs w:val="28"/>
          <w:rtl w:val="true"/>
          <w:lang w:bidi="fa-IR"/>
        </w:rPr>
        <w:t xml:space="preserve">تمرکز اصلی استراتژی حزب برای خروج از وضعیت سیاسی حاضر که مردم عراق با آن مواجه هستند چیست؟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عصام شکری</w:t>
      </w:r>
      <w:r>
        <w:rPr>
          <w:color w:val="000000"/>
          <w:sz w:val="28"/>
          <w:szCs w:val="28"/>
          <w:rtl w:val="true"/>
          <w:lang w:bidi="fa-IR"/>
        </w:rPr>
        <w:t xml:space="preserve">: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ا وجود اینکه آمریکا سیاستش را تغییر داده است و در حال حاضر میخواهد از عراق خارج شود و این را اعلام کرده است؛ اگرچه میلیسشاهای اسلامی به قدرت سیاسی حاکم در عراق البته با حمایت غرب تبدیل </w:t>
      </w:r>
      <w:r>
        <w:rPr>
          <w:sz w:val="28"/>
          <w:sz w:val="28"/>
          <w:szCs w:val="28"/>
          <w:rtl w:val="true"/>
          <w:lang w:bidi="fa-IR"/>
        </w:rPr>
        <w:t xml:space="preserve">شده اند؛ جامعه هنوز مثل </w:t>
      </w:r>
      <w:r>
        <w:rPr>
          <w:sz w:val="28"/>
          <w:sz w:val="28"/>
          <w:szCs w:val="28"/>
          <w:lang w:bidi="fa-IR"/>
        </w:rPr>
        <w:t>٦</w:t>
      </w:r>
      <w:r>
        <w:rPr>
          <w:sz w:val="28"/>
          <w:sz w:val="28"/>
          <w:szCs w:val="28"/>
          <w:rtl w:val="true"/>
          <w:lang w:bidi="fa-IR"/>
        </w:rPr>
        <w:t xml:space="preserve"> سال پیش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جوانب مشخصی حتی اوضاع بدتر ش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 توجه به شکست آمریکا، شکست نئو کنسرواتیستها، بحران جهانی اقتصادی کاپیتالیسم، ناتوانی بورژوازی به مثابه یک طبقه، امروز میدان برای پیشروی بیشتر باز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وضوعات معینی در حال حاضر فوکوس حزب ما خواهد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ها موضوعاتی اجتماعی و سیاسی و اضطراری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ی مثال، ما مبارزه علیه اسلام سیاسی به عنوان یک جنبش وحشی و ارتجاعی را ادامه خواهیم داد، از مبارزه زنان برای برابری و علیه سرکوب حمایت خواهیم کرد و برای پیشروی آن تلاش خواهیم کرد، از جوانان و رهایی آنها از جدایی مذهبی و قومی و فرقه ای دفاع خواهیم کرد، برای حقوق کودکان مبارزه خواهیم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ویتهای ما از نگرانیها و مشکلات مردم نشات می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به عنوان کمونیست موظفیم مبارزه را برای رسیدن به شرایط بهتر برای مردم  و بوجود آوردن یک تغییر رادیکال در جامعه عراق هدایت 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دون ما، بدون تلاش و مبارزه ما اوضاع قطعا فلاکت بار تر خواهد بود مستقل از اینکه بورژوازی چه تصمیمی گرفته است، چرا که بورژوازی خودش از لحاظ سیاسی در بن بست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کمونیسم کارگری و حزب ما امید انسانیت در عراق را نمایندگی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با اطمینان به سمت رسیدن به این هدف، به سمت استقرار انسانیت پیشروی خواهیم کرد</w:t>
      </w:r>
      <w:r>
        <w:rPr>
          <w:sz w:val="28"/>
          <w:szCs w:val="28"/>
          <w:rtl w:val="true"/>
          <w:lang w:bidi="fa-IR"/>
        </w:rPr>
        <w:t>.*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88" w:before="0" w:after="150"/>
      <w:jc w:val="center"/>
      <w:outlineLvl w:val="1"/>
    </w:pPr>
    <w:rPr>
      <w:rFonts w:ascii="Arial" w:hAnsi="Arial" w:cs="Arial"/>
      <w:b/>
      <w:bCs/>
      <w:color w:val="000000"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88" w:before="0" w:after="150"/>
      <w:jc w:val="center"/>
      <w:outlineLvl w:val="3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75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8:25:00Z</dcterms:created>
  <dc:creator>M</dc:creator>
  <dc:description/>
  <cp:keywords/>
  <dc:language>en-US</dc:language>
  <cp:lastModifiedBy>M</cp:lastModifiedBy>
  <dcterms:modified xsi:type="dcterms:W3CDTF">2009-05-15T05:08:00Z</dcterms:modified>
  <cp:revision>14</cp:revision>
  <dc:subject/>
  <dc:title>محسن جان</dc:title>
</cp:coreProperties>
</file>