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گزارش فشرده ای از مراسم های اول مه </w:t>
      </w:r>
      <w:r>
        <w:rPr>
          <w:b/>
          <w:b/>
          <w:bCs/>
          <w:sz w:val="40"/>
          <w:sz w:val="40"/>
          <w:szCs w:val="40"/>
        </w:rPr>
        <w:t>٨٨</w:t>
      </w:r>
      <w:r>
        <w:rPr>
          <w:b/>
          <w:b/>
          <w:bCs/>
          <w:sz w:val="40"/>
          <w:sz w:val="40"/>
          <w:szCs w:val="40"/>
          <w:rtl w:val="true"/>
        </w:rPr>
        <w:t xml:space="preserve"> در ای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تهران</w:t>
      </w:r>
      <w:r>
        <w:rPr>
          <w:rStyle w:val="StrongEmphasis"/>
          <w:sz w:val="28"/>
          <w:szCs w:val="28"/>
          <w:rtl w:val="true"/>
        </w:rPr>
        <w:t xml:space="preserve">: </w:t>
      </w:r>
      <w:r>
        <w:rPr>
          <w:rStyle w:val="StrongEmphasis"/>
          <w:sz w:val="28"/>
          <w:sz w:val="28"/>
          <w:szCs w:val="28"/>
        </w:rPr>
        <w:t>٢٠٠٠</w:t>
      </w:r>
      <w:r>
        <w:rPr>
          <w:rStyle w:val="StrongEmphasis"/>
          <w:sz w:val="28"/>
          <w:sz w:val="28"/>
          <w:szCs w:val="28"/>
          <w:rtl w:val="true"/>
        </w:rPr>
        <w:t xml:space="preserve"> نفر در میتینگ اول مه تهران شرکت کردند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جمهوری اسلامی به ت</w:t>
      </w:r>
      <w:r>
        <w:rPr>
          <w:rStyle w:val="StrongEmphasis"/>
          <w:sz w:val="28"/>
          <w:sz w:val="28"/>
          <w:szCs w:val="28"/>
          <w:rtl w:val="true"/>
        </w:rPr>
        <w:t xml:space="preserve">جمع مردم </w:t>
      </w:r>
      <w:r>
        <w:rPr>
          <w:rStyle w:val="StrongEmphasis"/>
          <w:sz w:val="28"/>
          <w:sz w:val="28"/>
          <w:szCs w:val="28"/>
          <w:rtl w:val="true"/>
        </w:rPr>
        <w:t xml:space="preserve">حمله کرد و </w:t>
      </w:r>
      <w:r>
        <w:rPr>
          <w:rStyle w:val="StrongEmphasis"/>
          <w:sz w:val="28"/>
          <w:sz w:val="28"/>
          <w:szCs w:val="28"/>
          <w:rtl w:val="true"/>
        </w:rPr>
        <w:t xml:space="preserve">بیش از </w:t>
      </w:r>
      <w:r>
        <w:rPr>
          <w:rStyle w:val="StrongEmphasis"/>
          <w:sz w:val="28"/>
          <w:sz w:val="28"/>
          <w:szCs w:val="28"/>
        </w:rPr>
        <w:t>١٧٠</w:t>
      </w:r>
      <w:r>
        <w:rPr>
          <w:rStyle w:val="StrongEmphasis"/>
          <w:sz w:val="28"/>
          <w:sz w:val="28"/>
          <w:szCs w:val="28"/>
          <w:rtl w:val="true"/>
        </w:rPr>
        <w:t xml:space="preserve"> نفر</w:t>
      </w:r>
      <w:r>
        <w:rPr>
          <w:rStyle w:val="StrongEmphasis"/>
          <w:sz w:val="28"/>
          <w:sz w:val="28"/>
          <w:szCs w:val="28"/>
          <w:rtl w:val="true"/>
        </w:rPr>
        <w:t xml:space="preserve"> را دستگیر کرد </w:t>
      </w:r>
    </w:p>
    <w:p>
      <w:pPr>
        <w:pStyle w:val="Normal"/>
        <w:bidi w:val="1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عصر روز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 xml:space="preserve">ردیبهشت طبق فراخوان قبلی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نفر از کارگران و مردم تهران در پارک لاله تهران گرد آمدند تا اول مه روز جهانی کارگر را گرامی بدارند و علیه این شرایط غیرانسانی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یکه هنوز دسته دسته مردم بطرف پارک لاله میرفتند، جمهوری اسلامی از ترس گسترش تجمع مردم تهران، جبونانه و با گاز اشک آور </w:t>
      </w:r>
      <w:r>
        <w:rPr>
          <w:sz w:val="28"/>
          <w:sz w:val="28"/>
          <w:szCs w:val="28"/>
          <w:rtl w:val="true"/>
          <w:lang w:bidi="fa-IR"/>
        </w:rPr>
        <w:t>به مردم حمله کرد و با بیرحمی به</w:t>
      </w:r>
      <w:r>
        <w:rPr>
          <w:sz w:val="28"/>
          <w:sz w:val="28"/>
          <w:szCs w:val="28"/>
          <w:rtl w:val="true"/>
        </w:rPr>
        <w:t xml:space="preserve"> ضرب و شتم مردم پرداخت و بیش از </w:t>
      </w:r>
      <w:r>
        <w:rPr>
          <w:sz w:val="28"/>
          <w:sz w:val="28"/>
          <w:szCs w:val="28"/>
        </w:rPr>
        <w:t>١٧٠</w:t>
      </w:r>
      <w:r>
        <w:rPr>
          <w:sz w:val="28"/>
          <w:sz w:val="28"/>
          <w:szCs w:val="28"/>
          <w:rtl w:val="true"/>
        </w:rPr>
        <w:t xml:space="preserve"> نفر را که حدود نیمی از آنها زن میباشند دستگی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 از اطلاعیه کمیته برگزاری مراسم اول مه تهران را که تصویر گویائی از این مراسم، حمله سبعانه نیروهای سرکوب و مقابله مردم با آنان میدهد را اینجا نقل میکنی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مناسبت روز جهانی کارگر ،اول ماه مه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یازده اردیبهشت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نا به فراخوان تشکل های مستقل جنبش کارگری ایران که خواسته ها و مطالبات کارگران ایران در آن قید شده بود،امروز جمعه، ساعت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</w:rPr>
        <w:t>٥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صر، با حضور تعداد زیادی از کارگران، فعالین کارگری، خانواده های کارگران و مردمی که بنا به فراخوان در محل پارک لاله و در اطراف میدان آب نمای آن تجمع کرده بودند ، مراسم روز جهانی کارگر و حضور برای اصرار بر خواسته های کارگر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مندرج در فراخوان و قطعنامه آ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نجام گرفت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26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یروهای امنیتی که از روزهای قبل با احضار، تماس های تلفنی دائم و تعقیب کارگران و فعالین کارگری قصد ایجاد رعب و وحشت برای ممانعت از برگزاری مراسم را داشتند، امروز در پوشش نیروهای انتظامی و تعداد زیادی نیروهای لباس شخصی اطلاعاتی، از ساعت ها پیش در محل پارک لاله مستقر شده بو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 طرفی نیروهای حراست برخی شرکت ها و کارخانه 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 جمله شرکت واح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نیز در تجمع حضور داشتند تا با شناسایی کارگران فعا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ن واحد کارگری، آنان را به نیروهای امنیتی معرفی کن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چنین نیروهای اطلاعاتی به طور گسترده از شرکت کنندگان در مراسم فیلمبرداری میکر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حضور گسترده شرکت کنندگان در مراسم خشم نیروهای امنیتی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را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ه تمام تلاش خود را کرده بودند تا مراسم شکل نگیرد برانگیخت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/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لافاصله پس از شروع مراسم و در حالی که شعارهای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نده باد جنبش کارگری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و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ارگر اتحاد اتحا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ر داده شد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یروهای امنیتی افسار گسیخته و خشمگین به جمعیت شرکت کننده حمله ور ش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سیاری از مردم با باتوم و شوک الکتریکی مورد هجوم قرار گرفتن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خی را چند نفره مورد محاصره قرار دادند و با کتک و ضربات باتوم به زمین انداخته و با فحش و ضربات پیاپی مشت و لگد به انان حمله ور ش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پلیس نوعی گاز سرفه آور و سوزاننده چشم در اطراف میدان آب نما پراک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ی از مردم به درگیر شدن با گروه حمله کننده که قصد دستگیری آنان را داشت پرداخت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داد کثیری از این نیروها با هجوم گروه های چند نفره، اقدام به پراکنده کردن خانواده های حاضر در محل و بسیاری از شرکت کنندگان کر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مار بسیاری از کارگران و شرکت کنندگان در مراسم، پس از ضرب و شتم و درمورد تعداد زیادی با کوبیدن سر و صورتشان به دیواره و نرده های اطراف حوض و خونین کردن انان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ستگیر ش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یروهای امنیتی حتی پس از حمله گسترده به شرکت کنندگان، در خارج 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پارک لاله و در خیابان های اطراف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نیز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تعداد زیادی از مردم را بازداشت کرد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26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خلال این مراسم بیش از یکصد و پنجاه نف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ز زن و مرد و رده های سنی جوان تا سالمن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ا وحشیانه ترین روش ها دستگیر شده اند و اکنون در بازداشت به سر میبر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26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کمیته برگراری مراسم اول ماه مه سال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</w:rPr>
        <w:t>٨٨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ضمن آفرین و تبریک به جنبش کارگری ایران برای این موفقیت بی نظیر برای برگزاری مراسم مشترک توسط گروه های مختلف کارگری و با قلمداد این حرکت مشترک و متحدانه به عنوان نقطه عطفی در جنبش کارگری ایر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ضمن اعلام شکست تلاش های حاکمیت برای جلوگیری از این حرکت متحدانه، مراتب تنفر و انزجار خود را از سرکوب وحشیانه مراسم امروز اعلام میدارد و ضمن محکوم کردن این اقدام غیر انسانی و وحشیانه خواستار آزادی بی قید و شرط تمامی دستگیر شدگان می باش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سنندج</w:t>
      </w:r>
      <w:r>
        <w:rPr>
          <w:rStyle w:val="StrongEmphasis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برای جلوگیری از برگزاری و راهپیمائی اول مه در سنندج پنج نفر از فعالین شناخته شده کارگری در این شهر، شریف ساعد پناه، صدیق کریمی، مجید حمیدی، خالد حسینی و ژیان سبحانی را صبح اول مه دستگی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قدام تاثیری بر اراده مردم برای برگزاری راهپیمائی اول مه ن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بعدازظهر چند صد نفر از کارگران و مردم طبق برنامه اعلام شده در میدان امیریه سنندج تجمع کردند و در حالیکه پلاکاردهائی در دست داشتند و شعار میدادند به طرف میدان کوه نورد شروع به راهپیمائ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ان حکومت به تظاهرات کنندگان حمله کردند و تعدادی را دستگیر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وامل لباس شخصی، در لحظه آغاز مراسم مبادرت به جمع آوری پارچه نوشته هایی که در دست تظاهرات کنندگان بود، کردند اما با مقاومت آنان روبرو شده و کارگران از تحویل دادن کاغذ نوشته های که در دست داشتند خودداری کردند و بطرف میدان کوه نورد به حرکت در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کنندگان شعار میدا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ده باد کارگر کارگر و زندانی سیاسی آزاد باید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 مقواهائی که در دست تظاهرات کنندگان بود نیز نوشته شد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فاه، آموزش و پرورش برای ه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، کارگران، دانشجویان، معلمین، اتحاد اتح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داد موقت لغو باید 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عالین زندانی آزاد باید گر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ان جهان متحد شوی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پس از طی مسافت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متر، نیروهای سرکوب رژیم از انتظامی و لباس شخصی به جمعیت یورش بردند و مردم را مورد ضرب و شتم قرار دادند و بیش از ده نفر را دستگیر کرد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Style w:val="StrongEmphasis"/>
          <w:sz w:val="28"/>
          <w:sz w:val="28"/>
          <w:szCs w:val="28"/>
          <w:rtl w:val="true"/>
        </w:rPr>
        <w:t>استقبال از دستگیر شده مراسم اول مه سنند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طبق گزارش کمیته برگزار کننده اول مه سنندج، 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یبهشت شش نفر از شرکت کنندگان در مراسم اول مه سنندج که توسط نیروهای امنیتی وانتظامی دستگیر شده بودند، شب بو خلیل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گلریز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شیوا سبحانی، فرزام عبدی، فواد کیخسروی، بابک باجلانی و منصور کریمیان، آزاد شدند و مورد استقبال گرم خانواده های خود و فعالین کارگری و مردم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مقابل ساختمان دادگستری تجمع کرده بودند و با آزادی این عزیزان آنها را گلباران کردند و در میان حاضرین شیرینی پخش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FF0000"/>
          <w:sz w:val="28"/>
          <w:szCs w:val="28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26" w:right="0" w:hanging="0"/>
        <w:jc w:val="both"/>
        <w:rPr>
          <w:rStyle w:val="StrongEmphasis"/>
          <w:b w:val="false"/>
          <w:b w:val="false"/>
          <w:bCs w:val="false"/>
          <w:color w:val="FF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رمانشاه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نفر از کارگران و مردم کرمانشاه به فراخوان اتحادیه آزاد کارگران ایران، انجمن صنفی کارگران برق و فلز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، کارگران کارخانه های چینی کرد، کاشی کرد، پتروشیمی پلی اتیلن سنگین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 اوره و آمونیاک کرمانشاه درمقابل استانداری این شهر دست به تجمع زدند و مراسم روز کارگر را با شور و شوق برگزار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ین مراسم که از ساعت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صبح شروع شد، تعدادی از کارگران درمورد محرومیت ها و بیحقوقی های کارگران از جمله مساله اخراج کارگران چینی و کاشی کرد سخنران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مرز قربانی عضو هیئت مدیره اتحادیه آزاد کارگران ایران و بازرس انجمن صنفی کارگران برق و فلزکار کرمانشاه نیز درمورد اهمیت روز جهانی کارگر سخنراني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در سخنرانی های خود وضعیت غیرانسانی حاکم بر طبقه کارگر و مردم محروم را محکوم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 گزارش اتحادیه آزاد کارگران، در طول این مراسم تعدادی از مسئولین استانداری و عوامل وزارت اطلاعات و نیروی انتظامی در ميان كارگران حضور داشتند و پس از سخنرانی کارگران، یکی از مسئولین استانداری از تجمع كنندگان خواست به داخل استانداری بروند و در آنجا با یوسفی رئیس اداره کار صحبت کنند اما کارگران اعلام كردند امروز یوسفی باید به حضور ما بیاید و جواب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وسفی که توسط استانداری برای جوابگوئی به کارگران احضار شده بود و از در پشتی وارد استانداری شده بود جرات نکرد به میان کارگران بی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قايق پایاني اين مراسم  نیروهای لباس شخصی اداره اطلاعات با سرعت خود از در استانداری به میان کارگران آمدند و شروع به تهدید کردند، اما كارگران با اتمام موفقیت آمیز مراسم در ساعت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ظهر تصمیم به پایان مراسم 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قز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اسم اول مه به فراخوان كميته هماهنگی و اتحاديه آزاد كارگران ايران در محل سنديكای خبازان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پلاكارد در گراميداشت اول مه نصب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راسم قطعنامه سراسري كارگران خوانده شد، اسماعيل نيازی و محمد عبدی پور سخنرانی کردند و  کاوه محمدی از طرف اتحاديه آزاد كارگران پيامی قرائ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دو پلاکارد در محل نصب کرده بودند و در محل شيرينی و شكلات پخش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 از ساعت ده و ربع صبح شروع شده و تا یازده و نیم ادامه 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سقز نیز مانند کرمانشاه نيروی سرکوب رژیم در محل مستقر شدد بود تا مانع پیوستن مردم به تجمعات اول م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قصر شیری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Style w:val="StrongEmphasis"/>
          <w:sz w:val="28"/>
          <w:sz w:val="28"/>
          <w:szCs w:val="28"/>
          <w:rtl w:val="true"/>
        </w:rPr>
        <w:t xml:space="preserve">کارگران قصر شیرین با سرکوبگران درگیر شدند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ر اخبار منتشره در سایت آژانس ایران خبر، بیش از </w:t>
      </w:r>
      <w:r>
        <w:rPr>
          <w:sz w:val="28"/>
          <w:sz w:val="28"/>
          <w:szCs w:val="28"/>
        </w:rPr>
        <w:t>١٥٠٠</w:t>
      </w:r>
      <w:r>
        <w:rPr>
          <w:sz w:val="28"/>
          <w:sz w:val="28"/>
          <w:szCs w:val="28"/>
          <w:rtl w:val="true"/>
        </w:rPr>
        <w:t xml:space="preserve"> نفر از کارگران قصر شيرين، 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از ساعت ده صبح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كنندگان پلاكاردهائی تحت عنوان كارگر حقش راميخواهد، صدقه از 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خواهد و انتخابات فرمايشي تحريم است، تحريم است با نيروهاي سركوب رژیم كه برای ممانعت از برگزاری اين تظاهرات گ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 بودند درگير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را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Style w:val="StrongEmphasis"/>
          <w:sz w:val="28"/>
          <w:sz w:val="28"/>
          <w:szCs w:val="28"/>
          <w:rtl w:val="true"/>
        </w:rPr>
        <w:t xml:space="preserve">کارگران خشمگین اراک به طرف فرمانداری سنگ پرتاب کردند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گزارش دیگری از همین منبع در اراک روز ده اردیبهشت، حدود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از کارگران شرکت های صنایع آذرآب و واگن پارس و چند شرکت دیگر از ساعت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و نیم صبح در مقابل فرمانداری این شهر تجمع کردند و اقدام به پرتاب سنگ به ساختمان فرمانداری کردند که با دخالت نیروهای پلیس و امنیتی مواجه شدند و یک ربع بعد متفرق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 بر گزارش در اين درگيری نيروهای سرکوب حکومت به ضرب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 كارگران معترض پرداخته و حدود ده تن از كارگران را دستگير 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رشت</w:t>
      </w:r>
      <w:r>
        <w:rPr>
          <w:rStyle w:val="StrongEmphasis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طبق گزارشی که به کانال جدید رسیده است، عصر روز اول مه حدود </w:t>
      </w:r>
      <w:r>
        <w:rPr>
          <w:sz w:val="28"/>
          <w:sz w:val="28"/>
          <w:szCs w:val="28"/>
        </w:rPr>
        <w:t>١٥٠٠</w:t>
      </w:r>
      <w:r>
        <w:rPr>
          <w:sz w:val="28"/>
          <w:sz w:val="28"/>
          <w:szCs w:val="28"/>
          <w:rtl w:val="true"/>
        </w:rPr>
        <w:t xml:space="preserve"> نفر از مردم رشت در پارک شهر رشت مقابل استانداری گرد آمدند تا همراه با مردم سایر شهرها اول مه را گرامی 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 رژیم، خیابانی را که استانداری در آن واقع شده و یک درب پارک در آن قرار دارد بستند و ماموران انتظامی در تمام مدت در داخل پارک به گشت زنی پرداختند تا مانع مرد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منتظر فرصتی بودند که مراسم را برگزار کنند اما فضای پلیسی این امکان را به آنها ن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ریز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که اکثرا از کارگران کارخانه های تبریز بودند، در میدان بازار گرد آمدند اما این محل توسط ني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نيت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می رژیم قرق شده بود و مردم با فشار نيروهای سرکوب حکومت پراکنده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کامیار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دود </w:t>
      </w:r>
      <w:r>
        <w:rPr>
          <w:color w:val="000000"/>
          <w:sz w:val="28"/>
          <w:sz w:val="28"/>
          <w:szCs w:val="28"/>
        </w:rPr>
        <w:t>١٠٠</w:t>
      </w:r>
      <w:r>
        <w:rPr>
          <w:color w:val="000000"/>
          <w:sz w:val="28"/>
          <w:sz w:val="28"/>
          <w:szCs w:val="28"/>
          <w:rtl w:val="true"/>
        </w:rPr>
        <w:t xml:space="preserve"> نفر از کارگران و خانواده هایشان در شهر کامیاران در پارک اصلی شهر گرد آمدند و مراسم اول مه را گرامی 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مراسم قطعنامه اول مه قرائت شد و مورد استقبال حاضرین قرار گرف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درعباس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ی که به کانال جدید رسیده است،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نفر از مردم بندرعباس که اکثرا از کارگران اخراجی شرکت نفت بودند، در مرکز شهر جمع شدند و پلاکاردهای خود به مناسبت اول مه را به اهتزاز در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ی از این پلاکاردها مجازات اعدام محکوم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کوبگران جمهوری اسلامی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نفر از شرکت کنندگان در این تجمع را دستگی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می دو نفر از دستگیرشدگان عبارت است 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س مرادی و محمد نیکخوا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تهران همچنین طبق گزارشی سرکوبگران جمهوری اسلامی روز اول مه به جلسه </w:t>
      </w:r>
      <w:r>
        <w:rPr>
          <w:sz w:val="28"/>
          <w:sz w:val="28"/>
          <w:szCs w:val="28"/>
          <w:rtl w:val="true"/>
        </w:rPr>
        <w:t>اعضای تعاونی فلزکار و مکانیک</w:t>
      </w:r>
      <w:r>
        <w:rPr>
          <w:sz w:val="28"/>
          <w:sz w:val="28"/>
          <w:szCs w:val="28"/>
          <w:rtl w:val="true"/>
        </w:rPr>
        <w:t xml:space="preserve"> یورش برده و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نفر را دستگیر کرده اند که همچنان در زندان اوین به سر 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صر </w:t>
      </w:r>
      <w:r>
        <w:rPr>
          <w:sz w:val="28"/>
          <w:sz w:val="28"/>
          <w:szCs w:val="28"/>
          <w:rtl w:val="true"/>
        </w:rPr>
        <w:t xml:space="preserve">روز یکشنبه ماموران امنیتی با حضور در منازل این اعضا اقدام به تفتیش و ضبط برخی از لوازم منزل هم چون کتاب، نوار، رایانه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 هرروزه خانواده های دستگیرشدگان اول مه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تجمع پارک لاله بیش از </w:t>
      </w:r>
      <w:r>
        <w:rPr>
          <w:sz w:val="28"/>
          <w:sz w:val="28"/>
          <w:szCs w:val="28"/>
        </w:rPr>
        <w:t>١٧٠</w:t>
      </w:r>
      <w:r>
        <w:rPr>
          <w:sz w:val="28"/>
          <w:sz w:val="28"/>
          <w:szCs w:val="28"/>
          <w:rtl w:val="true"/>
        </w:rPr>
        <w:t xml:space="preserve"> نفر دستگیر شدند و تاکنون حدود </w:t>
      </w:r>
      <w:r>
        <w:rPr>
          <w:sz w:val="28"/>
          <w:sz w:val="28"/>
          <w:szCs w:val="28"/>
        </w:rPr>
        <w:t>٣٥</w:t>
      </w:r>
      <w:r>
        <w:rPr>
          <w:sz w:val="28"/>
          <w:sz w:val="28"/>
          <w:szCs w:val="28"/>
          <w:rtl w:val="true"/>
        </w:rPr>
        <w:t xml:space="preserve"> نفر از آنها آزا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می تعدادی از کسانی که همچنان در زندان بسر میبرند طبق گزارش کمیته مبارزه برای آزادی زندانیان سیاسی بشرح زیر اس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 زا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اپور احسانی را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را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یس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بدین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عید یوز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وز خباز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یونس ارژن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ریم محسن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حمد اشرف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لاله محمد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فسانه عظیم زا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فاطمه اقدام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فاطمه شاه نظر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 لقم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غلامرضا خان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نصور حیات غیب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ناز فرمانب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ی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یثم جعفر نژا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میر یعقوب عل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اوه مظفر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جلوه جواهر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ضا ثقف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حسن ثقف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سداله پور فرها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علی 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روز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>یا پیش تاز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طاها ولی زا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ما اژدرنی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حمید خادم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عین 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یر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مید شفیع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وید یزد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سرین علیزاد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س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علی پو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سان زرفام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خوشبخت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حمد داوود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حمدی سلیم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حمد احسان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 کیا آباد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حمید یعقوب عل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یروس فتح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ر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ی</w:t>
      </w:r>
      <w:r>
        <w:rPr>
          <w:sz w:val="28"/>
          <w:sz w:val="28"/>
          <w:szCs w:val="28"/>
          <w:rtl w:val="true"/>
        </w:rPr>
        <w:t>، م</w:t>
      </w:r>
      <w:r>
        <w:rPr>
          <w:sz w:val="28"/>
          <w:sz w:val="28"/>
          <w:szCs w:val="28"/>
          <w:rtl w:val="true"/>
        </w:rPr>
        <w:t>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بهار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ریم یمینی ‌ف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حمود حسین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ايون جابر</w:t>
      </w:r>
      <w:r>
        <w:rPr>
          <w:sz w:val="28"/>
          <w:sz w:val="28"/>
          <w:szCs w:val="28"/>
          <w:rtl w:val="true"/>
        </w:rPr>
        <w:t xml:space="preserve">ی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 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ميد ملك زا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صادق كيو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ژن پورشريف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زانيار احمد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زاد خباز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ميد يعقوب عل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حميد خادم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عين اله بصير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هدي شانديز فراهان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ج الله سعد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جمه رنجبر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ي م</w:t>
      </w:r>
      <w:r>
        <w:rPr>
          <w:sz w:val="28"/>
          <w:sz w:val="28"/>
          <w:szCs w:val="28"/>
          <w:rtl w:val="true"/>
        </w:rPr>
        <w:t>عذ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سعيد سجود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ميد قربان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يكزاد زنگن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پورياپيش تاز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صغر ياور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غلامرضا رجب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سجاد سبزعلي پور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طبق اطلاعیه های متعددی که توسط کمیته مبارزه برای آزادی زندانیان سیاسی انتشار یافته است، خانواده های دستگیرشدگان اول مه هرروزه مقابل دادگاه انقلاب در تهران تجمع اعتراضی برپا میکنند و خواهان آزادی فوری و بی قید و شرط عزیزان خود می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ی که در سایت اتحادیه آزاد کارگران ایران منتشر شده است، </w:t>
      </w:r>
      <w:r>
        <w:rPr>
          <w:sz w:val="28"/>
          <w:sz w:val="28"/>
          <w:szCs w:val="28"/>
          <w:rtl w:val="true"/>
        </w:rPr>
        <w:t>کارگران کارخانجات و مراکزصنعتی و خدماتی سنندج با برقراری تماس های مکرر و پیگیرانه با اتحادیه آزاد کارگران ایران، هم سرنوشتان خود را که در تجمع روز جهانی کارگر در پارک لاله تهران دستگیر شده اند، مورد حمایت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کارخانجات شاهو، پرریس، نساجی کردستان، غرب بافت، آجر شیل، شیرپاک آرا، گونی بافی سما، آرد فجر، نیرو رخش، کارگران بخش خدماتی بیمارستان توحید و جمعی از بازنشستگان شهرستان سنندج با برقراری تماس لحظه به لحظه ضمن حمایت از خواست آزادی بی قید و شرط کارگران در بند، آمادگی خود را برای دفاع عملی و موثر از کارگران بازداشت شده، از جمله برگزاری تجمع، تا آزادی تمامی دستگیر شدگان اجتماع اول ماه مه در پارک لاله ابراز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جمعی از کارگران ایران خودرو نی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طی اطلاعیه ای اعلام کرده اند ک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وز کارگر یک روز جهانی است ودر همه جا تعطیل می با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یچکسی حق ندا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لو برگزاری روز جهانی کارگر را بگی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 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رگزاری مراسم روز جهانی کارگر را حق مسلم و بی چون و چرای کارگران می دانیم، سرکوب و دستگیری فعالان کارگری را محکوم می کنیم و خواهان آزادی بی قید و شرط تمامی دستگیرشدگان هست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جمع هائی از کارگران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  </w:t>
      </w:r>
      <w:r>
        <w:rPr>
          <w:sz w:val="28"/>
          <w:sz w:val="28"/>
          <w:szCs w:val="28"/>
          <w:rtl w:val="true"/>
          <w:lang w:bidi="fa-IR"/>
        </w:rPr>
        <w:t>پتروشیمی مارون، فن آو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دیر، کارون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ابی، فجر، اروند،</w:t>
      </w:r>
      <w:r>
        <w:rPr>
          <w:sz w:val="28"/>
          <w:sz w:val="28"/>
          <w:szCs w:val="28"/>
          <w:rtl w:val="true"/>
          <w:lang w:bidi="fa-IR"/>
        </w:rPr>
        <w:t xml:space="preserve">  </w:t>
      </w:r>
      <w:r>
        <w:rPr>
          <w:sz w:val="28"/>
          <w:sz w:val="28"/>
          <w:szCs w:val="28"/>
          <w:rtl w:val="true"/>
          <w:lang w:bidi="fa-IR"/>
        </w:rPr>
        <w:t>بندر امام و</w:t>
      </w:r>
      <w:r>
        <w:rPr>
          <w:sz w:val="28"/>
          <w:sz w:val="28"/>
          <w:szCs w:val="28"/>
          <w:rtl w:val="true"/>
          <w:lang w:bidi="fa-IR"/>
        </w:rPr>
        <w:t xml:space="preserve">  </w:t>
      </w:r>
      <w:r>
        <w:rPr>
          <w:sz w:val="28"/>
          <w:sz w:val="28"/>
          <w:szCs w:val="28"/>
          <w:rtl w:val="true"/>
          <w:lang w:bidi="fa-IR"/>
        </w:rPr>
        <w:t>رازی</w:t>
      </w:r>
      <w:r>
        <w:rPr>
          <w:sz w:val="28"/>
          <w:sz w:val="28"/>
          <w:szCs w:val="28"/>
          <w:rtl w:val="true"/>
          <w:lang w:bidi="fa-IR"/>
        </w:rPr>
        <w:t xml:space="preserve">  </w:t>
      </w:r>
      <w:r>
        <w:rPr>
          <w:sz w:val="28"/>
          <w:sz w:val="28"/>
          <w:szCs w:val="28"/>
          <w:rtl w:val="true"/>
          <w:lang w:bidi="fa-IR"/>
        </w:rPr>
        <w:t>واقع در منطقه ویژه اقتصادی ماهشه</w:t>
      </w:r>
      <w:r>
        <w:rPr>
          <w:sz w:val="28"/>
          <w:sz w:val="28"/>
          <w:szCs w:val="28"/>
          <w:rtl w:val="true"/>
          <w:lang w:bidi="fa-IR"/>
        </w:rPr>
        <w:t>ر نیز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حمله به مراسم اول ماه مه کارگران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 آنها</w:t>
      </w:r>
      <w:r>
        <w:rPr>
          <w:sz w:val="28"/>
          <w:sz w:val="28"/>
          <w:szCs w:val="28"/>
          <w:rtl w:val="true"/>
          <w:lang w:bidi="fa-IR"/>
        </w:rPr>
        <w:t xml:space="preserve">  </w:t>
      </w:r>
      <w:r>
        <w:rPr>
          <w:sz w:val="28"/>
          <w:sz w:val="28"/>
          <w:szCs w:val="28"/>
          <w:rtl w:val="true"/>
          <w:lang w:bidi="fa-IR"/>
        </w:rPr>
        <w:t>در پارک لاله تهران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حکوم </w:t>
      </w:r>
      <w:r>
        <w:rPr>
          <w:sz w:val="28"/>
          <w:sz w:val="28"/>
          <w:szCs w:val="28"/>
          <w:rtl w:val="true"/>
          <w:lang w:bidi="fa-IR"/>
        </w:rPr>
        <w:t>کرده و در اطلاعیه ای نوشته ا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گزاری مراسم حق همه کارگران است و این حق را</w:t>
      </w:r>
      <w:r>
        <w:rPr>
          <w:sz w:val="28"/>
          <w:sz w:val="28"/>
          <w:szCs w:val="28"/>
          <w:rtl w:val="true"/>
          <w:lang w:bidi="fa-IR"/>
        </w:rPr>
        <w:t xml:space="preserve">  </w:t>
      </w:r>
      <w:r>
        <w:rPr>
          <w:sz w:val="28"/>
          <w:sz w:val="28"/>
          <w:szCs w:val="28"/>
          <w:rtl w:val="true"/>
          <w:lang w:bidi="fa-IR"/>
        </w:rPr>
        <w:t>دهها سال است که طبقه کارگر در سراسر 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ارگران در شرایطی در ایران 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 برگزاری مراسم روز کارگر رفتیم که بیش از یک میلیون نفر از هم طبقه 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 با عدم پرداخت دستمزدها 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 در ایران از ابتدائی ترین 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 خود محر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این حق کارگر است که از هویت انسانی خود دفاع 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برگزاری مراسم روز جهانی کارگر یکی از راههای مهم این ابراز 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هیچ جرمی مرتکب ن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 ایران و سازمانهای کارگری در سراسر جهان میخواهیم که از ه</w:t>
      </w:r>
      <w:r>
        <w:rPr>
          <w:sz w:val="28"/>
          <w:sz w:val="28"/>
          <w:szCs w:val="28"/>
          <w:rtl w:val="true"/>
          <w:lang w:bidi="fa-IR"/>
        </w:rPr>
        <w:t>یچ</w:t>
      </w:r>
      <w:r>
        <w:rPr>
          <w:sz w:val="28"/>
          <w:sz w:val="28"/>
          <w:szCs w:val="28"/>
          <w:rtl w:val="true"/>
          <w:lang w:bidi="fa-IR"/>
        </w:rPr>
        <w:t xml:space="preserve"> اقدامی 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 کارگران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دستگیر شده دریغ 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ستگیر شده در اول ماه مه امسال باید بدانند که از حمایت همه 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 و جهان برخوردارند و شایسته بهترین درودها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ازم به توضیح است که کانال جدید نیز بدنبال دستگیری های اول مه برنامه های زنده متعددی را به این مساله اختصاص داد و تعداد قابل توجهی از مردم از اینطریق از قطعنامه سراسری کارگران حمایت کردند و حمله به اجتماعات اول مه را محکوم و خواهان آزادی کلیه دستگیرشدگان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ی تردید ابعاد اول مه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در ایران بسیار وسیعتر از ا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یشود در کرج، اراک، شیراز، و بسیاری شهرهای دیگر نیز تجمعاتی به مناسبت اول مه برگزار شده است که تا این لحظه گزارش آنها را دریافت نکرده ا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ول مه روز جهانی کارگر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03:00Z</dcterms:created>
  <dc:creator>hp</dc:creator>
  <dc:description/>
  <cp:keywords/>
  <dc:language>en-US</dc:language>
  <cp:lastModifiedBy>hp</cp:lastModifiedBy>
  <dcterms:modified xsi:type="dcterms:W3CDTF">2009-05-07T20:19:00Z</dcterms:modified>
  <cp:revision>6</cp:revision>
  <dc:subject/>
  <dc:title>برگزاری مراسم اول مه در کرمانشاه و سقز</dc:title>
</cp:coreProperties>
</file>