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36"/>
          <w:szCs w:val="36"/>
          <w:lang w:val="en-CA"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قوائ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ی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ستثنائ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ه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رنتو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نط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ص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چ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گ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چ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دمن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فریدمنیس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کا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چرال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ا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ل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م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وزو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ارد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ی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صاد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می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أ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گ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ا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ض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ی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نتظ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ارب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ی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ماع</w:t>
      </w:r>
      <w:r>
        <w:rPr>
          <w:sz w:val="28"/>
          <w:szCs w:val="28"/>
          <w:rtl w:val="true"/>
          <w:lang w:bidi="fa-IR"/>
        </w:rPr>
        <w:t xml:space="preserve">!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ویو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ف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صرند؟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یکن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ی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ش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ئیه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یم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گوله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مائ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پند</w:t>
      </w:r>
      <w:r>
        <w:rPr>
          <w:sz w:val="28"/>
          <w:szCs w:val="28"/>
          <w:rtl w:val="true"/>
          <w:lang w:bidi="fa-IR"/>
        </w:rPr>
        <w:t xml:space="preserve">!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ن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Cs w:val="28"/>
          <w:rtl w:val="true"/>
          <w:lang w:bidi="fa-IR"/>
        </w:rPr>
        <w:t>-  "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</w:t>
      </w:r>
      <w:r>
        <w:rPr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ط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ع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ز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رگ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چ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ن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گو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کا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ر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ما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مو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ا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خ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ح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نج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اس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رخ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ص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ئ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سو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ون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یوت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ون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یوت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مپیو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ح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پی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پیوتر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ماربا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امپی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مب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ک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م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پی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نظور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پ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ست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ی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ر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وزو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؟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ن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م</w:t>
      </w:r>
      <w:r>
        <w:rPr>
          <w:sz w:val="28"/>
          <w:szCs w:val="28"/>
          <w:rtl w:val="true"/>
          <w:lang w:bidi="fa-IR"/>
        </w:rPr>
        <w:t xml:space="preserve">.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چ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گو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ظر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نش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کو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ک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بّ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ا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ی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sz w:val="28"/>
          <w:szCs w:val="28"/>
          <w:rtl w:val="true"/>
          <w:lang w:bidi="fa-IR"/>
        </w:rPr>
        <w:t xml:space="preserve">.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د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م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ش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ان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ژوری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ف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اند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!"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ر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ان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را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 "</w:t>
      </w:r>
      <w:r>
        <w:rPr>
          <w:sz w:val="28"/>
          <w:sz w:val="28"/>
          <w:szCs w:val="28"/>
          <w:rtl w:val="true"/>
          <w:lang w:bidi="fa-IR"/>
        </w:rPr>
        <w:t>فا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لا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دو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غال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متشک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val="en-CA" w:bidi="fa-IR"/>
        </w:rPr>
        <w:t>*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l May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41:00Z</dcterms:created>
  <dc:creator>Hamid</dc:creator>
  <dc:description/>
  <cp:keywords/>
  <dc:language>en-US</dc:language>
  <cp:lastModifiedBy>Ebrahim Gholizade Sarabi</cp:lastModifiedBy>
  <dcterms:modified xsi:type="dcterms:W3CDTF">2009-05-08T02:25:00Z</dcterms:modified>
  <cp:revision>9</cp:revision>
  <dc:subject/>
  <dc:title/>
</cp:coreProperties>
</file>