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ول مه </w:t>
      </w:r>
      <w:r>
        <w:rPr>
          <w:b/>
          <w:b/>
          <w:bCs/>
          <w:sz w:val="40"/>
          <w:sz w:val="40"/>
          <w:szCs w:val="40"/>
          <w:lang w:bidi="fa-IR"/>
        </w:rPr>
        <w:t>٨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گامی مهم در پیشروی جنبش انقلابی مردم در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 مه امسال در ایران از نظر ابعاد آن، تعداد شهرهائی که اول مه برگزار شد، جمعیتی که در مراسم ها و میتینگهای اول مه شرکت کرد، از نظر مضمون رادیکال  و طرح مطالبات انسانی طبقه کارگر برای کل جامعه، و از نظر روحیه حاکم بر اجتماعات و عزم و اراده و اتحاد رهبران و سازماندهندگان آن یک نقطه عطف  در جنبش کارگری،  یک پیشروی بزرگ در مبارزه مردم ایران و  بروز شورانگیز حضور قدرتمند طبقه کارگر در پیشاپیش صف اعتراضات و مبارزات توده مردم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زاران نفر زن و مرد و پیر و جوان در تهران، سنندج، قصر شیرین، کرمانشاه، بندرعباس، اراک، کامیاران و سقز در مراسم های اول مه شرکت کردند، راهپیمائی کردند، میتینگ سازمان دادند، پلاکارد حمل کردند، شعار دادند و قطعنامه خواندند و در مراکز شهرها و پارکهای شهرهای دیگر از جمله رشت و تبریز و اصفهان و اهواز حضور یافتند، اگرچه بدلیل فشار پلیسی امکان برگزاری مراسم نی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ین دامنه ای از برگزاری روز جهانی کارگر در سی سال گذشته و پس از اول مه سال </w:t>
      </w:r>
      <w:r>
        <w:rPr>
          <w:sz w:val="28"/>
          <w:sz w:val="28"/>
          <w:szCs w:val="28"/>
          <w:lang w:bidi="fa-IR"/>
        </w:rPr>
        <w:t>٥٨</w:t>
      </w:r>
      <w:r>
        <w:rPr>
          <w:sz w:val="28"/>
          <w:sz w:val="28"/>
          <w:szCs w:val="28"/>
          <w:rtl w:val="true"/>
          <w:lang w:bidi="fa-IR"/>
        </w:rPr>
        <w:t xml:space="preserve"> بیسابق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پیشروی مهم در جنبش کارگری و جنبش آزادیخواهانه مردم ای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 اول مه دستاورد ارزشمند دیگر اول مه امس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طعنامه حاصل همکاری و اتحاد وسیعی بود که در میان فعالین و تشکل های کارگری و مراکز مختلف کارگری شک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ه تشکل کارگری و ده مرکز کارگری در تهران و سنندج و همچنین پنج مرکز کارگری در کرمانشاه که قطعنامه مشابهی به تصویب رساندند یعنی جمعا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تشکل و مرکز کارگری، متحد شدند و خواست های مهمی را بصورت یک قطعنامه قبل از اول مه در اختیار جنبش کارگری و مردم گذاشتند و مردم را به گرد آمدن حول آن فرا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تحاد یک ضرورت سیاسی بود و بر متن پیشروی جنبش اعتراضی عملی شد و بر گسترش روحیه اعتراضی تاثیر قاطع خود را باقی خواه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بند این قطعنامه نیز هرکدام بیانگر یک معضل مهم اجتماعی در ایران است که با پشتوانه  تبلیغات پیگیر کانال جدید و  آکسیون های قدرتمند اول مه در شهرهای مختلف کشور، به یک قطعنامه ویژه و تاریخ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زایش دستمزدها برای یک زندگی انسانی، امنیت شغلی، بیمه بیکاری مکفی برای کسانی که بیکار شده اند و جوانان جویای کار، برابری زن و مرد، آزادی بیان و اعتصاب و تشکل، پایان دادن به تعقیب فعالین کارگری، آزادی فرزاد کمانگر، دفاع از مهاجرین افغانی و دفاع از زندگی کودکان و حق تامین آنها صرفنظر از وضعیت خانوادگی و جنسیت آنها، دفاع از حقوق بازنشستگان و معلمان و دفاع از مبارزه عادلانه سایر بخش های جامعه اینها بخشهائی از این قطعنامه اند که دهها میلیون انسان محروم و ستمدیده و معترض را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ژیم از ترس گسترش این تجمعات حکومت نظامی اعلام نشده ای را در اکثر شهرها سازمان داد و هرچند با این کار مانع گسترش ابعاد این مراسم ها شد، اما قادر به جلوگیری از آنها نشد، و علیرغم دستگیری تعدادی از فعالین و شرکت کنندگان در این تجمعات از جمله در سنندج، قصر شیرین و بندرعباس و یورش وحشیانه به تجمع کارگران در پارک لاله تهران، هزاران نفر در این مراسم ها گرد آمدند و اول مه را گرام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از ترس گسترش این اجتماعات و مشخصا در تهران درست در شروع مراسم و در حالیکه مردم دسته دسته از نقاط مختلف تهران بطرف این مراسم در حرکت بودند، با گاز اشک آور و باتوم و مشت و لگد یورش برد و بیش از </w:t>
      </w:r>
      <w:r>
        <w:rPr>
          <w:sz w:val="28"/>
          <w:sz w:val="28"/>
          <w:szCs w:val="28"/>
          <w:lang w:bidi="fa-IR"/>
        </w:rPr>
        <w:t>١٧٠</w:t>
      </w:r>
      <w:r>
        <w:rPr>
          <w:sz w:val="28"/>
          <w:sz w:val="28"/>
          <w:szCs w:val="28"/>
          <w:rtl w:val="true"/>
          <w:lang w:bidi="fa-IR"/>
        </w:rPr>
        <w:t>نفر از سازمان دهندگان و شرکت کنندگان در این مراسم را دستگیر و روانه زند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حتی جنایتکارانه و صبح این روز دلارا را به دار کشید تا پیام تهدید و ارعاب خود را به مردمی که قصد برگزاری و شرکت در مراسم های اول مه را داشتند برساند اما این جنایت نیز مانع حضور پرشور مردم در این اجتماعات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حضور تعداد کثیری از زنان مبارز و آزادیخواه در اجتماعات اول مه کاملا چشمگی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یه بالای زندانیان اول مه که به خانواده های خود پیام میفرستند که از قبول هرنوع وثیقه ای خودداری کنند و تجمعات پرشور و مصممانه و هرروزه خانواده ها بیانگر روحیه حاکم بر اول مه امسال و مردمی است که دیگر حاضر به تحمل این شرایط خفت بار نی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 مه امسال یک تعرض سیاسی جدید  و قدرتمند صف کارگر و آزادیخواهی به جمهوری اسلامی و جهنمی است که به جامعه تحم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قطه عطف تازه در مبارزه برای رهائی از این وضعیت، و شروع دور تازه ای از رویاروئی کارگران و مردم حق طلب با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ز یک ماه قبل از اول مه به استقبال روز جهانی کارگر رفت، از طریق کانال جدید با تمام قوا توده مردم را به تظاهرات سراسری و اعتراض علیه هر نوع بیحقوقی و تبعیض و نابرابری  فراخواند، اول مه را به اعماق جامعه برد، و تریبون خود را در اختیار تعداد کثیری از مردم گذاشت که درمورد اول مه صحبت کنند و به فراخوان های پرشور ب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فتخار میکند که در شکل گیری   حرکت اول مه و پیشروی مبارزه کارگران و مردم علیه جمهوری اسلامی نقش ارزنده ای ایفا ک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کمونیست کارگری صمیمانه دست تک تک سازمان دهندگان و فعالین این اجتماعات و تک تک شرکت کنندگان در این مراسم ها را میفشارد، بر عزم و ارده و شجاعت آنها و خانواده های مبارزشان درود میفرستد و خواهان آزادی فوری و بی قید و شرط تک تک این عزیز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مردم استثمارشده و فقیر و محروم و حق طلب جامعه را نمایندگی کردند و شایسته حمایت گرم و پرشور ما در داخل و خارج کش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عزم و اراده و شور اول م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50:00Z</dcterms:created>
  <dc:creator>wpi</dc:creator>
  <dc:description/>
  <cp:keywords/>
  <dc:language>en-US</dc:language>
  <cp:lastModifiedBy>hp</cp:lastModifiedBy>
  <dcterms:modified xsi:type="dcterms:W3CDTF">2009-05-07T15:53:00Z</dcterms:modified>
  <cp:revision>3</cp:revision>
  <dc:subject/>
  <dc:title>wpi</dc:title>
</cp:coreProperties>
</file>