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٩٥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دلارا دارابي اعدام شد</w:t>
      </w:r>
      <w:r>
        <w:rPr>
          <w:b/>
          <w:b/>
          <w:bCs/>
          <w:color w:val="000000"/>
          <w:sz w:val="32"/>
          <w:sz w:val="32"/>
          <w:szCs w:val="32"/>
        </w:rPr>
        <w:t>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پا خيزيم و مانع اعدام كود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و نوجوانان شوی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امه مینا اح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نهادها، سازمانها و فعالی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فع حقوق انسان در سراسر ج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لارا دارابي امروز ديگر نامي آشنا براي ميليونها نفر در ايران و در دني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ست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سم و عكس و نقاشي هاي دلارا براي بسياري آشنا است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لارا دارابی، ساكن شهر رشت در شمال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ايران يك دختر هنرمند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١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سال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بو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كه در جريان يك درگير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ر منزل يكي از اقوامش كه منجر به قتل يك زن به اسم مهين داراب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ش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ستگير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 در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س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هفده</w:t>
      </w:r>
      <w:r>
        <w:rPr>
          <w:rStyle w:val="StrongEmphasi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سالگي به اعدام محكوم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ش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لارا شش سال در زندان بود و با اعلام يك كمپين براي نجات جان او از سو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نهادهاي مدافع حقوق انس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سازمان عفو بين الملل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 كميته بين المللي عليه اعدام نام و عكس او در رسانه هاي بين المللي و درچند هفت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خيراز طريق تلويزيو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پر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ينند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كانال جديد به خانه ميليونها نفر در اير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 دردنيا رفت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هزاران نفر با ارسال نام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عتراضي به مقامات حكومت اسلام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با امضای طومار عليه اين حكم اعدام و با برگزار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يتينگ در شهرهاي بزرگ دنيا اعتراض خود به اين حكم را بي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اشتن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7"/>
          <w:szCs w:val="27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صبح روزجمع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ول ماه م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روز جهاني كارگر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عليرغم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همه اين اعتراضات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ساعت شش و نيم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صبح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لارا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جو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را از خواب بيدار ميكنند و ميگويند برا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جراي حكم اعدام آماده شو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لارا كه مدتها با اي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كابوس دست و پنجه نرم كرد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بود،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به مادر و پدرش زن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يز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: </w:t>
      </w:r>
      <w:r>
        <w:rPr>
          <w:rStyle w:val="StrongEmphasis"/>
          <w:b w:val="false"/>
          <w:bCs w:val="false"/>
          <w:color w:val="0000FF"/>
          <w:sz w:val="27"/>
          <w:szCs w:val="27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مامان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بابا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Cs w:val="false"/>
          <w:color w:val="0000FF"/>
          <w:sz w:val="27"/>
          <w:szCs w:val="27"/>
          <w:rtl w:val="true"/>
        </w:rPr>
        <w:t xml:space="preserve">! 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ميخواهند مرا بكشند به اينها بگو كه اين كار را با من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نكنند</w:t>
      </w:r>
      <w:r>
        <w:rPr>
          <w:rStyle w:val="StrongEmphasis"/>
          <w:b w:val="false"/>
          <w:bCs w:val="false"/>
          <w:color w:val="0000FF"/>
          <w:sz w:val="27"/>
          <w:szCs w:val="27"/>
          <w:rtl w:val="true"/>
        </w:rPr>
        <w:t>...</w:t>
      </w:r>
      <w:r>
        <w:rPr>
          <w:rStyle w:val="StrongEmphasis"/>
          <w:b w:val="false"/>
          <w:bCs w:val="false"/>
          <w:color w:val="0000FF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وقتي پدر به او ميگويد ميخواهند ترا بترسانند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 xml:space="preserve"> شجاع باشد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دلارا فرياد ميزند</w:t>
      </w:r>
      <w:r>
        <w:rPr>
          <w:rStyle w:val="StrongEmphasis"/>
          <w:b w:val="false"/>
          <w:b w:val="false"/>
          <w:bCs w:val="false"/>
          <w:color w:val="0000FF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b w:val="false"/>
          <w:bCs w:val="false"/>
          <w:color w:val="0000FF"/>
          <w:sz w:val="28"/>
          <w:szCs w:val="28"/>
          <w:rtl w:val="true"/>
        </w:rPr>
        <w:t>...</w:t>
      </w:r>
      <w:r>
        <w:rPr>
          <w:rStyle w:val="StrongEmphasis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 طناب دار را مي بين</w:t>
      </w:r>
      <w:r>
        <w:rPr>
          <w:rStyle w:val="StrongEmphasis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</w:t>
      </w:r>
      <w:r>
        <w:rPr>
          <w:rStyle w:val="StrongEmphasis"/>
          <w:b w:val="false"/>
          <w:bCs w:val="false"/>
          <w:color w:val="0000FF"/>
          <w:sz w:val="28"/>
          <w:szCs w:val="28"/>
          <w:rtl w:val="true"/>
        </w:rPr>
        <w:t>"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و روز قبل با مادرش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رف زده و گفته بود اميدوار شده است كه آزا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شود و اين اميدواري بدليل اعتراضات بي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مللي و اعتراض هزاران و ميليونها نفر در اير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و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پدر و مادر رنجديده دلار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لافاصله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به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طرف زندان رشت به راه افتادن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اما وقتی به آنجا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رسيد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،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آمبولانس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جسد دلار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ر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حمل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يكر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ير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تنها دولتي است كه رسم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كودكان و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نوجوانان را به اعدام محكوم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یکن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و اين احكام را سبعانه اجر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يكن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يش از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١١٤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كودك اكنون در زندانهاي حكومت اسلامي ايران منتظر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١٨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ساله شدن هستند تا به سن لازم براي اجراي حكم اعدام و قتل توسط جلادان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رسن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سياري از كودكان و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نوجوانان يك روز بعد از جشن تول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١٨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سالگي به دار آويخته ميشوند و بسياري در همان س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١٦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 ي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١٧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سالگي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تصور كنيد زندگي كودكان و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نوجواناني را كه هر روز با كابوس مرگ و اعدام دست و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پنجه نرم ميكنن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تعدادي از اين كودك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حكوم به اعدام با من تماس گرفته و از اعدام هم سلولهاي خودشان حرف زده و از اعدام حرف زده ان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آنها ميخواهند كه دنيا به اين قتل عمد دولت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عتراض ك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همه اين كودك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يدانن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كه حكومت اسلامي شوخي ندارد و به راحتي آب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خوردن كودكان را به قتل ميرس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آنها ميدانند كه حكومت اسلام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يران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ر دنيا در صدر ليست اعدامها و در صدر ليست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عدام كودكان است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7"/>
          <w:szCs w:val="27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Style w:val="StrongEmphasis"/>
          <w:b w:val="false"/>
          <w:bCs w:val="false"/>
          <w:color w:val="000000"/>
          <w:sz w:val="20"/>
          <w:szCs w:val="20"/>
          <w:rtl w:val="true"/>
        </w:rPr>
        <w:t> 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ينجا ايران تحت حاكميت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جمهوري اسلامي است كه با قتل عمد و اعدام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میخواهن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از مردم معترض زهر چشم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گيرن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 فضاي رعب و وحشت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يجاديكنن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ب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دليل نبود كه دلاراي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جوان را روز جهاني كارگر اعدام  كردند و در همان روز اول مه به ميتينگ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عتراضي هزاران كارگر در تهران و كرمانشاه و سنندج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..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حمله كرده و بيش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7"/>
          <w:sz w:val="27"/>
          <w:szCs w:val="27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7"/>
          <w:sz w:val="27"/>
          <w:szCs w:val="27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7"/>
          <w:sz w:val="27"/>
          <w:szCs w:val="27"/>
          <w:lang w:bidi="fa-IR"/>
        </w:rPr>
        <w:t>۱۷۰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نفر را دستگير كردند</w:t>
      </w:r>
      <w:r>
        <w:rPr>
          <w:rStyle w:val="StrongEmphasis"/>
          <w:b w:val="false"/>
          <w:bCs w:val="false"/>
          <w:color w:val="00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صورت دلارا نگاه كنيد به دستهاي ظريف او و به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شمها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دام جلاد و كدام قاتل ميتواند اين نوجوان و دهها و صدها نوجوان در اين س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ا با طناب دار اعدام ك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ها چه كساني هستن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ه در قرن بيست و يك و در مقابل چشمان بشريت متمدن بچه ها را ميكشند و دستهاي خوني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ود را مي شويند و مشغول كارهاي ديگ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شو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 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يا پاسخي و راه حل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ست آيا ميتوانيم كاري بكنيم كه علي مهين ترابي و بچه هاي ديگري كه از زند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ه ما پيام داده و از ما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مک خواسته ان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نجات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بن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؟ </w:t>
      </w:r>
      <w:r>
        <w:rPr>
          <w:color w:val="000000"/>
          <w:sz w:val="28"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 موظفيم كاري بكنيم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 در مقابل اين كودكان و نوجوانان و در مقاب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ريت متعهد و مسئوليم كه كار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ن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بايد اجازه دهيم كه جلادان حاكم بر ايران بيش از اينها جنايت كنند و بيش از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ها مرزهاي سبعيت و وحشيگري ر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نورد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 بايد اعتراض كنيم و اين اعتراض بايد متحدانه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متمركز و قوي باش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انس ما براي نجات كودكان و محكومين به اعدام اعتراض قوي و متحدانه م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 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يد كاري بكنيم كه د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نيا همگان لحظاتي را به اين عكسها خيره شوند و با احساس اين كودكان عجي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گرد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 نبايد بگذاريم نوجوانان بيشتري پرپر شوند و حكومت جانيان در ايران با اي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تل عمدهاي سازمان يافته و وحشيانه  به عمر منحوس خو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افزا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0"/>
        <w:ind w:left="180" w:right="-1140" w:hanging="0"/>
        <w:jc w:val="left"/>
        <w:rPr/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پا خيزيم و به قتل وحشيانه دلارا دارابي و اعدام كودكان و نوجوانان د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ران اعتراض كنيم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 هفته بايد در سراس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نيا و در ايران به خيابان آمده و با روشن كردن شمع با اعلام دقايقي سكوت در همه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كز كار و فعاليت اجتماعي با ميتينگ و تظاهرات در مراكز شهرها و در مقاب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فارتخانه هاي حكومت اسلامي و با اعمال فشا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جمهوري اسلامي اير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نع قتلهاي بيشتر در اير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و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ع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 و بویژه اعدام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كودك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و نوجوان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ايد فور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نوع شو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كميته بين المللي عليه اعدام روز شنبه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۹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ه مه را روز اعتراض عمومي به اعدام دلارا و روز اعتراض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اعدام كودكان در ايران اعلام كرده و از همگان دعوت ميكند كه به اين حركت بزر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لحق شو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زئیات آکسیونها و برنامه ها را بزودی به اطلاع خواهیم رسا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280" w:after="0"/>
        <w:ind w:left="180" w:right="-114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نده باد جنبش بين المللي عليه اعدام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0"/>
        <w:ind w:left="180" w:right="-1140" w:hanging="0"/>
        <w:jc w:val="left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rowzane.com</w:t>
        </w:r>
      </w:hyperlink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0"/>
        <w:ind w:left="180" w:right="-1140" w:hanging="0"/>
        <w:jc w:val="left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adpi.net</w:t>
        </w:r>
      </w:hyperlink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0"/>
        <w:ind w:left="180" w:right="-1140" w:hanging="0"/>
        <w:jc w:val="left"/>
        <w:rPr/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لف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اس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</w:rPr>
        <w:t>٠٠٤٩١٧٧٥٦٩٢٤١٣</w:t>
      </w:r>
    </w:p>
    <w:p>
      <w:pPr>
        <w:pStyle w:val="NormalWeb"/>
        <w:bidi w:val="1"/>
        <w:spacing w:before="280" w:after="0"/>
        <w:ind w:left="180" w:right="-1140" w:hanging="0"/>
        <w:jc w:val="left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ينا احدي سخنگو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كميته بين المللي عليه اعدام</w:t>
      </w:r>
    </w:p>
    <w:p>
      <w:pPr>
        <w:pStyle w:val="NormalWeb"/>
        <w:bidi w:val="1"/>
        <w:spacing w:before="280" w:after="0"/>
        <w:ind w:left="180" w:right="-114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7"/>
          <w:sz w:val="27"/>
          <w:szCs w:val="27"/>
          <w:lang w:val="en-US" w:bidi="fa-IR"/>
        </w:rPr>
        <w:t>۲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val="en-US" w:bidi="fa-IR"/>
        </w:rPr>
        <w:t xml:space="preserve"> مه </w:t>
      </w:r>
      <w:r>
        <w:rPr>
          <w:rFonts w:ascii="Arial" w:hAnsi="Arial" w:cs="Arial"/>
          <w:color w:val="000000"/>
          <w:sz w:val="27"/>
          <w:sz w:val="27"/>
          <w:szCs w:val="27"/>
          <w:lang w:val="en-US" w:bidi="fa-IR"/>
        </w:rPr>
        <w:t>۲۰۰۹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 </w:t>
      </w:r>
    </w:p>
    <w:p>
      <w:pPr>
        <w:pStyle w:val="Normal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dp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52:00Z</dcterms:created>
  <dc:creator>hp</dc:creator>
  <dc:description/>
  <cp:keywords/>
  <dc:language>en-US</dc:language>
  <cp:lastModifiedBy>M</cp:lastModifiedBy>
  <dcterms:modified xsi:type="dcterms:W3CDTF">2009-05-07T15:07:00Z</dcterms:modified>
  <cp:revision>4</cp:revision>
  <dc:subject/>
  <dc:title>به نهادها، سازمانها و فعالین مدافع حقوق انسان در سراسر جهان </dc:title>
</cp:coreProperties>
</file>