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طلاعیه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باره انتخابات جمهوری اسلامی در </w:t>
      </w:r>
      <w:r>
        <w:rPr>
          <w:sz w:val="32"/>
          <w:sz w:val="32"/>
          <w:szCs w:val="32"/>
          <w:lang w:bidi="fa-IR"/>
        </w:rPr>
        <w:t>٢٢</w:t>
      </w:r>
      <w:r>
        <w:rPr>
          <w:sz w:val="32"/>
          <w:sz w:val="32"/>
          <w:szCs w:val="32"/>
          <w:rtl w:val="true"/>
          <w:lang w:bidi="fa-IR"/>
        </w:rPr>
        <w:t xml:space="preserve"> خرداد </w:t>
      </w:r>
      <w:r>
        <w:rPr>
          <w:sz w:val="32"/>
          <w:sz w:val="32"/>
          <w:szCs w:val="32"/>
          <w:lang w:bidi="fa-IR"/>
        </w:rPr>
        <w:t>٨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ردم انتخاب خود را کرده اند</w:t>
      </w:r>
      <w:r>
        <w:rPr>
          <w:b/>
          <w:bCs/>
          <w:sz w:val="52"/>
          <w:szCs w:val="5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حکومت قاتلان و دزدان اسلامی باید برو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٢٢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خرداد روز اعتراض سراسری علیه جمهوری اسلامی اس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ماه باردیگر مشتی از مرتجع ترین و آدم کش ترین عناصر جمهوری اسلامی را جلوی مردم میگذارند تا در نمایشی که انتخابات نامیده میشود یکی را از صندوق بیرون 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ژیمی که کودکان را اعدام میکند تا به بقاء خود ادامه دهد، رژیم اعدام و جنایت، انتخابات بردا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سرن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 که جهنم آپارتاید جنسی و حجاب و بی حقوقی شنیع اسلامی را به زنان تحمیل کرده است، مادون انتخابات است باید محکوم و برکن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 که علیه اجتماع اول مه کارگران و تجمع معلمان لشکر کشی میکند، دانشگاه را به قبرستان تبدیل میکند، بیکاری و فلاکت و کلیه فروشی را به مردم تحمیل کرده  و دستمزدهای بخور و نمیر میلیونها کارگر را برای ماهها پرداخت نکرده است، از پیش عدم مشروعیت خود را اعلام نم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حتی اگر رژیم این پرونده سیاه را نمیداشت باز هم  مضحکه به اصطل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در شرایط نفی ابتدائی ترین آزادیهای سیاسی و با وجود شورای نگهبا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رت استصو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سایر فیلترهای اسلامی حتی با ابتدایی ترین معیارها نیز شایسته نام انتخابات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بازی مسخره در جنگ قدرت  بین دزدان و قاتل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حمدی نژاد و کروبی و موسوی و سایر قاتلانی که دستشان به خون هزاران نفر آغشته است و سر در آخور آخوندهای میلیاردر دارند و وقیحانه 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ندی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 خود گذارده اند، نه انتخاب که باید محاکمه و مجازات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چند حکومت اسلامی و اپوزیسیون پرو رژیم و روزنامه ها و رسانه های دولتی و یا ژورنالیسم نوکر شب و روز میکوشند تا این سیرک جنایتکاران اسلامی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نامند و مشروعیتی برای آن دست و پا کنند، اما برای مردم ایران حقایق فوق نکته تازه ا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سالهاست که انتخاب خود را کرده ا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کومت قاتلان و دزدان اسلامی باید بر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 مضحکه انتخابات ریاست جمهوری اسلامی فرصت مغتنمی است تا مردم ایران فعالتر و پرشورتر از گذشته  به تمام جهان نشان دهند که حکومت اسلامی نمی 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هند که حکومت ضد زن و ضد کارگر، حکومت غم وعزا و فقر و بی حقوقی باید هرچه زودتر شرش را از سر جامعه ایران ک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هند که در برابر جمهوری اسلامی،  شادی و آزادی و برابری و رفاه را انتخاب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همه مردم ایران را فرامیخواند که فعالانه علیه حکومت اسلامی و انتخاباتش به میدان بیایند و هر اجتماع به اصطلاح انتخاباتی رژیم را به صحنه ای برای بازخواست و افشای این قاتلان اسلامی تبد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دوره مضحکه انتخابات باید در و دیوار شهر را با شعارها و پوسترهایی علیه کل رژیم اسلامی آذین ب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یژه روز رای گیری یعنی جمع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باید به یک آکسیون سراسری علیه جمهوری اسلامی بد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ی ندادن و یا افشای کاندیدها کافی نیست بلکه لازم است در این روز همه مردم از زن و مرد و پیر و جوان به میدان بیایند و با اجتماع در پارکها و میادین و  مراکز شهرها این روز را به یک نمایش عظیم اعتراض میلیونی و سراسری علیه جمهوری اسلامی و انتخاباتش تبد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خرداد باید قاتلان و دزدان اسلامی حاکم بر ایران آشکارتر از همیشه ببینند که صف میلیونی و مصمم برای پایان دادن به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حکومت اعدام و استثمار و نکبت اسلامی براه افت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7:41:00Z</dcterms:created>
  <dc:creator>wpi</dc:creator>
  <dc:description/>
  <cp:keywords/>
  <dc:language>en-US</dc:language>
  <cp:lastModifiedBy>hp</cp:lastModifiedBy>
  <dcterms:modified xsi:type="dcterms:W3CDTF">2009-05-07T17:41:00Z</dcterms:modified>
  <cp:revision>3</cp:revision>
  <dc:subject/>
  <dc:title>wpi</dc:title>
</cp:coreProperties>
</file>