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288" w:before="0" w:after="0"/>
        <w:ind w:left="0" w:right="0" w:hanging="0"/>
        <w:jc w:val="left"/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uto" w:line="288" w:before="0" w:after="0"/>
        <w:ind w:left="0" w:right="0" w:hanging="0"/>
        <w:jc w:val="center"/>
        <w:rPr>
          <w:rStyle w:val="StrongEmphasis"/>
          <w:rFonts w:ascii="Georgia" w:hAnsi="Georgia" w:cs="Georgia"/>
          <w:color w:val="000000"/>
          <w:sz w:val="36"/>
          <w:szCs w:val="36"/>
        </w:rPr>
      </w:pPr>
      <w:r>
        <w:rPr>
          <w:rStyle w:val="StrongEmphasis"/>
          <w:rFonts w:ascii="Georgia" w:hAnsi="Georgia" w:cs="Georgia"/>
          <w:color w:val="000000"/>
          <w:sz w:val="36"/>
          <w:sz w:val="36"/>
          <w:szCs w:val="36"/>
          <w:rtl w:val="true"/>
        </w:rPr>
        <w:t xml:space="preserve">سفر خامنه ای به سنندج و نمايش ترس و وحشت رژيم </w:t>
      </w:r>
    </w:p>
    <w:p>
      <w:pPr>
        <w:pStyle w:val="NormalWeb"/>
        <w:shd w:fill="FFFFFF" w:val="clear"/>
        <w:bidi w:val="1"/>
        <w:spacing w:lineRule="auto" w:line="288" w:before="0" w:after="0"/>
        <w:ind w:left="0" w:right="0" w:hanging="0"/>
        <w:jc w:val="center"/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عد از شکست بزرگ جمهوري اسلامي در اول مه امسال، سردسته اوباشان اين حکومت بفکر افتاده است براي نشان دادن سرپا بودن حکومتش و همچنين ماستمالي کردن اوج اعمال توحش مزدورانش در اول مه به سنندج سفر ک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قرار است خامنه اي را همانطور که از در پشت بداخل دانشگاه بردند و از در پشت هم فراري دادند، در ميان بي سابقه ترين تمهيدات امنيتي به سنندج ببر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همين تدابير امنيتي گسترده البته استيصال و ذليل بودن حکومت و وحشتش از تنفر مردم سنندج را بخوبي نشان ميده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حق هم دار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قتي اين حکومت حتي در قم مرکز تجمع آيت الله ها و آخوندها آرامش ندارد، آنگاه براي سفر به سنندج سرخ بايد بترسند و بلرزند و همه امکاناتشان را بکار بگير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خير بگذر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اکنون مراکز و محلهائي که قرار است خامنه اي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ه آنها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فت و آمد کند همگي</w:t>
      </w:r>
      <w:r>
        <w:rPr>
          <w:color w:val="000000"/>
          <w:sz w:val="28"/>
          <w:sz w:val="28"/>
          <w:szCs w:val="28"/>
          <w:rtl w:val="true"/>
        </w:rPr>
        <w:t xml:space="preserve"> نرده کشى شده و در اختيار تيم هاى حفاظتى دفتر </w:t>
      </w:r>
      <w:r>
        <w:rPr>
          <w:color w:val="000000"/>
          <w:sz w:val="28"/>
          <w:sz w:val="28"/>
          <w:szCs w:val="28"/>
          <w:rtl w:val="true"/>
        </w:rPr>
        <w:t>سيد علي</w:t>
      </w:r>
      <w:r>
        <w:rPr>
          <w:color w:val="000000"/>
          <w:sz w:val="28"/>
          <w:sz w:val="28"/>
          <w:szCs w:val="28"/>
          <w:rtl w:val="true"/>
        </w:rPr>
        <w:t xml:space="preserve"> قرار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كنان اين مراكز به مرخصى اجبارى اعزام شده 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ت بازرسی هاى شبانه و استقرار مزدوران پاسدار و بسيجى در سطح شهرافزايش</w:t>
      </w:r>
      <w:r>
        <w:rPr>
          <w:color w:val="000000"/>
          <w:sz w:val="28"/>
          <w:sz w:val="28"/>
          <w:szCs w:val="28"/>
          <w:rtl w:val="true"/>
        </w:rPr>
        <w:t xml:space="preserve"> یافت</w:t>
      </w:r>
      <w:r>
        <w:rPr>
          <w:color w:val="000000"/>
          <w:sz w:val="28"/>
          <w:sz w:val="28"/>
          <w:szCs w:val="28"/>
          <w:rtl w:val="true"/>
        </w:rPr>
        <w:t>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فاصله هرصد متر يک پست بازرسى دائر ش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color w:val="000000"/>
          <w:sz w:val="28"/>
          <w:sz w:val="28"/>
          <w:szCs w:val="28"/>
          <w:rtl w:val="true"/>
        </w:rPr>
        <w:t xml:space="preserve"> فعاليت عادى دستگاههاى دولتى در سنندج </w:t>
      </w:r>
      <w:r>
        <w:rPr>
          <w:color w:val="000000"/>
          <w:sz w:val="28"/>
          <w:sz w:val="28"/>
          <w:szCs w:val="28"/>
          <w:rtl w:val="true"/>
        </w:rPr>
        <w:t>را تعطیل کرده اند</w:t>
      </w:r>
      <w:r>
        <w:rPr>
          <w:color w:val="000000"/>
          <w:sz w:val="28"/>
          <w:sz w:val="28"/>
          <w:szCs w:val="28"/>
          <w:rtl w:val="true"/>
        </w:rPr>
        <w:t xml:space="preserve"> و ماموران انتظامى در خيابانها مستقر گردي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خيابانهاى اصلى شهر از جمله </w:t>
      </w:r>
      <w:r>
        <w:rPr>
          <w:color w:val="000000"/>
          <w:sz w:val="28"/>
          <w:sz w:val="28"/>
          <w:szCs w:val="28"/>
          <w:rtl w:val="true"/>
        </w:rPr>
        <w:t xml:space="preserve">خيابان </w:t>
      </w:r>
      <w:r>
        <w:rPr>
          <w:color w:val="000000"/>
          <w:sz w:val="28"/>
          <w:sz w:val="28"/>
          <w:szCs w:val="28"/>
          <w:rtl w:val="true"/>
        </w:rPr>
        <w:t>پاسداران، فردوسى، صفرى، چهار راه وکيل و خيابان شاهپور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اقدام به نصب</w:t>
      </w:r>
      <w:r>
        <w:rPr>
          <w:color w:val="000000"/>
          <w:sz w:val="28"/>
          <w:sz w:val="28"/>
          <w:szCs w:val="28"/>
          <w:rtl w:val="true"/>
        </w:rPr>
        <w:t xml:space="preserve"> دوربين</w:t>
      </w:r>
      <w:r>
        <w:rPr>
          <w:color w:val="000000"/>
          <w:sz w:val="28"/>
          <w:sz w:val="28"/>
          <w:szCs w:val="28"/>
          <w:rtl w:val="true"/>
        </w:rPr>
        <w:t xml:space="preserve"> برای عکس و فیلم کرده 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يجه مسافرتي با اين سطح از بسيج و تمهيدات از پيش معلوم است، براي مردم سنندج اين وضعيت اسباب جوک و تمسخر رژيم است و براي پاسداران و ديگر مزدوران مستقر در سنندج درک اين حقيقت است که رژيمشان تا چه حد منفور و زبون در مقابل مرد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یلیتاریزه کردن فضای شهرها برای حضور هر یک از سران جنایتکار این رژیم گویای عمق هراس و وحشت این جلادان از مردمی است که در صدد بزیر کشیدنشان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دوره مرعوب شدن مردم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چنگ و دندان نشان دادنهاي رژيم را نشانه اي از قدرت اتحاد خود در مقابل حکومت مي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حکم به رفتن رژیم داده اند و پروژه هایش را به شکست میکش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خارک احمدی نژاد را هو کردند، دانشجویان دانشگاه رازی کرمانشاه جلسه موسوی را با شعار مرگ بر دیکتاتور پاسخ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انشجويان مازندران موسوي را شريك قتل عامهاي </w:t>
      </w:r>
      <w:r>
        <w:rPr>
          <w:color w:val="000000"/>
          <w:sz w:val="28"/>
          <w:szCs w:val="28"/>
        </w:rPr>
        <w:t>136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ي ك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اهواز به موسوي گفتند همه از يک قماشيد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 xml:space="preserve">موسوي </w:t>
      </w:r>
      <w:r>
        <w:rPr>
          <w:color w:val="000000"/>
          <w:sz w:val="28"/>
          <w:sz w:val="28"/>
          <w:szCs w:val="28"/>
        </w:rPr>
        <w:t>۶۷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سم جديدي است که مردم براي ميرحسين موسوي گذاشته اند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يد علي پينوش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م لقب اهدائي دانشجويان به خامنه اي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لادان حکومت نباید جرات حضور در میان مردم را داشته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 مسببین سی سال فقر و محرومیت و سرکوب و کشتار و بگیر و ببند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جلا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 xml:space="preserve"> سال است </w:t>
      </w:r>
      <w:r>
        <w:rPr>
          <w:color w:val="000000"/>
          <w:sz w:val="28"/>
          <w:sz w:val="28"/>
          <w:szCs w:val="28"/>
          <w:rtl w:val="true"/>
        </w:rPr>
        <w:t xml:space="preserve">که </w:t>
      </w:r>
      <w:r>
        <w:rPr>
          <w:color w:val="000000"/>
          <w:sz w:val="28"/>
          <w:sz w:val="28"/>
          <w:szCs w:val="28"/>
          <w:rtl w:val="true"/>
        </w:rPr>
        <w:t>دستشان به خون مردم آغ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اعلام کرده اند که اين حکومت بايد برود و سران 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 حضور در میان مردم را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فر خامنه اي به سنندج نيز باید به يک رسوائي بزرگ ديگر براي حکومت تمام 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uto" w:line="288"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میته کردستان حزب کمونیست کارگری ایران</w:t>
      </w:r>
    </w:p>
    <w:p>
      <w:pPr>
        <w:pStyle w:val="NormalWeb"/>
        <w:shd w:fill="FFFFFF" w:val="clear"/>
        <w:bidi w:val="1"/>
        <w:spacing w:lineRule="auto" w:line="288" w:before="0" w:after="0"/>
        <w:ind w:left="0" w:right="0" w:hanging="0"/>
        <w:jc w:val="center"/>
        <w:rPr/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۱۳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07:00Z</dcterms:created>
  <dc:creator>wpi</dc:creator>
  <dc:description/>
  <cp:keywords/>
  <dc:language>en-US</dc:language>
  <cp:lastModifiedBy>F</cp:lastModifiedBy>
  <dcterms:modified xsi:type="dcterms:W3CDTF">2009-05-07T15:08:00Z</dcterms:modified>
  <cp:revision>3</cp:revision>
  <dc:subject/>
  <dc:title>wpi</dc:title>
</cp:coreProperties>
</file>