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٩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 معلمان و جايگاه كانون صنف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هم زمزمه اعتراض در ميان معلمان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هاست كه اين بخش محروم جامعه براي خواستهاي برحق خود مبارزه ميك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تا كنون پاسخي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شكلي چون كانون صنفي همواره تلاش كرده است كه بر موج اعتراض معلمان سوار شود و با محدود نگاهداشتن مبارزات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در چهارچوبه هاي قانوني و با اندرزهايي چو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 ما صنفي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 نيست</w:t>
      </w:r>
      <w:r>
        <w:rPr>
          <w:sz w:val="28"/>
          <w:sz w:val="28"/>
          <w:szCs w:val="28"/>
          <w:rtl w:val="true"/>
          <w:lang w:bidi="fa-IR"/>
        </w:rPr>
        <w:t>، س</w:t>
      </w:r>
      <w:r>
        <w:rPr>
          <w:sz w:val="28"/>
          <w:sz w:val="28"/>
          <w:szCs w:val="28"/>
          <w:rtl w:val="true"/>
          <w:lang w:bidi="fa-IR"/>
        </w:rPr>
        <w:t>كوت معل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ياد اوست و غيره سعي كرده است همواره جلوي شعله ور شدن اعتراض گسترده در ميان بيش از يك ميليون و نيم معلم را </w:t>
      </w:r>
      <w:r>
        <w:rPr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يان طرح نظام هماهنگ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 مناسبي براي وعده سرخرمن دادن و سردواندن معلمان در مجاري قانوني و ادار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مقابل هر بار كه فراخواني از سوي اين كانون داده شد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 از فرصت استفاده كرد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يدان آمده و اعتراضات با شكوهي را به پيش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سران كانون صنفي معلمان نقش سازشكارانه خود را در اسفند ماه گذشته به اوج خود رساندند و هنگاميكه معلمان ميرفتند تا خود را براي اعتصابي سراسري آماده ك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حض اينكه متوجه شدند كه اوضاع از دستشان دارد خارج ميش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 عنوان اينكه احمدي ن</w:t>
      </w:r>
      <w:r>
        <w:rPr>
          <w:sz w:val="28"/>
          <w:sz w:val="28"/>
          <w:szCs w:val="28"/>
          <w:rtl w:val="true"/>
          <w:lang w:bidi="fa-IR"/>
        </w:rPr>
        <w:t>ژ</w:t>
      </w:r>
      <w:r>
        <w:rPr>
          <w:sz w:val="28"/>
          <w:sz w:val="28"/>
          <w:szCs w:val="28"/>
          <w:rtl w:val="true"/>
          <w:lang w:bidi="fa-IR"/>
        </w:rPr>
        <w:t xml:space="preserve">اد وعده اجراي طرح نظام هماهنگ از آغاز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را دا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 دستور به لغو فراخوان اعتصابي را كه داده بود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اد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انموقع </w:t>
      </w:r>
      <w:r>
        <w:rPr>
          <w:sz w:val="28"/>
          <w:sz w:val="28"/>
          <w:szCs w:val="28"/>
          <w:rtl w:val="true"/>
          <w:lang w:bidi="fa-IR"/>
        </w:rPr>
        <w:t xml:space="preserve">حزب كمونيست كارگري ايران در </w:t>
      </w:r>
      <w:r>
        <w:rPr>
          <w:sz w:val="28"/>
          <w:sz w:val="28"/>
          <w:szCs w:val="28"/>
          <w:rtl w:val="true"/>
          <w:lang w:bidi="fa-IR"/>
        </w:rPr>
        <w:t>كانال جديد از طريق برنامه هاي مستقيم خ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قابل اين سازشكاري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انموقع اعلام كرديم كه به اين وعده و وعيد ها نبايد گوش دا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 سالهاست كه دارند وعده ميدهند و سرميدوا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بعد كانوني صنفي معلمان با لغو فراخوان اعتصابش نشان داد كه در اين سردواندن ها شريك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همان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معلمان را به اعتراضي وسيع فراخواند</w:t>
      </w:r>
      <w:r>
        <w:rPr>
          <w:sz w:val="28"/>
          <w:sz w:val="28"/>
          <w:szCs w:val="28"/>
          <w:rtl w:val="true"/>
          <w:lang w:bidi="fa-IR"/>
        </w:rPr>
        <w:t>يم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ديديم كه </w:t>
      </w:r>
      <w:r>
        <w:rPr>
          <w:sz w:val="28"/>
          <w:sz w:val="28"/>
          <w:szCs w:val="28"/>
          <w:rtl w:val="true"/>
          <w:lang w:bidi="fa-IR"/>
        </w:rPr>
        <w:t>عليرغم لغو فراخوان اعتصاب از سوي كانو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شهرهاي مختلف موجي از اعتراض شكل گرفت</w:t>
      </w:r>
      <w:r>
        <w:rPr>
          <w:sz w:val="28"/>
          <w:sz w:val="28"/>
          <w:szCs w:val="28"/>
          <w:rtl w:val="true"/>
          <w:lang w:bidi="fa-IR"/>
        </w:rPr>
        <w:t xml:space="preserve"> و معلمان وسيعا به اعتصاب پيو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د از خوابيدن سر و صدا ها دوباره كانون صنفي</w:t>
      </w:r>
      <w:r>
        <w:rPr>
          <w:sz w:val="28"/>
          <w:sz w:val="28"/>
          <w:szCs w:val="28"/>
          <w:rtl w:val="true"/>
          <w:lang w:bidi="fa-IR"/>
        </w:rPr>
        <w:t xml:space="preserve"> طي بيانيه اي</w:t>
      </w:r>
      <w:r>
        <w:rPr>
          <w:sz w:val="28"/>
          <w:sz w:val="28"/>
          <w:szCs w:val="28"/>
          <w:rtl w:val="true"/>
          <w:lang w:bidi="fa-IR"/>
        </w:rPr>
        <w:t xml:space="preserve"> سه روز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ارديبهشت را بعنوان روزهاي اعتراض معلمان اعلام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در سطوحي به استقبال اين اعتراض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از كار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آنچه مانع از سراسري شدن اين </w:t>
      </w:r>
      <w:r>
        <w:rPr>
          <w:sz w:val="28"/>
          <w:sz w:val="28"/>
          <w:szCs w:val="28"/>
          <w:rtl w:val="true"/>
          <w:lang w:bidi="fa-IR"/>
        </w:rPr>
        <w:t>حركت اعتراضي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 اعتماد</w:t>
      </w:r>
      <w:r>
        <w:rPr>
          <w:sz w:val="28"/>
          <w:sz w:val="28"/>
          <w:szCs w:val="28"/>
          <w:rtl w:val="true"/>
          <w:lang w:bidi="fa-IR"/>
        </w:rPr>
        <w:t xml:space="preserve"> بيشتر</w:t>
      </w:r>
      <w:r>
        <w:rPr>
          <w:sz w:val="28"/>
          <w:sz w:val="28"/>
          <w:szCs w:val="28"/>
          <w:rtl w:val="true"/>
          <w:lang w:bidi="fa-IR"/>
        </w:rPr>
        <w:t xml:space="preserve"> معلمان معترض از سران سازشكار كانون</w:t>
      </w:r>
      <w:r>
        <w:rPr>
          <w:sz w:val="28"/>
          <w:sz w:val="28"/>
          <w:szCs w:val="28"/>
          <w:rtl w:val="true"/>
          <w:lang w:bidi="fa-IR"/>
        </w:rPr>
        <w:t xml:space="preserve"> و سياستهاي آن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 xml:space="preserve">بيانيه و فراخوان كانون براي اعتراض در روزهای </w:t>
      </w:r>
      <w:r>
        <w:rPr>
          <w:sz w:val="28"/>
          <w:sz w:val="28"/>
          <w:szCs w:val="28"/>
          <w:lang w:bidi="fa-IR"/>
        </w:rPr>
        <w:t>٦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ان پاراگراف اول بياني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ان سازشكار كانون در خوش خدمتي خود به رژيم سنگ تمام گذاشته و مينويس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ات</w:t>
      </w:r>
      <w:r>
        <w:rPr>
          <w:sz w:val="28"/>
          <w:sz w:val="28"/>
          <w:szCs w:val="28"/>
          <w:rtl w:val="true"/>
          <w:lang w:bidi="fa-IR"/>
        </w:rPr>
        <w:t xml:space="preserve"> گسترده و جنگ ر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انه 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 احکام در روز مقرر صادر نشد و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انون مذکور بازهم به ت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فتاد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هر كس كه كمي ماجرا را دنبال كرده باش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ويژه معلمان فورا متوجه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 w:val="28"/>
          <w:szCs w:val="28"/>
          <w:rtl w:val="true"/>
          <w:lang w:bidi="fa-IR"/>
        </w:rPr>
        <w:t xml:space="preserve"> كه در اينجا </w:t>
      </w:r>
      <w:r>
        <w:rPr>
          <w:sz w:val="28"/>
          <w:sz w:val="28"/>
          <w:szCs w:val="28"/>
          <w:rtl w:val="true"/>
          <w:lang w:bidi="fa-IR"/>
        </w:rPr>
        <w:t xml:space="preserve">روي سخن اين بيانيه با كيست و اشاره اش  به </w:t>
      </w:r>
      <w:r>
        <w:rPr>
          <w:sz w:val="28"/>
          <w:sz w:val="28"/>
          <w:szCs w:val="28"/>
          <w:rtl w:val="true"/>
          <w:lang w:bidi="fa-IR"/>
        </w:rPr>
        <w:t xml:space="preserve"> كدام رس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ره كانون به روشني كانال جدي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يرا </w:t>
      </w:r>
      <w:r>
        <w:rPr>
          <w:sz w:val="28"/>
          <w:sz w:val="28"/>
          <w:szCs w:val="28"/>
          <w:rtl w:val="true"/>
          <w:lang w:bidi="fa-IR"/>
        </w:rPr>
        <w:t>همانطور كه بالاتر اشاره كرد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 كانال جديد است كه در مقابل سران سازشكار كانون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رد كه وعده و وعيد ب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رد كه معلمان ديگر اجازه ندهيد با طرح نامعلومي چون طرح نظام هماهنگ حقوقها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 را سربدوانند و اعتصاب تنها راه است و اين فراخوان كانال جديد جواب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چيزيست كه كانون به آن جنگ رواني اطلاق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نون حق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كانال جديد خط پاياني بر سازشكاري كانون كشيد و اعلام كرد كه معلمان كانون را به دست گيريد و از سران سازكار كانون خواست كه خود را از سر راه مبارزه معلمان كنار 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ست كه ميبينيم كانون در شروع بيانيه خ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 خشمگين بر رسانه ها مي تازد و بدون اينكه اعتراضي به سانسور رسانه هاي دولتي داشته باش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اعتراض معلمان و انعكاس خبرش از كانال جديد خشمگي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ما بد نيست نگاهي هم به فراخوان اخير كانون و اعتراض در روزهاي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ارديبهش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شت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اس فراخوان اين بود كه روز اول معلمان مي بايست در مدرسه و كلاس درس حاضر شو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ا تدريس </w:t>
      </w:r>
      <w:r>
        <w:rPr>
          <w:sz w:val="28"/>
          <w:sz w:val="28"/>
          <w:szCs w:val="28"/>
          <w:rtl w:val="true"/>
          <w:lang w:bidi="fa-IR"/>
        </w:rPr>
        <w:t>ن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دوم در مدرسه حاضر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كلاس نروند اما به همراه مديران نظم مدرسه را نيز حفظ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خلاصه اينكه روز سوم روز اعتراض ملي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سوال اين نيست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ه </w:t>
      </w:r>
      <w:r>
        <w:rPr>
          <w:sz w:val="28"/>
          <w:sz w:val="28"/>
          <w:szCs w:val="28"/>
          <w:rtl w:val="true"/>
          <w:lang w:bidi="fa-IR"/>
        </w:rPr>
        <w:t>چرا كانو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علمان را اين بار </w:t>
      </w:r>
      <w:r>
        <w:rPr>
          <w:sz w:val="28"/>
          <w:sz w:val="28"/>
          <w:szCs w:val="28"/>
          <w:rtl w:val="true"/>
          <w:lang w:bidi="fa-IR"/>
        </w:rPr>
        <w:t xml:space="preserve">مستقيما به </w:t>
      </w:r>
      <w:r>
        <w:rPr>
          <w:sz w:val="28"/>
          <w:sz w:val="28"/>
          <w:szCs w:val="28"/>
          <w:rtl w:val="true"/>
          <w:lang w:bidi="fa-IR"/>
        </w:rPr>
        <w:t>اعتصاب فران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 ملي يعني چه؟ به نظرم من لب كلام و جوهر اصلي فراخوان سران كانون صنفي معلمان نهايتا چيزي جز نافرماني مدني دوم خردادي ها ي شكست خورده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و واقعيت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ست كه مدتهاست جامعه از اين مسير عبو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ين روشن است كه با چنين فراخواني معلم از قبل خلع سلاح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ينا همين فرمايشات را از سوي اين حضرات در موارد اعتراضات قبلي معلمان شاهد بوديم و بطور مثال وقتي معلمان چهارچوبه هاي تعيين شده كانون صنفي را به هم زدند و به خيابان ريختند و فرياد زدند معيشت منزلت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كانون سراسيمه گفتند ما فرمان لغو راهپيمايي را داده بوديم و ما بيگناه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يست همين جا اشاره اي هم به فراخوان كانون به تظاهرات به مناسبت هفته معلم داشته 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ومين روز اين هفته يعني روز دوشنبه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ارديبهشت كانون به تجمع در مقابل وزارت آموزش و پرورش فراخو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در حد فعالين اين كانون محدو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همه تاكيدات سران كانون بر اعتراضي مدني و در چهارچوبه بازي هميشگي گرفتن جواب از مقامات محترم دولتش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 نيروهاي انتظامي با بيشرمي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جمع معلمان حمله كردند و در اين يو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ش بگفته خودشان رسول بداغي در راهپيمايي اجباري كه بر آنها تحميل شده بود و لابد در چهارچوب اعتراض مدني شان نمي گنج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مرا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علم ديگر دستگي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بختانه بنا به گزارش هاي بعدي سه نفر از دستگير شدگان آزا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قي آنها همچنان در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اين حمله از نظر ما شديدا محكوم است و بايد معلمان دستگير شده فورا و بدون قيد و شرط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يخواهم در ادامه نكات فوق توجه شما را بازهم به نقش واقعي كانون صنفي معلمان جلب 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نگاهي به همه آنچه كه در طول مبارزات معلمان و سياستهاي اين كانون داشته باش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روشني مي بينيم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 اين تشكل صنفي معلمان بطور واقعي عينا همان نقشي را در جنبش اعتراضي معلمان دارد ايفا ميكند كه شوراهاي اسلامي در جنبش كارگري بر عهد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اول مه نگاه كن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نه كارگر براي مخدوش كردن روز جهاني كارگ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 نيز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 معمول هر سال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 كارگ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يعني همان مراسم رسمي دولتي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اعلام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برنامه هفته كارگرش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 را به پابوس ائمه جمعه و ولي فقيه فرا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سرقبر خميني تجمع ميكنند و روز كارگر هم بعد از راهپيماي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از جماعتشان را برپا خواهند كر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براي روز اول مه نيز راهپيمايي تا دانشگاه و برپايي نماز جمعه را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نون صنفي معلمان ني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را كه اساسا تاريخي ديگر دار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صدا با جمهوري اسلامي تلاش كرد  به سالروز تولد مطهر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 كبير اسلامشان ربط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نون صنفي</w:t>
      </w:r>
      <w:r>
        <w:rPr>
          <w:sz w:val="28"/>
          <w:sz w:val="28"/>
          <w:szCs w:val="28"/>
          <w:rtl w:val="true"/>
          <w:lang w:bidi="fa-IR"/>
        </w:rPr>
        <w:t xml:space="preserve"> دو سال قبل با فراخوان به تجمع بر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نعلي و مطهري و با پخش قران و سردادن صلوا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معلمان را به بيعت با رژيم اسلامي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قبل نيز بهشتي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چن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يگر از سر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زشكار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قماش همان خانه کارگريها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برنامه ريزي در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يبهشت براي تجمع و دعاخواني بر سر قبور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بن بابوي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در قم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ان سياست را در پيش گرفتند و همان خدمت را به رژيم کردند و تلاش کردند که مانع تجمعات گسترده</w:t>
      </w:r>
      <w:r>
        <w:rPr>
          <w:sz w:val="28"/>
          <w:sz w:val="28"/>
          <w:szCs w:val="28"/>
          <w:rtl w:val="true"/>
          <w:lang w:bidi="fa-IR"/>
        </w:rPr>
        <w:t xml:space="preserve"> و سراسري معلمان در اين روز شوند</w:t>
      </w:r>
      <w:r>
        <w:rPr>
          <w:sz w:val="28"/>
          <w:sz w:val="28"/>
          <w:szCs w:val="28"/>
          <w:rtl w:val="true"/>
          <w:lang w:bidi="fa-IR"/>
        </w:rPr>
        <w:t xml:space="preserve"> و امسال نيز همين روال كار در دست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ديديم كه این فراخوانها را معلمان تماما بایکوت کردند و قاطعانه  فاصله خود را از کانون صنفی و رژیم نشان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 كه بالا تر نيز اشاره كردم معلمان سعي كرده اند در طول يك دهه مبارزه خ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ليل محروميت از داشتن تشكل واقعي خود از هر فرصت و فراخواني براي بيان اعتراضشان استفاده كنند و هر بار نيز كه به بيرون آمده اند حرف خود را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نكته مهم امروز بطور واقعي يك مانع اصلي بر سر مبارزات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ست هاي سازشكارانه سران كانون صنفي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مانع را از سر راه كنار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چپ و راديكال بايد جلو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ودشان مبتكر ايجاد كانونهاي صنفي معلمان در هر كجا كه هست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>جا كه كانون صنفي بدست اين گرايش راست و سازشكار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يد </w:t>
      </w:r>
      <w:r>
        <w:rPr>
          <w:sz w:val="28"/>
          <w:sz w:val="28"/>
          <w:szCs w:val="28"/>
          <w:rtl w:val="true"/>
          <w:lang w:bidi="fa-IR"/>
        </w:rPr>
        <w:t>بكوشند تا كانوني جديد با انتخاب سخنگويان واقعي خود ب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سازشكاران را بركن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نون هايي بسازند كه بر گرد آوردن معلمان و اعمال اراده آنها متكي باشد و خواستهاي روشن و شفافي در مقابل خود قرار د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 اينكه به اعتقاد من و</w:t>
      </w:r>
      <w:r>
        <w:rPr>
          <w:sz w:val="28"/>
          <w:sz w:val="28"/>
          <w:szCs w:val="28"/>
          <w:rtl w:val="true"/>
          <w:lang w:bidi="fa-IR"/>
        </w:rPr>
        <w:t xml:space="preserve"> بطور واقعي اگر قرار است روزي بعنوان روز معلم تعيين كر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ز چيزي جز اول مه روز همبستگي جهاني كارگ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يد يكصدا اعلام كنند كه اول مه روز ماست و در تجمعات اول مه وسيعا شركت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 روز جهاني معلم</w:t>
      </w:r>
      <w:r>
        <w:rPr>
          <w:sz w:val="28"/>
          <w:sz w:val="28"/>
          <w:szCs w:val="28"/>
          <w:rtl w:val="true"/>
          <w:lang w:bidi="fa-IR"/>
        </w:rPr>
        <w:t xml:space="preserve"> ميتواند</w:t>
      </w:r>
      <w:r>
        <w:rPr>
          <w:sz w:val="28"/>
          <w:sz w:val="28"/>
          <w:szCs w:val="28"/>
          <w:rtl w:val="true"/>
          <w:lang w:bidi="fa-IR"/>
        </w:rPr>
        <w:t xml:space="preserve"> فرصت ديگر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كه معلمان در كنار همكاران خود در سطح جهاني جلو بيايند </w:t>
      </w:r>
      <w:r>
        <w:rPr>
          <w:sz w:val="28"/>
          <w:sz w:val="28"/>
          <w:szCs w:val="28"/>
          <w:rtl w:val="true"/>
          <w:lang w:bidi="fa-IR"/>
        </w:rPr>
        <w:t xml:space="preserve">و خواستهايي چون </w:t>
      </w:r>
      <w:r>
        <w:rPr>
          <w:sz w:val="28"/>
          <w:sz w:val="28"/>
          <w:szCs w:val="28"/>
          <w:rtl w:val="true"/>
          <w:lang w:bidi="fa-IR"/>
        </w:rPr>
        <w:t xml:space="preserve"> يك آموزش و پرورش سكولار و انسان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آموزش و پرورش بدور از خرافه و كوتاه كردن دست مذهب از آ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آموزش و پرورش راديگان و با استانداردهاي بالاي علمي و محيطي مملو از شادي و خلاقيت را طلب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تا آنجا كه به </w:t>
      </w:r>
      <w:r>
        <w:rPr>
          <w:sz w:val="28"/>
          <w:sz w:val="28"/>
          <w:szCs w:val="28"/>
          <w:rtl w:val="true"/>
          <w:lang w:bidi="fa-IR"/>
        </w:rPr>
        <w:t xml:space="preserve">مبارزات فوري و </w:t>
      </w:r>
      <w:r>
        <w:rPr>
          <w:sz w:val="28"/>
          <w:sz w:val="28"/>
          <w:szCs w:val="28"/>
          <w:rtl w:val="true"/>
          <w:lang w:bidi="fa-IR"/>
        </w:rPr>
        <w:t>همين امروز معلمان مرب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عا </w:t>
      </w:r>
      <w:r>
        <w:rPr>
          <w:sz w:val="28"/>
          <w:sz w:val="28"/>
          <w:szCs w:val="28"/>
          <w:rtl w:val="true"/>
          <w:lang w:bidi="fa-IR"/>
        </w:rPr>
        <w:t>خواست افزايش حقوقها در سطح يك زندگي انساني در راس خواسهاي معلمان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ين </w:t>
      </w:r>
      <w:r>
        <w:rPr>
          <w:sz w:val="28"/>
          <w:sz w:val="28"/>
          <w:szCs w:val="28"/>
          <w:rtl w:val="true"/>
          <w:lang w:bidi="fa-IR"/>
        </w:rPr>
        <w:t xml:space="preserve"> بايد مستقيما همين خواست را كه خواست كل جامعه نيز هست طلب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اكنون كمپيني از سوي كارگران بر سر خواست افزايش دستمزدها</w:t>
      </w:r>
      <w:r>
        <w:rPr>
          <w:sz w:val="28"/>
          <w:sz w:val="28"/>
          <w:szCs w:val="28"/>
          <w:rtl w:val="true"/>
          <w:lang w:bidi="fa-IR"/>
        </w:rPr>
        <w:t xml:space="preserve"> و با مطالبه</w:t>
      </w:r>
      <w:r>
        <w:rPr>
          <w:sz w:val="28"/>
          <w:sz w:val="28"/>
          <w:szCs w:val="28"/>
          <w:rtl w:val="true"/>
          <w:lang w:bidi="fa-IR"/>
        </w:rPr>
        <w:t xml:space="preserve"> در گام اول يك ميليون توم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ريان است كه بيش از پانزده هزار امضا حول آن گرد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يعي است</w:t>
      </w:r>
      <w:r>
        <w:rPr>
          <w:sz w:val="28"/>
          <w:sz w:val="28"/>
          <w:szCs w:val="28"/>
          <w:rtl w:val="true"/>
          <w:lang w:bidi="fa-IR"/>
        </w:rPr>
        <w:t xml:space="preserve"> و انتظار ميرود</w:t>
      </w:r>
      <w:r>
        <w:rPr>
          <w:sz w:val="28"/>
          <w:sz w:val="28"/>
          <w:szCs w:val="28"/>
          <w:rtl w:val="true"/>
          <w:lang w:bidi="fa-IR"/>
        </w:rPr>
        <w:t xml:space="preserve"> كه معلمان وسيعا به چنين حركتي بپيون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يد اعلام كرد </w:t>
      </w:r>
      <w:r>
        <w:rPr>
          <w:sz w:val="28"/>
          <w:sz w:val="28"/>
          <w:szCs w:val="28"/>
          <w:rtl w:val="true"/>
          <w:lang w:bidi="fa-IR"/>
        </w:rPr>
        <w:t>تشكل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صاب و آزادي بدون و قيد و شرط بيان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علام كرد كه خرافات بايد از كتابهاي درسي زدو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علام كرد كه معلم بايد از بهداشت و درمان رايگان و تسهيلات لازم براي تامين مسكن خود برخورد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اعلام كرد كه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معلم حق التدريسي كه </w:t>
      </w:r>
      <w:r>
        <w:rPr>
          <w:sz w:val="28"/>
          <w:sz w:val="28"/>
          <w:szCs w:val="28"/>
          <w:rtl w:val="true"/>
          <w:lang w:bidi="fa-IR"/>
        </w:rPr>
        <w:t>خود رژيم چندي پيش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</w:t>
      </w: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دستمزد پرداخت نشده شان گزازش د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ي بايد به استخدام رسمي آموزش و پرورش در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خواستهاي معلمان در طول اعتراضات تا كنونيش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خواستها را بصورت قطعنامه هاي روشن نوشت و خواهان حمايت وسيع جامعه از اين خواستهاي برحق شد</w:t>
      </w:r>
      <w:r>
        <w:rPr>
          <w:sz w:val="28"/>
          <w:sz w:val="28"/>
          <w:szCs w:val="28"/>
          <w:rtl w:val="true"/>
          <w:lang w:bidi="fa-IR"/>
        </w:rPr>
        <w:t xml:space="preserve"> و به اعتقاد من</w:t>
      </w:r>
      <w:r>
        <w:rPr>
          <w:sz w:val="28"/>
          <w:sz w:val="28"/>
          <w:szCs w:val="28"/>
          <w:rtl w:val="true"/>
          <w:lang w:bidi="fa-IR"/>
        </w:rPr>
        <w:t xml:space="preserve"> اينها همه </w:t>
      </w:r>
      <w:r>
        <w:rPr>
          <w:sz w:val="28"/>
          <w:sz w:val="28"/>
          <w:szCs w:val="28"/>
          <w:rtl w:val="true"/>
          <w:lang w:bidi="fa-IR"/>
        </w:rPr>
        <w:t xml:space="preserve">گامهاي فوري براي </w:t>
      </w:r>
      <w:r>
        <w:rPr>
          <w:sz w:val="28"/>
          <w:sz w:val="28"/>
          <w:szCs w:val="28"/>
          <w:rtl w:val="true"/>
          <w:lang w:bidi="fa-IR"/>
        </w:rPr>
        <w:t>پيشروي جنبش اعتراضي معلم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خاتمه تاكيد من اينست ك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روز</w:t>
      </w:r>
      <w:r>
        <w:rPr>
          <w:sz w:val="28"/>
          <w:sz w:val="28"/>
          <w:szCs w:val="28"/>
          <w:rtl w:val="true"/>
          <w:lang w:bidi="fa-IR"/>
        </w:rPr>
        <w:t xml:space="preserve"> كانال جديد بهترين ابزار در خدمت متحد كردن اعتراضات بخش هاي مختلف جامعه حول خواستهاي راديكال و انساني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ن معلمان اينست كه پاي برنامه هاي اين تلويزيو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نش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تريبون بيشترين استفاده را براي بيان اعتراضات و خواستهاي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ان در سطح جامعه بك</w:t>
      </w:r>
      <w:r>
        <w:rPr>
          <w:sz w:val="28"/>
          <w:sz w:val="28"/>
          <w:szCs w:val="28"/>
          <w:rtl w:val="true"/>
          <w:lang w:bidi="fa-IR"/>
        </w:rPr>
        <w:t>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 هاي كانال جديد را تشكيل دهيد و عضو حزب كمونيست كارگري ايران ب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 فوري ترين و حياتي ترين پاسخ براي برون رفت از شرايط جهنمي ك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3:10:00Z</dcterms:created>
  <dc:creator>alan</dc:creator>
  <dc:description/>
  <cp:keywords/>
  <dc:language>en-US</dc:language>
  <cp:lastModifiedBy>M</cp:lastModifiedBy>
  <dcterms:modified xsi:type="dcterms:W3CDTF">2009-05-07T14:51:00Z</dcterms:modified>
  <cp:revision>5</cp:revision>
  <dc:subject/>
  <dc:title>بازهم زمزمه اعتراض در ميان معلمان بالا گرفته است</dc:title>
</cp:coreProperties>
</file>