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علمان در چندین شهر دست به تجمع اعتراضی زدن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اسفند معلمان شهرهای کرمانشاه، سنندج، سقز، مریوان و تهران و شیراز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ست به تجمعات اعتراضی زدند، خواهان حق تشکل، اعتصاب، آزادی بیان، آزادی فرزاد کمانگر، لغو احکام صادره علیه معلمان، بهبود شرایط معلمان و دانش آموزان و دخالت در تصمیم گیری ها شدند و از مبارزه کارگران، پرستاران، روزنامه نگاران و سایر اقشار محروم جامعه حمایت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 اساس اخبار رسیده روز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شهر سنندج </w:t>
      </w:r>
      <w:r>
        <w:rPr>
          <w:sz w:val="28"/>
          <w:sz w:val="28"/>
          <w:szCs w:val="28"/>
          <w:rtl w:val="true"/>
          <w:lang w:bidi="fa-IR"/>
        </w:rPr>
        <w:t xml:space="preserve">دست به تجمعی اعتراضی زدند، تعدادی از معلمان سخنرانی کردند و </w:t>
      </w:r>
      <w:r>
        <w:rPr>
          <w:sz w:val="28"/>
          <w:sz w:val="28"/>
          <w:szCs w:val="28"/>
          <w:rtl w:val="true"/>
          <w:lang w:bidi="fa-IR"/>
        </w:rPr>
        <w:t>در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قطعنام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 شد که در آن معلمان خواستارلغو احکام صادره علیه همکارانشان و آزادی فرزاد کمانگ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شناخته شدن حق تشکل و اعتصاب</w:t>
      </w:r>
      <w:r>
        <w:rPr>
          <w:sz w:val="28"/>
          <w:sz w:val="28"/>
          <w:szCs w:val="28"/>
          <w:rtl w:val="true"/>
          <w:lang w:bidi="fa-IR"/>
        </w:rPr>
        <w:t>، آزادی بیان و دخالت در تصمیم گیریهای آموزش و پرورش از خواسته های دیگر معلم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تجمع معلمان ضمن طرح خواسته های خود از خواسته های </w:t>
      </w:r>
      <w:r>
        <w:rPr>
          <w:sz w:val="28"/>
          <w:sz w:val="28"/>
          <w:szCs w:val="28"/>
          <w:rtl w:val="true"/>
          <w:lang w:bidi="fa-IR"/>
        </w:rPr>
        <w:t>کارگران، پرستاران، روزنامه نگاران و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قشار </w:t>
      </w:r>
      <w:r>
        <w:rPr>
          <w:sz w:val="28"/>
          <w:sz w:val="28"/>
          <w:szCs w:val="28"/>
          <w:rtl w:val="true"/>
          <w:lang w:bidi="fa-IR"/>
        </w:rPr>
        <w:t xml:space="preserve">محروم </w:t>
      </w:r>
      <w:r>
        <w:rPr>
          <w:sz w:val="28"/>
          <w:sz w:val="28"/>
          <w:szCs w:val="28"/>
          <w:rtl w:val="true"/>
          <w:lang w:bidi="fa-IR"/>
        </w:rPr>
        <w:t xml:space="preserve">جامعه </w:t>
      </w:r>
      <w:r>
        <w:rPr>
          <w:sz w:val="28"/>
          <w:sz w:val="28"/>
          <w:szCs w:val="28"/>
          <w:rtl w:val="true"/>
          <w:lang w:bidi="fa-IR"/>
        </w:rPr>
        <w:t>حمایت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زمان </w:t>
      </w:r>
      <w:r>
        <w:rPr>
          <w:sz w:val="28"/>
          <w:sz w:val="28"/>
          <w:szCs w:val="28"/>
          <w:rtl w:val="true"/>
          <w:lang w:bidi="fa-IR"/>
        </w:rPr>
        <w:t xml:space="preserve">در شهرهای </w:t>
      </w:r>
      <w:r>
        <w:rPr>
          <w:sz w:val="28"/>
          <w:sz w:val="28"/>
          <w:szCs w:val="28"/>
          <w:rtl w:val="true"/>
          <w:lang w:bidi="fa-IR"/>
        </w:rPr>
        <w:t xml:space="preserve">سقز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معلمان تجمع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گزار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تجمعات معلمان خواستار اصلاح سیستم آموزشی و بهبود شرایط معلمان و دانش آموزن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 کرماشا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در همین روز علیرغم </w:t>
      </w:r>
      <w:r>
        <w:rPr>
          <w:sz w:val="28"/>
          <w:sz w:val="28"/>
          <w:szCs w:val="28"/>
          <w:rtl w:val="true"/>
          <w:lang w:bidi="fa-IR"/>
        </w:rPr>
        <w:t>حضور گسترده مأموران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سازمان آموزش و پرورش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هر برگزا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معلمان کرمانشاه‌ در ح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گزار شد که در 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ذشته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نون 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>این شهر از طرف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از 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صن و اعتراض منع شده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هران نیز تعدادی از معلمان در مقابل وزارت آموزش و پرورش تجمع کردند که با یورش سرکوبگران جمهوری اسلامی مواجه شدند و مورد ضرب و شتم وحشیانه سرکوبگران جمهوری اسلامی قرار گرفتند و سه نفر از آنها دستگیر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eastAsia="SimSun;宋体"/>
          <w:sz w:val="28"/>
          <w:szCs w:val="28"/>
          <w:lang w:val="sv-SE" w:eastAsia="zh-CN" w:bidi="fa-IR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حزب کمونیست کارگری حمله اوباش حکومت اسلامی به معلمان تهران را شدیدا محکوم میکن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معلمان دستگیرشده باید فورا و بی قید و شرط آزاد شون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حزب از مبارزه و خواست های بحق معلمان قاطعانه حمایت میکند و همه معلمان و خانواده های آنها، کارگران و دانشجویان، جوانان و زنان آزادیخواه را به شرکت در این مبارزه و حمایت فعالانه از خواستهای عادلانه آنها فرامیخوان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SimSun;宋体"/>
          <w:b/>
          <w:b/>
          <w:bCs/>
          <w:sz w:val="28"/>
          <w:szCs w:val="28"/>
          <w:lang w:val="sv-SE" w:eastAsia="zh-CN" w:bidi="fa-IR"/>
        </w:rPr>
      </w:pPr>
      <w:r>
        <w:rPr>
          <w:rFonts w:eastAsia="SimSun;宋体"/>
          <w:b/>
          <w:bCs/>
          <w:sz w:val="28"/>
          <w:szCs w:val="28"/>
          <w:rtl w:val="true"/>
          <w:lang w:val="sv-SE" w:eastAsia="zh-CN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3"/>
        <w:rPr/>
      </w:pPr>
      <w:hyperlink r:id="rId2">
        <w:r>
          <w:rPr>
            <w:rStyle w:val="InternetLink"/>
            <w:sz w:val="24"/>
            <w:sz w:val="24"/>
            <w:szCs w:val="24"/>
            <w:rtl w:val="true"/>
          </w:rPr>
          <w:t>گزارشی تکاندهنده از ضرب و شتم معلمان در تهران</w:t>
        </w:r>
      </w:hyperlink>
    </w:p>
    <w:p>
      <w:pPr>
        <w:pStyle w:val="NormalWeb"/>
        <w:rPr/>
      </w:pPr>
      <w:r>
        <w:rPr>
          <w:rStyle w:val="StrongEmphasis"/>
          <w:rtl w:val="true"/>
        </w:rPr>
        <w:t>وبلاگ هواداران جبهه متحد دانشجویی</w:t>
      </w:r>
    </w:p>
    <w:p>
      <w:pPr>
        <w:pStyle w:val="NormalWeb"/>
        <w:rPr/>
      </w:pPr>
      <w:r>
        <w:rPr>
          <w:rStyle w:val="StrongEmphasis"/>
          <w:rtl w:val="true"/>
        </w:rPr>
        <w:t xml:space="preserve">روز سیاه </w:t>
      </w:r>
      <w:r>
        <w:rPr>
          <w:rStyle w:val="StrongEmphasis"/>
        </w:rPr>
        <w:t>14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ردیبهشت برای آموزش و پرورش</w:t>
      </w:r>
    </w:p>
    <w:p>
      <w:pPr>
        <w:pStyle w:val="NormalWeb"/>
        <w:rPr/>
      </w:pPr>
      <w:r>
        <w:rPr>
          <w:rStyle w:val="StrongEmphasis"/>
          <w:rtl w:val="true"/>
        </w:rPr>
        <w:t>محمود باقری، عضو هیئت مدیره کانون صنفی معلمان ایران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آقا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یک نژاد از اعضای کانون صنفی به طرز فجیعی ضرب و شتم شد و مامور 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اخودآگاه آنچنان سیلی به صورت او زد که عینکش چند متر آن طرف تر افتاد 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خود به چشم خودم دیدم که ماموری که ستوان یکم بود با گارد گرفتن در مقا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او مشت محکمی به سینه او کوبی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صحنه هایی در برخورد با معلمان فرزند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ملکت آفریده شد که حقیقتا قلم از بیان آنها شرمگین است ، همکار دیگری 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عضای کانون صنفی به نام آقای بهلولی به مراتب بدتر از آقای نیک نژاد ض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و شتم شد به طوری که یکی از مامورین باتومی به کمر او کوبید که تا مدت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توان بلند شدن نداشت</w:t>
      </w:r>
      <w:r>
        <w:rPr>
          <w:b/>
          <w:bCs/>
        </w:rPr>
        <w:br/>
      </w:r>
      <w:r>
        <w:rPr>
          <w:rStyle w:val="StrongEmphasis"/>
        </w:rPr>
        <w:t>****</w:t>
      </w:r>
    </w:p>
    <w:p>
      <w:pPr>
        <w:pStyle w:val="NormalWeb"/>
        <w:rPr/>
      </w:pPr>
      <w:r>
        <w:rPr>
          <w:rStyle w:val="StrongEmphasis"/>
          <w:rtl w:val="true"/>
        </w:rPr>
        <w:t>هواداران جبهه متحد دانشجویی</w:t>
      </w:r>
      <w:r>
        <w:rPr>
          <w:rStyle w:val="StrongEmphasis"/>
        </w:rPr>
        <w:t>:</w:t>
      </w:r>
    </w:p>
    <w:p>
      <w:pPr>
        <w:pStyle w:val="NormalWeb"/>
        <w:rPr/>
      </w:pPr>
      <w:r>
        <w:rPr>
          <w:rStyle w:val="StrongEmphasis"/>
          <w:rtl w:val="true"/>
        </w:rPr>
        <w:t>بزنید</w:t>
      </w:r>
      <w:r>
        <w:rPr>
          <w:rStyle w:val="StrongEmphasis"/>
        </w:rPr>
        <w:t>!!!</w:t>
      </w:r>
      <w:r>
        <w:rPr>
          <w:b/>
          <w:bCs/>
        </w:rPr>
        <w:br/>
      </w:r>
      <w:r>
        <w:rPr>
          <w:rStyle w:val="StrongEmphasis"/>
          <w:rtl w:val="true"/>
        </w:rPr>
        <w:t>سیلی بزنید</w:t>
      </w:r>
      <w:r>
        <w:rPr>
          <w:rStyle w:val="StrongEmphasis"/>
        </w:rPr>
        <w:t>!!!</w:t>
      </w:r>
      <w:r>
        <w:rPr>
          <w:b/>
          <w:bCs/>
        </w:rPr>
        <w:br/>
      </w:r>
      <w:r>
        <w:rPr>
          <w:rStyle w:val="StrongEmphasis"/>
          <w:rtl w:val="true"/>
        </w:rPr>
        <w:t>بر صورت هایی که با سیلی صورت خود را سرخ نگه داشته اند</w:t>
      </w:r>
      <w:r>
        <w:rPr>
          <w:rStyle w:val="StrongEmphasis"/>
        </w:rPr>
        <w:t>!!!</w:t>
      </w:r>
      <w:r>
        <w:rPr>
          <w:b/>
          <w:bCs/>
        </w:rPr>
        <w:br/>
      </w:r>
      <w:r>
        <w:rPr>
          <w:rStyle w:val="StrongEmphasis"/>
          <w:rtl w:val="true"/>
        </w:rPr>
        <w:t>مشت بزنید</w:t>
      </w:r>
      <w:r>
        <w:rPr>
          <w:rStyle w:val="StrongEmphasis"/>
        </w:rPr>
        <w:t xml:space="preserve">!!! </w:t>
      </w:r>
      <w:r>
        <w:rPr>
          <w:b/>
          <w:bCs/>
        </w:rPr>
        <w:br/>
      </w:r>
      <w:r>
        <w:rPr>
          <w:rStyle w:val="StrongEmphasis"/>
          <w:rtl w:val="true"/>
        </w:rPr>
        <w:t>بر سینه پر درد معلم</w:t>
      </w:r>
      <w:r>
        <w:rPr>
          <w:rStyle w:val="StrongEmphasis"/>
        </w:rPr>
        <w:t>!!!</w:t>
      </w:r>
      <w:r>
        <w:rPr>
          <w:b/>
          <w:bCs/>
        </w:rPr>
        <w:br/>
      </w:r>
      <w:r>
        <w:rPr>
          <w:rStyle w:val="StrongEmphasis"/>
          <w:rtl w:val="true"/>
        </w:rPr>
        <w:t>با باتوم بر کمر معلم بزنید</w:t>
      </w:r>
      <w:r>
        <w:rPr>
          <w:rStyle w:val="StrongEmphasis"/>
        </w:rPr>
        <w:t>!!!</w:t>
      </w:r>
      <w:r>
        <w:rPr>
          <w:b/>
          <w:bCs/>
        </w:rPr>
        <w:br/>
      </w:r>
      <w:r>
        <w:rPr>
          <w:rStyle w:val="StrongEmphasis"/>
          <w:rtl w:val="true"/>
        </w:rPr>
        <w:t>بر کمری که در زیر بار گرانی و تورم شکسته است</w:t>
      </w:r>
      <w:r>
        <w:rPr>
          <w:rStyle w:val="StrongEmphasis"/>
        </w:rPr>
        <w:t>!!!</w:t>
      </w:r>
      <w:r>
        <w:rPr>
          <w:b/>
          <w:bCs/>
        </w:rPr>
        <w:br/>
      </w:r>
      <w:r>
        <w:rPr>
          <w:rStyle w:val="StrongEmphasis"/>
          <w:rtl w:val="true"/>
        </w:rPr>
        <w:t>این است جواب عدالت خواهی در حکومت آقای خامنه ای</w:t>
      </w:r>
      <w:r>
        <w:rPr>
          <w:rStyle w:val="StrongEmphasis"/>
        </w:rPr>
        <w:t>!!!</w:t>
      </w:r>
    </w:p>
    <w:p>
      <w:pPr>
        <w:pStyle w:val="NormalWeb"/>
        <w:bidi w:val="1"/>
        <w:ind w:left="0" w:right="0" w:hanging="0"/>
        <w:jc w:val="both"/>
        <w:rPr>
          <w:rStyle w:val="StrongEmphasis"/>
        </w:rPr>
      </w:pPr>
      <w:r>
        <w:rPr>
          <w:b/>
          <w:bCs/>
          <w:rtl w:val="true"/>
        </w:rPr>
        <w:br/>
      </w:r>
      <w:r>
        <w:drawing>
          <wp:anchor behindDoc="0" distT="0" distB="0" distL="0" distR="9525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4310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tl w:val="true"/>
        </w:rPr>
        <w:t>محم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اقری، عضو هیئت مدیره کانون صنفی معلمان ایران</w:t>
      </w:r>
      <w:r>
        <w:rPr>
          <w:rStyle w:val="StrongEmphasis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 xml:space="preserve">ساعت حدود </w:t>
      </w:r>
      <w:r>
        <w:rPr>
          <w:rStyle w:val="StrongEmphasis"/>
        </w:rPr>
        <w:t>12:45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ود 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به وزارتخانه رسیدم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 xml:space="preserve">خیابانهای مجاور و محوطه را بررسی کردم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هیچ مام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یروی انتظامی و یا یگان ویژه ای در آن ساعت جلوی وزارتخانه یا خیابانها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طراف ندیدم ، فقط یک خودرو سمند راهنمایی و رانندگی با دو تا سه ن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امور پلیس در آن نزدیکی پارک شده بود که آنها هم بسیار طبیعی می نم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در این فاصله زمانی تعدادی از همکاران با من تماس گرفتند و اوضاع 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پرسیدند و من به آنها گفتم هیچ وضع غیر طبیعی وجود ندارد ، خوشحال شدم 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ر خلاف زمانهای قبل دیگر خبری از یگان ویژه و انبوه نیروی انتظامی و گا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ضد شورش نیست ، فکر کردم نیروهای امنیتی و انتظامی از نیت ما با خبر بود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، چون در آخرین جلسه و آخرین گفتگو ها یی که قبل از تجمع یا اعضای هیئ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دیره داشتیم قرار شده بود که هیچ شعاری داده نشود ، سخنرانی نداشته باشی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، دادو فریادی نباش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تنها چند پلاکارد که حاوی شعارهایی دال بر خواس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های ما مبنی بر اجرای قانون و رسیدگی به وضع مدارس و استاندارد سازی آموز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و پرورش باشد و با سکوت خود از سوء استفاده های احتمالی از تجمع توسط برخ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ز افراد غیر صنفی جلوگیری کنیم ، تا اینجا همه چیز عادی بود و بنده احس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رضایت خاطر می کردم ، هنوز همکاران مقابل وزارتخانه نیامده بودند و اگر 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ودند در محوطه اوضاع را ارزیابی می کردند ، وارد وزارتخانه شدم ، ابتدا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ر ورودی چند نفر از همکاران را دیدم که روی صندلی های انتظار نشسته اند 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اخل وزارتخانه ابتدای ورودی به طور چشمگیری نیروهای حراست اداری و نگهب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توجه ام را جلب کر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از در گوشی صحبت کردن آنها و پچ پچ کردنشان ، اینط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بر می آمد که فضای رعب آلودی داخل وزارتخانه حاکم است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از آنجا خارج ش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و دیدم در چند قدمی مقابل وزارتخانه تعدادی همکار خانم نشسته اند 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یستادم و طولی نکشید که دیدم همکاران در گروه های چند نفری در حال آم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به جلوی وزارتخانه ان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با آنهایی که می شناختم یا بنده را می شناخت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احوالپرسی کردم ، در همین حال آقای باغانی </w:t>
      </w:r>
      <w:r>
        <w:rPr>
          <w:rStyle w:val="StrongEmphasis"/>
          <w:rtl w:val="true"/>
        </w:rPr>
        <w:t xml:space="preserve">( </w:t>
      </w:r>
      <w:r>
        <w:rPr>
          <w:rStyle w:val="StrongEmphasis"/>
          <w:rtl w:val="true"/>
        </w:rPr>
        <w:t xml:space="preserve">دبیر کل کانون 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رسید و به 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گفت که می روم داخل وزارتخانه ، بلکه موفق شوم ، از وزیر دعوت کنم برای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صحبت کند و یا حداقل ملاقاتی با ایشان ترتیب دهم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به همکاران بگو منت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اشند ، ساعت حدود یک و نیم بعد از ظهر شده بود و تعداد همکاران به سرع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ر حال افزایش بود و می دیدم که گروه گروه از محوطه وزارتخانه و خیابانها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جاور در حال آمدن بودند ، ناگهان متوجه شدم ده تا پانزده نفر افسر و در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ار نیروی انتظامی که هیچکدام هم اتیکت ندارند به جمعیت که حالا تعد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آنها حدود </w:t>
      </w:r>
      <w:r>
        <w:rPr>
          <w:rStyle w:val="StrongEmphasis"/>
        </w:rPr>
        <w:t>10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فر شده بود نزدیک شدند و از جمعیت می خواهند که متفرق شو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، نزدیک رفتم و به یکی از آنها که سروان بود گفتم ، جناب ما قصد هیچ شع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یا سخنرانی نداریم ، تنها می خواهیم وزیر یا مقام مسئولی در مورد 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اجرای قانون که شانزده ماه از تصویب نهایی آن گذشته پاسخگو باش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و 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ما به عنوان عضو هیئت مدیره کانون قول می دهم که هیچ سوء تفاهمی نش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 xml:space="preserve">سخنرانی هم نداریم و هیچ شعاری داده نمی شو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آقای باغانی دبیرکل مان نی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رفته بالا که اگر بتواند وزیر را دعوت کند به سخنرانی در جمع و شنیدن سخ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همکاران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اگر هم اجازه دهند به نمازخانه می رویم و می مانیم ، از ا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خواهش کردم که اگر خودش هم مسئولیتی ندارد پیشنهادم را با فرمانده شان 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یان بگذارد و زمان زیادی نگذشت که جواب او و همکارانش این بود که به هی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وجه امکان پذیر نیست و ما فقط وظیفه داریم شما را متفرق کنیم ، به خ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هایتان بروید و با صدایی بلند شروع به متفرق کردن همکاران نمودن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در ای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ین تعدادی از همکاران ، می گفتند ، اینجا وزارتخانه آموزش و پرورش است 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ما معلم هستیم ، به چه دلیل متفرق شویم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خواهان حضور وزیر برای تعامل 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گفتگوئیم ولی آنچه گوش شنوایی برای آن نبود این حرفها بود ، ماموران با 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ادن و فریاد زدن خواهان متفرق شدن همکاران بودند که واکنش بعضی 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همکاران به این نوع اهانت تشدید برخوردها ی ماموران و ناسزاگویی را همر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داشت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همکاران که با این وضع روبرو شدند به اجبار ماموران ، در خیاب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سپهبد قرنی به طرف شمال در پیاده رو به حرکت در آمدند که انبوه ماموران 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حالا تعداد آنها خیلی زیادتر شده بود بود با محاصره پیاده رو و خیابان 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لحق شدن سایر همکاران به جمعیت و انبوه مردمی که برای با خبر شدن 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وضاع کنجکاو شده بودند جلوگیری می کردند ، توهینها و لگد زدن ها و 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ادن های ماموران هر لحظه شدید تر می شد که واکنش همکاران سر دا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شعارهایی از قبیل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 xml:space="preserve">معلم می میرد ، ذلت نمی پذیر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معلم شده خسته ، تبعی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یگه بسه و حمل پلاکاردهایی با مضمون استاندارد سازی مدارس ، سیاست زدای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ز آموزش و پرورش بود در این بین یکی از همکاران عضو هیئت مدیره به 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آقای بداقی توسط چند مامور به طرز وحشتناکی در انظار مردم و همکاران مو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ضرب و شتم قرار گرفت و کشان کشان او را از جمعیت دور کردند ، همکا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یگری که به اعتراض این رفتار بر آمدند از جمله آقای نیک نژاد از اعضا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انون صنفی به طرز فجیعی ضرب و شتم شد و ماموری ناخودآگاه آنچنان سیلی 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صورت او زد که عینکش چند متر آن طرف تر افتاد و خود به چشم خودم دیدم 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اموری که ستوان یکم بود با گارد گرفتن در مقابل او مشت محکمی به سینه ا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کوبی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صحنه هایی در برخورد با معلمان فرزندان مملکت آفریده شد که حقیقت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قلم از بیان آنها شرمگین است ، همکار دیگری از اعضای کانون صنفی به 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آقای بهلولی به مراتب بدتر از آقای نیک نژاد ضرب و شتم شد به طوری که یک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از مامورین باتومی به کمر او کوبید که تا مدتی توان بلند شدن نداشت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همین زمان آقای بهشتی سخنگوی کانون به ماموران نزدیک شد و با صدای بل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گفت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 xml:space="preserve">اگر می خواهید ببرید این دستان من بفرمایی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چرا می زنید ؟ چ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توهین می کنید ؟ مگر ما چه می خواهیم که ناگهان تعدادی مامور با گرفتن ا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و پرت کردنش به کناری برای بردن او اقدام کردن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حتی یکی از آنها مشتی 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صورت او کوبید که با فریادهای اعتراض همکاران دوباره او را به جمعی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برگرداند که اصابت مشت دهان او را خونین کرده بود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زدن ها و توهین ها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امورین تا اواسط خیابان طالقانی ادامه داشت و همکاران به طرف سا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آموزش و پرورش در حال حرکت بودند که ماموری با لباس شخصی که از ابتد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فرماندهی ماموراین را به عهده داشت به میان جمعیت آمد و با آقای باغان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صحبت کرد ، شنیدم که ایشان می گفت اگر قصد دارید به سازمان آموزش و پرور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روید اخطار می دهم که مامورین در آنجا مستقر شده اند و همه را دستگیر م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نند ، ایشان ضمن مشورت با تعدادی از اعضای هیئت مدیره که در دسترس بود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رط پایان راهپیمایی را آزادی آقای بداقی و همکاران دیگری که نام آنها 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می دانستیم اعلام کرد که فرمانده ماموران گفت تا دو ساعت دیگر آزاد م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شوند </w:t>
      </w:r>
      <w:r>
        <w:rPr>
          <w:rStyle w:val="StrongEmphasis"/>
          <w:rtl w:val="true"/>
        </w:rPr>
        <w:t xml:space="preserve">( </w:t>
      </w:r>
      <w:r>
        <w:rPr>
          <w:rStyle w:val="StrongEmphasis"/>
          <w:rtl w:val="true"/>
        </w:rPr>
        <w:t xml:space="preserve">به شما قول می دهم 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که البته این وعده هم عمل نشد بلکه بداق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همراه با دو فرهنگی دستگیر شده دیگر یعنی خانم بادپر و آقای علی عالم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روانه دادگاه شده و تا فردای آنروز زندانی ماندند و ساعت حدود </w:t>
      </w:r>
      <w:r>
        <w:rPr>
          <w:rStyle w:val="StrongEmphasis"/>
        </w:rPr>
        <w:t>14:2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ه با درخواست آقای باغانی همکاران متفرق شدند و به این ترتیب یک روز سی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یگر برای آموزش و پرورش و معلمان در صفحه تاریخ کشورمان رقم خو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pressnews.com/source/058669.ht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23:00Z</dcterms:created>
  <dc:creator>wpi</dc:creator>
  <dc:description/>
  <cp:keywords/>
  <dc:language>en-US</dc:language>
  <cp:lastModifiedBy>hp</cp:lastModifiedBy>
  <dcterms:modified xsi:type="dcterms:W3CDTF">2009-05-07T20:30:00Z</dcterms:modified>
  <cp:revision>4</cp:revision>
  <dc:subject/>
  <dc:title>wpi</dc:title>
</cp:coreProperties>
</file>