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نیای را زیر پای جنایتکاران و قاتلین کودکان داغ کنیم</w:t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 xml:space="preserve">اعلام هفته علیه اعدام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 xml:space="preserve">شنبه </w:t>
      </w:r>
      <w:r>
        <w:rPr>
          <w:b/>
          <w:b/>
          <w:bCs/>
          <w:lang w:bidi="fa-IR"/>
        </w:rPr>
        <w:t>۹</w:t>
      </w:r>
      <w:r>
        <w:rPr>
          <w:b/>
          <w:b/>
          <w:bCs/>
          <w:rtl w:val="true"/>
          <w:lang w:bidi="fa-IR"/>
        </w:rPr>
        <w:t xml:space="preserve"> مه تا شنبه </w:t>
      </w:r>
      <w:r>
        <w:rPr>
          <w:b/>
          <w:b/>
          <w:bCs/>
          <w:lang w:bidi="fa-IR"/>
        </w:rPr>
        <w:t>۱۶</w:t>
      </w:r>
      <w:r>
        <w:rPr>
          <w:b/>
          <w:b/>
          <w:bCs/>
          <w:rtl w:val="true"/>
          <w:lang w:bidi="fa-IR"/>
        </w:rPr>
        <w:t xml:space="preserve"> مه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جمهوری اسلامی مقام اول اعدام کودکان و نوجوانان را نصیب خود 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 اسلامی با اعدام بیرحمانه دلارا  خشم و اعتراض بی سابقه ای را چه در ایران و چه در جهان علیه خود و علیه کل دستگاه جنایت و اعدام به ویژه اعدام کودکان و نوجوانان برانگیخ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اعتراضات رعدی در آسمان بی ابر 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حرک وسیع و بیسابقه اعتراضات داخلی و بین المللی علیه اعدامهای جمهوری اسلامی خود محصول اروج جنبش عظیم ضد اعدام در ایر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دال بر سر حق زندگی دیگر دیگر تنها جدالی بین متهمین و قاضیان جنایتکار اسلامی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دان این جدال دیگر تنها به اتاق های دربسته دادگستریها  محدود ن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ضایی به عظمت یک دنیا برای این جدال گشوده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گر تنها این قاضیان شرع اسلامی نیستند که در باره متهمین قضاوت میکنند مردم آزادیخواه و انسان دوست در سراسر جهان به قاضی و داوران منصف محاکمات ناعادلانه جمهوری اسلامی بدل ش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بظن این موقعیت جدید باید پایه ها و ریشه های جنبش علیه اعدام را در افکار عمومی جهان تثبیت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در تمام دنیا چنان فضای داغ و پرشوری را ایجاد کرد تا جمهوری اسلامی بداند با ارتکاب هر جنایتی  دنیای زیر پایش می شورد</w:t>
      </w:r>
      <w:r>
        <w:rPr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/>
      </w:pPr>
      <w:r>
        <w:rPr>
          <w:rtl w:val="true"/>
          <w:lang w:bidi="fa-IR"/>
        </w:rPr>
        <w:t xml:space="preserve">کمیته بین المللی علیه اعدام به منظور عمیق تر کردن و هر چه گسترده تر کردن فضای اعتراض به اعدامهای جمهوری اسلامی و بطور مشخص اعدام کودکان و نوجوانان هفته آینده 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 مه را هفته اعتراض علیه اعدام در ایران اعلام کرده و مجموعه فعالیتهایی کمپینی لابیستی را در دستور کار خود میگذارد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هفته علیه اعدام هفته نمایش پرشکوه مدافعین حق زندگی مخالفین اعدام و هفته ابراز وجود علنی و مادی جنبش بین المللی علیه اعدام در ایران است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هفته علیه اعدام یک هفته تلاش و فعالیت فشرده و متمرکز برای کند کردن و از کار انداختن ماشین جنایت جمهوری اسلامی است</w:t>
      </w:r>
      <w:r>
        <w:rPr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هفته امید به متهمین زیر اعد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 به صدها نوجوانی که هر روز و هر شب با کابوس مرگ و اعدام در سلولهای کوچک و محقر خود دست و پا میزنند</w:t>
      </w:r>
      <w:r>
        <w:rPr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ما در اطلاعیه های بعدی رئوس اقدامات و فعالیتهای این هفته در کشورهای مختلف را به اطلاع عموم میرسانیم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کمیته بین المللی علیه اعدام از همه انسان های شریف و آزادیخواه از تمامی سازمانها و نهادهای مدافع حقوق بشر و مخالف اعدام میخواهد که در این هفته به کارزار و کمپین ما پیوسته و جبهه مبارزه علیه اعدام در ایران را هر قویتر س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یته بین المللی علیه اعدام همچنین مردم ایران را فرا میخواند تا در این روز بهر طریق ممکن از برگزاری مراسمهای یادبود دلاراگرفته تا تجمعات مختلف و ایجاد کاروانهای دفاع از حق زندگی به این کمپین بپیوندند</w:t>
      </w:r>
      <w:r>
        <w:rPr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Heading1"/>
        <w:rPr/>
      </w:pPr>
      <w:r>
        <w:rPr>
          <w:rtl w:val="true"/>
        </w:rPr>
        <w:t>کمیته بین المللی علیه اعدام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 xml:space="preserve">۴ </w:t>
      </w:r>
      <w:r>
        <w:rPr>
          <w:b/>
          <w:b/>
          <w:bCs/>
          <w:rtl w:val="true"/>
          <w:lang w:bidi="fa-IR"/>
        </w:rPr>
        <w:t xml:space="preserve">مه </w:t>
      </w:r>
      <w:r>
        <w:rPr>
          <w:b/>
          <w:b/>
          <w:bCs/>
          <w:lang w:bidi="fa-IR"/>
        </w:rPr>
        <w:t>۲۰۰۹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jc w:val="center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jc w:val="right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jc w:val="right"/>
        <w:rPr>
          <w:lang w:val="en-US" w:bidi="fa-IR"/>
        </w:rPr>
      </w:pPr>
      <w:r>
        <w:rPr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43:00Z</dcterms:created>
  <dc:creator>ROOZEN</dc:creator>
  <dc:description/>
  <cp:keywords/>
  <dc:language>en-US</dc:language>
  <cp:lastModifiedBy>M</cp:lastModifiedBy>
  <dcterms:modified xsi:type="dcterms:W3CDTF">2009-05-07T15:09:00Z</dcterms:modified>
  <cp:revision>3</cp:revision>
  <dc:subject/>
  <dc:title>دنیای را زیر پای جنایتکاران و قاتلین کودکان داغ کنیم</dc:title>
</cp:coreProperties>
</file>