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7"/>
          <w:szCs w:val="27"/>
          <w:lang w:bidi="fa-IR"/>
        </w:rPr>
      </w:pP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fa-IR"/>
        </w:rPr>
        <w:t>شرکت گسترده و فعال تشکیلات خارج کشور حزب کمونیست کارگری ایران در میتینگ ها و تظاهرات  روز جهانی کارگ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val="de-D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تشکیلات خارج کشور حزب کمونیست کارگری ایران در کشورهای مختلف با شرکت در میتینگ ها و تظاهرات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ه بمناسبت اول مه برگزار گردید و همیچنین با برگزاری مراسم و جشن، اول مه روز جهانی کارگر را گرامی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یانیه حزب که به </w:t>
      </w:r>
      <w:r>
        <w:rPr>
          <w:rFonts w:ascii="Tahoma" w:hAnsi="Tahoma" w:cs="Tahoma"/>
          <w:lang w:bidi="fa-IR"/>
        </w:rPr>
        <w:t>١٢</w:t>
      </w:r>
      <w:r>
        <w:rPr>
          <w:rFonts w:ascii="Tahoma" w:hAnsi="Tahoma" w:cs="Tahoma"/>
          <w:rtl w:val="true"/>
          <w:lang w:bidi="fa-IR"/>
        </w:rPr>
        <w:t xml:space="preserve"> زبان ترجمه شده بود در این میتنگ ها  وسیعا توزیع شد، صد ها باندرول و پلاکارد با شعارهای متعدد از جمله زنده باد سوسیالیسم، زنده باد اول مه، جمهوری اسلامی ایران باید از آی ال او اخراج گردد، مرگ بر جمهوری اسلامی ایران و تصاویر مارکس در ده ها شخر جهان توسط فعالین حزب حمل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اکثر این تظاهرات ها شعار مرگ بر جمهوری اسلامی توسط صف حزب سر داده 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در اول ماه مه امسال حزب کمونیست کارگری ایران و سیاست ها و شعارهای آن، در ابعاد وسیع در مقابل مردم  قرار گرفت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تعداد زیادی به غرفه ها و میزهای اطلاعاتی که برگزار شده بود مراجعه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عده ای برای اولین بار به غرفه های حزب آمده و با حزب تماس میگرف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چند شهر به تلویزیون کانال جدید کمک مالی کردند و چند نفر  نیز خواهان عضویت در حزب ش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در زیر خلاصه ای از گزارشاتی که تا کنون بدست ما رسیده است را ملاحظه میکن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lang w:bidi="fa-IR"/>
        </w:rPr>
        <w:t>٤</w:t>
      </w:r>
      <w:r>
        <w:rPr>
          <w:rFonts w:ascii="Tahoma" w:hAnsi="Tahoma" w:cs="Tahoma"/>
          <w:rtl w:val="true"/>
          <w:lang w:bidi="fa-IR"/>
        </w:rPr>
        <w:t xml:space="preserve"> مه </w:t>
      </w:r>
      <w:r>
        <w:rPr>
          <w:rFonts w:ascii="Tahoma" w:hAnsi="Tahoma" w:cs="Tahoma"/>
          <w:lang w:bidi="fa-IR"/>
        </w:rPr>
        <w:t>٢٠٠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>آلمان</w:t>
      </w:r>
      <w:r>
        <w:rPr>
          <w:rFonts w:ascii="Tahoma" w:hAnsi="Tahoma" w:cs="Tahoma"/>
          <w:color w:val="0000FF"/>
          <w:rtl w:val="true"/>
          <w:lang w:bidi="fa-IR"/>
        </w:rPr>
        <w:t xml:space="preserve"> </w:t>
      </w:r>
      <w:r>
        <w:rPr>
          <w:rFonts w:cs="Tahoma" w:ascii="Tahoma" w:hAnsi="Tahoma"/>
          <w:color w:val="0000FF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</w:rPr>
        <w:t>برم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حزب کمونیست کارگری ایران</w:t>
      </w:r>
      <w:r>
        <w:rPr>
          <w:rFonts w:ascii="Tahoma" w:hAnsi="Tahoma" w:cs="Tahoma"/>
          <w:rtl w:val="true"/>
          <w:lang w:bidi="fa-IR"/>
        </w:rPr>
        <w:t xml:space="preserve"> در برمن</w:t>
      </w:r>
      <w:r>
        <w:rPr>
          <w:rFonts w:ascii="Tahoma" w:hAnsi="Tahoma" w:cs="Tahoma"/>
          <w:rtl w:val="true"/>
        </w:rPr>
        <w:t xml:space="preserve"> در ت</w:t>
      </w:r>
      <w:r>
        <w:rPr>
          <w:rFonts w:ascii="Tahoma" w:hAnsi="Tahoma" w:cs="Tahoma"/>
          <w:rtl w:val="true"/>
          <w:lang w:bidi="fa-IR"/>
        </w:rPr>
        <w:t>ظ</w:t>
      </w:r>
      <w:r>
        <w:rPr>
          <w:rFonts w:ascii="Tahoma" w:hAnsi="Tahoma" w:cs="Tahoma"/>
          <w:rtl w:val="true"/>
        </w:rPr>
        <w:t>اهرات اول مه شرکت کر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ر این تظاهرات</w:t>
      </w:r>
      <w:r>
        <w:rPr>
          <w:rFonts w:ascii="Tahoma" w:hAnsi="Tahoma" w:cs="Tahoma"/>
          <w:rtl w:val="true"/>
        </w:rPr>
        <w:t xml:space="preserve"> پلاکارد</w:t>
      </w:r>
      <w:r>
        <w:rPr>
          <w:rFonts w:ascii="Tahoma" w:hAnsi="Tahoma" w:cs="Tahoma"/>
          <w:rtl w:val="true"/>
          <w:lang w:bidi="fa-IR"/>
        </w:rPr>
        <w:t>ها</w:t>
      </w:r>
      <w:r>
        <w:rPr>
          <w:rFonts w:ascii="Tahoma" w:hAnsi="Tahoma" w:cs="Tahoma"/>
          <w:rtl w:val="true"/>
        </w:rPr>
        <w:t xml:space="preserve"> و شعار</w:t>
      </w:r>
      <w:r>
        <w:rPr>
          <w:rFonts w:ascii="Tahoma" w:hAnsi="Tahoma" w:cs="Tahoma"/>
          <w:rtl w:val="true"/>
          <w:lang w:bidi="fa-IR"/>
        </w:rPr>
        <w:t>های</w:t>
      </w:r>
      <w:r>
        <w:rPr>
          <w:rFonts w:ascii="Tahoma" w:hAnsi="Tahoma" w:cs="Tahoma"/>
          <w:rtl w:val="true"/>
        </w:rPr>
        <w:t xml:space="preserve"> بزرگ با عکس های مارکس به همراه پرچم حزب توجه  مردم را جلب کرده ب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در مسیر راهپیمایی صدها نسخه از اطلاعیه های حزب در میان مردم پخش گردی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مسال م</w:t>
      </w:r>
      <w:r>
        <w:rPr>
          <w:rFonts w:ascii="Tahoma" w:hAnsi="Tahoma" w:cs="Tahoma"/>
          <w:rtl w:val="true"/>
          <w:lang w:bidi="fa-IR"/>
        </w:rPr>
        <w:t>یتینگ</w:t>
      </w:r>
      <w:r>
        <w:rPr>
          <w:rFonts w:ascii="Tahoma" w:hAnsi="Tahoma" w:cs="Tahoma"/>
          <w:rtl w:val="true"/>
        </w:rPr>
        <w:t xml:space="preserve"> مرکزی اتحایه کارگران آلم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</w:rPr>
        <w:t>د گ ب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ر شهر برمن </w:t>
      </w:r>
      <w:r>
        <w:rPr>
          <w:rFonts w:ascii="Tahoma" w:hAnsi="Tahoma" w:cs="Tahoma"/>
          <w:rtl w:val="true"/>
          <w:lang w:bidi="fa-IR"/>
        </w:rPr>
        <w:t>برگزار ش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همین مسئله باعث شده بود که مدیای زیادی در آنجا حضور </w:t>
      </w:r>
      <w:r>
        <w:rPr>
          <w:rFonts w:ascii="Tahoma" w:hAnsi="Tahoma" w:cs="Tahoma"/>
          <w:rtl w:val="true"/>
          <w:lang w:bidi="fa-IR"/>
        </w:rPr>
        <w:t>یاب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برگزار کنندگان </w:t>
      </w:r>
      <w:r>
        <w:rPr>
          <w:rFonts w:ascii="Tahoma" w:hAnsi="Tahoma" w:cs="Tahoma"/>
          <w:rtl w:val="true"/>
          <w:lang w:bidi="fa-IR"/>
        </w:rPr>
        <w:t>میتنگ اول مه از فعالین حزب خواستند</w:t>
      </w:r>
      <w:r>
        <w:rPr>
          <w:rFonts w:ascii="Tahoma" w:hAnsi="Tahoma" w:cs="Tahoma"/>
          <w:rtl w:val="true"/>
        </w:rPr>
        <w:t xml:space="preserve"> پرچم های مارکس و آرم حزب را </w:t>
      </w:r>
      <w:r>
        <w:rPr>
          <w:rFonts w:ascii="Tahoma" w:hAnsi="Tahoma" w:cs="Tahoma"/>
          <w:rtl w:val="true"/>
          <w:lang w:bidi="fa-IR"/>
        </w:rPr>
        <w:t>در</w:t>
      </w:r>
      <w:r>
        <w:rPr>
          <w:rFonts w:ascii="Tahoma" w:hAnsi="Tahoma" w:cs="Tahoma"/>
          <w:rtl w:val="true"/>
        </w:rPr>
        <w:t xml:space="preserve"> محل سخنرانی دبیر کل این اتحادیه بر افراشته نگه </w:t>
      </w:r>
      <w:r>
        <w:rPr>
          <w:rFonts w:ascii="Tahoma" w:hAnsi="Tahoma" w:cs="Tahoma"/>
          <w:rtl w:val="true"/>
          <w:lang w:bidi="fa-IR"/>
        </w:rPr>
        <w:t>ن</w:t>
      </w:r>
      <w:r>
        <w:rPr>
          <w:rFonts w:ascii="Tahoma" w:hAnsi="Tahoma" w:cs="Tahoma"/>
          <w:rtl w:val="true"/>
        </w:rPr>
        <w:t xml:space="preserve">دارند، چون </w:t>
      </w:r>
      <w:r>
        <w:rPr>
          <w:rFonts w:ascii="Tahoma" w:hAnsi="Tahoma" w:cs="Tahoma"/>
          <w:rtl w:val="true"/>
          <w:lang w:bidi="fa-IR"/>
        </w:rPr>
        <w:t xml:space="preserve">قرار بود </w:t>
      </w:r>
      <w:r>
        <w:rPr>
          <w:rFonts w:ascii="Tahoma" w:hAnsi="Tahoma" w:cs="Tahoma"/>
          <w:rtl w:val="true"/>
        </w:rPr>
        <w:t xml:space="preserve"> فیلم برداری </w:t>
      </w:r>
      <w:r>
        <w:rPr>
          <w:rFonts w:ascii="Tahoma" w:hAnsi="Tahoma" w:cs="Tahoma"/>
          <w:rtl w:val="true"/>
          <w:lang w:bidi="fa-IR"/>
        </w:rPr>
        <w:t>ش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ما علیرغم ای</w:t>
      </w:r>
      <w:r>
        <w:rPr>
          <w:rFonts w:ascii="Tahoma" w:hAnsi="Tahoma" w:cs="Tahoma"/>
          <w:rtl w:val="true"/>
          <w:lang w:bidi="fa-IR"/>
        </w:rPr>
        <w:t>ن، فعالین حزب در</w:t>
      </w:r>
      <w:r>
        <w:rPr>
          <w:rFonts w:ascii="Tahoma" w:hAnsi="Tahoma" w:cs="Tahoma"/>
          <w:rtl w:val="true"/>
        </w:rPr>
        <w:t xml:space="preserve"> برمن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</w:rPr>
        <w:t xml:space="preserve"> چه در مسیر راهپیمایی و چه در محل برگزاری سخنرانی مرکز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</w:rPr>
        <w:t xml:space="preserve"> پرچم های حزب را بر افراشته نگه داشت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بخش  خبری کانال </w:t>
      </w:r>
      <w:r>
        <w:rPr>
          <w:rFonts w:ascii="Tahoma" w:hAnsi="Tahoma" w:cs="Tahoma"/>
        </w:rPr>
        <w:t>١</w:t>
      </w:r>
      <w:r>
        <w:rPr>
          <w:rFonts w:ascii="Tahoma" w:hAnsi="Tahoma" w:cs="Tahoma"/>
          <w:rtl w:val="true"/>
        </w:rPr>
        <w:t xml:space="preserve"> و </w:t>
      </w:r>
      <w:r>
        <w:rPr>
          <w:rFonts w:ascii="Tahoma" w:hAnsi="Tahoma" w:cs="Tahoma"/>
        </w:rPr>
        <w:t>٢</w:t>
      </w:r>
      <w:r>
        <w:rPr>
          <w:rFonts w:ascii="Tahoma" w:hAnsi="Tahoma" w:cs="Tahoma"/>
          <w:rtl w:val="true"/>
        </w:rPr>
        <w:t xml:space="preserve">  </w:t>
      </w:r>
      <w:r>
        <w:rPr>
          <w:rFonts w:ascii="Tahoma" w:hAnsi="Tahoma" w:cs="Tahoma"/>
          <w:rtl w:val="true"/>
          <w:lang w:bidi="fa-IR"/>
        </w:rPr>
        <w:t xml:space="preserve">گزارشی </w:t>
      </w:r>
      <w:r>
        <w:rPr>
          <w:rFonts w:ascii="Tahoma" w:hAnsi="Tahoma" w:cs="Tahoma"/>
          <w:rtl w:val="true"/>
        </w:rPr>
        <w:t> پخش کرد</w:t>
      </w:r>
      <w:r>
        <w:rPr>
          <w:rFonts w:ascii="Tahoma" w:hAnsi="Tahoma" w:cs="Tahoma"/>
          <w:rtl w:val="true"/>
          <w:lang w:bidi="fa-IR"/>
        </w:rPr>
        <w:t xml:space="preserve"> و </w:t>
      </w:r>
      <w:r>
        <w:rPr>
          <w:rFonts w:ascii="Tahoma" w:hAnsi="Tahoma" w:cs="Tahoma"/>
          <w:rtl w:val="true"/>
        </w:rPr>
        <w:t>پرچم های حزب را برای مدت</w:t>
      </w:r>
      <w:r>
        <w:rPr>
          <w:rFonts w:ascii="Tahoma" w:hAnsi="Tahoma" w:cs="Tahoma"/>
          <w:rtl w:val="true"/>
          <w:lang w:bidi="fa-IR"/>
        </w:rPr>
        <w:t>ی  نشان دا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بمناسبت روز جهانی کارگر</w:t>
      </w:r>
      <w:r>
        <w:rPr>
          <w:rFonts w:ascii="Tahoma" w:hAnsi="Tahoma" w:cs="Tahoma"/>
          <w:rtl w:val="true"/>
        </w:rPr>
        <w:t xml:space="preserve"> روز </w:t>
      </w:r>
      <w:r>
        <w:rPr>
          <w:rFonts w:ascii="Tahoma" w:hAnsi="Tahoma" w:cs="Tahoma"/>
        </w:rPr>
        <w:t>٣٠</w:t>
      </w:r>
      <w:r>
        <w:rPr>
          <w:rFonts w:ascii="Tahoma" w:hAnsi="Tahoma" w:cs="Tahoma"/>
          <w:rtl w:val="true"/>
        </w:rPr>
        <w:t xml:space="preserve"> آوریل هم برنامه سخنرانی در محل پاتوق حزب در شهر برمن برگزار ش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و تن از کادرهای حزب کمونیست کارگری ایران، </w:t>
      </w:r>
      <w:r>
        <w:rPr>
          <w:rFonts w:ascii="Tahoma" w:hAnsi="Tahoma" w:cs="Tahoma"/>
          <w:rtl w:val="true"/>
        </w:rPr>
        <w:t>مهدی عدالت فام و سیامک مکی در این برنامه برای حاضرین در باره وضعیت کارگران در ایران صحبت کرد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تشکیلات فرانکفورت حزب امسال با آمادگی بیشتری به استقبال اول مه 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هها پلاکارد و پرچم های حزب به همراه عکس های مارکس و  شعارهای اول مه شامل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جمهوری اسلامی كارگران را زندانی میكند و شلاق می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مهوری اسلامی ایران باید از آی ال او اخراج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هنوز به ماركس برای تغییر جهان احتیاج داریم، از جمله پلاکاردهایی بودند که در مسیر راهپیمایی حمل می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val="de-D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بیانیه اول ماه مه حزب به زبانهاى فارسى، آلمانى، انگليسی، ايتاليايى و ژاپنی برای مراجعه کنندگان روی میز قرار داشت</w:t>
      </w:r>
      <w:r>
        <w:rPr>
          <w:rFonts w:cs="Tahoma" w:ascii="Tahoma" w:hAnsi="Tahoma"/>
          <w:rtl w:val="true"/>
          <w:lang w:bidi="fa-IR"/>
        </w:rPr>
        <w:t>. .</w:t>
      </w:r>
      <w:r>
        <w:rPr>
          <w:rFonts w:ascii="Tahoma" w:hAnsi="Tahoma" w:cs="Tahoma"/>
          <w:rtl w:val="true"/>
          <w:lang w:bidi="fa-IR"/>
        </w:rPr>
        <w:t>در این روز صدها اطلاعيه پخش شد، تعدادی خواهان تماس با حزب شدند و تعدادی کتاب فروخته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کنفر خواهان عضویت در حزب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مچنین به مراجعه به میز کتاب حزب تقاضائی برای حضور مینا احدی در شهر کنستانس آلمان و سخنرانی  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همزمان با شرکت در راهپیمایی صدها اطلاعیه حزب در میان مردم پخش گر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این روز واحد فرانکفورت اقدام به برگزاری دو میز کتاب و اطلاع رسانی کرده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یز اول در محل شروع راهپیمایی و میز دوم  در محل تجمع مرکزی اول مه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یز مرکزی با استقبال مردم  روبرو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عده ای  ضمن دیدار از میز کتاب حزب، با کادرهای حزب در باره موضوعات مختلف به بحث و گفتگو پرداخت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FF0000"/>
          <w:rtl w:val="true"/>
          <w:lang w:bidi="fa-IR"/>
        </w:rPr>
        <w:t>هامبور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در هامبورگ اعضا و دوستداران حزب كمونیست كارگری ایران در تظاهرات سراسری اتحادیه های كارگری شركت ك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عكس بزرگ ماركس و شعارها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حق با ماركس بود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ا هنوز به ماركس برای تغییر جهان احتیاج داری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جمهوری اسلامی كارگران را زندانی میكند و شلاق می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رژیم  باید از آی ال او اخراج شو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توسط اعضا حزب حمل م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عداد زیادی عكس  ماركس در قطع بزرگ تهیه شده بود که توسط  تظاهر كنندگان حمل م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دم با استقبال و با كمال میل عكس ماركس را از از فعالین حزب دریافت کرده و با خود حمل میك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 تظاهرات كه مدت </w:t>
      </w:r>
      <w:r>
        <w:rPr>
          <w:rFonts w:ascii="Tahoma" w:hAnsi="Tahoma" w:cs="Tahoma"/>
          <w:lang w:bidi="fa-IR"/>
        </w:rPr>
        <w:t>٢</w:t>
      </w:r>
      <w:r>
        <w:rPr>
          <w:rFonts w:ascii="Tahoma" w:hAnsi="Tahoma" w:cs="Tahoma"/>
          <w:rtl w:val="true"/>
          <w:lang w:bidi="fa-IR"/>
        </w:rPr>
        <w:t xml:space="preserve"> ساعت به طول انجامید تعداد زیادی اطلاعیه های حزب به مناسبت روز كارگر به زبان آلمانی و فارسی پخش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val="de-D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 xml:space="preserve">کل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ميز و چادر اطلاعاتی حزب کمونیست کارگری ایران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کلن ، با پلاکاردها و عکسهای بزرگ مارکس و منصور حکمت، با شعارهای متعدد در محکومیت سیاستهای ضد کارگری جمهوری اسلامی و در دفاع از مبارزات کارگران ايران و با شعارهائی به آلمانى و فارسى  از قبیل زنده باد اول ماه مه 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زنده باد سوسياليسم 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نه به سرمايه دارى  و پلا کارد  بزرگ جبهه سوم  و همچنين پلاکارد ما به تغییر جهان نیاز داریم توجه زیادی را بخود جلب می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اجعین به میز اطلاعیه های حزب را دریافت کرده و تعدادی به کانال جدید کمک مالی کرده و چندين جلد کتاب بفروش رس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ک نفر تقاضای عضویت در حزب  کر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>برلی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واحد برلین نیزدر روز اول مه در تظاهرات شرکت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رفقای واحد برلین با در دست داشتن پرچم های بزرگ حزب و شعارهای دیگر در راهپیمایی شرکت کرده و اطلاعیه های و اعلامیه های حزب را در میان مردم پخش کرد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>هانوف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میز کتاب حزب در محل برگزاری مراسم مرکزی اول مه برگزار گر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یانیه اول ماه مه حزب در میا ن مردم پخش گر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اجعه کنندگان به میز کتاب با کادرهای حزب در مورد برنامه  حزب و مسائل ایران به بحث و گفتگو پرداختند و تعدادی کمک مالی کردند</w:t>
      </w:r>
      <w:r>
        <w:rPr>
          <w:rFonts w:cs="Tahoma" w:ascii="Tahoma" w:hAnsi="Tahoma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FF0000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rtl w:val="true"/>
          <w:lang w:bidi="fa-IR"/>
        </w:rPr>
        <w:t xml:space="preserve"> </w:t>
      </w:r>
      <w:r>
        <w:rPr>
          <w:rFonts w:ascii="Tahoma" w:hAnsi="Tahoma" w:cs="Tahoma"/>
          <w:color w:val="FF0000"/>
          <w:rtl w:val="true"/>
          <w:lang w:bidi="fa-IR"/>
        </w:rPr>
        <w:t>کاس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در کاسل نیز فعالین حزب در میتینگ اول مه  شرکت کرده و اعلامیه حزب را توزیع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مچنین با فروش مواد غذائی و نوشیدنی برای کمک به کانال جدید اقدام کر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 xml:space="preserve">سوئد </w:t>
      </w:r>
      <w:r>
        <w:rPr>
          <w:rFonts w:cs="Tahoma" w:ascii="Tahoma" w:hAnsi="Tahoma"/>
          <w:b/>
          <w:bCs/>
          <w:color w:val="0000FF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>بمناسبت روز جهانی کارگر میتینگ و راهپیمایی با شکوهی برگزار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زب کمونیست کارگری ایران در این میتینگ و راهپیمائی شرکت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رچم ها و پلاکاردهای بزرگ مزین به تصاویر مارکس، زنده باد سوسیالیسم ، زنده باد اول مه روز جهانی کارگر، جمهوری اسلامی باید از آی ال او اخراج گردد و سرنگون باد جمهوری اسلامی ایران در این تظاهرات حمل م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طی مسیر شعارهای زنده باد اول مه، زنده باید سوسیالیسم و سرنگون باد جمهوری اسلامی سر داده میشد که چند بار ازسوی نظاره کنندگان صف اول مه با دست زدن مورد تشویق قرار گرفت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سرود انترناسیول نیز در مسیر تظاهرات توسط فعالین حزب بارها سروده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صاویر بزرگ مارکس و بانرهای حزب توحه بسیاری را بخود جلب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عکاسان و خبرنگاران بسیاری از باندرول ها عکس و فیلم تهیه کردن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در این روز میز کتاب و غرفه برگزار شد که عده زیادی به آن مراجعه کردند و با فعالین حزب گفتگو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عصر این روز جشنی نیز برگزار گردید که ده ها نفر در آن شرکت داشت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 xml:space="preserve">گوتنبرگ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اول ماه  مه امسال به مراتب با شکوهتر، رنگین تر، چپ تر و رادیکال تر از سالهاي قبل برگزار گر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حران اقتصادی و بیکارسازیها بر طرح شعارها و مطالبات اول مه تاثیرات مستقیمی گذ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خنرانیها چپ تر از سال قبل بود و حمله به بورژوازی و احزاب راست تندتر و رادیکل تر از قبل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صف تظاهرات طولانی تر از سال گذشته و خواسته ها و مطالبات مطرح شده ربط مستقیمتری نسبت به سال قبل به زندگی و معیشت مردم داش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حزب کمونیست کارگری ایران طبق سنت هرساله در میدان یرن توریت، یکی از میدانهای اصلی شهر، غرفه بزرگی را بر پا کرده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این غرفه، میزکتاب بزرگی از کتابها و نشریات حزب دائر شده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غرفه حزب در این میدان با نصب باندرولهای زیاد و با شعار کارگران جهان  متحد شوید و با جمله جهان هنوز احتیاج به تغییر دارد، زنده باد سوسیالیسم، آزادی، برابری و مرگ بر جمهوری اسلامی و زندانی سیاسی آزاد باید گردد تزئین شده بود که توجه ها را به خود جلب می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یک ابتکار جالب حزب در این تظاهرات این بود که  در حدود </w:t>
      </w:r>
      <w:r>
        <w:rPr>
          <w:rFonts w:ascii="Tahoma" w:hAnsi="Tahoma" w:cs="Tahoma"/>
          <w:lang w:bidi="fa-IR"/>
        </w:rPr>
        <w:t>٢٠٠</w:t>
      </w:r>
      <w:r>
        <w:rPr>
          <w:rFonts w:ascii="Tahoma" w:hAnsi="Tahoma" w:cs="Tahoma"/>
          <w:rtl w:val="true"/>
          <w:lang w:bidi="fa-IR"/>
        </w:rPr>
        <w:t xml:space="preserve"> عدد پرچم با عکس مارکس در قطع کوچک و بسیار زیبا تهیه شده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پرچمها از سوی اعضا و فعالین حزب در میان تظاهرات کنندگان توزیع شد که مورد استقبال قرار گرفت و توسط آنها حمل می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تعداد زیادی از نشریات و صدها نسخه از اطلاعیه حزب به مناسبت اول ماه مه در میان مردم توزیع گرد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FF0000"/>
          <w:rtl w:val="true"/>
          <w:lang w:bidi="fa-IR"/>
        </w:rPr>
        <w:t>بور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>اعضا و دوستداران حزب در شهر بوروس به برگزاری میز اطلاع رسانی اقدام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پرچم بزرگی با تصویر مارکس، آرم حزب و  تصاویری از جنایات جمهوری اسلامی و</w:t>
      </w:r>
      <w:r>
        <w:rPr>
          <w:rFonts w:ascii="Tahoma" w:hAnsi="Tahoma" w:cs="Tahoma"/>
          <w:rtl w:val="true"/>
          <w:lang w:bidi="fa-IR"/>
        </w:rPr>
        <w:t xml:space="preserve"> همچنین از</w:t>
      </w:r>
      <w:r>
        <w:rPr>
          <w:rFonts w:ascii="Tahoma" w:hAnsi="Tahoma" w:cs="Tahoma"/>
          <w:rtl w:val="true"/>
        </w:rPr>
        <w:t xml:space="preserve"> مبارزات کارگران ایران،  در کنار این میز توجه ها را به خود جلب می کر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طلاعیه ها و نشریات حزب به طور وسیع در میان مردم</w:t>
      </w:r>
      <w:r>
        <w:rPr>
          <w:rFonts w:ascii="Tahoma" w:hAnsi="Tahoma" w:cs="Tahoma"/>
          <w:rtl w:val="true"/>
          <w:lang w:bidi="fa-IR"/>
        </w:rPr>
        <w:t xml:space="preserve"> توزیع</w:t>
      </w:r>
      <w:r>
        <w:rPr>
          <w:rFonts w:ascii="Tahoma" w:hAnsi="Tahoma" w:cs="Tahoma"/>
          <w:rtl w:val="true"/>
        </w:rPr>
        <w:t xml:space="preserve"> ش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شعار های حزب از جمله شعار مرگ بر جمهوری اسلامی در صف تظاهر کنندگان اول مه تکرار ش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در این روز کمک مالی برای تلویزیون کانال جدید جمع آوری ش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 xml:space="preserve">مالم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 xml:space="preserve">فعالین حزب با حمل باندرول های بزرگ که تصاویر مارکس بر روی آن نقش بسته بود و با شعارها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 xml:space="preserve">حق با مارکس بود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زنده باد سوسیالیس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دنیا به مارکس برای تغییر احتیاج دار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حمل می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اندرول دیگری که بر آن نوشته شده بود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ا از پرداخت هزینه های بحران سرمایه داران اجتناب میکنی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نیز در صف فعالین حزب حمل میشد که بسیار مورد توجه قرار گ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یانیه حزب بمناسبت اول مه در تظاهرات این روز توزیع 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 xml:space="preserve">یون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color w:val="FF0000"/>
          <w:rtl w:val="true"/>
          <w:lang w:bidi="fa-IR"/>
        </w:rPr>
        <w:t xml:space="preserve">آت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فعالین حزب در آتن با حمل باندرول حزب در میتینگ و تظاهرات اول مه شرکت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یانیه اول مه حزب به یونانی توسط فعالین حزب توزیع ش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باندرول حزب مورد توجه بسیار قرار گرفت و عده ای خواهان تماس با حزب ش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val="de-DE"/>
        </w:rPr>
        <w:br/>
      </w:r>
      <w:r>
        <w:rPr>
          <w:rStyle w:val="StrongEmphasis"/>
          <w:rFonts w:cs="Tahoma" w:ascii="Tahoma" w:hAnsi="Tahoma"/>
          <w:b w:val="false"/>
          <w:bCs w:val="false"/>
          <w:rtl w:val="true"/>
          <w:lang w:val="de-DE"/>
        </w:rPr>
        <w:t> </w:t>
      </w:r>
      <w:r>
        <w:rPr>
          <w:rStyle w:val="StrongEmphasis"/>
          <w:rFonts w:ascii="Tahoma" w:hAnsi="Tahoma" w:cs="Tahoma"/>
          <w:color w:val="0000FF"/>
          <w:rtl w:val="true"/>
          <w:lang w:bidi="fa-IR"/>
        </w:rPr>
        <w:t xml:space="preserve">هل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ahoma" w:ascii="Tahoma" w:hAnsi="Tahoma"/>
          <w:b w:val="false"/>
          <w:bCs w:val="false"/>
          <w:color w:val="FF0000"/>
          <w:rtl w:val="true"/>
          <w:lang w:bidi="fa-IR"/>
        </w:rPr>
        <w:t> 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FF0000"/>
          <w:rtl w:val="true"/>
          <w:lang w:bidi="fa-IR"/>
        </w:rPr>
        <w:t xml:space="preserve">رتردام </w:t>
      </w:r>
      <w:r>
        <w:rPr>
          <w:rFonts w:ascii="Tahoma" w:hAnsi="Tahoma" w:cs="Tahoma"/>
          <w:color w:val="FF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 xml:space="preserve">جمعه اول ماه مه از ساعت </w:t>
      </w:r>
      <w:r>
        <w:rPr>
          <w:rStyle w:val="StrongEmphasis"/>
          <w:rFonts w:ascii="Tahoma" w:hAnsi="Tahoma" w:cs="Tahoma"/>
          <w:b w:val="false"/>
          <w:b w:val="false"/>
          <w:bCs w:val="false"/>
          <w:lang w:bidi="fa-IR"/>
        </w:rPr>
        <w:t>١٩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 xml:space="preserve"> در شهر روتردام تظاهرات و راهپیمایی برگزار ش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 xml:space="preserve">در این تظاهرات بیش از </w:t>
      </w:r>
      <w:r>
        <w:rPr>
          <w:rStyle w:val="StrongEmphasis"/>
          <w:rFonts w:ascii="Tahoma" w:hAnsi="Tahoma" w:cs="Tahoma"/>
          <w:b w:val="false"/>
          <w:b w:val="false"/>
          <w:bCs w:val="false"/>
          <w:lang w:bidi="fa-IR"/>
        </w:rPr>
        <w:t>٥٠٠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 xml:space="preserve"> نفر شرکت کردن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>فعالین حزب کمونیست کارگری ایران با در دست داشتن باندرول های گرامی باد اول ماه و آزادی برابری حکومت کارگری در این تظاهرات شرکت کرده و اطلاعیه حزب به زبان هلندی را در صدها نسخه  توزیع کردن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>فعالین حزب در انتهای مراسم نیز خبر دستگیری فعالین و رهبران کارگری در اول مه  و اعدام دلارا دارابی را به اطلاع حاضرین رساندند که موجی از همبستگی با کارگران ایران و نفرت از جمهوری اسلامی را در میان مردم ایجاد کر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> </w:t>
      </w:r>
      <w:r>
        <w:rPr>
          <w:rFonts w:eastAsia="Tahoma"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0000FF"/>
          <w:rtl w:val="true"/>
          <w:lang w:bidi="fa-IR"/>
        </w:rPr>
        <w:t xml:space="preserve">نروژ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ahoma" w:ascii="Tahoma" w:hAnsi="Tahoma"/>
          <w:b w:val="false"/>
          <w:bCs w:val="false"/>
          <w:color w:val="FF0000"/>
          <w:rtl w:val="true"/>
          <w:lang w:bidi="fa-IR"/>
        </w:rPr>
        <w:t> 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FF0000"/>
          <w:rtl w:val="true"/>
          <w:lang w:bidi="fa-IR"/>
        </w:rPr>
        <w:t>اسلو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>بیش از ده هزار نفر در مرکز شهر اسلو تجمع کردند و اول مه را گرامی داشتن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>پلاکارد هائی با شعارهای همبستگی کارگری، علیه بیکارسازیها و در رابطه با بحران سرمایه داری و مشکل مسکن و گرانی و آلودگی محیط زیست توسط شرکت کنندگان حمل میش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>فعالین حزب با برپائی غرفه اطلاعاتی و حمل باندرول ها و پلاکارد هائی از تصاویر مارکس  و منصور حکمت، زنده باد سوسیالیسم و در محکومیت جمهوری اسلامی ایران  در این تظاهرات شرکت داشتن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  <w:r>
        <w:rPr>
          <w:rStyle w:val="StrongEmphasis"/>
          <w:rFonts w:ascii="Tahoma" w:hAnsi="Tahoma" w:cs="Tahoma"/>
          <w:b w:val="false"/>
          <w:b w:val="false"/>
          <w:bCs w:val="false"/>
          <w:rtl w:val="true"/>
          <w:lang w:bidi="fa-IR"/>
        </w:rPr>
        <w:t>اطلاعیه حزب بزبان نروژی در این تظاهرات نیز توزیع شد</w:t>
      </w:r>
      <w:r>
        <w:rPr>
          <w:rStyle w:val="StrongEmphasis"/>
          <w:rFonts w:cs="Tahoma" w:ascii="Tahoma" w:hAnsi="Tahoma"/>
          <w:b w:val="false"/>
          <w:bCs w:val="false"/>
          <w:rtl w:val="true"/>
          <w:lang w:bidi="fa-IR"/>
        </w:rPr>
        <w:t xml:space="preserve">. </w:t>
      </w:r>
      <w:r>
        <w:rPr>
          <w:rFonts w:cs="Tahoma" w:ascii="Tahoma" w:hAnsi="Tahoma"/>
          <w:rtl w:val="true"/>
          <w:lang w:val="de-D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 xml:space="preserve">فنلا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FF0000"/>
          <w:rtl w:val="true"/>
          <w:lang w:bidi="fa-IR"/>
        </w:rPr>
        <w:t> </w:t>
      </w:r>
      <w:r>
        <w:rPr>
          <w:rFonts w:ascii="Tahoma" w:hAnsi="Tahoma" w:cs="Tahoma"/>
          <w:color w:val="FF0000"/>
          <w:rtl w:val="true"/>
          <w:lang w:bidi="fa-IR"/>
        </w:rPr>
        <w:t>تامپ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جمعه اول مه حزب کمونیست کارگری ایران همراه با اتحادیه ها و احزاب چپ فنلاندی به مناسبت اول مه روز جهانی کارگر در خیابانهای شهر تامپره به راهپیمایی پرداخ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شعارها، باندرول ها  و تصاویر مارکس که توسط اعضا و فعالین حزب حمل میشد جلوه باشکوهی به راهپیمایی داده بود، بطوریکه صف فعالین حزب توسط دوربینهای مختلف در اطراف مسیر راهپیمایی برای تهیه عکس و فیلم در محاصره قرار داشت</w:t>
      </w:r>
      <w:r>
        <w:rPr>
          <w:rFonts w:cs="Tahoma" w:ascii="Tahoma" w:hAnsi="Tahoma"/>
          <w:rtl w:val="true"/>
          <w:lang w:bidi="fa-IR"/>
        </w:rPr>
        <w:t>.  </w:t>
      </w:r>
      <w:r>
        <w:rPr>
          <w:rFonts w:ascii="Tahoma" w:hAnsi="Tahoma" w:cs="Tahoma"/>
          <w:rtl w:val="true"/>
          <w:lang w:bidi="fa-IR"/>
        </w:rPr>
        <w:t>اطلاعیه حزب بمناسبت اول مه به زبان فنلاندی نيز در سطح وسیعی در میان مردم توزیع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 xml:space="preserve">فرانسه </w:t>
      </w:r>
      <w:r>
        <w:rPr>
          <w:rFonts w:cs="Tahoma" w:ascii="Tahoma" w:hAnsi="Tahoma"/>
          <w:b/>
          <w:bCs/>
          <w:color w:val="0000FF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</w:rPr>
        <w:t>لی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fa-IR"/>
        </w:rPr>
        <w:t xml:space="preserve">جمعیتی بالغ بر </w:t>
      </w:r>
      <w:r>
        <w:rPr>
          <w:rFonts w:ascii="Tahoma" w:hAnsi="Tahoma" w:cs="Tahoma"/>
          <w:color w:val="000000"/>
          <w:lang w:bidi="fa-IR"/>
        </w:rPr>
        <w:t>٣٠٠٠٠</w:t>
      </w:r>
      <w:r>
        <w:rPr>
          <w:rFonts w:ascii="Tahoma" w:hAnsi="Tahoma" w:cs="Tahoma"/>
          <w:color w:val="000000"/>
          <w:rtl w:val="true"/>
          <w:lang w:bidi="fa-IR"/>
        </w:rPr>
        <w:t xml:space="preserve"> هزار نفر در تظاهرات امسال بمناسبت اول مه شرکت داشت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 xml:space="preserve">تظاهرات از ساعت </w:t>
      </w:r>
      <w:r>
        <w:rPr>
          <w:rFonts w:ascii="Tahoma" w:hAnsi="Tahoma" w:cs="Tahoma"/>
          <w:color w:val="000000"/>
          <w:lang w:bidi="fa-IR"/>
        </w:rPr>
        <w:t>١٠</w:t>
      </w:r>
      <w:r>
        <w:rPr>
          <w:rFonts w:ascii="Tahoma" w:hAnsi="Tahoma" w:cs="Tahoma"/>
          <w:color w:val="000000"/>
          <w:rtl w:val="true"/>
          <w:lang w:bidi="fa-IR"/>
        </w:rPr>
        <w:t xml:space="preserve"> صبح شروع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</w:rPr>
        <w:t>شعار</w:t>
      </w:r>
      <w:r>
        <w:rPr>
          <w:rFonts w:ascii="Tahoma" w:hAnsi="Tahoma" w:cs="Tahoma"/>
          <w:color w:val="000000"/>
          <w:rtl w:val="true"/>
          <w:lang w:bidi="fa-IR"/>
        </w:rPr>
        <w:t xml:space="preserve">های </w:t>
      </w:r>
      <w:r>
        <w:rPr>
          <w:rFonts w:ascii="Tahoma" w:hAnsi="Tahoma" w:cs="Tahoma"/>
          <w:color w:val="000000"/>
          <w:rtl w:val="true"/>
        </w:rPr>
        <w:t> اصلی‌ این تظاهرات</w:t>
      </w:r>
      <w:r>
        <w:rPr>
          <w:rFonts w:ascii="Tahoma" w:hAnsi="Tahoma" w:cs="Tahoma"/>
          <w:color w:val="000000"/>
          <w:rtl w:val="true"/>
          <w:lang w:bidi="fa-IR"/>
        </w:rPr>
        <w:t xml:space="preserve"> عبارت بود از </w:t>
      </w:r>
      <w:r>
        <w:rPr>
          <w:rFonts w:cs="Tahoma" w:ascii="Tahoma" w:hAnsi="Tahoma"/>
          <w:color w:val="000000"/>
          <w:rtl w:val="true"/>
          <w:lang w:bidi="fa-IR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ما خرج بحران شما را نمیدیم؛ مسول این بحران شما هستید؛ همه با هم بر علیه سرمایدار و دولت حامی او 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 xml:space="preserve">در این تظاهرات واحد حزب به اتفا ق جمعی از ایرانی‌‌های آزاده </w:t>
      </w:r>
      <w:r>
        <w:rPr>
          <w:rFonts w:ascii="Tahoma" w:hAnsi="Tahoma" w:cs="Tahoma"/>
          <w:color w:val="000000"/>
          <w:rtl w:val="true"/>
          <w:lang w:bidi="fa-IR"/>
        </w:rPr>
        <w:t xml:space="preserve">با حمل باندرول های حزب و زنده باد سوسیالیسم و تصاویر مارکس و منصور حکمت </w:t>
      </w:r>
      <w:r>
        <w:rPr>
          <w:rFonts w:ascii="Tahoma" w:hAnsi="Tahoma" w:cs="Tahoma"/>
          <w:color w:val="000000"/>
          <w:rtl w:val="true"/>
        </w:rPr>
        <w:t>شرکت داشت</w:t>
      </w:r>
      <w:r>
        <w:rPr>
          <w:rFonts w:ascii="Tahoma" w:hAnsi="Tahoma" w:cs="Tahoma"/>
          <w:color w:val="000000"/>
          <w:rtl w:val="true"/>
          <w:lang w:bidi="fa-IR"/>
        </w:rPr>
        <w:t xml:space="preserve">ند و شعار </w:t>
      </w:r>
      <w:r>
        <w:rPr>
          <w:rFonts w:ascii="Tahoma" w:hAnsi="Tahoma" w:cs="Tahoma"/>
          <w:color w:val="000000"/>
          <w:rtl w:val="true"/>
        </w:rPr>
        <w:t>مرگ بر جمهوری اسلامی</w:t>
      </w:r>
      <w:r>
        <w:rPr>
          <w:rFonts w:ascii="Tahoma" w:hAnsi="Tahoma" w:cs="Tahoma"/>
          <w:color w:val="000000"/>
          <w:rtl w:val="true"/>
          <w:lang w:bidi="fa-IR"/>
        </w:rPr>
        <w:t xml:space="preserve"> را سر داد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بیانیه حزب در این تظاهرات توزیع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</w:rPr>
        <w:t>برد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>حدود  </w:t>
      </w:r>
      <w:r>
        <w:rPr>
          <w:rFonts w:ascii="Tahoma" w:hAnsi="Tahoma" w:cs="Tahoma"/>
          <w:color w:val="000000"/>
          <w:lang w:bidi="fa-IR"/>
        </w:rPr>
        <w:t>٤٠٠٠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نفر در میدان مرکزی شهر بردو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جمهوری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  <w:lang w:bidi="fa-IR"/>
        </w:rPr>
        <w:t>تجمع کرد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 xml:space="preserve">تظاهرات ساعت </w:t>
      </w:r>
      <w:r>
        <w:rPr>
          <w:rFonts w:ascii="Tahoma" w:hAnsi="Tahoma" w:cs="Tahoma"/>
          <w:color w:val="000000"/>
          <w:lang w:bidi="fa-IR"/>
        </w:rPr>
        <w:t>١٠</w:t>
      </w:r>
      <w:r>
        <w:rPr>
          <w:rFonts w:ascii="Tahoma" w:hAnsi="Tahoma" w:cs="Tahoma"/>
          <w:color w:val="000000"/>
          <w:rtl w:val="true"/>
          <w:lang w:bidi="fa-IR"/>
        </w:rPr>
        <w:t xml:space="preserve"> صبح شروع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</w:rPr>
        <w:t>یکی از اصلی‌‌ترین شعارها</w:t>
      </w:r>
      <w:r>
        <w:rPr>
          <w:rFonts w:ascii="Tahoma" w:hAnsi="Tahoma" w:cs="Tahoma"/>
          <w:color w:val="000000"/>
          <w:rtl w:val="true"/>
          <w:lang w:bidi="fa-IR"/>
        </w:rPr>
        <w:t>ی</w:t>
      </w:r>
      <w:r>
        <w:rPr>
          <w:rFonts w:ascii="Tahoma" w:hAnsi="Tahoma" w:cs="Tahoma"/>
          <w:color w:val="000000"/>
          <w:rtl w:val="true"/>
        </w:rPr>
        <w:t xml:space="preserve"> اول مه امسال همه باهم علیه سرمایداری </w:t>
      </w:r>
      <w:r>
        <w:rPr>
          <w:rFonts w:ascii="Tahoma" w:hAnsi="Tahoma" w:cs="Tahoma"/>
          <w:color w:val="000000"/>
          <w:rtl w:val="true"/>
          <w:lang w:bidi="fa-IR"/>
        </w:rPr>
        <w:t>بو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 xml:space="preserve">از شعارهای اصلی دیگر </w:t>
      </w:r>
      <w:r>
        <w:rPr>
          <w:rFonts w:ascii="Tahoma" w:hAnsi="Tahoma" w:cs="Tahoma"/>
          <w:color w:val="000000"/>
          <w:rtl w:val="true"/>
        </w:rPr>
        <w:t>بحران خودتان</w:t>
      </w:r>
      <w:r>
        <w:rPr>
          <w:rFonts w:ascii="Tahoma" w:hAnsi="Tahoma" w:cs="Tahoma"/>
          <w:color w:val="000000"/>
          <w:rtl w:val="true"/>
          <w:lang w:bidi="fa-IR"/>
        </w:rPr>
        <w:t xml:space="preserve"> را </w:t>
      </w:r>
      <w:r>
        <w:rPr>
          <w:rFonts w:ascii="Tahoma" w:hAnsi="Tahoma" w:cs="Tahoma"/>
          <w:color w:val="000000"/>
          <w:rtl w:val="true"/>
        </w:rPr>
        <w:t> به ما منتقل نه کنید</w:t>
      </w:r>
      <w:r>
        <w:rPr>
          <w:rFonts w:ascii="Tahoma" w:hAnsi="Tahoma" w:cs="Tahoma"/>
          <w:color w:val="000000"/>
          <w:rtl w:val="true"/>
          <w:lang w:bidi="fa-IR"/>
        </w:rPr>
        <w:t>، بو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فعالین حزب در این تظاهرات شرکت کرده و شعار مرگ بر جمهوری اسلامی سر داده و  بیانیه حزب را در بین جمیت توزیع کرده که مورد استقبال قرار گرفت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کان 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fa-IR"/>
        </w:rPr>
        <w:t xml:space="preserve">تظاهرات ساعت </w:t>
      </w:r>
      <w:r>
        <w:rPr>
          <w:rFonts w:ascii="Tahoma" w:hAnsi="Tahoma" w:cs="Tahoma"/>
          <w:color w:val="000000"/>
          <w:lang w:bidi="fa-IR"/>
        </w:rPr>
        <w:t>١٠</w:t>
      </w:r>
      <w:r>
        <w:rPr>
          <w:rFonts w:ascii="Tahoma" w:hAnsi="Tahoma" w:cs="Tahoma"/>
          <w:color w:val="000000"/>
          <w:rtl w:val="true"/>
          <w:lang w:bidi="fa-IR"/>
        </w:rPr>
        <w:t xml:space="preserve"> صبح شروع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شعار زنده باد سوسیالیسم توسط یکی از اعضا حزب حمل می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در این تظاهرات شعار مرگ بر جمهوری اسلامی و زنده باد سوسیالیسم توسط فعاین حزب سر داده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>انگلی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>لند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حق با ماركس بود</w:t>
      </w:r>
      <w:r>
        <w:rPr>
          <w:rFonts w:cs="Tahoma" w:ascii="Tahoma" w:hAnsi="Tahoma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يكصد و نوزدهمين میتینگ و راه پيمايى اول مه با نواختن موزيك انترناسيونال توسط گروه موزيك سرخ، و  با شركت هزاران نفر از كارگران در روز جمعه </w:t>
      </w:r>
      <w:r>
        <w:rPr>
          <w:rFonts w:ascii="Tahoma" w:hAnsi="Tahoma" w:cs="Tahoma"/>
          <w:lang w:bidi="fa-IR"/>
        </w:rPr>
        <w:t>١</w:t>
      </w:r>
      <w:r>
        <w:rPr>
          <w:rFonts w:ascii="Tahoma" w:hAnsi="Tahoma" w:cs="Tahoma"/>
          <w:rtl w:val="true"/>
          <w:lang w:bidi="fa-IR"/>
        </w:rPr>
        <w:t xml:space="preserve"> مه در لندن شروع شد۔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بر باندرول كميته برگزار كننده  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حق تشكل كارگرى، حقوق انسانى، همبستگى بين المللى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نقش بسته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مايندگان اتحاديه هاى مختلف كارگرى و نمايدنگان و فعالين احزاب و گروه هاى سياسى با در دست داشتن پرچمها و پلاكاردهايى از مقابل كتابخانه ماركس بطرف ميدان ترافالگار در مركز لندن اقدام به راه پيمايى كردند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صف حزب كمونيست كارگرى ايران با حمل باندرول بزرگى كه روى آن نوشته شده بو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سرنگون باد جمهورى اسلامى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قدرت بدست كارگران و حزبشان حزب كمونيست كارگرى ايرا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پرچمهايى با عكس ماركس كه روى آنها نوشته شده بو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ا هنوز براى تغيير جهان به ماركس نياز داري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جلوه خاصى به مراسم </w:t>
      </w:r>
      <w:r>
        <w:rPr>
          <w:rFonts w:ascii="Tahoma" w:hAnsi="Tahoma" w:cs="Tahoma"/>
          <w:lang w:bidi="fa-IR"/>
        </w:rPr>
        <w:t>١</w:t>
      </w:r>
      <w:r>
        <w:rPr>
          <w:rFonts w:ascii="Tahoma" w:hAnsi="Tahoma" w:cs="Tahoma"/>
          <w:rtl w:val="true"/>
          <w:lang w:bidi="fa-IR"/>
        </w:rPr>
        <w:t xml:space="preserve"> مه در لندن داده بود۔ فعالين حزب همچنين با حمل ده ها پلاكارد و با پخش بيانيه حزب بمناسبت روز جهانی کارگر، صدای كارگران ايران را به گوش ديگر هم طبقه اى هايشان رساندند۔  شعارهاى زير بر پلاكاردها نوشته شده بود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ابود باد سرمايه دارى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زنده باد سوسياليسم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نه به آخوندهاى ميلياردر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سرنگون باد جمهورى اسلامى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قدرت بدست كارگران و حزبشان حزب كمونيست كارگرى ايران</w:t>
      </w:r>
      <w:r>
        <w:rPr>
          <w:rFonts w:cs="Tahoma" w:ascii="Tahoma" w:hAnsi="Tahoma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حق با ماركس بود و هست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ه به اسلام سياسى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نه به ميليتاريسم غرب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زنده باد انقلاب سوسياليستى در ايران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مهورى اسلامى را از آى ال او اخراج كنيد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پيروزى كارگران در ايران يك پيروزى براى كارگران جهان خواهد بود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با بحران يا بدون بحران، سرمايه دارى بايد نابود شود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ه به كار و استثمار كودكان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قدرت بدست حزب كونيست كارگراى ايران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ه به آپارتايد جنسى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قدرت بدست حزب كونيست كارگراى ايران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ه به اعدام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قدرت بدست حزب كونيست كارگراى ايران</w:t>
      </w:r>
      <w:r>
        <w:rPr>
          <w:rFonts w:cs="Tahoma" w:ascii="Tahoma" w:hAnsi="Tahoma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FF"/>
          <w:rtl w:val="true"/>
          <w:lang w:bidi="fa-IR"/>
        </w:rPr>
        <w:t> 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>کانادا</w:t>
      </w:r>
      <w:r>
        <w:rPr>
          <w:rFonts w:cs="Tahoma" w:ascii="Tahoma" w:hAnsi="Tahoma"/>
          <w:b/>
          <w:bCs/>
          <w:color w:val="0000FF"/>
          <w:rtl w:val="true"/>
          <w:lang w:bidi="fa-IR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 xml:space="preserve">تورنتو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fa-IR"/>
        </w:rPr>
        <w:t>با اینکه اول ماه مه روز جهانی کارگر در کانادا و آمریکا تعطیل رسمی نیست خیابانهای تورنتو شاهد تظاهرات هزاران نفره بمناسبت روز جهانی کارگر و در دفاع از حقوق مهاجرین و پناهندگان بو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فعالین حزب و فدراسیون پناهندگان ایرانی هر سال در این تظاهرات شرکت میکنند</w:t>
      </w:r>
      <w:r>
        <w:rPr>
          <w:rFonts w:cs="Tahoma" w:ascii="Tahoma" w:hAnsi="Tahoma"/>
          <w:color w:val="000000"/>
          <w:rtl w:val="true"/>
          <w:lang w:bidi="fa-IR"/>
        </w:rPr>
        <w:t xml:space="preserve">.  </w:t>
      </w:r>
      <w:r>
        <w:rPr>
          <w:rFonts w:ascii="Tahoma" w:hAnsi="Tahoma" w:cs="Tahoma"/>
          <w:color w:val="000000"/>
          <w:rtl w:val="true"/>
          <w:lang w:bidi="fa-IR"/>
        </w:rPr>
        <w:t>در کانادا و آمریکا هفته اول سپتامبر از سوی اتحادیه ها جشن گرفته میشو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تظاهرات این روز تاکیدی بر این مساله بود که روز کارگر میباید اول مه برگزار گرد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fa-IR"/>
        </w:rPr>
        <w:t>پرچم های مزین به تصاویر مارکس در این تظاهرات توسط فعالین حزب حمل می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در این تظاهرات صدها نسخه از بیانیه حزب در مورد اول مه توزیع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گزارشی از برگزاری اول مه در ایران و دستگیری فعالین کارگری به شرکت کنندگان در میتینگ داده شد و از آنها خواسته شد که به  حمایت از دستگیر شدگان اول مه تهران و سنندج برخیز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طوماری در حمایت دستگیر شدگان اول مه ایران و محکومیت جمهوری اسلامی ایران تهیه شده بود که به امضای جان کلارک رهبر ائتلاف علیه فقر انتاریون رسی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fa-IR"/>
        </w:rPr>
        <w:t>در تورنتو جشنی بمناسبت اول مه از طرف حزب کمونیست کارگری ایران و حزب کمونیست کارگری چپ عراق برگزار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در این جشن حمید تقوائی، بروس آلن و سمیر نوری سخنرانی داشت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در این مراسم یک نفر تقاضای عضویت در حزب کر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>ونکوور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صدها تن از فعالين سوسياليست، كمونيست و چپ در تظاهرات و راهپيمايى اول ماه مه در ونكور شركت ك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ظاهرات كنندگان با پرچمهاى سرخ و شعارهاى خود در مقابل آرت گالرى در مركز شهر ونكور تجمع كرده و پس از ايراد چند سخنرانى،  راهپيمايى خود را به سمت ميدان پيروزى آغاز كرد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جمعيت تظاهر كننده در تمام چهار راههاى مسير راهپيمايى توقف كرده و به ايراد سخنرانى و يا شعار دادن پرداخ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خنرانان اعتراض خود به نظام سرمايه دارى را اعلام كرده وبه افشاى وجوه مختلف مشقات ناشی از آن عليه زندگى طبقه كارگر و عموم مردم زحمتكش دنيا پرداخت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ز جمله سخنرانان این تظاهرات فهيمه صادقى كادر حزب كمونيست كارگرى در غرب كانادا، روز جهانى كارگررا به همه تبريك گفته و اشاره کرد که كارگران كه همه چيز را توليد ميكنند خود از حاصل كار خود بى بهره ا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تظاهرات و راهپيمايى اول ماه مه پس از خاتمه سخنرانيها در ميدان پيروزى شهر ونكور بپايان رس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طی مدت تظاهرات تعداد زيادى از بیانیه اول ماه مه حزب به فارسى و انگليسى توسط فعالين حزب به دست مردم رس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شين تزيين شده به عكسهاى ماركس، لنين و منصور حكمت ، باندرول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حق با ماركس بو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پلاكادرها و شعارهاى ديگر حزب مورد توجه و ابراز احساسات عابرين و شركت كنندگان در تظاهرات قرار گرف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val="de-D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آ</w:t>
      </w: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>مریک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FF0000"/>
          <w:rtl w:val="true"/>
          <w:lang w:bidi="fa-IR"/>
        </w:rPr>
        <w:t xml:space="preserve">دالاس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fa-IR"/>
        </w:rPr>
        <w:t>یکشنبه سوم ماه مه یمناسبت روز جهانی کارگر،  مراسمی  در دلاس برگزار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عباس ایاق از کادرهای حزب پس ار خوشامد گوی در مورد مبارزات کارگران در ایران و نقش حزب سخنانی ایراد کرد</w:t>
      </w:r>
      <w:r>
        <w:rPr>
          <w:rFonts w:cs="Tahoma" w:ascii="Tahoma" w:hAnsi="Tahoma"/>
          <w:color w:val="000000"/>
          <w:rtl w:val="true"/>
          <w:lang w:bidi="fa-IR"/>
        </w:rPr>
        <w:t xml:space="preserve">.  </w:t>
      </w:r>
      <w:r>
        <w:rPr>
          <w:rFonts w:ascii="Tahoma" w:hAnsi="Tahoma" w:cs="Tahoma"/>
          <w:color w:val="000000"/>
          <w:rtl w:val="true"/>
          <w:lang w:bidi="fa-IR"/>
        </w:rPr>
        <w:t xml:space="preserve">همچنین شراره میرزائی کادر حزب کمونیست کارگری ایران نیز در مورد مبارزات کارگران در ایران و شرایط انها سخنانی بیان کرد 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سپس چند تن از شرکت کنندگان صحبت کردند</w:t>
      </w:r>
      <w:r>
        <w:rPr>
          <w:rFonts w:cs="Tahoma" w:ascii="Tahoma" w:hAnsi="Tahoma"/>
          <w:color w:val="000000"/>
          <w:rtl w:val="true"/>
          <w:lang w:bidi="fa-IR"/>
        </w:rPr>
        <w:t xml:space="preserve">.  </w:t>
      </w:r>
      <w:r>
        <w:rPr>
          <w:rFonts w:ascii="Tahoma" w:hAnsi="Tahoma" w:cs="Tahoma"/>
          <w:color w:val="000000"/>
          <w:rtl w:val="true"/>
          <w:lang w:bidi="fa-IR"/>
        </w:rPr>
        <w:t>مراسم با صرف نهار و پخش موسیقی و رقص ادامه یافت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دراین مراسم  کمک مالی برای حزب نیز جمع اوری ش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***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5-07T15:15:00Z</dcterms:modified>
  <cp:revision>38</cp:revision>
  <dc:subject/>
  <dc:title/>
</cp:coreProperties>
</file>