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3810000" cy="2723515"/>
            <wp:effectExtent l="0" t="0" r="0" b="0"/>
            <wp:docPr id="1" name="photo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M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Turkey May 1, 2009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3799205" cy="2465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Turkey May 1, 2009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3799205" cy="2666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Turkey May 1, 2009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2858135" cy="1686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52"/>
          <w:szCs w:val="52"/>
        </w:rPr>
        <w:t>Moscow May 1, 2009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3799205" cy="2534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2619375" cy="3286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Zurich May 1, 2009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3799205" cy="2400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40"/>
          <w:szCs w:val="40"/>
        </w:rPr>
        <w:t>Hamburg May 1, 200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3810000" cy="2800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Sri Lankan man holds a placard as he participates in a May Day rally organised by the Sri Lankan Communist Party in central Colombo May 1, 2009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52"/>
          <w:szCs w:val="52"/>
          <w:lang w:val="en-US" w:eastAsia="en-US"/>
        </w:rPr>
      </w:pPr>
      <w:r>
        <w:rPr>
          <w:rFonts w:cs="Arial" w:ascii="Arial" w:hAnsi="Arial"/>
          <w:b/>
          <w:color w:val="000000"/>
          <w:sz w:val="52"/>
          <w:szCs w:val="52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871220</wp:posOffset>
            </wp:positionV>
            <wp:extent cx="2311400" cy="3289300"/>
            <wp:effectExtent l="0" t="0" r="0" b="0"/>
            <wp:wrapSquare wrapText="right"/>
            <wp:docPr id="9" name="photo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hotoMai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Caption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Sri Lankan man checks a microphone on a stage decorated with communist symbols before the start of a May Day rally organised by Sri Lankan left-wing party People's Liberation Front in central Colombo May 1, 2009</w:t>
      </w:r>
    </w:p>
    <w:p>
      <w:pPr>
        <w:pStyle w:val="Caption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3799205" cy="27705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Caption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rman riot police arrest a left-wing protestor during May-Day demonstrations in Berlin's Koepenick district, May 1, 2009.</w:t>
      </w:r>
    </w:p>
    <w:p>
      <w:pPr>
        <w:pStyle w:val="Caption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aption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aption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color w:val="303030"/>
          <w:sz w:val="26"/>
          <w:szCs w:val="26"/>
        </w:rPr>
      </w:pPr>
      <w:r>
        <w:rPr>
          <w:rFonts w:cs="Arial" w:ascii="Arial" w:hAnsi="Arial"/>
          <w:color w:val="303030"/>
          <w:sz w:val="26"/>
          <w:szCs w:val="26"/>
        </w:rPr>
      </w:r>
    </w:p>
    <w:p>
      <w:pPr>
        <w:pStyle w:val="Normal"/>
        <w:rPr>
          <w:rFonts w:ascii="Arial" w:hAnsi="Arial" w:cs="Arial"/>
          <w:color w:val="303030"/>
          <w:sz w:val="52"/>
          <w:szCs w:val="52"/>
        </w:rPr>
      </w:pPr>
      <w:r>
        <w:rPr>
          <w:rFonts w:cs="Arial" w:ascii="Arial" w:hAnsi="Arial"/>
          <w:color w:val="30303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6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/>
    <w:rPr>
      <w:color w:val="3030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7:17:00Z</dcterms:created>
  <dc:creator>User</dc:creator>
  <dc:description/>
  <cp:keywords/>
  <dc:language>en-US</dc:language>
  <cp:lastModifiedBy>User</cp:lastModifiedBy>
  <dcterms:modified xsi:type="dcterms:W3CDTF">2009-05-01T17:57:00Z</dcterms:modified>
  <cp:revision>1</cp:revision>
  <dc:subject/>
  <dc:title> </dc:title>
</cp:coreProperties>
</file>