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جمهوری اسلامی دلارا را کشت</w:t>
      </w:r>
      <w:r>
        <w:rPr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پیروز باد مبارزه برای سرنگونی حکومت قاتلان اسلامی</w:t>
      </w:r>
      <w:r>
        <w:rPr>
          <w:b/>
          <w:bCs/>
          <w:sz w:val="52"/>
          <w:szCs w:val="5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بح امروز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ارديبهشت، در روز جهانی کارگر، جمهوری اسلامی دلارا دارابي را حتی بدون آنکه به خانواده و یا وکلایش اطلاع دهد در کمال شقاوت به قتل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خود را در غم بزرگ مادر و پدر و خانواده و دوستان دلارا و همه مردم ایران عمیقا شریک مید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یلیونها نفر در ایران و جهان با اعتراضات خود علیه اعدام، با ارسال نامه به مراجع بین المللی و مقامات رژیم، با نوشتن مقالات و امضای تومارها در وبلاگها و نشریات، با مراجعه به خانواده مقتول و اظهارات شفاهی در کانال های تلویزیونی و بویژه با یک همبستگی بی نظیر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فراندم علیه اعد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کانال جدید خواهان توقف اعدام دلارا ش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ا دهن کجی به چنین احساسات پرشور و میلیونی با بیرحمی دلارا را کشت و موجی عظیم از نفرت جهانیان و مردم ایران را علیه خود و علیه مجازات ضد بشری اعدام برانگ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لارا دارابي از سن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سالگي به اتهام قتل در زندان و زير تيغ اعدام قرار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واهد اين پرونده نشان ميداد كه او نميتوانست قاتل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ارا را به اتهام اثبات نشده قتلي در سنين كودكي به جوخه اعدام سپ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قاتلاني با پرونده ثبت شده و اثبات شده دهها هزار قتل و كشتار جوانان و كودكان و مردم بيگناه، دارند بر اين جامعه حكومت ميكنند و با ابزار اعدام و كشتار و زندان و قوانين متعفن قرون وسطائي، نظام چپاول و دزديشان را سرپا نگه داش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دلارای عزیز مصداق دردناک و در عین حال بی چون و چرائی از این بود که اعدام قتل عمد دولت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ی که با خونسردی تمام  طراحی و تدارک میشود و برای ارعاب جامعه و حفظ اقتدار دولت و طبقه حاکمه به اجرا در می 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دلارا نشان داد که چگونه اعدام یک ابزار سیاسی در دست دولتها و بویژه در دست حکومت کثیف اسلامی در تقلا برای بقاء خوی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خاب روز اول مه برای اعدام دلارایی که آروزیش نقاشی و ادامه تحصیل بود، اتفاقی 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درمانده اسلامی با قتل دلارا که سالها در چنگال خونینش اسیر بود، کوشید اول ماه مه روز جهانی کارگر را با نمایش جنایت و توان خون پاشیدن بر جامعه آغاز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یا اکنون کسی هست که باور نکند اعدام یک حربه کثیف ارعاب در دست دولتهاست؟ کسی هست که از مرگ دلارا به خشم نیامده باشد و برای به زیر کشیدن حکومت اعدام در ایران عزم جزم نکرده باشد؟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لارا را کشتند اما او در قلب تک تک ما و  در عزم تک تک ما در مبارزه برای سرنگونی جمهوری اسلامی ز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ارا بعنوان سمبل نوجوانان و جوانان بسیاری که توسط جمهوری اسلامی چنین وحشیانه به قتل رسیدند در یادها زنده خواهد 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 دلارا توسط حکومت اسلامی جنبش عظیم علیه اعدام در ایران را صدبار قوی تر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 دلارا شقاوت اسلامی را بار دیگر در تمام جهان به نمایش خواهد 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 دلارا باردیگر نشان داد که کل دستگاه قضا و دادگستری جمهوری اسلامی جز ماشین جنایتی قرون وسطایی در خدمت آیت الله های میلیاردر از گور برآمده نی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کمونیست کارگری تضمین میکند که مردم ایران و جهان خاطره دلارا و میلیونها انسانی که برای نجات او از چوبه دار تلاش کردند همیشه زنده 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با بسیج وسیعتر و وسیعتر مردم به خشم آمده ایران علیه اعدام و حکومت اسلامی اعدام، خود را متعهد میداند تا مبارزه برای سرنگونی حکومت قاتلان دلارا را گسترش 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باردیگر مرگ دلارا را به خانواده و نزدیکان او تسلیت میگوید و خود را در غم میلیونها نفری که داغدار مرگ دلارا هستند عمیقا شریک مید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١</w:t>
      </w:r>
      <w:r>
        <w:rPr>
          <w:rtl w:val="true"/>
          <w:lang w:bidi="fa-IR"/>
        </w:rPr>
        <w:t xml:space="preserve"> اردیبهشت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، اول مه </w:t>
      </w:r>
      <w:r>
        <w:rPr>
          <w:lang w:bidi="fa-IR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2:48:00Z</dcterms:created>
  <dc:creator>wpi</dc:creator>
  <dc:description/>
  <cp:keywords/>
  <dc:language>en-US</dc:language>
  <cp:lastModifiedBy>hp</cp:lastModifiedBy>
  <dcterms:modified xsi:type="dcterms:W3CDTF">2009-05-02T02:48:00Z</dcterms:modified>
  <cp:revision>2</cp:revision>
  <dc:subject/>
  <dc:title>wpi</dc:title>
</cp:coreProperties>
</file>