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٢٩٤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هلا 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يانيه مشترك ده تشكل كارگري به مناسب اول مه</w:t>
      </w:r>
      <w:r>
        <w:rPr>
          <w:rFonts w:cs="Tahoma"/>
          <w:b/>
          <w:b/>
          <w:bCs/>
          <w:sz w:val="32"/>
          <w:sz w:val="32"/>
          <w:szCs w:val="32"/>
          <w:lang w:bidi="fa-IR"/>
        </w:rPr>
        <w:t>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يك پيشروي مهم براي جنبش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ك اتفاق سياسي مهم در اول مه امسال بيانيه ده تشكل كارگر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ناسبت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كلهايي كه اساسا به همت خود كارگران تشكيل شده اند و اكنون  با متحد شدن با ه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ميته مشترك اول مه را تشكيل داده و با  قطعنامه مشترك خو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چمدار خواستهاي آزاديخواهي و برابري طلبي در سطح جامعه شده</w:t>
      </w:r>
      <w:r>
        <w:rPr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يته اي كه از ده تشكل زير تشكيل شده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يكاي كارگران شركت واحد اتوبوسراني تهران و حومه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نديكاي كارگران نيشكر هفت تپه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تحاديه آزاد كارگران اير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ئت بازگشايي سنديكاي كارگران نقاش و تزئينات ساختم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نون مدافعان حقوق كارگر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وراي همكاري تشكل ها و فعالين كارگر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كميته پيگيري ايجاد تشكل هاي كارگر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كميته هماهنگي براي كمك به ايجاد تشكل هاي كارگري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شوراي زن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عي از فعالين كارگ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به سهم خود به همه دست اندركار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بران و فعالين كارگري هوشياري كه چنين جسورانه ايستاده اند و بعنوان صاحبان جامعه سخن ميگوي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ود ميگويم و دستشان را بگرمي ميفشار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 واقع در اول مه امسال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چنين روز مهمي كه اساسا روز همبستگي بين المللي و قدرت نمايي </w:t>
      </w:r>
      <w:r>
        <w:rPr>
          <w:sz w:val="28"/>
          <w:sz w:val="28"/>
          <w:szCs w:val="28"/>
          <w:rtl w:val="true"/>
          <w:lang w:bidi="fa-IR"/>
        </w:rPr>
        <w:t>طبقه كارگ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شاهد اتحادعمل تشكلهاي مختلف كارگري بر سر مضمون و برنامه اي روشن با قطعنامه مشتركشان هست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طعنامه اي كه </w:t>
      </w:r>
      <w:r>
        <w:rPr>
          <w:sz w:val="28"/>
          <w:sz w:val="28"/>
          <w:szCs w:val="28"/>
          <w:rtl w:val="true"/>
        </w:rPr>
        <w:t xml:space="preserve">در آن </w:t>
      </w:r>
      <w:r>
        <w:rPr>
          <w:sz w:val="28"/>
          <w:sz w:val="28"/>
          <w:szCs w:val="28"/>
          <w:rtl w:val="true"/>
        </w:rPr>
        <w:t>از گنديدگي سرمايه داري بعنوان ريشه  بحران عظيم اقتصادي موجود در جهان</w:t>
      </w:r>
      <w:r>
        <w:rPr>
          <w:rFonts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عجز دولت هاي سرمايه داري در مهار اين بحران و ضرورت برپايي دنيايي فارغ از مناسبات ضد انساني نظام سرمايه داري به مثابه يگانه راه خلاصي بشريت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طعنامه اي كه در آن به شرايط برده وار كار </w:t>
      </w:r>
      <w:r>
        <w:rPr>
          <w:sz w:val="28"/>
          <w:sz w:val="28"/>
          <w:szCs w:val="28"/>
          <w:rtl w:val="true"/>
        </w:rPr>
        <w:t xml:space="preserve">و به زندگي فلاكتبار </w:t>
      </w:r>
      <w:r>
        <w:rPr>
          <w:sz w:val="28"/>
          <w:sz w:val="28"/>
          <w:szCs w:val="28"/>
          <w:rtl w:val="true"/>
        </w:rPr>
        <w:t xml:space="preserve">در ايران كه </w:t>
      </w:r>
      <w:r>
        <w:rPr>
          <w:sz w:val="28"/>
          <w:sz w:val="28"/>
          <w:szCs w:val="28"/>
          <w:rtl w:val="true"/>
        </w:rPr>
        <w:t>قبل از وجود چنين بحراني در سطح جهان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طول سالها زندگي و معيشت كل جامعه را به تباهي كشانده است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 خود را اعلام داشته و سرمايه داري حاكم بر ايران را به چالش ميكشد و با صلابت اعلام ميك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ا كارگران در مقابل اين وضعيت بغايت ضد انساني و گسترش  عمق و دامنه آن سكوت نخواهيم كرد و اجازه نخواهيم داد  بيش از اين حق حيات و هستي ما را به تباهي بكشان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وليد كنندگان اصلي ثروت و نعمت در جامعه هستيم و حق مسلم خود مي دانيم تا با بالاترين استاندارد هاي حيات بشر امروز در آسايش و رفاه زندگي ك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اشتن يك زندگي انساني حق مسلم ماست و ما براي تحقق آن تمامي موانع پيش روي خود را با برپايي تشكل هاي مستقل از دولت و كارفرما و با اتكا به قدرت همبستگي مان از سر راه خويش بر خواهيم داش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در آخر بر خواستهاي اساسي خود كه 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بند نوشته شده تاكيد مي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طعنامه مشترك كارگران در اول مه امسال در واقع اتحاد عمل آنها حول كيفرخواست عليه سرمايه داري و براي سوسياليس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عمل حول خواستهاي مهمي است كه در آن كارگر دارد ميگويد حاضر نيست زير خط فقر زندگ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 برده نيست و بايد آزا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 تشكل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صاب و برپايي اول مه را حق مسلم خود ميداند و براي متشكل شدن و بر پايي تجمعات و مراسم اول مه نيازي به داشتن مجوز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و همه اينها را حقوق اوليه و مسلم خود 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طعنامه اي كه در آن كارگران اعتراض خود را عليه اعدام </w:t>
      </w:r>
      <w:r>
        <w:rPr>
          <w:sz w:val="28"/>
          <w:sz w:val="28"/>
          <w:szCs w:val="28"/>
          <w:rtl w:val="true"/>
          <w:lang w:bidi="fa-IR"/>
        </w:rPr>
        <w:t xml:space="preserve">اعلام </w:t>
      </w:r>
      <w:r>
        <w:rPr>
          <w:sz w:val="28"/>
          <w:sz w:val="28"/>
          <w:szCs w:val="28"/>
          <w:rtl w:val="true"/>
          <w:lang w:bidi="fa-IR"/>
        </w:rPr>
        <w:t>ميكنند و ميگويند ما از مبارزات همه بخش هاي جامعه حمايت و پشتيباني ميكنيم و  بر حقوق برابر زن و مرد و حقوق پايه اي كودك تاكيد دار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طعنامه اي كه انسانيت و چپ را دارد در جامعه نمايندگي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ه باد كارگران و قطعنامه مشترك اول مه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فس چنين حركت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كل گيري چنين سطح بالايي از اتحاد كارگري در به چالش كشيدن توحش سرمايه داري و با خواستهايي انساني و راديكال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قدامي بيسابقه در جنبش كارگري و يك دستاورد بزرگ براي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ي كه بطور واقعي مهر حال و هواي امروز جنبش كارگري  و فضاي اعتراضي در جامعه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پيشروي را به سكوي پرشي براي پيشروي هاي بعدي خود تبديل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نكته مهم اينجاست كه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sz w:val="28"/>
          <w:sz w:val="28"/>
          <w:szCs w:val="28"/>
          <w:rtl w:val="true"/>
          <w:lang w:bidi="fa-IR"/>
        </w:rPr>
        <w:t xml:space="preserve"> هاي</w:t>
      </w:r>
      <w:r>
        <w:rPr>
          <w:sz w:val="28"/>
          <w:sz w:val="28"/>
          <w:szCs w:val="28"/>
          <w:rtl w:val="true"/>
          <w:lang w:bidi="fa-IR"/>
        </w:rPr>
        <w:t xml:space="preserve"> اول مه صرفا سند بيان آرزوي هاي ما ني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كيفرخواست ما كارگراني است كه در برابر اين توحش سرمايه داري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ميكنيم كه كوتاه نمي آييم و با صفي متحد ايستاده ايم و براي حقوق پايه اي خود مبارزه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اول مه  بطور واقعي پلاتفرم مبارزاتي ما كارگران و ما مردم آزاديخواه براي سال پر جنب و جوشي است كه در پيش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صف خود را حول خواستهاي برشمرده در </w:t>
      </w:r>
      <w:r>
        <w:rPr>
          <w:sz w:val="28"/>
          <w:sz w:val="28"/>
          <w:szCs w:val="28"/>
          <w:rtl w:val="true"/>
          <w:lang w:bidi="fa-IR"/>
        </w:rPr>
        <w:t>قطعنامه اي كه اعلام كرده ا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تحد تر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ين رو سخن آخر من خطاب به همه كارگران در سراسر اير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علمان و به همه بخش هاي جامعه اينست كه حول قطعنامه مشترك خودتان گرد آييد</w:t>
      </w:r>
      <w:r>
        <w:rPr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صفوف مبارزه خود را تنگ تر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چشم جهانيان به م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يد قدرت خود را درياب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ل چنين شرايطي است كه ما ار سوي ديگر شاهد قطعنامه مشترك اتحاديه هاي بين المللي كارگري در رابطه با روز جهاني كارگر در ايران و حمايت از مبارزات كارگران در ايرا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اقعيت اينست كه </w:t>
      </w:r>
      <w:r>
        <w:rPr>
          <w:sz w:val="28"/>
          <w:sz w:val="28"/>
          <w:szCs w:val="28"/>
          <w:rtl w:val="true"/>
          <w:lang w:bidi="fa-IR"/>
        </w:rPr>
        <w:t>جهان به ما خير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وز اول مه روز قدرتنمايي ما در برابر جهاني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يست كارگري ايران با تلويزيون كانال جديدش از مدتي قبل به استقبال اول مه بعنوان يك روز تظاهرات سراسري و روز اعتراض علیه همه تبعیضات و بیحقوقی ها رفت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و كارگران و كل جامعه را به اعتراض در اين روز فراخوان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هاي مستقيم زنده تلويزيون كانال جديد و بحث هاي شورانگير بينندگان در اين برنامه 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 و جوش هايي كه براي برپايي اول مه در همه جا و در ميان كارگران برپا ش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و همه نشانگر قدرت عظيم جنبش م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آزاديخواهي و برابري طل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ين رو </w:t>
      </w:r>
      <w:r>
        <w:rPr>
          <w:sz w:val="28"/>
          <w:sz w:val="28"/>
          <w:szCs w:val="28"/>
          <w:rtl w:val="true"/>
          <w:lang w:bidi="fa-IR"/>
        </w:rPr>
        <w:t>در چنين مناسبتي جا دارد كه</w:t>
      </w:r>
      <w:r>
        <w:rPr>
          <w:sz w:val="28"/>
          <w:sz w:val="28"/>
          <w:szCs w:val="28"/>
          <w:rtl w:val="true"/>
          <w:lang w:bidi="fa-IR"/>
        </w:rPr>
        <w:t xml:space="preserve"> بار ديگر ضمن شادباش روز اول مه به همه كارگران و انسانهاي آزاديخوا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ساتر از هر وقت اعلام كنم كه جاي همه شما كارگران و انسانهاي شريف و آزاديخواه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شما كه ميخواهيد تبعيض و نابرابري نباشد و براي دنيايي بهتر مبارزه ميكني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كمونيست كارگري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ياييد به اين حزب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حزب خودتان بپيوندي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29:00Z</dcterms:created>
  <dc:creator>alan</dc:creator>
  <dc:description/>
  <cp:keywords/>
  <dc:language>en-US</dc:language>
  <cp:lastModifiedBy>M</cp:lastModifiedBy>
  <dcterms:modified xsi:type="dcterms:W3CDTF">2009-04-30T03:08:00Z</dcterms:modified>
  <cp:revision>7</cp:revision>
  <dc:subject/>
  <dc:title>بيانيه مشترك ده تشكل كارگري به مناسب اول مه٬ يك پيشروي مهم براي جنبش كارگري</dc:title>
</cp:coreProperties>
</file>