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زنده باد کانال جدید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اعلام کمپین جمع آوری </w:t>
      </w:r>
      <w:r>
        <w:rPr>
          <w:b/>
          <w:b/>
          <w:bCs/>
          <w:sz w:val="44"/>
          <w:sz w:val="44"/>
          <w:szCs w:val="44"/>
          <w:lang w:bidi="fa-IR"/>
        </w:rPr>
        <w:t>٣٠٠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هزار دلار کمک مال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جهت تامین ادامه کاری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ارگران، زنان، جوانان، مردم شریف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کانال جدید، کانال انقلاب، این تریبون بیان حرفهای دل شما و اعلام  کیفرخواست و اعتراض شما علیه جمهوری اسلامی و علیه همه نابرابری ها، برای اد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مه کار خود به کمک فوری شما نیاز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نال جدید همه ما را به هم نزدیک کرده است و باید با قدرت و اعتماد به نفس پیش رود و فعالیت آن گسترش 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همه شما عزیزان، همه آزادیخواهان و برابری طلبان، همه بینندگان کانال جدید،  همه دوستداران و اعضاء و کادرهای حزب را فرامیخواند تا باردیگر با کمک های بیدریغ خود، با سازماندهی جمع آوری کمک مالی در بین همکاران و آشنایان،  تداوم  کانال جدید را فراهم کن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بدینویسله به اطلاعتان میرسانیم که  از روز دوشنبه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ماه مه </w:t>
      </w:r>
      <w:r>
        <w:rPr>
          <w:lang w:bidi="fa-IR"/>
        </w:rPr>
        <w:t>٢٠٠٩</w:t>
      </w:r>
      <w:r>
        <w:rPr>
          <w:rtl w:val="true"/>
          <w:lang w:bidi="fa-IR"/>
        </w:rPr>
        <w:t xml:space="preserve"> ، برابر با </w:t>
      </w:r>
      <w:r>
        <w:rPr>
          <w:lang w:bidi="fa-IR"/>
        </w:rPr>
        <w:t>١٤</w:t>
      </w:r>
      <w:r>
        <w:rPr>
          <w:rtl w:val="true"/>
          <w:lang w:bidi="fa-IR"/>
        </w:rPr>
        <w:t xml:space="preserve"> اردیبهشت </w:t>
      </w:r>
      <w:r>
        <w:rPr>
          <w:lang w:bidi="fa-IR"/>
        </w:rPr>
        <w:t>١٣٨٨</w:t>
      </w:r>
      <w:r>
        <w:rPr>
          <w:rtl w:val="true"/>
          <w:lang w:bidi="fa-IR"/>
        </w:rPr>
        <w:t xml:space="preserve"> ، کمپین وسیع و علنی جمع آوری کمک مالی  را شروع خواهیم کرد که به مدت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هفته ادامه خواهد داش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ا امیداوریم در طی این مدت مبلغ  </w:t>
      </w:r>
      <w:r>
        <w:rPr>
          <w:lang w:bidi="fa-IR"/>
        </w:rPr>
        <w:t>٣٠٠</w:t>
      </w:r>
      <w:r>
        <w:rPr>
          <w:rtl w:val="true"/>
          <w:lang w:bidi="fa-IR"/>
        </w:rPr>
        <w:t xml:space="preserve"> هزار دلار از داخل و خارج کشور  جهت تامین هزینه های کانال جدید جمع آوری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اطمینان داریم که شما با کمک های خود  بار دیگر تداوم کانال جدید این ابزار مهم سازماندهی اعتراض و مبارزه مردم علیه جمهوری اسلامی، این وسیله متحد کردن توده های میلیونی برای تحقق شریف ترین آرمانهای بشری را ممکن میگردان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کانال جدید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lang w:bidi="fa-IR"/>
        </w:rPr>
        <w:t>٢٣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آپریل </w:t>
      </w:r>
      <w:r>
        <w:rPr>
          <w:b/>
          <w:b/>
          <w:bCs/>
          <w:sz w:val="32"/>
          <w:sz w:val="32"/>
          <w:szCs w:val="32"/>
          <w:lang w:bidi="fa-IR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0:16:00Z</dcterms:created>
  <dc:creator>wpi</dc:creator>
  <dc:description/>
  <cp:keywords/>
  <dc:language>en-US</dc:language>
  <cp:lastModifiedBy>M</cp:lastModifiedBy>
  <dcterms:modified xsi:type="dcterms:W3CDTF">2009-04-24T01:08:00Z</dcterms:modified>
  <cp:revision>4</cp:revision>
  <dc:subject/>
  <dc:title>wpi</dc:title>
</cp:coreProperties>
</file>