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fa-IR"/>
        </w:rPr>
        <w:t>پیا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م به فعالین و اعضا حزب در سوئیس بمناسبت برگزاری تظاهرات موفق علیه حضور احمدی نژاد در کنفرانس دوربان دو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7"/>
          <w:szCs w:val="27"/>
          <w:lang w:bidi="fa-IR"/>
        </w:rPr>
      </w:pPr>
      <w:r>
        <w:rPr>
          <w:rFonts w:cs="Arial" w:ascii="Arial" w:hAnsi="Arial"/>
          <w:b/>
          <w:bCs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bidi="fa-IR"/>
        </w:rPr>
      </w:pPr>
      <w:r>
        <w:rPr>
          <w:rFonts w:cs="Arial" w:ascii="Arial" w:hAnsi="Arial"/>
          <w:color w:val="000000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ا درودهای صمیمانه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ه همه شما بخاطر تدارک و برگزاری موفق تظاهرات روز دوشنبه </w:t>
      </w:r>
      <w:r>
        <w:rPr>
          <w:color w:val="000000"/>
          <w:sz w:val="28"/>
          <w:sz w:val="28"/>
          <w:szCs w:val="28"/>
          <w:lang w:bidi="fa-IR"/>
        </w:rPr>
        <w:t>٢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وریل علیه حضور احمدی نژاد در کنفرانس دوربان دو، تبریک میگ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دارک با برنامه تظاهرات علیرغم وقت محدود، و فعالیت پیگیر شما برای برگزاری آن، قابل تقدی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ما با حضورتان در مقابل محل کنفرانس و در راهپیمائی و تظاهراتی که بر پا کردید، مردم ایران را نمایندگی کر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 کردید که احمدی نژاد قاتل و تیر خلاص زن، نماینده مردم ایران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ظاهرات شما کیفرخواست مردم ایران علیه آدمکشان حاکم بر ایران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این نظر کار شما برجست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عکاس گسترده اخبار مبارزه شما در رسانه های خبری جهان رسوائی بیشتر برای رژیم و یک پیروزی برای مردم ایران و حزب کمونیست کارگری ایران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ک جنبه مهم دیگر کار شما تاکید بر کار نقشه مند و متشکل و سازمانیافت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 اهمیت و نقش حزب در مبارزه برای آزادی تاکید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از این فرصت استفاده کنیم و  سازمان حزبی محکم  و گسترده و با اعضای بسیار در سوئیس ایحاد 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اید مصمم برای برنامه های آتی خود را آماده 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 مه در را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هم اکنون برای حضور نقشه م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ظم و قوی در تظاهرات اول مه  تدارک دیده شو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صدای کارگران و مردم ایران را در مارش اول مه هر چه رساتر ساز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، از هم اکنون برای حضور قدرتمند علیه حضور نمایندگان جمهوری اسلامی ایران در اجلاس آی ال او، آماده ش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جلاس آی ال او، باید به یک رسوائی بزرگ برای نمایندگان جمهوری اسلامی و کسانی که به آنها تریبون میدهند، تبدیل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ضور سران جمهوری اسلامی و کاربدستان آن در خارج کشور، باید با حضور قدرتنمد ما پاسخ 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با تمام قوا هرجا جمهوری اسلامی ظاهر شود حضور خواهیم داشت و صدای اعتراض مردم ایران را به گوش جهانیان خواهیم رس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ید کاری کنیم که جمهوری اسلامی ایران در جهان منزوی و از مجامع بین المللی طرد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برا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شما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آرزوی موفقیت دار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بیر کمیته خارج کشور حزب کمونیست کارگری ایرا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خلیل کیوا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٢٢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آوریل </w:t>
      </w:r>
      <w:r>
        <w:rPr>
          <w:rFonts w:ascii="Arial" w:hAnsi="Arial" w:cs="Arial"/>
          <w:sz w:val="27"/>
          <w:sz w:val="27"/>
          <w:szCs w:val="27"/>
          <w:lang w:bidi="fa-IR"/>
        </w:rPr>
        <w:t>٢٠٠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2:18:00Z</dcterms:created>
  <dc:creator>free</dc:creator>
  <dc:description/>
  <cp:keywords/>
  <dc:language>en-US</dc:language>
  <cp:lastModifiedBy>M</cp:lastModifiedBy>
  <dcterms:modified xsi:type="dcterms:W3CDTF">2009-04-23T15:06:00Z</dcterms:modified>
  <cp:revision>22</cp:revision>
  <dc:subject/>
  <dc:title>برنامه های اول مه تشکیلات خارج کشور حزب کمونیست کارگری ایران</dc:title>
</cp:coreProperties>
</file>