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6"/>
          <w:szCs w:val="36"/>
          <w:lang w:bidi="fa-IR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36"/>
          <w:sz w:val="36"/>
          <w:szCs w:val="36"/>
          <w:lang w:bidi="fa-IR"/>
        </w:rPr>
        <w:t>٢٩٣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وحش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ژیم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قوط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Calibri"/>
          <w:color w:val="FF66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غر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لام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ه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گست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لام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ان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و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ر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ض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ک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ر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ام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ع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ب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غر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کل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داز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دی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ظ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م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ندید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ش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ث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م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ح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کدام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ک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اورد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د؟</w:t>
      </w:r>
      <w:r>
        <w:rPr>
          <w:rFonts w:cs="Times New Roman"/>
          <w:sz w:val="28"/>
          <w:szCs w:val="28"/>
          <w:rtl w:val="true"/>
          <w:lang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ر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سنج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ص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س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غر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ذیرفتی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رم</w:t>
      </w:r>
      <w:r>
        <w:rPr>
          <w:rFonts w:cs="Times New Roman"/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shebeh ba naser- 23 Apri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0:25:00Z</dcterms:created>
  <dc:creator>Hamid</dc:creator>
  <dc:description/>
  <cp:keywords/>
  <dc:language>en-US</dc:language>
  <cp:lastModifiedBy>M</cp:lastModifiedBy>
  <dcterms:modified xsi:type="dcterms:W3CDTF">2009-04-23T23:22:00Z</dcterms:modified>
  <cp:revision>4</cp:revision>
  <dc:subject/>
  <dc:title/>
</cp:coreProperties>
</file>