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انترناسیونال </w:t>
      </w:r>
      <w:r>
        <w:rPr>
          <w:szCs w:val="28"/>
          <w:lang w:val="en-US" w:bidi="fa-IR"/>
        </w:rPr>
        <w:t>٢٩٣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فرشاد حسینی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Heading1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تفویض مدارس دخترانه به حوزه هم از  دست جنبش ضد اسلامی نجاتتان نخواهد داد</w:t>
      </w:r>
      <w:r>
        <w:rPr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خیرا وزارت آموزش و پرورش تفاهم نامه ای با مدیر حوزه علمیه قم امضا کرده که براساس این تفاهم نامه وزارت آموزش و پرورش </w:t>
      </w:r>
      <w:r>
        <w:rPr>
          <w:szCs w:val="28"/>
          <w:lang w:bidi="fa-IR"/>
        </w:rPr>
        <w:t>۴۲۰۰</w:t>
      </w:r>
      <w:r>
        <w:rPr>
          <w:szCs w:val="28"/>
          <w:rtl w:val="true"/>
          <w:lang w:bidi="fa-IR"/>
        </w:rPr>
        <w:t xml:space="preserve"> مدرسه دخترانه را به حوزه علمیه قم تقدیم می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طرح بستن مدارس و تبدیل آن به حجره های آخوندسازی از مهر ماه امسال قرار است  اجرا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ه این ترتیب اگر هر مدرسه را با ظرفیت حداقل </w:t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نفر در نظر بگیریم عملا جمهوری اسلامی درب مدارس را به روی </w:t>
      </w:r>
      <w:r>
        <w:rPr>
          <w:szCs w:val="28"/>
          <w:lang w:bidi="fa-IR"/>
        </w:rPr>
        <w:t>۸۴۰</w:t>
      </w:r>
      <w:r>
        <w:rPr>
          <w:szCs w:val="28"/>
          <w:rtl w:val="true"/>
          <w:lang w:bidi="fa-IR"/>
        </w:rPr>
        <w:t xml:space="preserve"> هزار دانش آموز دختر میبند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قریب یک میلیون کودک باید از تحصیل و سواد آموزی محروم شوند تا به خیال باطلشان دستگاه تولید جهل و خرافه حکومت اسلامی بتواند بیشتر کار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که وزارت آموزش و پرورش اینگونه به حق تحصیل کودکان یورش میبرد دلایل مهمی 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bidi="fa-IR"/>
        </w:rPr>
        <w:t>١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احمدی نژاد از بدو انتخابش با هدف یک کاسه کردن حکومت و سرکوب بیشتر و ایجاد فضای ارعاب در جامعه و تثبیت پایه های حکومت سربلند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در هیچ کدام از این اهداف خود موفق 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حمدی نژاد مثل سایر سران حکومت، مدیون آیت الله ها و طلاب و دستگاه خرافه سازی بوده و هست و مثل همه سران حکومت از پیشروی جنبش ضد مذهبی و ضد اسلامی و ضد حکومت اسلامی میترسد و باید تاجایی که میتواند زیر بال دستگاه تبلیغات مذهبی را بگیرد که به خیال خامشان اسلامیت حکومت را در پایین  محکم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 این نمونه ها توجه کنید</w:t>
      </w:r>
      <w:r>
        <w:rPr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مک‌های مالی دولت به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ی مذهبی در سال </w:t>
      </w: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 w:val="28"/>
          <w:szCs w:val="28"/>
          <w:rtl w:val="true"/>
          <w:lang w:bidi="fa-IR"/>
        </w:rPr>
        <w:t xml:space="preserve"> به بالاترین سطح در طول سال‌های اخیر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بودجه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خرج هیئت‌های مذهبی و مخارج تبلیغی آن‌ها ، ساختمان مساجد، مدارس علمیه، گستر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نامه های فرهنگی مساج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موزش روحانیون و مبلغان دینی</w:t>
      </w:r>
      <w:r>
        <w:rPr>
          <w:sz w:val="28"/>
          <w:szCs w:val="28"/>
          <w:rtl w:val="true"/>
          <w:lang w:bidi="fa-IR"/>
        </w:rPr>
        <w:t xml:space="preserve">"  </w:t>
      </w:r>
      <w:r>
        <w:rPr>
          <w:sz w:val="28"/>
          <w:sz w:val="28"/>
          <w:szCs w:val="28"/>
          <w:rtl w:val="true"/>
          <w:lang w:bidi="fa-IR"/>
        </w:rPr>
        <w:t xml:space="preserve">می‌شود، در دوره ریاست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 محمود اح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‌نژاد افزایشی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درصدی داش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ودجه </w:t>
      </w:r>
      <w:r>
        <w:rPr>
          <w:sz w:val="28"/>
          <w:sz w:val="28"/>
          <w:szCs w:val="28"/>
          <w:rtl w:val="true"/>
          <w:lang w:bidi="fa-IR"/>
        </w:rPr>
        <w:t>کانون‌ها</w:t>
      </w:r>
      <w:r>
        <w:rPr>
          <w:sz w:val="28"/>
          <w:sz w:val="28"/>
          <w:szCs w:val="28"/>
          <w:rtl w:val="true"/>
          <w:lang w:bidi="fa-IR"/>
        </w:rPr>
        <w:t xml:space="preserve">ی مساجد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 xml:space="preserve">دو میلیارد تومان، امسال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میلیارد تومان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دجه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حمایت از آموزش‌های دینی، فرهنگی و هنری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میلیارد تومان در سال گذشته به </w:t>
      </w:r>
      <w:r>
        <w:rPr>
          <w:sz w:val="28"/>
          <w:sz w:val="28"/>
          <w:szCs w:val="28"/>
          <w:lang w:bidi="fa-IR"/>
        </w:rPr>
        <w:t>۱۵،۶۲</w:t>
      </w:r>
      <w:r>
        <w:rPr>
          <w:sz w:val="28"/>
          <w:sz w:val="28"/>
          <w:szCs w:val="28"/>
          <w:rtl w:val="true"/>
          <w:lang w:bidi="fa-IR"/>
        </w:rPr>
        <w:t>میلیارد تومان افزایش یاف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برگزاری فار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مچنین فاش میسازد ک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 xml:space="preserve">برنامه شناسایی، جذب،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و اعزام روحانیون و مبلغان دینی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 xml:space="preserve">در سال‌گذشته و امسال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یلیادر تومان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نه ب</w:t>
      </w:r>
      <w:r>
        <w:rPr>
          <w:sz w:val="28"/>
          <w:sz w:val="28"/>
          <w:szCs w:val="28"/>
          <w:rtl w:val="true"/>
          <w:lang w:bidi="fa-IR"/>
        </w:rPr>
        <w:t>رداشت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  <w:br/>
      </w:r>
      <w:r>
        <w:rPr>
          <w:sz w:val="28"/>
          <w:sz w:val="28"/>
          <w:szCs w:val="28"/>
          <w:rtl w:val="true"/>
          <w:lang w:bidi="fa-IR"/>
        </w:rPr>
        <w:t>صفار</w:t>
      </w:r>
      <w:r>
        <w:rPr>
          <w:sz w:val="28"/>
          <w:sz w:val="28"/>
          <w:szCs w:val="28"/>
          <w:rtl w:val="true"/>
          <w:lang w:bidi="fa-IR"/>
        </w:rPr>
        <w:t xml:space="preserve"> هرندی وزیر فرهنگ و ارشاد اسلامی در جم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صحاب قرآنی و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کانون های فرهنگی − هنری مساج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بیش از ده میلیارد تومان هزینه برای </w:t>
      </w:r>
      <w:r>
        <w:rPr>
          <w:sz w:val="28"/>
          <w:sz w:val="28"/>
          <w:szCs w:val="28"/>
          <w:rtl w:val="true"/>
          <w:lang w:bidi="fa-IR"/>
        </w:rPr>
        <w:t>تقو</w:t>
      </w:r>
      <w:r>
        <w:rPr>
          <w:sz w:val="28"/>
          <w:sz w:val="28"/>
          <w:szCs w:val="28"/>
          <w:rtl w:val="true"/>
          <w:lang w:bidi="fa-IR"/>
        </w:rPr>
        <w:t xml:space="preserve">یت مساجد اشاره کرده و گفته است که بودجه قرآنی وزارت ارشاد از هفت میلیارد ریال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ابتدای روی کار آمدن دولت نهم به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میلیارد ریال افزایش پیدا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ریب به یک میلیون دانش آموز در ایران باید قربانی چنین دزدیها و بریز و بپاش ها به پای آیت الله ها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معلمان را پایین نگه میدارند اعتراضات به حق آنها را با سرکوب جواب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ب مدارس را به روی دانش آموزان میبندند تا یک مشت اقلیت زالو از خون مردم تغذی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دزدی حکومت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جنا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ی که از تحصیل محروم  میشوند و راهی کارهای شاق میشوند کودکانی که در اثر محرومیت از تحصیل بزه کار میشوند و در نهایت سر از زندان و چوبه دار در می آورند همه تبعات جنایی این سی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ین جنایت حکومت باید محکم ای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lang w:bidi="fa-IR"/>
        </w:rPr>
        <w:t>٢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یک نکته دیگر هم اینجا قابل توج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در سال گذشته وزارت آموزش و پرورش تنها ظرف مدت </w:t>
      </w:r>
      <w:r>
        <w:rPr>
          <w:szCs w:val="28"/>
          <w:lang w:bidi="fa-IR"/>
        </w:rPr>
        <w:t>۷</w:t>
      </w:r>
      <w:r>
        <w:rPr>
          <w:szCs w:val="28"/>
          <w:rtl w:val="true"/>
          <w:lang w:bidi="fa-IR"/>
        </w:rPr>
        <w:t xml:space="preserve"> ماه </w:t>
      </w:r>
      <w:r>
        <w:rPr>
          <w:szCs w:val="28"/>
          <w:lang w:bidi="fa-IR"/>
        </w:rPr>
        <w:t>۶</w:t>
      </w:r>
      <w:r>
        <w:rPr>
          <w:szCs w:val="28"/>
          <w:rtl w:val="true"/>
          <w:lang w:bidi="fa-IR"/>
        </w:rPr>
        <w:t xml:space="preserve"> هزار میلیارد تومان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 xml:space="preserve">معادل </w:t>
      </w:r>
      <w:r>
        <w:rPr>
          <w:szCs w:val="28"/>
          <w:lang w:bidi="fa-IR"/>
        </w:rPr>
        <w:t>۶</w:t>
      </w:r>
      <w:r>
        <w:rPr>
          <w:szCs w:val="28"/>
          <w:rtl w:val="true"/>
          <w:lang w:bidi="fa-IR"/>
        </w:rPr>
        <w:t xml:space="preserve"> میلیارد دلار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کسری بودجه اعلام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ین میزان کسری بودجه و پولهای سرشاری که ظرف </w:t>
      </w:r>
      <w:r>
        <w:rPr>
          <w:szCs w:val="28"/>
          <w:lang w:bidi="fa-IR"/>
        </w:rPr>
        <w:t>۷</w:t>
      </w:r>
      <w:r>
        <w:rPr>
          <w:szCs w:val="28"/>
          <w:rtl w:val="true"/>
          <w:lang w:bidi="fa-IR"/>
        </w:rPr>
        <w:t xml:space="preserve"> ماه از محل تامین امکانات آموزشی مردم به جیب آیت الله ها و ایت الله زاده ها ریخته شده، بخشی از جناحهای رژیم را که از این سفره نعمت بی نصیب ماندند به اعتراض کشاند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وزارت آموزش در مجلس اسلامی زیر انتقاد قرار گرفت و بحث استیضاح دومین وزیر آموزش و پرورش مطرح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نوز این پرونده دزدی و کلاشی کلان سران جمهوری اسلامی باز نشده فوری مسئله فیصله یافته تلقی شده و کل پرونده بسته ش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کنون در پس اهدای </w:t>
      </w:r>
      <w:r>
        <w:rPr>
          <w:szCs w:val="28"/>
          <w:lang w:bidi="fa-IR"/>
        </w:rPr>
        <w:t>۴۲۰۰</w:t>
      </w:r>
      <w:r>
        <w:rPr>
          <w:szCs w:val="28"/>
          <w:rtl w:val="true"/>
          <w:lang w:bidi="fa-IR"/>
        </w:rPr>
        <w:t xml:space="preserve"> مدرسه به حوزه علمیه بیشتر روشن میشود که وزارت آموزش و پرورش چگونه قائله نزاع رقبا و جناحهای دیگر را خوابانده است</w:t>
      </w:r>
      <w:r>
        <w:rPr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حکام اعدام برای متهمین سایت های ضد دین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عاون دادستانی تهران و مسئول رسیدگی به جرائم رایانه ای و فناوری اطلاعا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احدی که جدیدا به قصد مقابله با جنبش عظیم ضد مذهبی توسط جمهوری اسلامی ایجاد شده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خیرا برای 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تن از متهمین سایتهای ضد دینی حکم اعدام  صاد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 اعلام کرده که اتهام این افراد زیر سوال بردن عقاید دینی و توهین به مقدسات دینی و تخریب جایگاه و وجهه دسته جات سینه زنی م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رش سازمان یافته به سایتهای ضد دینی توسط سپاه پاسداران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ران در بیانیه ای دلایل یورش خود به این سایت ها را فعالیت ضد دینی و ضد امنیت و فرهنگ و عفت عمومی این سایتها ذکر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ست و پا افتادن دار و دسته های جنایتکار سپاه و دادستانی و به پا کردن چوبه های دار برای برخی از دست اندرکاران سایت های ضد دینی پاسخ مستاصلانه و زبونانه ای است که رژیم جنایت پیشه جمهوری اسلامی به جنبش عظیم ضد مذهبی در ایر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عتراف خود این مقامات، سایت های ضددینی میلیونها بازدید کننده از ایر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علیرغم هزینه میلیاردها دلار برای حفظ ارزش های اسلامی در جامعه میبیند که نه تنها تبلیغات مذهبی در بین مردم و به ویژه جوانان کوچکترین اثری نداشته بلکه با واکنش متقابل مردم و گرایش آنان به ارزش ها و باورهای غیر دینی و ضد دینی مواج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ه زبان ساده به وجود و رشد روزافزون یک جنبش عظیم ضد مذهبی در ایران تحت حاکمیت حکومت خدا و قرآن اعتراف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رش به برخی از سایتهای ضددین و صدور حکم اعدام برای آنان عملا شمشیری است که جمهوری اسلامی برای کل این جنبش ک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سیل عظیم و خروشان جنبش ضد دینی در ایران در اوج اختناق و استبداد قرون وسطایی جمهوری اسلامی نضج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قرار بود اعدام و عربده کشی های سپاه پاسداران و شوهای تلویزیونی کوچکترین تاثیری داشته باشد امروز بعد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سال شدیدترین فشارها برای جلوگیری از شیوع فرهنگ و باورهای ضد مذهبی، جمهوری اسلامی با چنین معضلی روبرو نبود و اکنون در مقابل سیل میلیونی مردمی که ارزشهای اسلامی برایشان جوک شده  قرار ن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 تمام جنایات و وحشیگریهایش خود به کانون تولید رویگردانی و نفرت از مذهب و ارزش های مذهبی بد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 بیشتر قصاوت به خرج دهد، هر چه بیشتر به سرکوب و زندان و اعدام متوسل میشود جنبش ضد مذهبی ضد مذهب تر، ضد حکومت تر و سیاسی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سل به اعدام متهمین سایتهای ضد دینی نه تنها از میزان و رشد جنبش سکولار و ضددینی در ایران نمیکاهد بلکه نفرت از این رژیم و عطش برای زیرو رو کردن هر چه زودتر این رژیم خون آشام را گسترش میده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50:00Z</dcterms:created>
  <dc:creator>ROOZEN</dc:creator>
  <dc:description/>
  <cp:keywords/>
  <dc:language>en-US</dc:language>
  <cp:lastModifiedBy>M</cp:lastModifiedBy>
  <dcterms:modified xsi:type="dcterms:W3CDTF">2009-04-24T00:31:00Z</dcterms:modified>
  <cp:revision>17</cp:revision>
  <dc:subject/>
  <dc:title>در حاشیه خبرها</dc:title>
</cp:coreProperties>
</file>