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48"/>
          <w:szCs w:val="48"/>
          <w:lang w:bidi="fa-IR"/>
        </w:rPr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ظاهرات علیه مزدوران رژیم در مالمو ادامه دار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ظاهرات پوشش خبری گستره ای یافته است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</w:rPr>
        <w:t xml:space="preserve">از </w:t>
      </w:r>
      <w:r>
        <w:rPr>
          <w:color w:val="000000"/>
          <w:rtl w:val="true"/>
          <w:lang w:bidi="fa-IR"/>
        </w:rPr>
        <w:t xml:space="preserve">ساعت شش و نیم </w:t>
      </w:r>
      <w:r>
        <w:rPr>
          <w:color w:val="000000"/>
          <w:rtl w:val="true"/>
        </w:rPr>
        <w:t xml:space="preserve">صبح </w:t>
      </w:r>
      <w:r>
        <w:rPr>
          <w:color w:val="000000"/>
          <w:rtl w:val="true"/>
          <w:lang w:bidi="fa-IR"/>
        </w:rPr>
        <w:t xml:space="preserve"> امروز، پ</w:t>
      </w:r>
      <w:r>
        <w:rPr>
          <w:color w:val="000000"/>
          <w:rtl w:val="true"/>
          <w:lang w:bidi="fa-IR"/>
        </w:rPr>
        <w:t>ن</w:t>
      </w:r>
      <w:r>
        <w:rPr>
          <w:color w:val="000000"/>
          <w:rtl w:val="true"/>
          <w:lang w:bidi="fa-IR"/>
        </w:rPr>
        <w:t xml:space="preserve">جشنبه </w:t>
      </w:r>
      <w:r>
        <w:rPr>
          <w:color w:val="000000"/>
          <w:lang w:bidi="fa-IR"/>
        </w:rPr>
        <w:t>٢٣</w:t>
      </w:r>
      <w:r>
        <w:rPr>
          <w:color w:val="000000"/>
          <w:rtl w:val="true"/>
          <w:lang w:bidi="fa-IR"/>
        </w:rPr>
        <w:t xml:space="preserve"> آوریل</w:t>
      </w:r>
      <w:r>
        <w:rPr>
          <w:color w:val="000000"/>
          <w:rtl w:val="true"/>
          <w:lang w:bidi="fa-IR"/>
        </w:rPr>
        <w:t>،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ظاهراتی</w:t>
      </w:r>
      <w:r>
        <w:rPr>
          <w:color w:val="000000"/>
          <w:rtl w:val="true"/>
        </w:rPr>
        <w:t xml:space="preserve"> در مقابل فولكت هوس</w:t>
      </w:r>
      <w:r>
        <w:rPr>
          <w:color w:val="000000"/>
          <w:rtl w:val="true"/>
          <w:lang w:bidi="fa-IR"/>
        </w:rPr>
        <w:t xml:space="preserve"> کاترین لوند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خانه مردم</w:t>
      </w:r>
      <w:r>
        <w:rPr>
          <w:color w:val="000000"/>
          <w:rtl w:val="true"/>
          <w:lang w:bidi="fa-IR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 xml:space="preserve">شهر مالمو در اعتراض به </w:t>
      </w:r>
      <w:r>
        <w:rPr>
          <w:color w:val="000000"/>
          <w:rtl w:val="true"/>
          <w:lang w:bidi="fa-IR"/>
        </w:rPr>
        <w:t xml:space="preserve">حضور </w:t>
      </w:r>
      <w:r>
        <w:rPr>
          <w:color w:val="000000"/>
          <w:rtl w:val="true"/>
          <w:lang w:bidi="fa-IR"/>
        </w:rPr>
        <w:t xml:space="preserve">مزدوران سفارت جمهوری اسلامی </w:t>
      </w:r>
      <w:r>
        <w:rPr>
          <w:color w:val="000000"/>
          <w:rtl w:val="true"/>
          <w:lang w:bidi="fa-IR"/>
        </w:rPr>
        <w:t xml:space="preserve"> در این شهر</w:t>
      </w:r>
      <w:r>
        <w:rPr>
          <w:color w:val="000000"/>
          <w:rtl w:val="true"/>
          <w:lang w:bidi="fa-IR"/>
        </w:rPr>
        <w:t xml:space="preserve"> ، </w:t>
      </w:r>
      <w:r>
        <w:rPr>
          <w:color w:val="000000"/>
          <w:rtl w:val="true"/>
        </w:rPr>
        <w:t>بر پا 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زدوران جمهوری اسلامی تحت مراقبت شدید  پلیس و از درب پشت ساختمان خود را به محل رسان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</w:rPr>
        <w:t>مخالف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مهورى اسلامى با شعارهاى تروريست برو گم شو و فولك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وس جاى جنايتكاران نيست </w:t>
      </w:r>
      <w:r>
        <w:rPr>
          <w:color w:val="000000"/>
          <w:rtl w:val="true"/>
          <w:lang w:bidi="fa-IR"/>
        </w:rPr>
        <w:t xml:space="preserve">و جمهوری اسلامی باید منزوی و طرد شود، </w:t>
      </w:r>
      <w:r>
        <w:rPr>
          <w:color w:val="000000"/>
          <w:rtl w:val="true"/>
        </w:rPr>
        <w:t>عرصه را بر اوباشان اسلامى تنگ كردن</w:t>
      </w:r>
      <w:r>
        <w:rPr>
          <w:color w:val="000000"/>
          <w:rtl w:val="true"/>
          <w:lang w:bidi="fa-IR"/>
        </w:rPr>
        <w:t>د</w:t>
      </w:r>
      <w:r>
        <w:rPr>
          <w:color w:val="000000"/>
          <w:rtl w:val="true"/>
          <w:lang w:bidi="fa-IR"/>
        </w:rPr>
        <w:t>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ظاهر کنندگان شعار میدادند پلیس جنایتکاران را محافظت میکند،پلیس شرمت باد</w:t>
      </w:r>
      <w:r>
        <w:rPr>
          <w:color w:val="00000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val="sv-FI" w:bidi="fa-IR"/>
        </w:rPr>
        <w:t>در این تظراهرات</w:t>
      </w:r>
      <w:r>
        <w:rPr>
          <w:color w:val="000000"/>
          <w:rtl w:val="true"/>
          <w:lang w:val="sv-FI" w:bidi="fa-IR"/>
        </w:rPr>
        <w:t xml:space="preserve"> تریبون آزاد برگزار شد و فعالین احزاب، سازمانها و گروهای سیاسی مخالف جمهوری اسلامی  که در تظاهرات شرکت داشتند </w:t>
      </w:r>
      <w:r>
        <w:rPr>
          <w:color w:val="000000"/>
          <w:rtl w:val="true"/>
        </w:rPr>
        <w:t xml:space="preserve">سخنرانى هاى متعددى ايراد </w:t>
      </w:r>
      <w:r>
        <w:rPr>
          <w:color w:val="000000"/>
          <w:rtl w:val="true"/>
          <w:lang w:bidi="fa-IR"/>
        </w:rPr>
        <w:t>کر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</w:rPr>
        <w:t>از جمله حسن صالحى</w:t>
      </w:r>
      <w:r>
        <w:rPr>
          <w:color w:val="000000"/>
          <w:rtl w:val="true"/>
          <w:lang w:bidi="fa-IR"/>
        </w:rPr>
        <w:t xml:space="preserve"> عضو دفتر سیاسی حزب کمونیست کارگری ای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زبانهاى سوئدى و فارسى سخنرانى كر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  <w:lang w:bidi="fa-IR"/>
        </w:rPr>
        <w:t xml:space="preserve">او در سخنان خود گفت 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SimSun;宋体"/>
          <w:color w:val="000000"/>
          <w:sz w:val="28"/>
          <w:szCs w:val="28"/>
          <w:lang w:val="sv-SE" w:eastAsia="zh-CN"/>
        </w:rPr>
      </w:pP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جمھوری اسلامی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رژیمی است که سه دهه سرکوب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٬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جنایت و فقر و فلاکت برای کارگران و مردم ایران به ارمغان آورده ا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سران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و عوامل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جمهوری اسلامی ایران قاتل دهها هزار نفر از مردم ایران ا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ن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این رژیم اعدام و سنگسار و شکنجه ا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مسئول کشتارهای سیاسی و نسل کشی گسترده در سال های 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۶۰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و 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۶۱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، قتل عام چند هزار نفر از زندانیان سیاسی در تابستان 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۶۷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و برپائی گورهای دسته جمعی ا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این رژیم آپارتاید جنسی و اعمال خشونت هر روزه علیه زنان ا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جمهوری اسلامی حکومتی ضد کارگر است که به دفعات اعتراضات کارگری را به خون کشیده است و رهبران کارگری را دستگیر و شکنجه کرده و به اذیت و آزار آنها پرداخته ا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جوانان تحت حاکمیت جمهوری اسلامی از ابتدائی ترین حقوق و آزادیها محرومند و امیال آنها با وحشیانه ترین مجازاتهای اسلامی نظیر شلاق پاسخ داده می شو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آدم ربایی و دهها ترور در خارج از مرزهای ایران در پرونده این رژیم جانی ثبت شده ا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ایران تحت سلطه حکومت اسلامی به تمام معنی به یک زندان بزرگ است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SimSun;宋体"/>
          <w:color w:val="000000"/>
          <w:sz w:val="28"/>
          <w:szCs w:val="28"/>
          <w:lang w:val="sv-SE" w:eastAsia="zh-CN"/>
        </w:rPr>
      </w:pP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این رژیم و سرانش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سرکوبگران مردم اند و باید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از همه جا طرد شون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هیچ دولت و مجمع بین المللی نباید این رژیم را بعنوان نماینده مردم ایران برسمیت بشناس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این رژیم شایسته همان رفتاری است که مردم آزادیخواه دنیا با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رژیم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نژادپرست آفریقای جنوبی کردن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eastAsia="SimSun;宋体"/>
          <w:color w:val="000000"/>
          <w:sz w:val="28"/>
          <w:szCs w:val="28"/>
          <w:lang w:val="sv-SE" w:eastAsia="zh-CN" w:bidi="fa-IR"/>
        </w:rPr>
      </w:pP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جمهوری اسلامی ایران باید از همه سازمان ها و مراجع بین المللی اخراج شو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.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کلیه روابط سیاسی، دیپلماتیک و فرهنگی با  رژیم جمهوری اسلامی باید قطع گرد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>.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سفارت خانه ھای این رژیم باید بسته شون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>.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سران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و عوامل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جمهوری اسلامی ایران بخاطر جنایاتی که مرتکب شده اند باید دستگیر و 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>محاکمه شوند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</w:rPr>
        <w:t>خبرگزارى هاى متعددى از روزنامه ها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اديو ها و كانالهاى مختلف</w:t>
      </w:r>
      <w:r>
        <w:rPr>
          <w:color w:val="000000"/>
          <w:rtl w:val="true"/>
          <w:lang w:bidi="fa-IR"/>
        </w:rPr>
        <w:t xml:space="preserve"> تلویزیونی سوئد </w:t>
      </w:r>
      <w:r>
        <w:rPr>
          <w:color w:val="000000"/>
          <w:rtl w:val="true"/>
        </w:rPr>
        <w:t>در محل حضور دارند و گزارش تهيه مى ك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</w:rPr>
        <w:t>مصاحبه ه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تعدى صورت گرفته است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یروز نیز روزنامه اسکونسکا داگ بلادت با فریده آرمان و فاضل نادری مصاحبه داشت که امروز چاپ ش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امروز نیز تلویزون کانال </w:t>
      </w:r>
      <w:r>
        <w:rPr>
          <w:color w:val="000000"/>
          <w:lang w:bidi="fa-IR"/>
        </w:rPr>
        <w:t>٤</w:t>
      </w:r>
      <w:r>
        <w:rPr>
          <w:color w:val="000000"/>
          <w:rtl w:val="true"/>
          <w:lang w:bidi="fa-IR"/>
        </w:rPr>
        <w:t xml:space="preserve">  و </w:t>
      </w:r>
      <w:r>
        <w:rPr>
          <w:color w:val="000000"/>
          <w:lang w:val="sv-SE" w:bidi="fa-IR"/>
        </w:rPr>
        <w:t>TT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رکز خبری سوئد با فریده آرمان و حسن صالحی گفتگو کر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تعدادی از رسانه های فارسی زبان در سوئد، از جمله پژواک رادیو سراسری سوئد با فریده آرمان گفتگو داشته 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هروز مهرآبادی دبیر کمیته سوئد تشکیلات خارج کشور حزب در گفتگوئی با رادیوی فارسی زبان ایران آنلاین در استکهلم گزارشی از تظاهرات را به سمع شنوندگان رسان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</w:rPr>
        <w:t>در بخش اخبار تلويزيون سوئد گزارشى از اين تج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خش شده است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پلیس در یک اقدام تحریک آمیز سه نفر از تظاهرکنندگان را دستگیر کرده است که با اعتراض تظاهرکنندگان روبرو ش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</w:rPr>
        <w:t xml:space="preserve">تظاهركنندگان </w:t>
      </w:r>
      <w:r>
        <w:rPr>
          <w:color w:val="000000"/>
          <w:rtl w:val="true"/>
          <w:lang w:bidi="fa-IR"/>
        </w:rPr>
        <w:t xml:space="preserve">فریاد میزدند </w:t>
      </w:r>
      <w:r>
        <w:rPr>
          <w:color w:val="000000"/>
          <w:rtl w:val="true"/>
        </w:rPr>
        <w:t>پليس بجاى اينكه جنايتكاران را دستگير كند، مخالفين جمهورى اسلامى 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ستگير مى كند و شعار پليس </w:t>
      </w:r>
      <w:r>
        <w:rPr>
          <w:color w:val="000000"/>
          <w:rtl w:val="true"/>
          <w:lang w:bidi="fa-IR"/>
        </w:rPr>
        <w:t>شرمت باد</w:t>
      </w:r>
      <w:r>
        <w:rPr>
          <w:color w:val="000000"/>
          <w:rtl w:val="true"/>
        </w:rPr>
        <w:t xml:space="preserve"> سر دا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ا اين ساعت هيچ كدام از دستگ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گان آزاد نش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تظاهرات  پرشور </w:t>
      </w:r>
      <w:r>
        <w:rPr>
          <w:color w:val="000000"/>
          <w:rtl w:val="true"/>
          <w:lang w:bidi="fa-IR"/>
        </w:rPr>
        <w:t>همچنان ادامه</w:t>
      </w:r>
      <w:r>
        <w:rPr>
          <w:color w:val="000000"/>
          <w:rtl w:val="true"/>
        </w:rPr>
        <w:t xml:space="preserve"> دارد</w:t>
      </w:r>
      <w:r>
        <w:rPr>
          <w:color w:val="000000"/>
          <w:rtl w:val="true"/>
          <w:lang w:bidi="fa-IR"/>
        </w:rPr>
        <w:t xml:space="preserve">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>فردا نیز همزمان با حضور مزدوران جمهوری اسلامی برگزار خواهد 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حضور سران، عوامل و کارگزاران جمهوری اسلامی در خارج کشور باید با اعتراض گستره آزادیخواهان پاسخ گی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حزب کمونیست کارگری ایران مصمم است که هر جا جنایتکاران حاکم بر ایران حضور یابند عرصه را بر آنها تنگ خواهد کرد و اعلام میکند که هر گونه تلاش برای حضور علنی سرکوبگران ایران به بهانه های مختلف را به صحنه افشاگری و رسوائی بیشتر برای آنها تبدیل خواهد کر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 ایران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شکیلات خارج کشور حزب کمونیست کارگری ایران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مالمو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٢٣</w:t>
      </w:r>
      <w:r>
        <w:rPr>
          <w:rtl w:val="true"/>
          <w:lang w:bidi="fa-IR"/>
        </w:rPr>
        <w:t xml:space="preserve"> آوریل </w:t>
      </w:r>
      <w:r>
        <w:rPr>
          <w:lang w:bidi="fa-IR"/>
        </w:rPr>
        <w:t>٢٠٠٩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18:00Z</dcterms:created>
  <dc:creator>wpi</dc:creator>
  <dc:description/>
  <cp:keywords/>
  <dc:language>en-US</dc:language>
  <cp:lastModifiedBy>M</cp:lastModifiedBy>
  <dcterms:modified xsi:type="dcterms:W3CDTF">2009-04-23T20:55:00Z</dcterms:modified>
  <cp:revision>21</cp:revision>
  <dc:subject/>
  <dc:title>wpi</dc:title>
</cp:coreProperties>
</file>