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پیام حمید تقوائی بمناسبت روز جهانی کارگ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ول مه  روز اعتراض علیه همه تبعیضات و بیحقوقی ها ا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 مه روز جهانی کارگر را به همه کارگران و مردم آزاده ایران تبریک میگو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سال در شرایطی به استقبال اول مه میرویم که یک بحران عمیق اقتصادی، اجتماعی و ایدئولوژیک سراپای نظام سرمایه داری را در سراسر جهان فرا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قامات و صاحبنظران و رسانه های جهان سرمایه خود اعتراف میکنند که نظامشان به آخر خط رسیده و راه برون رفتی وجود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های سرمایه داری از یکسو هزاران دلاراز پول مالیات دهندگان و ثمره دسترنج کارگران و اکثریت عظیم مردم  شریف و زحمتکش را در کام کمپانی های  ورشکسته و سرمایه داران مفتخور میلیاردر میریزند و از سوی دیگر توده شهروندان را فرامیخوانند که برای  براه افتادن اقتصاد و چرخ تولید سرمایه داری  فعلا و تا اطلاع ثانوی، که هیچکس نمیداند کی فرامیرسد، بیکاری و فقر و بیخانمانی را بجان بخر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 بیش از هر زمان دیگر واژگونگی نظم ضد انسانی سرمایه را در برابر چشم همگان قرا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گفته کارشناسان سازمان ملل با بودجه سالیانه ای معادل یک بیستم  یک قلم کمک اولیه هفتصد میلیارد دلاری دولت آمریکا  به بانکها و کمپانهای در حال ورشکستگی میتوان یک میلیارد نفر گرسنگان عالم را از خطر مرگ نجات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 اعتبار هزار میلیارد دلاری اخیر کشورهای گروه بیست به صندوق بین المللی پول میتوان فقر و فلاکت را در دنیا ریشه کن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این کار را نمیکنند تنها به این علت است که سود آور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ثروت به اندازه کافی در دنیا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ثروتی که ثمره دسترنج همان میلیاردها انسان زیر خط فقر و گرسنه عال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ثروت به جیب مفتخوران عالم، بورس بازان وال استریت و صاحبان کمپانیها و بانکها و شرکتهای بیمه و دولتهای حافظ منافع آنان، و در ایران به جیب گشاد آیت الله های میلیاردر، سرازی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آمریکا، ثروتمند ترین کشور جهان، نود در صد ثروت جامعه در اختیار یک درصد جمعی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درصد مفتخوری که حتی در اوج بحران، همان زمان که دولتها با وقاحت تمام  از مردم میخواهند بیکاری و فلاکت و بیخانمانی را تحمل کنند، از حقوق و مزایای میلیارد دلاری و جت شخصی و زندگی مافوق تجملی اش نمیگذ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قلیت مفتخوری که  ارتش و پلیس و زندان و قانون و کل ماشین دولتی را در اختیار دارد تا این نظام وارونه را حفظ کند و خیل عظیم کارشناسان و اقتصاد دانان و جامعه شناسان و رسانه های جمعی اش را بکار میگیرد تا  این سیستم دزدی و چپاول آشکار را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لم اقتص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 تنها سیستم تولیدی ممکن و مطلوب و ابدی و ازلی جا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ظام بر محور سود و سودپرستی میچرخ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ظر طبقه سرمایه دار و دولتهایشان مردم دنیا تنها وقتی حق زندگی دارند که بتوانند برای سرمایه داران سود تولید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ران سرمایه داری  ماهیت کریه و ضد انسانی نظم سرمایه  را، در رونق و در بحران، برملا میکند و در برابر چشم جهانیان قرار میده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نظام واژگونه را باید زیر و رو کرد و بجای سود و سود آوری باید انسانیت و رفاه و حرمت و منزلت انسانی را محور و هدف تولید اجتماعی قرا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ممکن نیست مگر طبقه کارگر با حزب و برنامه و آلترناتیو رهائیبخش طبقاتی اش، با پرچم سوسیالیسم، پا بمیدان بگذارد، و به نمایندگی از اکثریت عظیم مردم در همه جوامع دنیا  طبقه سرمایه دار و دولتش را در عرصه سیاست و مبارزه برای قدرت سیاسی  به چالش بکش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دنیا بدون فراخوان سوسیالیسم  منجلابی بیش نیست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و در مقابل این منجلاب، که امروز تعفنش همه جا را برداشته،   باید کل جامعه را بزیر پرچم سوسیالیسم بسیج کرد و برای خلع ید سیاسی از طبقه سرمایه دار بمیدان آو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تقابل میان مردم و طبقه حاکم در ایران قطبی تر و برجسته تر از هر جای دیگ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جامعه ما  در یکسو یک حکومت وحشی و ضد انسانی قرار دارد که جز با سرکوب و اعدام و سنگسار و شکنجه و شلاق و زندان امرش نمیگذرد و در سوی دیگر یک حزب انقلابی سوسیالیستی که اعتراض و مبارزه توده مردم علیه حکومت را نمایندگی میکند و به پیش می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بهه ای در صف مقدم مبارزه کارگران و مردم جهان علیه سلطه جهانی سرمایه دا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ت الله های میلیاردر بدیل اسلامی میلیاردهای وال استریت اند و حزب کمونیست کارگری نماینده سوسیالیست جهان متمدنی که علیه کل این بساط غارت و چپاول ایس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گر طبقه حاکمه  در ایران برای بقای سلطه خودش به اسلام اعدام و سنگسار و به یکی از وحشی ترین حکومتهای تاریخ معاصر متوسل شده است ، مردم با پرچ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سیالیسم بپا خیز برای رفع تبعیض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برابر او قد راست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امسال روز اعتراض کل جامعه علیه این توحش و علیه همه تبعیضات و بیحقوقی 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جهانی کارگر در ایران  باید به روز اعتراض و دادخواست همه دردمندان و ستمدیدگان جامعه و روز بمیدان آمدن توده عظیم مردمی که از جمهوری اسلامی متنفرند، تبدیل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ردم آزاده ایران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در اول مه به خیابانها بیائید، روز جهانی کارگر را در همه شهرها جشن بگیرید و علیه تبعیض و بیحقوقی علیه فقر و استثمار، علیه آپارتاید جنسی و علیه اعدام و سنگسار و علیه تمام مصائبی که حکومت فاسد و جانی جمهوری اسلامی سی سال است به جامعه تحمیل کرده است فریاد اعتراض خود را بلند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ذار در اول مه امسال مردم ایران نماینده  و  پیشرو و  پیشگام  مردم متمدن دنیا علیه منجلاب سرمایه داری باشن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 تقوائ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بیر کمیته مرکزی حزب کمونیست کارگری ایرا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اردیبهشت </w:t>
      </w:r>
      <w:r>
        <w:rPr>
          <w:sz w:val="28"/>
          <w:sz w:val="28"/>
          <w:szCs w:val="28"/>
          <w:lang w:bidi="fa-IR"/>
        </w:rPr>
        <w:t>١٣٨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٣</w:t>
      </w:r>
      <w:r>
        <w:rPr>
          <w:sz w:val="28"/>
          <w:sz w:val="28"/>
          <w:szCs w:val="28"/>
          <w:rtl w:val="true"/>
          <w:lang w:bidi="fa-IR"/>
        </w:rPr>
        <w:t xml:space="preserve"> آوریل </w:t>
      </w:r>
      <w:r>
        <w:rPr>
          <w:sz w:val="28"/>
          <w:sz w:val="28"/>
          <w:szCs w:val="28"/>
          <w:lang w:bidi="fa-IR"/>
        </w:rPr>
        <w:t>٢٠٠٩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fa-I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7:30:00Z</dcterms:created>
  <dc:creator>alan</dc:creator>
  <dc:description/>
  <cp:keywords/>
  <dc:language>en-US</dc:language>
  <cp:lastModifiedBy>M</cp:lastModifiedBy>
  <dcterms:modified xsi:type="dcterms:W3CDTF">2009-04-23T23:13:00Z</dcterms:modified>
  <cp:revision>23</cp:revision>
  <dc:subject/>
  <dc:title>پلاتفرم اول مه براي ايران</dc:title>
</cp:coreProperties>
</file>