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ل آرا باید زنده بماند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 w:val="false"/>
          <w:sz w:val="36"/>
          <w:szCs w:val="36"/>
          <w:lang w:bidi="fa-IR"/>
        </w:rPr>
      </w:pPr>
      <w:r>
        <w:rPr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 xml:space="preserve">تنها </w:t>
      </w:r>
      <w:r>
        <w:rPr/>
        <w:t>۳</w:t>
      </w:r>
      <w:r>
        <w:rPr>
          <w:rtl w:val="true"/>
        </w:rPr>
        <w:t xml:space="preserve"> روز برای نجات دل آرا دارابی فرصت باقی است</w:t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مهوری اسلامی قصد دارد دل آرا داربی را در بامداد 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 آوریل حلق آویز ک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دل آرا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سال است که با کابوس مرگ روبر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زندگی این دختر 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 ساله تنها در این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روز میتواند رقم ب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نجات دل آرا با یک ساعت هم میتوان دنیایی کار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 در این ساعت و دقایق تلخ زندگی را به دل ارا 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 نظاره گر متاسف اوضاع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 این آخرین لحظات را بدست قصابان تاریخ سپ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تمام بغض و آه و کینه خود را نسبت به سرنوشت و زندگی دل ارا و اعدامهای جمهوری اسلامی را به یک نیروی مادی واقعی تبدیل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یتها و اقدامات ما میتواند و باید دست نیرومندی شود که طنابها را بر فراز سر دل آرا پاره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کس میتواند با هر میزان تلاش به زندگی و فلسفه زندگی انسان معنی عملی و ملموس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ظرف این </w:t>
      </w:r>
      <w:r>
        <w:rPr>
          <w:lang w:bidi="fa-IR"/>
        </w:rPr>
        <w:t>۷۲</w:t>
      </w:r>
      <w:r>
        <w:rPr>
          <w:rtl w:val="true"/>
          <w:lang w:bidi="fa-IR"/>
        </w:rPr>
        <w:t xml:space="preserve">  ساعت میتوان و باید میلیونها پیام و نامه اعتراضی به مقامات جمهوری اسلامی ارسال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 و باید آسمان بالای سر جلادان رژیم اسلامی را سیاه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 لحظه ای به اندازه همین الان مبارزه معنی ن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 همین الان برای نجات دل آرا باید در اولویت کار و فعالیت هر انسان و سازمان و گروهی باشد که خواهان حتی ذره ای بهبود در زندگی واقعی انسانها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لحظات زندگی تک تک ما پر از مسئولیت خطیر و مهم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زندگی ما میتواند و باید به نیروی بازتولید زندگی دیگران گره بخو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  <w:t xml:space="preserve">مردم آزاده جها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هیچ روزنه ای در چهارچوب قوانین جمهوری اسلامی برای نجات زندگی دل آرا وجود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روزنه شما ه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کورسوی امید تولد دوباره دل آرای جوان شما ه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ل آرا دختر باهوش و بااستعدادی است که به اتهام قتل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سال است در زندان بسر میب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کنون جمهوری اسلامی پنجه زمخت بختک مرگ را بر زندگی دل آرا انداخته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خواهند دل آرا را در روز روشن و ساعت معین ب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شما تک تک میلیونها انسان انسان دوست و آزاده هستید که میتوانید این احکام شوم و خونین را چون حبابی در هوا بترک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یک پیام با یک نامه با یک تلفن فاکس اس ام اس، باران سیل آسایی به راه می افتد که میتواند بقا و ادامه زندگی دلارای جوان را تضمین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 الان هر اقدامی را که میتوانید انجام 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 آرا باید زنده بم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میته بین المللی علیه اعدا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lang w:bidi="fa-IR"/>
        </w:rPr>
        <w:t>۱۶</w:t>
      </w:r>
      <w:r>
        <w:rPr>
          <w:b/>
          <w:b/>
          <w:bCs/>
          <w:rtl w:val="true"/>
          <w:lang w:bidi="fa-IR"/>
        </w:rPr>
        <w:t xml:space="preserve"> آوریل </w:t>
      </w:r>
      <w:r>
        <w:rPr>
          <w:b/>
          <w:b/>
          <w:bCs/>
          <w:lang w:bidi="fa-IR"/>
        </w:rPr>
        <w:t>۲۰۰۹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درسهای لازم برای ارسال نامه های اعتراضی در متن همین اطلاعیه در سایت روزنه  درج شده ان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val="en-CA" w:bidi="fa-IR"/>
        </w:rPr>
      </w:pPr>
      <w:r>
        <w:rPr>
          <w:lang w:val="en-CA" w:bidi="fa-IR"/>
        </w:rPr>
        <w:t>www.rowzan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fa-IR"/>
    </w:rPr>
  </w:style>
  <w:style w:type="paragraph" w:styleId="TextBody">
    <w:name w:val="Body Text"/>
    <w:basedOn w:val="Normal"/>
    <w:pPr/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24:00Z</dcterms:created>
  <dc:creator>ROOZEN</dc:creator>
  <dc:description/>
  <cp:keywords/>
  <dc:language>en-US</dc:language>
  <cp:lastModifiedBy>M</cp:lastModifiedBy>
  <dcterms:modified xsi:type="dcterms:W3CDTF">2009-04-16T20:15:00Z</dcterms:modified>
  <cp:revision>8</cp:revision>
  <dc:subject/>
  <dc:title>تنها ۳ روز برای نجات دل آرا داربی فرصت باقی است</dc:title>
</cp:coreProperties>
</file>