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٦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bidi="fa-IR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bidi="fa-IR"/>
        </w:rPr>
        <w:t>کارگران لوله سازی اهواز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bidi="fa-IR"/>
        </w:rPr>
        <w:t xml:space="preserve"> دست به راهپیمائی زدند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bidi="fa-IR"/>
        </w:rPr>
      </w:pPr>
      <w:r>
        <w:rPr>
          <w:rFonts w:cs="Times New Roman" w:ascii="Times New Roman" w:hAnsi="Times New Roman"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نا به گزارش رسیده به حزب، امروز دوشنب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٤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فروردین نیز کارگران لوله سازی اهواز دست به تجمع و راهپیمائی زدند، شعار دادند و تصمیم خود به ادامه اعتراض تا رسیدن به خواسته خود را اعلام 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وز از ساعت هفت صبح كارگران لوله سازی درمقابل درب اصلی کارخانه که دو روز تعطيل بود، تجمع ك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اعت ده صبح حدود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٣٠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نفر از كارگران از مقابل کارخانه بطرف استانداری به حرکت درآمدند و در حالیکه پلاکاردهائی در دست داشتند و شعار میدادند دست به راهپیمائی ز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گران ديگر نيز آنها را با ماشين و موتور سيكلت همراهی می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گران چندین کیلومتر راهپیمائی کردند و مردم مسیر با تكان دادن دست و بوق زدن ماشين آنها را مورد حمايت قرار ميدا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 روی برخی ا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لاكاردها نوشته شده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يشت حق مسلم م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خواهان كار كارگريم از استثما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زار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الت كارگری حق مسلم م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لسطين را رها كن فكري بحال ما كن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گران به انتهاي نادري كه رسيدند در پل معروف به پل اعدام تجمع كردند و بعد فلكه شهدا و پل سفيد را پشت سر گذاشتند و در مقابل فرمانداری ايستاد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شعار دادند و سپس به سمت استاندار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ان حدود سه ساعت درمقابل استانداری تجمع کردند اما هیچکدام از مقامات جوابگو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گران ن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 از سه ساعت تجمع درمقابل استانداری كارگران به تجمع خود پايان دادند و قرا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ند فردا به تجمع خود ادامه ده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گران اعلام كرده اند كه تا حق خود ر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يرند به تجمعاتشان ادامه خواهند دا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rtl w:val="true"/>
          <w:lang w:bidi="fa-IR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کمونیست کارگری قاطعانه از خواست بحق کارگران لوله سازی برای بازگشت به کار دفاع میکند و کارگران را به تشکیل مجمع عمومی و انتخاب نمایندگان و تصمیم گیری جمعی و متحدانه فرامیخو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همچنین از خانواده های کارگران و از همه مردم آزادیخواه اهواز میخواهد که در تجمعات کارگران لوله سازی شرکت کنند و این تجمعات را به اعتراض پرشور خود علیه جهنمی که جمهوری اسلامی به مردم تحمیل کرده است تبدیل 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٣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٠٠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٤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 w:val="false"/>
        <w:b w:val="false"/>
        <w:bCs w:val="false"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rFonts w:eastAsia="Arial"/>
        <w:sz w:val="20"/>
        <w:szCs w:val="20"/>
        <w:rtl w:val="true"/>
        <w:lang w:bidi="fa-IR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تلفن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 و فاکس برای</w:t>
    </w:r>
    <w:r>
      <w:rPr>
        <w:b w:val="false"/>
        <w:b w:val="false"/>
        <w:bCs w:val="false"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 w:val="false"/>
        <w:bCs w:val="false"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 w:val="false"/>
        <w:bCs w:val="false"/>
        <w:sz w:val="20"/>
        <w:szCs w:val="20"/>
        <w:lang w:eastAsia="sv-SE" w:bidi="fa-IR"/>
      </w:rPr>
      <w:t>0046- 8 6489716</w:t>
    </w:r>
    <w:r>
      <w:rPr>
        <w:b w:val="false"/>
        <w:bCs w:val="false"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 w:val="false"/>
        <w:bCs w:val="false"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rFonts w:eastAsia="Arial"/>
        <w:b w:val="false"/>
        <w:b w:val="false"/>
        <w:bCs w:val="false"/>
        <w:sz w:val="20"/>
        <w:szCs w:val="20"/>
        <w:lang w:bidi="fa-IR"/>
      </w:rPr>
    </w:pPr>
    <w:r>
      <w:rPr>
        <w:rFonts w:eastAsia="Arial"/>
        <w:b w:val="false"/>
        <w:bCs w:val="false"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47:00Z</dcterms:created>
  <dc:creator>wpi</dc:creator>
  <dc:description/>
  <cp:keywords/>
  <dc:language>en-US</dc:language>
  <cp:lastModifiedBy>hp</cp:lastModifiedBy>
  <dcterms:modified xsi:type="dcterms:W3CDTF">2009-04-13T15:47:00Z</dcterms:modified>
  <cp:revision>2</cp:revision>
  <dc:subject/>
  <dc:title>wpi</dc:title>
</cp:coreProperties>
</file>