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0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 xml:space="preserve">دانشجویان یاسوج علیه فضای سرکوب و اختناق اعتراض کردند </w:t>
      </w:r>
    </w:p>
    <w:p>
      <w:pPr>
        <w:pStyle w:val="Normal"/>
        <w:bidi w:val="1"/>
        <w:spacing w:lineRule="auto" w:line="360" w:before="150" w:after="150"/>
        <w:ind w:left="0" w:right="0" w:hanging="0"/>
        <w:jc w:val="left"/>
        <w:rPr>
          <w:color w:val="00000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دانشجویان دانشگاه یاسوج در اعتراض به فضای امنیتی و نصب دوربین های مدار بسته، عدم برگزاری انتخابات انجمن صنفی دانشجویان، کیفیت پایین غذا و کمبود امکانات دانشگاه تجمع اعتراضی برپا کردند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دانشجویان این دانشگاه که از قرار حضور رئیس دانشگاه با خبر شده بودند با چیدن ظروف غذای خود در خیابان ورودی دانشگاه راه را بر رئیس دانشگاه بستند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رئیس دانشگاه یاسوج که از اعتراض و تجمع دانشجویان مطلع شد بدون اعلام قبلی در دانشگاه  حضور نیافت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 w:before="150" w:after="150"/>
        <w:ind w:left="0" w:right="0" w:hanging="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شجویان دانشگاه های یاسوج و بابل و آزاد تبریز این روزها در اعتراض و تحصن و تعطیلی کلاس ها به سر می برند، حمایت دانشجویان این دانشگاه ها از یکدیگر در اعتراضاتشان  و حمایت دانشجویان سایر دانشگاه ها از اعتراضات این دانشجویان صف قدرتمندتری را در مقابل مسئولین دانشگاه ها به وجود می آورد و موجب تقویت اعتراضات دانشجویان می 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شجویان همه دانشگاه ها مطالباتی مشابه دارند اتحاد و انسجام در اعتراضات،  دانشجویان را در رسیدن به خواسته هاشان کمک می ک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 w:before="150" w:after="150"/>
        <w:ind w:left="0" w:right="0" w:hanging="0"/>
        <w:jc w:val="left"/>
        <w:rPr>
          <w:color w:val="000000"/>
        </w:rPr>
      </w:pPr>
      <w:r>
        <w:rPr>
          <w:rStyle w:val="Applestylespan"/>
          <w:color w:val="000000"/>
          <w:sz w:val="20"/>
          <w:sz w:val="20"/>
          <w:szCs w:val="20"/>
          <w:rtl w:val="true"/>
        </w:rPr>
        <w:t>سازمان جوانان کمونیست از اعتراضات دانشجویان یاسوج حمایت می کند و دانشجویان را دعوت می کند به سازمان جوانان کمونیست بپیوندند و اعتراضات خود را منسجم و متحدانه به پیش ببرند</w:t>
      </w:r>
      <w:r>
        <w:rPr>
          <w:rStyle w:val="Applestylespan"/>
          <w:color w:val="000000"/>
          <w:sz w:val="20"/>
          <w:szCs w:val="20"/>
          <w:rtl w:val="true"/>
        </w:rPr>
        <w:t>.  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برچیدن بساط کمیته های انضباطی و حراست، برچیدن فضای سرکوب و کنترل دانشجویان و لغو آپارتاید جنسی مستلزم مبارزه ای پی گیر و گسترده است</w:t>
      </w:r>
      <w:r>
        <w:rPr>
          <w:rStyle w:val="Applestylespan"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سازمان جوانان کمونیست ظرف تشکل و اتحاد همه دانشجویان و جوانان معترض به این سیاست های سرکوبگرانه است</w:t>
      </w:r>
      <w:r>
        <w:rPr>
          <w:rStyle w:val="Applestylespan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 w:before="150" w:after="150"/>
        <w:ind w:left="0" w:right="0" w:hanging="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bidi w:val="1"/>
        <w:spacing w:lineRule="auto" w:line="360" w:before="150" w:after="150"/>
        <w:ind w:left="0" w:right="0" w:hanging="0"/>
        <w:jc w:val="center"/>
        <w:rPr>
          <w:color w:val="000000"/>
        </w:rPr>
      </w:pP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ه سازمان جوانان کمونیست بپیوندید</w:t>
      </w:r>
    </w:p>
    <w:p>
      <w:pPr>
        <w:pStyle w:val="Normal"/>
        <w:bidi w:val="1"/>
        <w:spacing w:lineRule="auto" w:line="360" w:before="150" w:after="150"/>
        <w:ind w:left="0" w:right="0" w:hanging="0"/>
        <w:jc w:val="center"/>
        <w:rPr>
          <w:color w:val="000000"/>
        </w:rPr>
      </w:pP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رگ بر جمهوری اسلامی</w:t>
      </w:r>
    </w:p>
    <w:p>
      <w:pPr>
        <w:pStyle w:val="Normal"/>
        <w:bidi w:val="1"/>
        <w:spacing w:lineRule="auto" w:line="360" w:before="150" w:after="150"/>
        <w:ind w:left="0" w:right="0" w:hanging="0"/>
        <w:jc w:val="center"/>
        <w:rPr>
          <w:color w:val="000000"/>
        </w:rPr>
      </w:pP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زنده باد جمهوری سوسیالیستی</w:t>
      </w:r>
    </w:p>
    <w:p>
      <w:pPr>
        <w:pStyle w:val="Normal"/>
        <w:bidi w:val="1"/>
        <w:spacing w:lineRule="auto" w:line="360" w:before="150" w:after="150"/>
        <w:ind w:left="0" w:right="0" w:hanging="0"/>
        <w:jc w:val="center"/>
        <w:rPr>
          <w:color w:val="00000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bidi w:val="1"/>
        <w:spacing w:lineRule="auto" w:line="360" w:before="150" w:after="150"/>
        <w:ind w:left="0" w:right="0" w:hanging="0"/>
        <w:jc w:val="center"/>
        <w:rPr>
          <w:color w:val="000000"/>
        </w:rPr>
      </w:pP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سازمان جوانان کمونیست</w:t>
      </w:r>
    </w:p>
    <w:p>
      <w:pPr>
        <w:pStyle w:val="Normal"/>
        <w:bidi w:val="1"/>
        <w:spacing w:lineRule="auto" w:line="360" w:before="150" w:after="150"/>
        <w:ind w:left="0" w:right="0" w:hanging="0"/>
        <w:jc w:val="center"/>
        <w:rPr>
          <w:color w:val="000000"/>
        </w:rPr>
      </w:pP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lang w:bidi="fa-IR"/>
        </w:rPr>
        <w:t>۲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فروردین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lang w:bidi="fa-IR"/>
        </w:rPr>
        <w:t>۸۸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،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lang w:bidi="fa-IR"/>
        </w:rPr>
        <w:t>۱۳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آپریل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lang w:bidi="fa-IR"/>
        </w:rPr>
        <w:t>۲۰۰۹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M</dc:creator>
  <dc:description/>
  <cp:keywords/>
  <dc:language>en-US</dc:language>
  <cp:lastModifiedBy>M</cp:lastModifiedBy>
  <dcterms:modified xsi:type="dcterms:W3CDTF">2009-04-16T21:38:00Z</dcterms:modified>
  <cp:revision>40</cp:revision>
  <dc:subject/>
  <dc:title/>
</cp:coreProperties>
</file>