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  <w:tab/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های پلتاک و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اینسپیک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روز جهانی کارگر، روز اعتراض علیه  تبعیض و اختناق و نابرابری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!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بحثی در مورد اهمیت و جایگاه اول مه در مبارزه برای سرنگونی جمهوری اسلامی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>!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Cs/>
                <w:color w:val="17365D"/>
                <w:sz w:val="32"/>
                <w:szCs w:val="32"/>
                <w:rtl w:val="true"/>
              </w:rPr>
              <w:t>: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٢٨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فروردی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٣٨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٨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٧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آوریل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</w:rPr>
              <w:t>٢٠٠</w:t>
            </w:r>
            <w:r>
              <w:rPr>
                <w:rFonts w:ascii="Tahoma" w:hAnsi="Tahoma" w:cs="Tahoma"/>
                <w:sz w:val="28"/>
                <w:sz w:val="28"/>
                <w:szCs w:val="28"/>
              </w:rPr>
              <w:t>٩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١٠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،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٧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شب بوقت اروپای مرکزی،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٢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عد از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ظ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lang w:val="de-DE" w:bidi="fa-IR"/>
              </w:rPr>
              <w:t>Iran – bA Hamid Taqvai, Dabire Komite Markaziye Hezbe Kominist-Kargari</w:t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val="de-DE"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val="de-DE" w:bidi="fa-IR"/>
              </w:rPr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48:00Z</dcterms:created>
  <dc:creator>JJ</dc:creator>
  <dc:description/>
  <cp:keywords/>
  <dc:language>en-US</dc:language>
  <cp:lastModifiedBy>M</cp:lastModifiedBy>
  <dcterms:modified xsi:type="dcterms:W3CDTF">2009-04-16T23:14:00Z</dcterms:modified>
  <cp:revision>5</cp:revision>
  <dc:subject/>
  <dc:title>جلسات گفتگو با حمید تقوائی در چت روم پلتاک</dc:title>
</cp:coreProperties>
</file>