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اعتراض به جهنم اسلامی حاکم بر زنان و مردم افغانستان</w:t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دنیا باید آپارتاید جنسی را ملغی اعلام کن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52"/>
          <w:szCs w:val="52"/>
          <w:lang w:bidi="fa-IR"/>
        </w:rPr>
      </w:pPr>
      <w:r>
        <w:rPr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قانونی که اخیرا دولت و سایر اوباش اسلامی حاکم بر افغانستان بر علیه زنان تصویب کرده اند، جلوه روشنی از آپارتاید جنسی و بربریت اسلامی علیه زن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انون که ظاهرا بدون سر و صدا به تصویب کرزای و مجلس افغانستان رسیده و در روزهای گذشته توسط یکی از کارکنان سازمان ملل فاش شده است، همه قوانین ارتجاعی و ضد بشری اسلام در رابطه با زنان را یکجا کنار هم قرار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تعدد زوجات، تا همبستری اجباری زن با شوهر، حق حضانت و لزوم اجازه شوهر و پدر برای خارج شدن از خانه و غیره و 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 بردگی تمام عیار جنسی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lang w:bidi="fa-IR"/>
        </w:rPr>
      </w:pPr>
      <w:r>
        <w:rPr>
          <w:rtl w:val="true"/>
          <w:lang w:bidi="fa-IR"/>
        </w:rPr>
        <w:t>قانون اخیر چنان مشمئز کننده و ضد بشری است که حتی وزیر امورخارجه آمریکا اظهار نگرانی کرده و فرمانده ناتو هم صدایش درآمده است که نمی تواند جنگ فعلی در افغانستان را نزد افکار عمومی غرب توجیه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مگر آمریکا قرار نیس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طالبان میانه ر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به دولت افغانستان وارد کند؟ و این قانون مگر چیزی جز قانون طالبان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بعلاوه مگر دولت فعلی افغانستان ج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طالبان میانه ر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یا بعبارت صحیح تر اسلام سیاسی خوش خیم و پروغرب چیزی دیگری بوده است؟ قانون اخیر در نهایت محصول شرایطی است که همه این حضرات بوجود آو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جلوه ای از جهنم وحشتناکی است که سالهاست در افغانستان و بویژه علیه زنان جریان 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زب کمونیست کارگری ایران، ضمن ابراز انزجار عمیق خود، قانون اخیر و دولت اسلامی افغانستان و حامیانش را شدیدا محکوم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انون باید بلافاصله ملغ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مبارزات زنان و جریانات مترقی در افغانستان و همه کسانی که برای پایان دادن به  این بردگی شرم آور زنان تلاش میکنند و خواهان برقراری آزادی و برابری در این کشور هستند حمایت میکند و به سهم خود برای الغاء فوری این قانون و محکوم کردن دولت اسلامی و مرتجع افغانستان تلاش می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ما اینها هنوز کافی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یا باید با مشاهده قانون اسلامی و ضد زن اخیر در افغانستان متوجه کراهت و ماهیت ضد بشری و جنایتکارانه  آپارتاید جنسی و بردگی زن در جوامع اسلام زده 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روز صدها میلیون زن از ایران و افغانستان تا عربستان سعودی و فلسطین تا آفریقا و حتی در قلب اروپا قربانی حجاب اسلامی، جدا کردن زن و مرد، تجاوزهای شرعی، قتل های ناموسی، سنگسار و یک بی حقوقی همه جانبه و شرم آوری که تنها با بردگی عهد باستان قابل قیاس است روبرو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آپارتاید جنسی، این بردگی باید ملغ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انین مربوط به حجاب و هرگونه جدا کردن دختران و پسران و زنان و مردان باید همه جا محکوم و غیر قابل قبول اعلام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ما سالهاست که در این زمینه فعالانه مبارزه میکند و اکنون در حمایت از زنان و مردم افغانستان به تلاش خود برای بسیج نیرویی هرچه وسیع تر برای الغاء آپارتاید جنسی در جهان شدت و گسترش خواهد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برابری بی قید و شرط زن و مرد در سراسر جهان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پارتاید جنسی باید از کره زمین برچیده شو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٤</w:t>
      </w:r>
      <w:r>
        <w:rPr>
          <w:rtl w:val="true"/>
          <w:lang w:bidi="fa-IR"/>
        </w:rPr>
        <w:t xml:space="preserve"> آوریل </w:t>
      </w:r>
      <w:r>
        <w:rPr>
          <w:lang w:bidi="fa-IR"/>
        </w:rPr>
        <w:t>٢٠٠٩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فروردین </w:t>
      </w:r>
      <w:r>
        <w:rPr>
          <w:lang w:bidi="fa-IR"/>
        </w:rPr>
        <w:t>١٣٨٨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16:00Z</dcterms:created>
  <dc:creator>wpi</dc:creator>
  <dc:description/>
  <cp:keywords/>
  <dc:language>en-US</dc:language>
  <cp:lastModifiedBy>hp</cp:lastModifiedBy>
  <dcterms:modified xsi:type="dcterms:W3CDTF">2009-04-04T19:54:00Z</dcterms:modified>
  <cp:revision>8</cp:revision>
  <dc:subject/>
  <dc:title>wpi</dc:title>
</cp:coreProperties>
</file>