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٢٩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ه این تعرض بیشرمانه به حقوق زنان اعتراض کنید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هنمي براي زنان زير پاي قوانين اسلام در افغان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 گذشته، اولين بارروزنامه  گاردين، از يک واقعه سياسي مهم در افغانستان پرده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 گاردين، تکميل نبود و مجله اينترنتي اشپيگل در آلمان، متن  قانوني را چاپ کرد که در افغانستان به تصويب رسي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رسانه ها اخبار مربوط به جنبش اسلامي و اسلام سياسي و دولتهاي اسلامي را از ترس بمب گذاري انتحارکنندگان  و يا طبق سياست رسمي دولت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ندان منعکس ن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اين اخب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رج داده، اين بار علنا  از تجاوز رسمي به زنان و حق تجاوز کردن مردان حرف ز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 چنان شور بود که آنجلا مرکل صدر اعظم آلمان و وزير امور خارجه او، روساي تعدادي از دولتهاي اروپايي و رئيس ناتو، به اين قانون اعتراض کردند و اين قانون را غير قابل پذيرش و اجازه رسمي تجاوز دادن به مردان اعلام کردند و در مقابل آن اي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ضوع از چه قرار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رزاي، قانوني را در اواخر ماه مارس  امضا کرده  که در آن زن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موظف ميکرد که حداقل چهار شب يکبار با همسرانشان رابطه جنسي داشته و همچنين رسما در اين قانون زنان را موظف کرده اند که براي بيرون رفتن از خانه، اجازه مردان خود را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ان حق بيرون رفتن از خانه را ندارند مگر با اجازه همسر و مگر در موارد اضطراري و پزشکي </w:t>
      </w:r>
      <w:r>
        <w:rPr>
          <w:sz w:val="28"/>
          <w:szCs w:val="28"/>
          <w:rtl w:val="true"/>
          <w:lang w:bidi="fa-IR"/>
        </w:rPr>
        <w:t>....!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اتفاق در مقابل چشمان همه ما و در قرن بيست و يک اتفاق مي 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چه در کشورهاي اسلام زده و در ايران و افغانستان و عراق و پاکستان و سودان و غيره اين موضوعات يعني تجاوز رسمي به زنان و يا  اعمال محدوديت به  رفت و آمد زنان و محدود بودن حق بيرون رفتن از خانه، عملا رايج  است، ولي نوشتن اين کلمات روي کاغذ و تصويب آن بصورت قانون، حمله وحشيانه و بي شرمانه ديگري به حقوق زنان و در تحميل بي حقوقي مطلق به زن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لت کرزاي با اين قانون، وقاحت و بيشرمي را به نهايت درجه رسانده و با تصويب اين قانون از طالبانها، فرياد حمايت و خوشحالي مي شن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اتفاق اما نه فقط حمله به زن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فغانستان، بلکه حمله به حقوق همه زنان در افغانستان و در کشورهاي اسلام زده و همچنين حمله به حقوق و حرمت زنان  درهمه ج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نيدن خبر اين واقعه، هر انسان آزاديخواه و هر انسان معمولي در اين قرن را به شوک و در عين حال ابراز نفرت و انزجار وادار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طور ممکن است در اين قرن مشتي فاسد و جنايتکار اسلامي، که سالهاي سال است زندگي زنان را با تحميل جداسازي و آپارتايد جنسي، با محروم کردن از حق انتخاب همسر، با تحميل حجاب اسلامي و همه قوانين ارتجاعي اسلامي به جهنم تبديل کرده اند، اکنون يک گام ديگر به جلو برداشته و از آنها رسما ميخواهند که به تجاوز همسرانشان قانونا تن داده و طبق قانون در خانه محبوس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يب اين قانون وقاحت و پيشروي جريانات اسلامي را نشان ميدهد و کرزاي با اين قانون ميخواهد به طالبان و اسلاميها امتياز بيشتري داده و از حکومت پوشالي خود به اين نحو دفاع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فغانستان سالهاي سال است که صحنه تاخت و تاز جنبش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کشور هزاران زن قرباني قوانين وحشيانه اسلامي شده و هزاران و ميليونها زن بدليل جنگ و ترور و تسلط حکومتهاي اسلامي، به فقر و تن فروشي و به زندگي برده واري شبيه قرون وسطي مجبو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عه ، امروز علم و پرچم اسلام در اين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قعه، نمايش آشکار زنداني شدن زنان و ديدن دنيا از پشت ميله هاي زندان براي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رزاي ميخواهد حتي اين حرکت زنان با سلول انفرادي آنها را در شهرها و مراکز عمومي ممنوع کند و زنان را وادار سازد که در خانه ها محبوس بمانند و از گرسنگي و فقر، و از تجاوز و بي حقوقي دم بر ن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انون خدمتي است به جريانات مرتجع و قرون وسطايي اسلامي که حکومت کنند و بچاپند و بما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هاي غربي تا کنون در مقابل  اين تجاوز لجام گسيخته جريانات اسلامي به حقوق و حرمت و انسانيت زنان، سکوت کرده و چشم فرو ب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ليکه هزاران زن قرباني باندهاي تروريست اسلامي شده اند، صدها نفر سنگسار و هزاران زن  شغل و کار و ممر در آمد خود را از دست داده اند، ميليونها زن زير پاي باندهاي تروريست اسلامي له شده اند،  دولتهاي غربي، با توجيه اين جنايا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هنگ و حقوق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م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لتها با  حاکمين ايران و افغانستان و سودان و عربستان سعودي و عراق و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دست دوستي ميدهند و به دنبال معاملات سياسي اقتصادي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حاکم بر افغانستان هم يک حکومت اسلامي دست ساز همين دولتهاي غرب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حکومت کماکان زنان از حقوق انساني خود محروم بوده و در عين حال زنان و دختران زيادي قرباني دست اندازي باندهاي طالبان و ديگر اسلاميهاي  جنايتک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يل مدرسه رفتن و يا رفت و آمد در خيابان و يا دفاع از حقوق انساني خود به آتش کشيده شده و يا ترور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مايي از زندگي زنان و مردم در افغانستان تحت حمايت ناتو و دولتهاي غرب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اوضاع در افغانستان از بد هم بدتر ميشود و به زنان حمله بيشتري ميشود تا دل طالبان به دست آمده و کرزاي کمي بيش از اينها بماند و حکوم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در شرايطي که اوباما به جريانات اسلامي و دولت جمهوري اسلامي ايران 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 ملايمتر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طالبان پيام مودت و دوستي داده و سياست دولت امريکا را هضم اين جريانات و همکاري با باندهاي ضد زن و تروريست اعلام ميکند، فرمان حمله به زنان در درون رختخوابها و در کنج خانه ها دا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اتي که جزئي از فرهنگ و قوانين جوامع اسلام زده بوده ولي امروز رسميت بيشتري مي يابد و دست مردان را در حمله به زنان باز هم بازتر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 در  افغانستان، زن محبوس در برقعه، زن اسير قوانين ارتجاعي اسلامي، زن اسير طالبان  که در خانه کاملا محبوس شده و حق زندگي و حيات آنها را طبق قانون به مردان سپرده اند، زیر سلطه قوانين و فرهنگي است که تحت نظارت ناتو و حاکميت کرزاي غال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که به مردان اجازه ميدهند که به زنان طبق قانون تجاوز کنند و عدم تمکين زنان را طبق قانون با شلاق و کتک زدن و با قتل و سنگسار پاسخ ميگويند بايد گفت از نعمات همپيماني اسلام سياسي و دولتهاي غر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لجام گسيختگي جنبش اسلامي در مقابل تن و بدن زنان و در مقابل حرمت انساني زنان است که مرزها را در مي نوردد و حتي به زنان اجازه نفس کشيدن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ي متمدن تحت تاثير ميدياي امروز ظاهرا قرار است دم بر نياورد و از کنار اين همه جنايت بگذرد و سکوت 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يا دنيا به اين تعرض وحشيانه به حقوق و حرمت انساني زنان، سکوت ميکند؟ کرزاي چند روز بعد از امضاي اين قانون قرون وسطايي ظاهرا از توقف اين قانون و ضرورت بررسي آن حرف زده و در مقابل اعتراضات موجود اعلام کرده که اين قانون مجددا بررسي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راموش نميکند که تاکيد نمايد در صورتي که قانون با قوانين شريعه منطبق باشد اجرا مي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همه ما ميدانيم که اين قانون صد در صد با شريعت اسلام منطبق است و تعريف حقوق زن در چهار چوب شريعه يعني همين کثافت موجود و بهمين دليل بايد در دنيا عليه اين تعرض بيشرمانه و وقيحانه به حقوق زنان به پا خ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براي اعتراض به اين قانون و جنبش کثيف اسلامي، براي اعتراض به آپارتايد جنسي و سنگسار و تحميل حجاب، در اعتراض به زنداني کردن زنان زير برقعه، از همگان دعوت ميکنيم که به پا خيزند، اين تعرض به حقوق زناان را بايد بر سر کرزاي و جنبش اسلامي خرا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دنيا صداي اعتراض آزاديخواهي و  انسانيت را عليه اين تعرض وحشيانه به حقوق زنان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وظفيم نگذاريم زنان را در کنج خانه ها نيز شکنجه کنند و زندگي آنها را به جهنمي وحشتناک تبدي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جنايت بيشرمانه جريانات اسلامي اعتراض کني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11:00Z</dcterms:created>
  <dc:creator>Admin</dc:creator>
  <dc:description/>
  <cp:keywords/>
  <dc:language>en-US</dc:language>
  <cp:lastModifiedBy>M</cp:lastModifiedBy>
  <dcterms:modified xsi:type="dcterms:W3CDTF">2009-04-09T17:16:00Z</dcterms:modified>
  <cp:revision>5</cp:revision>
  <dc:subject/>
  <dc:title>افتضاح سياسي که بايد پاسخ داده شود</dc:title>
</cp:coreProperties>
</file>