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عرضات دولت آلمان به حق پناهندگی را باید عقب ز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د و بند و معامله دولت آلمان با جمهوری اسلامی محکوم است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دامه تعرضات دولت آلمان به پناهندگ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ولت این کشور با تصویب و به اجرا گذاشتن مجموعه ای از قوانین و سیاست های ضد پناهن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 و اقامت پناھندگان ایرانی در آلمان را مورد ھدف قرار دا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طبق قانون و مقررات مربوط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نگری مجد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پرونده های بسی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جمله پرونده های پناھندگان ایرانی که در آلمان از حق اقامت برخوردار بوده اند، با توجه به آنچ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رایط جدید 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نده شده است، مجددا بررسی می شو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بر این اساس عده زیادی در خطر اخراج قرار می 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ساس گزارشات وزارت داخله و ارگانهای دولتی مرتبط با امور پناهندگی در طول دو ساله گذشته، نزدیک به </w:t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  <w:lang w:bidi="fa-IR"/>
        </w:rPr>
        <w:t xml:space="preserve"> پرونده که دارای اقامت نامحدود در آلمان بوده اند، دوباره بازنگری شده و حق اقامت دائم آنھا بازپس گرف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ارد بسیاری به پناهندگان سیاسی اعلام شده است که ایران برای آنها امن می باشد و می توانند به ایران برگ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علام امن بودن ایران در حالیکه اعدام مخالفین یک تهدید دائمی است و پیوسته اجرا شده است</w:t>
      </w:r>
      <w:r>
        <w:rPr>
          <w:sz w:val="28"/>
          <w:szCs w:val="28"/>
          <w:lang w:bidi="fa-IR"/>
        </w:rPr>
        <w:t>T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 و اذیت و آزار فعالین کارگری و فعالین حقوق اجتماعی و ھمچنین سنگسار و اجرای مجازاتھای بیرحمانه اسلام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زداشت و دستگیری دانشجویان و حمله به زنان بی وقفه ادامه دارد، یک دروغ بیشرما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روغ وقیحانه قرار است که سازش و مماشات دولت آلمان و جمھوری اسلامی را توجی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پس گرفتن اقامت پناھجویان گریخته از جھنم جمھوری اسلامی نتیجه یک معامله بیشرمانه با جمھوری اسلام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 گونه روابط سیاسی و دیپلماتیک با رژیم جمهوری اسلامی باید قطع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ایران باید از کلیه مراجع بین المللی اخراج و سران آن بخاطر جنایاتی که طی سی سال حاکمیت شان مرتکب شده اند،  در دادگاههای بین المللی محاکمه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آزاده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زد و بند و معامله دولت آلمان  با رژیم جمهوری اسلامی در مورد پناهندگان را باید به یک رسوائی برای این دولت بد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 اجازه داد که هزینه این سازش را پناھندگان بپر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ایران ھرگونه سازش و مماشات با جمھوری اسلامی را محکوم می کند و در مقابل آن خواهد ایست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باز نگری حق پناهندگی باید فورا پس گرفته شود، بازپس گیری پاسهای پناهندگی باید بی درنگ  متوقف گردد، همه فراریان و گریختگان از رژیم اسلامی باید از حق اقامت دائم و امنیت برخوردار باشند و حق پناهندگی برای کلیه کسانیکه از ایران گریخته اند برسمیت شناخته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به عقب راندن این تعرضات دولت آلمان باید مبارزه ای گسترده و وسیعی را سازمان 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ما همه انسانهای آزادیخواه و سازمانهای مدافع حق پناهندگی و حقوق انسانی را فرا می خوانیم که به این سیاستهای ضد انسانی دولت آلمان اعتراض کرده و آن را محکوم نموده و در مقابل آن ایستادگی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شکیلات خارج کشور حزب کمونیست کارگری ایران</w:t>
      </w:r>
      <w:r>
        <w:rPr>
          <w:b/>
          <w:bCs/>
          <w:sz w:val="36"/>
          <w:szCs w:val="36"/>
          <w:rtl w:val="true"/>
          <w:lang w:bidi="fa-IR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آلمان</w:t>
      </w:r>
    </w:p>
    <w:p>
      <w:pPr>
        <w:pStyle w:val="Normal"/>
        <w:jc w:val="center"/>
        <w:rPr>
          <w:sz w:val="24"/>
          <w:lang w:bidi="fa-IR"/>
        </w:rPr>
      </w:pPr>
      <w:r>
        <w:rPr>
          <w:sz w:val="24"/>
          <w:sz w:val="24"/>
          <w:lang w:bidi="fa-IR"/>
        </w:rPr>
        <w:t>۷</w:t>
      </w:r>
      <w:r>
        <w:rPr>
          <w:sz w:val="24"/>
          <w:sz w:val="24"/>
          <w:rtl w:val="true"/>
          <w:lang w:bidi="fa-IR"/>
        </w:rPr>
        <w:t xml:space="preserve"> آوریل </w:t>
      </w:r>
      <w:r>
        <w:rPr>
          <w:sz w:val="24"/>
          <w:sz w:val="24"/>
          <w:lang w:bidi="fa-IR"/>
        </w:rPr>
        <w:t>۲۰۰۹</w:t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  <w:t>-----------------------------------------------------------------------------------------------------------------------------------------------</w:t>
    </w:r>
  </w:p>
  <w:p>
    <w:pPr>
      <w:pStyle w:val="Normal"/>
      <w:jc w:val="both"/>
      <w:rPr>
        <w:sz w:val="22"/>
        <w:szCs w:val="22"/>
      </w:rPr>
    </w:pPr>
    <w:hyperlink r:id="rId1">
      <w:r>
        <w:rPr>
          <w:rStyle w:val="InternetLink"/>
          <w:b/>
          <w:bCs/>
          <w:sz w:val="20"/>
          <w:szCs w:val="20"/>
        </w:rPr>
        <w:t>komitealman@yahoo.de</w:t>
      </w:r>
    </w:hyperlink>
    <w:r>
      <w:rPr>
        <w:b/>
        <w:bCs/>
        <w:sz w:val="20"/>
        <w:szCs w:val="20"/>
        <w:rtl w:val="true"/>
      </w:rPr>
      <w:t xml:space="preserve">          </w:t>
    </w:r>
    <w:r>
      <w:rPr>
        <w:b/>
        <w:bCs/>
        <w:color w:val="990000"/>
        <w:szCs w:val="18"/>
        <w:rtl w:val="true"/>
      </w:rPr>
      <w:tab/>
    </w:r>
    <w:r>
      <w:rPr>
        <w:b/>
        <w:bCs/>
        <w:color w:val="990000"/>
        <w:szCs w:val="18"/>
      </w:rPr>
      <w:t>Kontakt:</w:t>
    </w:r>
    <w:r>
      <w:rPr>
        <w:rFonts w:cs="Arial" w:ascii="Arial" w:hAnsi="Arial"/>
        <w:sz w:val="20"/>
        <w:szCs w:val="20"/>
      </w:rPr>
      <w:t>Postfach 68 01 22           50704 Köln</w:t>
    </w:r>
    <w:r>
      <w:rPr>
        <w:b/>
        <w:bCs/>
        <w:color w:val="990000"/>
        <w:szCs w:val="18"/>
      </w:rPr>
      <w:t xml:space="preserve">      Tel:0171 3443127</w:t>
    </w:r>
    <w:r>
      <w:rPr>
        <w:b/>
        <w:bCs/>
        <w:color w:val="990000"/>
        <w:szCs w:val="18"/>
        <w:rtl w:val="true"/>
      </w:rPr>
      <w:t xml:space="preserve">      </w:t>
      <w:tab/>
      <w:tab/>
    </w:r>
    <w:hyperlink r:id="rId2">
      <w:r>
        <w:rPr>
          <w:rStyle w:val="InternetLink"/>
          <w:sz w:val="22"/>
          <w:szCs w:val="22"/>
        </w:rPr>
        <w:t>http://www.wpiran.org/germany</w:t>
      </w:r>
    </w:hyperlink>
  </w:p>
  <w:p>
    <w:pPr>
      <w:pStyle w:val="Normal"/>
      <w:tabs>
        <w:tab w:val="clear" w:pos="720"/>
        <w:tab w:val="left" w:pos="7464" w:leader="none"/>
        <w:tab w:val="right" w:pos="9639" w:leader="none"/>
      </w:tabs>
      <w:jc w:val="right"/>
      <w:rPr/>
    </w:pPr>
    <w:r>
      <w:rPr>
        <w:b/>
        <w:bCs/>
        <w:szCs w:val="18"/>
        <w:rtl w:val="true"/>
      </w:rPr>
      <w:t xml:space="preserve">   </w:t>
    </w:r>
    <w:r>
      <w:rPr>
        <w:b/>
        <w:b/>
        <w:bCs/>
        <w:szCs w:val="18"/>
        <w:rtl w:val="true"/>
      </w:rPr>
      <w:t>سایت حزب</w:t>
    </w:r>
    <w:r>
      <w:rPr>
        <w:szCs w:val="18"/>
        <w:rtl w:val="true"/>
      </w:rPr>
      <w:t xml:space="preserve"> </w:t>
    </w:r>
    <w:r>
      <w:rPr>
        <w:szCs w:val="18"/>
        <w:rtl w:val="true"/>
      </w:rPr>
      <w:t xml:space="preserve"> </w:t>
    </w:r>
    <w:hyperlink r:id="rId3">
      <w:r>
        <w:rPr>
          <w:rStyle w:val="InternetLink"/>
          <w:szCs w:val="18"/>
        </w:rPr>
        <w:t>www.wpiran.org</w:t>
      </w:r>
    </w:hyperlink>
    <w:r>
      <w:rPr>
        <w:szCs w:val="18"/>
        <w:rtl w:val="true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jc w:val="both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Nazanin">
    <w:name w:val="nazani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mitealman@yahoo.de" TargetMode="External"/><Relationship Id="rId2" Type="http://schemas.openxmlformats.org/officeDocument/2006/relationships/hyperlink" Target="http://www.wpiran.org/germany" TargetMode="External"/><Relationship Id="rId3" Type="http://schemas.openxmlformats.org/officeDocument/2006/relationships/hyperlink" Target="http://www.wpir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5:55:00Z</dcterms:created>
  <dc:creator>wpi</dc:creator>
  <dc:description/>
  <cp:keywords/>
  <dc:language>en-US</dc:language>
  <cp:lastModifiedBy>M</cp:lastModifiedBy>
  <dcterms:modified xsi:type="dcterms:W3CDTF">2009-04-09T17:39:00Z</dcterms:modified>
  <cp:revision>11</cp:revision>
  <dc:subject/>
  <dc:title>wpi</dc:title>
</cp:coreProperties>
</file>