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٢٩١</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تون اول </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حمید تقوائی </w:t>
      </w:r>
    </w:p>
    <w:p>
      <w:pPr>
        <w:pStyle w:val="Normal"/>
        <w:tabs>
          <w:tab w:val="clear" w:pos="720"/>
          <w:tab w:val="left" w:pos="2130" w:leader="none"/>
        </w:tabs>
        <w:bidi w:val="1"/>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اوباما و سیاست سازش با اسلام سیاسی </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لایحه شنیع بردگی جنسی زنان که هفته گذشته دولت کرزای به تصویب رساند یک نمونه بارز و خصلت نمای رابطه آمریکا و اسلام سیاسی در دوره بعد از بو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وره شکست نئو کنسرواتیسم و به بن بست رسیدن سیاستهائی که از دوران تاچر در غرب  در دستور دولتها قرار گرفته بود</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باما با شعار تغییر و اساسا برای پیدا کردن راهی برای برون رفت از این بن بست بمیدان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همان آغاز روش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هم این را اعلام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نقش و رسالت اوباما تحقق تغییری که مردم متنفر از بوش و سیاستهایش خواهان آن هستند نیست بلکه ایجاد خاکریزی در برابر تغییرات واقعی و مطلوب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بر همه روشن شده است که اوباما در واقع همان اهداف و سیاستهای دوره بوش را به طرق دیگری به پیش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فاوت در شیوه ها است و نه در مضم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داف و مضمون سیاست اوباما نیز تامین هژمونی و سرکردگی آمریکا به رقبای جهانی اش</w:t>
      </w:r>
      <w:r>
        <w:rPr>
          <w:rFonts w:ascii="Times New Roman" w:hAnsi="Times New Roman" w:cs="Times New Roman"/>
          <w:sz w:val="28"/>
          <w:sz w:val="28"/>
          <w:szCs w:val="28"/>
          <w:rtl w:val="true"/>
          <w:lang w:val="en-CA"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ی که رئیس جمهورها و مقامات آمریکائی سنتا  آن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امین رهبری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هان مینا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وره بعد از جنگ س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وش این استراتژی را به اتکا به قدرتنمائی نظام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مله پیشگیر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نگ و تهدید به جنگ به پیش میبرد، اما با بن بست عراق و افغانستان تاریخ مصرف این تاکتیک به سر رسید و  طبقه حاکمه آمریکا بناگزیر به شیوه های سنتی تر  دیپلماسی و مصالحه و مذاکره رو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غییر ناگزیر تاکتیکی برای تحقق اهداف هژمونی طلبانه ای  که از پایان دوره جنگ سرد در دستور همه هیات حاکمه های آمریکا قرار داشته است، تمام آن تغییری است که در عرصه سیاست بین المللی قرار است آقای اوباما را از بوش متمایز ک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عرصه سیاستهای اقتصادی، که سیاست کمکهای صدها  میلیارد  دلاری به بانکها و کمپانیهای در حال ورشکستگی  همچنان دنبال میشود، این تغییرات از این هم نازل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تغییر محدود است به  رده بندی کمپانیها بر اساس میزان کمک مالیشان به کاندیداهای انتخاباتی حزب دموکرات و یا جمهوریخو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موضوع بحث جداگانه ای است</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pPr>
      <w:r>
        <w:rPr>
          <w:rFonts w:ascii="Times New Roman" w:hAnsi="Times New Roman" w:cs="Times New Roman"/>
          <w:sz w:val="28"/>
          <w:sz w:val="28"/>
          <w:szCs w:val="28"/>
          <w:rtl w:val="true"/>
          <w:lang w:bidi="fa-IR"/>
        </w:rPr>
        <w:t>جانشین شدن تهدید و حمله نظامی با دیپلماسی مذاکره بیش از هر چیز در برخورد دولت آمریکا به اسلام سیاسی خود را نشان میدهد و اینجاست که لایحه بردگی جنسی مصوبه دولت کرزای کنه ارتجاعی و ضد انسانی  سیاستهای جدید و قدیم آمریکا را در برخورد به اسلام سیاسی یکجا برمل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اوباما تصمیم دارد بخ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عتد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طالیان را در دولت کرزای – که خود محصول سیاستهای دوره بو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کت بدهد  و لایحه بیحقوقی زن قرار است امتیازی به این طالبان معتل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فغانستان مرغ عزای و عروسی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ر جنگ آمریکا و طالبان باید  قربانی بشوند و هم در صلحشان</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pPr>
      <w:r>
        <w:rPr>
          <w:rFonts w:ascii="Times New Roman" w:hAnsi="Times New Roman" w:cs="Times New Roman"/>
          <w:sz w:val="28"/>
          <w:sz w:val="28"/>
          <w:szCs w:val="28"/>
          <w:rtl w:val="true"/>
          <w:lang w:bidi="fa-IR"/>
        </w:rPr>
        <w:t>از نقطه نطر مردم در افغانستان و در کل کشورهای اسلامزده، نیروهای اسلامی، چه در کنار آمریکا و چه در مقابل آمریکا، تروریست و وحشی و ارتجاع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نها تفاوت اینجا است که اگر دولت آمریکا در دوره بوش در جنگ با نیروهای اسلامی از مردم قربانی میگرفت، امروز با حمایت از نیروهای اسلا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عتد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چشم بستن به جنایاتی نطیر لایحه ضد زن دولت کرزای سیاستهای تروریستی خودش را ادامه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مدتهاست، مشخصا از بعد از یازده سپتامبر، منازعه و کشمکش میان دولتهای غربی و نیروهای اسلامی را جنگ تروریستها ن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روریستها در صلح شان هم تروریست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یشه اعلام کرده ایم که منازعه و یا مصالحه بین دولتهای غربی و نیروهای اسلامی کلا در کمپ ارتجاع جهانی و در مقابل مردم متمدن جهان صورت میکیرد و ربطی به منافع مرد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مثال دولت کرزای نشان میدهد  هر اندازه این نیروها به هم نزدیک بشوند در میزان جنایاتشان نسبت به مردم تغییری داده نمیشود</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ولت آمریک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سایر دول غر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گاه، چه آن زمان که بوش در شیپور جنگ با تروریسم اسلامی و محور شرارت میدمید و چه امروز که اوباما از احترام متقابل و وجوه مشترک غرب و جهان اسلام دم میزند، اعتراض و انتقادی به مضمون سیاستهای  وحشیانه و قرون وسطائی نیروهای اسلامی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وریسم اسلامی از نظر این دولتها به عملیات تروریستی اسلامیون علیه شهروندان کشورهای غربی و اسرائیل محدود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نیروها و دولتهای اسلامی علیه مردم در خود کشورهای اسلامزده چه جنایاتی مرتکب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تعزیر و قصاص و اعدام و شلاق و سنگسار و دیگر شکنجه های شرعی تا تحمیل بیحقوقی مفرط و تحقیر و توهین به زنان و تا اعدامهای جمعی نظیر قتل عام زندانیان سیاسی در ایران در تابستان </w:t>
      </w:r>
      <w:r>
        <w:rPr>
          <w:rFonts w:cs="Times New Roman" w:ascii="Times New Roman" w:hAnsi="Times New Roman"/>
          <w:sz w:val="28"/>
          <w:szCs w:val="28"/>
          <w:lang w:bidi="fa-IR"/>
        </w:rPr>
        <w:t>67</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 – اینها هرگز مورد توجه دولتهای غربی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تی همان ادعای دفاع از شهروندان کشورهای خود غرب در مقابل تروریسم اسلامی نیز شکل ظاهری حل و فصل مسائل دی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س پرده یک کشمکش بر سر سهم</w:t>
      </w:r>
      <w:r>
        <w:rPr>
          <w:rFonts w:ascii="Times New Roman" w:hAnsi="Times New Roman" w:cs="Times New Roman"/>
          <w:sz w:val="28"/>
          <w:sz w:val="28"/>
          <w:szCs w:val="28"/>
          <w:rtl w:val="true"/>
          <w:lang w:val="en-CA" w:bidi="fa-IR"/>
        </w:rPr>
        <w:t xml:space="preserve"> </w:t>
      </w:r>
      <w:r>
        <w:rPr>
          <w:rFonts w:ascii="Times New Roman" w:hAnsi="Times New Roman" w:cs="Times New Roman"/>
          <w:sz w:val="28"/>
          <w:sz w:val="28"/>
          <w:szCs w:val="28"/>
          <w:rtl w:val="true"/>
          <w:lang w:bidi="fa-IR"/>
        </w:rPr>
        <w:t xml:space="preserve">خواهی در قدرت سیاسی و برسمیت شناخته شدن در صحنه سیاست جهان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نب نیروها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سوی دیگر اعمال کنترل و هژمونی از جانب دول غربی در جری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دولتهای غربی نمیتوانند تحمل کنند عدم تبعیت نیروهای اسلامی از سیاستهای جهانی و منطقه ای آنها و مزاحمتهائی است که در سر راه پیشبرد این سیاستها ایجاد میکنند</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و هر جا هم به حقوق بشر متوسل میشوند برای تحت فشار قراردان نیروها و دولتهای اسلامی و به عقب راندن آنها در این عرصه ها است و بس</w:t>
      </w:r>
      <w:r>
        <w:rPr>
          <w:rFonts w:cs="Times New Roman" w:ascii="Times New Roman" w:hAnsi="Times New Roman"/>
          <w:sz w:val="28"/>
          <w:szCs w:val="28"/>
          <w:rtl w:val="true"/>
          <w:lang w:bidi="fa-IR"/>
        </w:rPr>
        <w:t>).</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جنگ قدرت سابقه چندین دهساله دارد و خود نشانی ای از گندیدگی و سترونی  سرمایه داری عصر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بتدا  هرجا  که  منافع دولت آمریکا و سایر دولتهای غرب ایجاب میکرد نیروها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البان در افغانستان، نیروهای شیعه جنوب عراق در برابر صدام،  خمینی در ایران برای جلوگیری از قدرت گیری چپ در  انقلاب  </w:t>
      </w:r>
      <w:r>
        <w:rPr>
          <w:rFonts w:cs="Times New Roman" w:ascii="Times New Roman" w:hAnsi="Times New Roman"/>
          <w:sz w:val="28"/>
          <w:szCs w:val="28"/>
          <w:lang w:bidi="fa-IR"/>
        </w:rPr>
        <w:t>57</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را خود ایجاد کردند و یا تحت حمایت قرار دادند و بجلو صحنه سیاست ر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روهای اسلامی و شاخه های جدیدترشان نظیر القاعده   بعد از فروپاشی بلوک شرق  بر زمینه به هم ریختگی توازن قوا در دنیای بعد از شوروی و افسار گسیختگی نیروهای قومی مذه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بسیاری مناطق نظیر اروپای شرقی و جمهوری های سابق شوروی باز با حمایت خود دول غر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نی برای خود نمائی و عرض اندام در  در کشورهای اسلامزده پیدا کردند و برای سهم</w:t>
      </w:r>
      <w:r>
        <w:rPr>
          <w:rFonts w:ascii="Times New Roman" w:hAnsi="Times New Roman" w:cs="Times New Roman"/>
          <w:sz w:val="28"/>
          <w:sz w:val="28"/>
          <w:szCs w:val="28"/>
          <w:rtl w:val="true"/>
          <w:lang w:val="en-CA" w:bidi="fa-IR"/>
        </w:rPr>
        <w:t xml:space="preserve"> </w:t>
      </w:r>
      <w:r>
        <w:rPr>
          <w:rFonts w:ascii="Times New Roman" w:hAnsi="Times New Roman" w:cs="Times New Roman"/>
          <w:sz w:val="28"/>
          <w:sz w:val="28"/>
          <w:szCs w:val="28"/>
          <w:rtl w:val="true"/>
          <w:lang w:bidi="fa-IR"/>
        </w:rPr>
        <w:t>خواهی از قدرت سیاسی در نظم نوین جهانی در برابر دولت آمریکا و دول غربی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زده سپتامبر نقطه اوج این تقابل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بال یازده سپتامبر  طبقه حاکمه آمریکا زمینه را برای گسترش نفوذ خود در خاورمیانه و کلا تثبیت موقعیت خود بعنوان تنها قطب بلامنازع جهان بعد از جنگ سرد مناسب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وریسم اسلامی بعنوان محورشر – بجای امپراتوری شر شوروی – بدنیا معرفی شد و بوش بعنوان رهبر دموکراسی و سرمایه داری بازار آزاد به تروریسم اسلامی اعلان جن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جن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شخصا حمله به افغانستان و عرا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وبه خود  زمینه های سیاسی و اجتماعی رشد بیشتر نیروهای اسلامی در خاورمیانه و در سایر کشورهای اسلامزده را فراهم کرد</w:t>
      </w:r>
      <w:r>
        <w:rPr>
          <w:rFonts w:cs="Times New Roman" w:ascii="Times New Roman" w:hAnsi="Times New Roman"/>
          <w:sz w:val="28"/>
          <w:szCs w:val="28"/>
          <w:rtl w:val="true"/>
          <w:lang w:bidi="fa-IR"/>
        </w:rPr>
        <w:t>.</w:t>
      </w:r>
    </w:p>
    <w:p>
      <w:pPr>
        <w:pStyle w:val="Normal"/>
        <w:tabs>
          <w:tab w:val="clear" w:pos="720"/>
          <w:tab w:val="left" w:pos="2130" w:leader="none"/>
        </w:tabs>
        <w:bidi w:val="1"/>
        <w:ind w:left="0" w:right="0" w:hanging="0"/>
        <w:jc w:val="left"/>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رخه ترور و جنایت امروز با ورشکستگی اقتصادی – اجتماعی – سیاسی نئوکنسرواتیسم در راس تروریسم دولتی غرب ، وارد فاز تازه ا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حله ای که میتوان آنرا دوره پیدا کردن یک نقطه تعادل برای همزیستی سیاسی اسلام سیاسی و بورژوازی غرب ن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نب نیروهای اسلامی آنجا که هنوز در اپوزیسیون هستند و یا نقششان در دولت و سیاست تثبت نشده و برسمت شناخته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نند لبنان و فلسطین و پاکستان و افغانستان و عرا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یتواند یک پیشرفت به نظر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ا اسلامیون دارند محصول ترورهایشان را درو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به نظر میرسد  که  این روند میتواند به مشروعیت سیاسی و برسمیت شناخته شدن این نیروها از جانب دولتهای غربی – و لذا در سراسر دنی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جر شود و در نتیجه سهم</w:t>
      </w:r>
      <w:r>
        <w:rPr>
          <w:rFonts w:ascii="Times New Roman" w:hAnsi="Times New Roman" w:cs="Times New Roman"/>
          <w:sz w:val="28"/>
          <w:sz w:val="28"/>
          <w:szCs w:val="28"/>
          <w:rtl w:val="true"/>
          <w:lang w:val="en-CA" w:bidi="fa-IR"/>
        </w:rPr>
        <w:t xml:space="preserve"> </w:t>
      </w:r>
      <w:r>
        <w:rPr>
          <w:rFonts w:ascii="Times New Roman" w:hAnsi="Times New Roman" w:cs="Times New Roman"/>
          <w:sz w:val="28"/>
          <w:sz w:val="28"/>
          <w:szCs w:val="28"/>
          <w:rtl w:val="true"/>
          <w:lang w:bidi="fa-IR"/>
        </w:rPr>
        <w:t>خواهی این نیروها در قدرت – امری که از ابتدا علت وجودی اسلام سیاس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ه عمل بپو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سرابی بی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اوه بر اینکه در مورد جمهوری اسلامی – یعنی تنها کشوری که اسلام سیاس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آمریک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حال در قدر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شرو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ئی تنها موجب تضعیف بیشتر رژیم خواهد شد – که پائین تر توضیح مید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دیگر نیروهای اسلامی نیز برسمیت شناخته شدن از جانب غرب و بقدرت رسیدن در معیت آمریکا آغاز حل و مستحیل شدن این نیروها  در جنبشهای سیاسی متعارف تر و سابقه دارتر  نظیر ناسیونالیسم و اشکال حکومتی خاص کشورهای جهان سومی نظیردیکتاتوریهای سلطنتی، قبیله ای، نظامی  و یا جمهوریهای مادام العمر حداکثر با یک ظاهر اسلام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کرزای ومالکی – یعنی شاخه پرو آمریکائی اسلام سیاسی در حال حاض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جنینی چنین حکومتهائی است با این تفاوت که امروز شاخه ضد آمریکائی اسلام سیاسی هنوز وجود دارد و فعال است و در نتیجه این نوع دولتها  ناگزیرند مایه اسلامی غلیظی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اینها نقطه سازشهای امروزی بورژوازی غرب – و بورژوازی خود این کشور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جریانات اسلامی هستند و طبعا موازنه قوای امروزی را منعکس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رایطی که اغلب نیروهای اسلامی به غرب نزدیک بشوند و مقتدی صدرها و بن لادنها و خالد مشعلها جای خود را به امثال کرزای و مالکی بدهند این نقطه سازش به نفع غرب و به ضرر جنبش اسلام سیاسی تغییر خواهد کرد و از اسلامیت این نیروها – و دول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 زیادی باقی نخواهد 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شرایط عاملی که همه این بساط و نقطه سازشها را به هم میریزد – یا بعبارت صحیحتر از زمینه مساعدی برای عرض اندام و بهم ریختن توازن قوای بالائیها  برخور د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و مردم معترضی هستند که نمیخواهند و نمیتوانند در قرن بیست و یکم به  ملزومات بورژوازی جهانی و محلی تن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ر دوره بی افقی و ورشکستگی کامل سرمایه داری جهانی – در شکل اقتصاد دولتی نوع بلوک شرقی و سرمایه داری بازار آزاد نوع غربی اش هر د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ر میبریم و این دوره عروج چپ و آزادیخواهی نوع چپ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های دیکتاتوری شاهها و خونتاهای نظامی و یا  رئیس جمهورهای مادام العمر نمیتوانند ابزار مناسبی برای حل و فصل تنگناهای سرمایه داری و کنترل  مردم بجان آمده باشند</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و اگر بودند در سی سال پیش بورژوازی نیازی به توسل به اسلامیون در برابر انقلاب ضد سلطنتی مردم ایران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یگر بعد از تجربه ایران، اسلامیون هم نمیتو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یدن به یک توازن قوا و یا نقطه تعادل تازه میان  بورژوازی غرب و نیروهای اسلامی، هر اندازه هم که هردو به آن رضایت بدهند، در خلا اتفاق  نمی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ی مردم بجان آمده از نظم اقتصادی و سیاسی  سرمایه داری، مردم جهان متمدن، این معادلات را هر دم به هم میریزد و هر طرح ظاهرا پایداری را در هم می پیچد</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ایران نمونه بارز این ایفای نقش مردم در ناپایدار کردن شرایط برای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ورژوازی جهانی و دولتهایشان و هم بورژوازی ایران در اپوزیسیون و در حکومت، با حفظ و بقای نظام جمهوری اسلامی مشکل دارد، و  بحران و بی ثباتی و نامعلوم بودن آینده خصلت و وصف حال همیشگی روابط  غرب و آمریکا با رژیم، و مناسبات میان خود جناحهای رژیم با یکدیگر و با نیروهای اپوزیسیون راست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یشه این بحران در پایه ای ترین سطح  ناتوانی رژیم، که اساسا برای سرکوب انقلاب </w:t>
      </w:r>
      <w:r>
        <w:rPr>
          <w:rFonts w:cs="Times New Roman" w:ascii="Times New Roman" w:hAnsi="Times New Roman"/>
          <w:sz w:val="28"/>
          <w:szCs w:val="28"/>
          <w:lang w:bidi="fa-IR"/>
        </w:rPr>
        <w:t>57</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جلو رانده شد، و کل طبقه حاکم ایران و دولتهای غربی در ایجاد یک سیستم    اقتصادی و سیاسی و فرهنگی متعارف و با ثبات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رخلاف نیروهای اسلامی دیگر مثل القاعده و یا حماس و دولت کرزای و  شیعیان جنوب عراق، در پاسخ به یک انقلاب عظیم اجتماعی و برای سرکوب آن روی کار آمد و به همین دلیل گرچه انقلاب را در هم کوبید اما از همان بدو بقدرت رسیدن در مقابل خواستها و مطالبات و توقعات مردم قرار گرفت و  از همین رو مدام با بحران و بی ثباتی دست بگریبان بوده است</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pPr>
      <w:r>
        <w:rPr>
          <w:rFonts w:ascii="Times New Roman" w:hAnsi="Times New Roman" w:cs="Times New Roman"/>
          <w:sz w:val="28"/>
          <w:sz w:val="28"/>
          <w:szCs w:val="28"/>
          <w:rtl w:val="true"/>
          <w:lang w:bidi="fa-IR"/>
        </w:rPr>
        <w:t xml:space="preserve">تا آنجا که به رابطه رژیم ایران با آمریکا  مربوط میشود ما همیشه بر این واقعیت تاکید کرده ایم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آمریکائی 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پایه هویتی حکومت و تعریفی است که رژیم از خود بدست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ک معنی توجیه سیاسی توهم پراکنیها و سرکوبگریها  و کلا علت وجودی جمهوری اسلامی، بخصوص ولی فقیه و قصاص و قوانین اسلامی و امام جمعه ها و کل ساختمان اسلامی حکومت، و بویژه موقعیت آن در منطقه و در جنبش اسلام سیاسی، همه در گرو ضد آمریکائی گری حکومت است و هر درجه نزدیکی به آمریکا موقعیت رژیم را در تمام این وجوه تضعیف میکند و بر دامنه بحران سیاسی و اجتماعی آن میفزاید</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وضعیتی است که هر نیروی اسلامی با نزدیکی به آمریکا دیر یا زود به آن دچا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اسلام سیاسی پرو غرب دیگر علت وجودی نخواهد داشت و اگر کلا مضمحل نشود کاملا حاشیه ای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امروز شاخه سیاس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ش خ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سیاسی را دولتهای غربی در خود غرب و در کشورهای اسلامزده تحویل میگیرند از صدقه سر نیروهای اسلامی تندرو و  ضد آمریکائ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سلام تندرو مشغول سازش و مذاکره بشود اسلامیون میانه رو هم تماما جایگاه خود را از دست میدهند</w:t>
      </w:r>
      <w:r>
        <w:rPr>
          <w:rFonts w:cs="Times New Roman" w:ascii="Times New Roman" w:hAnsi="Times New Roman"/>
          <w:sz w:val="28"/>
          <w:szCs w:val="28"/>
          <w:rtl w:val="true"/>
          <w:lang w:bidi="fa-IR"/>
        </w:rPr>
        <w:t xml:space="preserve">. </w:t>
      </w:r>
    </w:p>
    <w:p>
      <w:pPr>
        <w:pStyle w:val="Normal"/>
        <w:tabs>
          <w:tab w:val="clear" w:pos="720"/>
          <w:tab w:val="left" w:pos="2130" w:leader="none"/>
        </w:tabs>
        <w:bidi w:val="1"/>
        <w:spacing w:before="0" w:after="200"/>
        <w:ind w:left="0" w:right="0" w:hanging="0"/>
        <w:jc w:val="left"/>
        <w:rPr/>
      </w:pPr>
      <w:r>
        <w:rPr>
          <w:rFonts w:ascii="Times New Roman" w:hAnsi="Times New Roman" w:cs="Times New Roman"/>
          <w:sz w:val="28"/>
          <w:sz w:val="28"/>
          <w:szCs w:val="28"/>
          <w:rtl w:val="true"/>
          <w:lang w:bidi="fa-IR"/>
        </w:rPr>
        <w:t>در مورد جمهوری اسلامی این نزدیکی، که چندی پیش مفسرین سیاسی آنرا بوسه مرگ  نامیدند، به معنی آغاز پایان جمهوری اسلام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نمیتواند بحران رابطه با غرب را حل کند و همچنان جمهوری اسلامی باقی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حکومت بر کوهی از آتش فشان ننشسته بود شاید  میتوانست چند صباحی در هیات حکومتهای مثل مالکی و کرزای به عمر خود ادامه بدهد اما مردمی که تا اینجا این بحران را ایجاد کرده اند چنین اجازه ای نخواهن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رابطه جمهوری اسلامی با غرب  در واقع جزئی از بحران حکومتی رژیم اسلامی است که نهایتا با سرنگونی رژیم بدست مردم حل خواهد ش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val="en-CA"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odrat 2haneh- A Marx- 3</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8:20:00Z</dcterms:created>
  <dc:creator>Hamid</dc:creator>
  <dc:description/>
  <cp:keywords/>
  <dc:language>en-US</dc:language>
  <cp:lastModifiedBy>M</cp:lastModifiedBy>
  <dcterms:modified xsi:type="dcterms:W3CDTF">2009-04-10T05:05:00Z</dcterms:modified>
  <cp:revision>15</cp:revision>
  <dc:subject/>
  <dc:title>هر انقلابی پروسه تضعیف قدرت ماوراء مردم (دولت در تعریف طبقاتی اش) است و در نتیجه، هر انقلابی بدست گرفتن کار مردم به دست خود مردم است</dc:title>
</cp:coreProperties>
</file>