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یانیه 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ه مناسبت اول ماه مه، روز جهانی کارگ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برای خلع ید از برده داران به میدان بیایید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جهانی کارگر در حالی فرا میرسد که هیولای سرمایه و بحرانش دنیا را به کام خود ک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ا میگویند کمتر مصرف کنید، کمربندها را سفت کنید، زیاد شلوغ نکنید، فرصت بدهید تا اقتصاد را راه بین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 بحران و فقر و فلاکت و بیکاری و بی حقوقی را کسی جز بورژوازی و دولت هایش به ما تحم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ا قول وضع مقررات جدید در بازار و بورس را میدهند و در عوض از ما میخواهند تا ضرر و زیان بانکها و غول های برده داری جهانی را بپردازیم تا دوباره نرخ سود بالا برود و تولید از سر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ا میگویند بدون استثمارگران و بدون موسسات و دولت های آنها، بدون دزدی ها و ریخت و پاش های آنها و بدون جنگ ها و جدال های آنها ما نابود خواهیم 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ها بدون هیچ شرم و حیایی همین را دارند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قبول نکنیم و  صدایمان درآید زراد خانه ای از گاز اشک آور و باتوم و پلیس و زندان و دادگاه و مسجد و کلیسا و پارلمان و سیاستمداران و دروغگویان حرفه ای شان را سراغ ما میفر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رادخانه ای که بر دوش ما ساخته اند و هزینه های آن به تنهایی برای چند بار ریشه کن کردن گرسنگی، بیماریهای واگیردار، بیسوادی، اعتیاد و فحشاء و جلوگیری از نابودی محیط زیست در جهان کاف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وقتی آنها قدرت سیاسی را دارند و برای جهان تصمیم میگیرند وضع کمابیش همینطور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جهان را در جنگ ها و رقابت هایشان به آتش نکشند، در بهترین حالت، با تحمیل فقر و فلاکتی بی سابقه به ما بحران شان را از سر خواهند گذر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مکن است از ترس اعتراض ما اینجا و آنجا به رفرم هایی تن دهند، اما جهنم بردگی مزدی و حاکمیت سرمایه و سود و بازار و بحران و بازهم بحران همچنان ادامه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اه مه روزی است تا در صفی جهانی به این معضل پاسخ دهیم و پاسخ در وهله اول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 برای خلع ید سیاسی از برده داران و بدست گرفتن سرنوشت خود به میدان بیا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خواست های سنتی در اول مه از کاهش ساعت کار تا بیمه بیکاری و تامین بهداشت و دستمزد شایسته زندگی انسانی تا آزادی تشکل و اعتصاب و آزادی های سیاسی همه برای ما حیاتی است، اما اول مه امسال بر سر مسائل بنیادی ت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سر تعیین تکلیف با نفس حاکمیت سرمایه داری و بردگی مزدی و دولتهای آن ب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ی بای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 تنها پاسخ واقعی به معضلات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دیگر خیلی ها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لین گام در سوسیالیسم خلع ید سیاسی از بورژوازی و بدست گرفتن قدرت سیاسی و اختیار جامعه توسط کارگران و مردمی است که نفعی در بردگی و استثما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مضمون اصلی روز جهانی کارگر امسال عبارت است از ایجاد آمادگی برای دخالت همه کارگران و مردم محروم در سرنوشت سیاسی جامعه و مبارزه برای خلع ید سیاسی از بورژوازی و همه دزدها و شارلاتانها و عوامفریبانی که وضع فعلی را بوجود آو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ران جایی که رژیم اسلامی سرمایه در یک بحران همه جانبه و مزمن اقتصادی، سیاسی و اجتماعی بسر می برد، هرگونه بهبود جدی و پایدار به نفع مردم بطور عینی در گرو به زیر کشیدن رژیم حاکم بورژوازی و برقراری یک جمهوری سوسی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 ماه م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رابر با یازده اردیبهش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صتی است تا کارگران و همه مردمی که از جمهوری اسلامی به جان آمده اند، بیزاری خود از رژیم آیت الله های میلیاردر و عزم و اراده خود برای به زیر کشیدن حکومت اسلامی ضد زن، ضد شادی و ضد آزادی را به نمایش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در پیشاپیش طبقه کارگر و مردم آزاده میکوشد تا روز جهانی کارگر را چه در ایران و چه در جهان به روزی برای پیشروی هرچه بیشتر صف آزادی و برابری، صف رفاه و شادی و سوسیالیسم، به روزی برای افشا و انزوای هرچه بیشتر جمهوری اسلامی و فراهم کردن مقدمات سرنگونی آن به نیروی انقلابی کارگران و مردم تبدیل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ه روز جهانی کارگ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همبستگی کارگران سراسر جه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سرمایه داری، 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0:00Z</dcterms:created>
  <dc:creator>wpi</dc:creator>
  <dc:description/>
  <cp:keywords/>
  <dc:language>en-US</dc:language>
  <cp:lastModifiedBy>hp</cp:lastModifiedBy>
  <dcterms:modified xsi:type="dcterms:W3CDTF">2009-04-02T15:42:00Z</dcterms:modified>
  <cp:revision>8</cp:revision>
  <dc:subject/>
  <dc:title>wpi</dc:title>
</cp:coreProperties>
</file>