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تکرار مفتضحانه طرح مهتدي ايلخانيزاد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اعلام جدايي فراکسيون شکست خورده درون کومل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  <w:t xml:space="preserve">محمد آسنگران 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  <w:t xml:space="preserve">ناسيوناليستهاي افراطي درون کومله </w:t>
      </w:r>
      <w:r>
        <w:rPr>
          <w:rtl w:val="true"/>
          <w:lang w:val="en-US" w:bidi="fa-IR"/>
        </w:rPr>
        <w:t>(</w:t>
      </w:r>
      <w:r>
        <w:rPr>
          <w:rtl w:val="true"/>
          <w:lang w:val="en-US" w:bidi="fa-IR"/>
        </w:rPr>
        <w:t>فراکسيون فعاليت به نام کومله</w:t>
      </w:r>
      <w:r>
        <w:rPr>
          <w:rtl w:val="true"/>
          <w:lang w:val="en-US" w:bidi="fa-IR"/>
        </w:rPr>
        <w:t xml:space="preserve">) </w:t>
      </w:r>
      <w:r>
        <w:rPr>
          <w:rtl w:val="true"/>
          <w:lang w:val="en-US" w:bidi="fa-IR"/>
        </w:rPr>
        <w:t xml:space="preserve">در تاريخ </w:t>
      </w:r>
      <w:r>
        <w:rPr>
          <w:lang w:val="en-US" w:bidi="fa-IR"/>
        </w:rPr>
        <w:t>٢٩</w:t>
      </w:r>
      <w:r>
        <w:rPr>
          <w:rtl w:val="true"/>
          <w:lang w:val="en-US" w:bidi="fa-IR"/>
        </w:rPr>
        <w:t xml:space="preserve"> مارس </w:t>
      </w:r>
      <w:r>
        <w:rPr>
          <w:lang w:val="en-US" w:bidi="fa-IR"/>
        </w:rPr>
        <w:t>٢٠٠٩</w:t>
      </w:r>
      <w:r>
        <w:rPr>
          <w:rtl w:val="true"/>
          <w:lang w:val="en-US" w:bidi="fa-IR"/>
        </w:rPr>
        <w:t xml:space="preserve"> رسما اعلام جدايي کرد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قبلا رهبري حزب کمونيست ايران و کومله عذر آنها را خواسته و طي اطلاعيه اي به آنها گوشزد کرده بود که با توجه به روش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 xml:space="preserve">انحلال طلبانه اعلام شده تا کنوني آنها و البته بايد اضافه کرد سياستهاي ضد کمونيستي و ناسيوناليستي اين </w:t>
      </w:r>
      <w:r>
        <w:rPr>
          <w:rtl w:val="true"/>
          <w:lang w:val="en-US" w:bidi="fa-IR"/>
        </w:rPr>
        <w:t>"</w:t>
      </w:r>
      <w:r>
        <w:rPr>
          <w:rtl w:val="true"/>
          <w:lang w:val="en-US" w:bidi="fa-IR"/>
        </w:rPr>
        <w:t>فراکسيون</w:t>
      </w:r>
      <w:r>
        <w:rPr>
          <w:rtl w:val="true"/>
          <w:lang w:val="en-US" w:bidi="fa-IR"/>
        </w:rPr>
        <w:t xml:space="preserve">" </w:t>
      </w:r>
      <w:r>
        <w:rPr>
          <w:rtl w:val="true"/>
          <w:lang w:val="en-US" w:bidi="fa-IR"/>
        </w:rPr>
        <w:t>عملا خود را در خارج آن حزب قرار داده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 xml:space="preserve"> اند</w:t>
      </w:r>
      <w:r>
        <w:rPr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US" w:bidi="fa-IR"/>
        </w:rPr>
        <w:t xml:space="preserve">فراکسيون درون کومله نمونه کميک و تکراري </w:t>
      </w:r>
      <w:r>
        <w:rPr>
          <w:rtl w:val="true"/>
          <w:lang w:val="en-US" w:bidi="fa-IR"/>
        </w:rPr>
        <w:t>"</w:t>
      </w:r>
      <w:r>
        <w:rPr>
          <w:rtl w:val="true"/>
          <w:lang w:val="en-US" w:bidi="fa-IR"/>
        </w:rPr>
        <w:t>طرح باسازي کومله</w:t>
      </w:r>
      <w:r>
        <w:rPr>
          <w:rtl w:val="true"/>
          <w:lang w:val="en-US" w:bidi="fa-IR"/>
        </w:rPr>
        <w:t xml:space="preserve">" </w:t>
      </w:r>
      <w:r>
        <w:rPr>
          <w:rtl w:val="true"/>
          <w:lang w:val="en-US" w:bidi="fa-IR"/>
        </w:rPr>
        <w:t>است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اين طرح و اين سياست قبلا توسط مهتدي</w:t>
      </w:r>
      <w:r>
        <w:rPr>
          <w:rtl w:val="true"/>
          <w:lang w:val="en-US" w:bidi="fa-IR"/>
        </w:rPr>
        <w:t xml:space="preserve">- </w:t>
      </w:r>
      <w:r>
        <w:rPr>
          <w:rtl w:val="true"/>
          <w:lang w:val="en-US" w:bidi="fa-IR"/>
        </w:rPr>
        <w:t>ايلخانيزاده اعلام ش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شکست و بي آبرویی آن جريان اکنون براي همگان عيان شده است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اگر قبلا در درون صف کومله همزيستي با ناسيوناليسم کرد پر رنگ بود امروز به حکم تحولات اجتماعي و قدرت چپ و کمونيسم در جامعه اين همزيستي در حال فروريزي است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US" w:bidi="fa-IR"/>
        </w:rPr>
        <w:t xml:space="preserve">اکنون با جدايي جريانات مختلف ناسيوناليست و قومپرست از کومله مانند سازمان زحمتکشان، حزب کومله، طيف جدا شدگان از کومله </w:t>
      </w:r>
      <w:r>
        <w:rPr>
          <w:rtl w:val="true"/>
          <w:lang w:val="en-US" w:bidi="fa-IR"/>
        </w:rPr>
        <w:t>(</w:t>
      </w:r>
      <w:r>
        <w:rPr>
          <w:rtl w:val="true"/>
          <w:lang w:val="en-US" w:bidi="fa-IR"/>
        </w:rPr>
        <w:t>که بعد از سالها جدايي از کومله هنوز خود را صاحب آب و گل ميدانند</w:t>
      </w:r>
      <w:r>
        <w:rPr>
          <w:rtl w:val="true"/>
          <w:lang w:val="en-US" w:bidi="fa-IR"/>
        </w:rPr>
        <w:t>)</w:t>
      </w:r>
      <w:r>
        <w:rPr>
          <w:rtl w:val="true"/>
          <w:lang w:val="en-US" w:bidi="fa-IR"/>
        </w:rPr>
        <w:t xml:space="preserve">، و اخيرا </w:t>
      </w:r>
      <w:r>
        <w:rPr>
          <w:rtl w:val="true"/>
          <w:lang w:val="en-US" w:bidi="fa-IR"/>
        </w:rPr>
        <w:t>"</w:t>
      </w:r>
      <w:r>
        <w:rPr>
          <w:rtl w:val="true"/>
          <w:lang w:val="en-US" w:bidi="fa-IR"/>
        </w:rPr>
        <w:t>فراکسيون فعاليت به نام کومله</w:t>
      </w:r>
      <w:r>
        <w:rPr>
          <w:rtl w:val="true"/>
          <w:lang w:val="en-US" w:bidi="fa-IR"/>
        </w:rPr>
        <w:t>"</w:t>
      </w:r>
      <w:r>
        <w:rPr>
          <w:rtl w:val="true"/>
          <w:lang w:val="en-US" w:bidi="fa-IR"/>
        </w:rPr>
        <w:t>، بیش از پیش معلوم شده است که ه</w:t>
      </w:r>
      <w:r>
        <w:rPr>
          <w:rStyle w:val="CommentReference"/>
          <w:vanish/>
          <w:rtl w:val="true"/>
        </w:rPr>
        <w:t xml:space="preserve">  ب  </w:t>
      </w:r>
      <w:r>
        <w:rPr>
          <w:rtl w:val="true"/>
          <w:lang w:val="en-US" w:bidi="fa-IR"/>
        </w:rPr>
        <w:t>مگي گرايشاتي از ناسيوناليسم کرد و قومپرستاني هستند که اساس اختلافشان با کومله بر محور ضديتشان با کمونيسم است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ضد کمونيست بودن و قومپرستي اين جريانات براي هر انسان منصف و مطلعي آشکار و غير قابل انکار است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  <w:t>ضديت آنها با کومله و حزب کمونيست ايران بر سر اسم حزب کمونيست ايران متمرکز شده است اما حساسيت اصلي و پايه اي آنها و ضديت آنها با کمونيسم است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  <w:t xml:space="preserve">ما قبلا و بعد از کنگره </w:t>
      </w:r>
      <w:r>
        <w:rPr>
          <w:lang w:val="en-US" w:bidi="fa-IR"/>
        </w:rPr>
        <w:t>13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کومله گفتيم که اين فراکسيون در آن کنگره شکست خورد و پرونده اش بسته ش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تاکيد کرديم که کنگره جواب محکمي به اين فراکسيون داده است و بايد از موضع راديکال و چپ کومله در مقابل فراکسيوني که پرچم ناسيوناليسم کرد را بلند کرده است دفاع کر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همان هنگام کساني نابخردانه از دريچه سکتاريسم سازماني خود، کومله چپ و فراکسيون ناسيوناليستهاي افراطي را با يک سياست واحد مورد حمله قرار دادند و حتي مواردي به اين فراکسيون سمپاتي بيشتري به نسبت کومله نشان دادند</w:t>
      </w:r>
      <w:r>
        <w:rPr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tl w:val="true"/>
          <w:lang w:val="en-US" w:bidi="fa-IR"/>
        </w:rPr>
        <w:t xml:space="preserve">ما بارها تاکيد کرده ايم ناسيوناليسم کرد </w:t>
      </w:r>
      <w:r>
        <w:rPr>
          <w:rFonts w:ascii="Arial" w:hAnsi="Arial" w:cs="Arial"/>
          <w:rtl w:val="true"/>
        </w:rPr>
        <w:t>از ابتدا 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نوشت کومله شریک بوده است و باید به این شراکت بطور قطع پایان د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ناسیونالیسم </w:t>
      </w:r>
      <w:r>
        <w:rPr>
          <w:rFonts w:ascii="Arial" w:hAnsi="Arial" w:cs="Arial"/>
          <w:rtl w:val="true"/>
          <w:lang w:bidi="fa-IR"/>
        </w:rPr>
        <w:t>در کومله</w:t>
      </w:r>
      <w:r>
        <w:rPr>
          <w:rFonts w:ascii="Arial" w:hAnsi="Arial" w:cs="Arial"/>
          <w:rtl w:val="true"/>
        </w:rPr>
        <w:t xml:space="preserve"> همیشه در مقابل سوسیالیسم و رادیکالیسم </w:t>
      </w:r>
      <w:r>
        <w:rPr>
          <w:rFonts w:ascii="Arial" w:hAnsi="Arial" w:cs="Arial"/>
          <w:rtl w:val="true"/>
          <w:lang w:bidi="fa-IR"/>
        </w:rPr>
        <w:t>اين سازمان</w:t>
      </w:r>
      <w:r>
        <w:rPr>
          <w:rFonts w:ascii="Arial" w:hAnsi="Arial" w:cs="Arial"/>
          <w:rtl w:val="true"/>
        </w:rPr>
        <w:t>  حاشیه ا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بازنده  و بی افق و استخوان لای زخم بوده </w:t>
      </w:r>
      <w:r>
        <w:rPr>
          <w:rFonts w:ascii="Arial" w:hAnsi="Arial" w:cs="Arial"/>
          <w:rtl w:val="true"/>
          <w:lang w:bidi="fa-IR"/>
        </w:rPr>
        <w:t>است</w:t>
      </w:r>
      <w:r>
        <w:rPr>
          <w:rFonts w:cs="Arial" w:ascii="Arial" w:hAnsi="Arial"/>
          <w:rtl w:val="true"/>
          <w:lang w:bidi="fa-IR"/>
        </w:rPr>
        <w:t>.</w:t>
      </w:r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اینبار هم ناسیونالیسم دار</w:t>
      </w:r>
      <w:r>
        <w:rPr>
          <w:rFonts w:ascii="Arial" w:hAnsi="Arial" w:cs="Arial"/>
          <w:rtl w:val="true"/>
          <w:lang w:bidi="fa-IR"/>
        </w:rPr>
        <w:t>د</w:t>
      </w:r>
      <w:r>
        <w:rPr>
          <w:rFonts w:ascii="Arial" w:hAnsi="Arial" w:cs="Arial"/>
          <w:rtl w:val="true"/>
        </w:rPr>
        <w:t>عقب ز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شو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تعيين تکليف با اين فراکسيون يک قدم جدي در اين راستا محسوب ميشو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تاکيد ما در اين زمينه اين است که </w:t>
      </w:r>
      <w:r>
        <w:rPr>
          <w:rFonts w:ascii="Arial" w:hAnsi="Arial" w:cs="Arial"/>
          <w:rtl w:val="true"/>
        </w:rPr>
        <w:t xml:space="preserve">باید این روند رادیکال </w:t>
      </w:r>
      <w:r>
        <w:rPr>
          <w:rFonts w:ascii="Arial" w:hAnsi="Arial" w:cs="Arial"/>
          <w:rtl w:val="true"/>
          <w:lang w:bidi="fa-IR"/>
        </w:rPr>
        <w:t xml:space="preserve">در نقد و حاشيه اي کردن ناسيوناليسم کرد در درون و بيرون کومله </w:t>
      </w:r>
      <w:r>
        <w:rPr>
          <w:rFonts w:ascii="Arial" w:hAnsi="Arial" w:cs="Arial"/>
          <w:rtl w:val="true"/>
        </w:rPr>
        <w:t xml:space="preserve">همه </w:t>
      </w:r>
      <w:r>
        <w:rPr>
          <w:rFonts w:ascii="Arial" w:hAnsi="Arial" w:cs="Arial"/>
          <w:rtl w:val="true"/>
          <w:lang w:bidi="fa-IR"/>
        </w:rPr>
        <w:t>جانبه پيش برده شود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  <w:lang w:bidi="fa-IR"/>
        </w:rPr>
        <w:t>اگر چه ما از سالها قبل وجود يک کومله کمونيست را بر شکل سازماني کنوني حکاي فعلي ترجيح داده ايم و هنوز هم فکر ميکنيم اين راه درست تقويت کومله کمونيست است، اما در جد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ناسيوناليستهاي متمرکز در </w:t>
      </w:r>
      <w:r>
        <w:rPr>
          <w:rFonts w:ascii="Arial" w:hAnsi="Arial" w:cs="Arial"/>
          <w:rtl w:val="true"/>
        </w:rPr>
        <w:t xml:space="preserve">فراکسیون </w:t>
      </w:r>
      <w:r>
        <w:rPr>
          <w:rFonts w:ascii="Arial" w:hAnsi="Arial" w:cs="Arial"/>
          <w:rtl w:val="true"/>
          <w:lang w:bidi="fa-IR"/>
        </w:rPr>
        <w:t xml:space="preserve">اخير و ديگر جريانات قومپرست بر </w:t>
      </w:r>
      <w:r>
        <w:rPr>
          <w:rFonts w:ascii="Arial" w:hAnsi="Arial" w:cs="Arial"/>
          <w:rtl w:val="true"/>
        </w:rPr>
        <w:t xml:space="preserve">سر اسم حکا </w:t>
      </w:r>
      <w:r>
        <w:rPr>
          <w:rFonts w:ascii="Arial" w:hAnsi="Arial" w:cs="Arial"/>
          <w:rtl w:val="true"/>
          <w:lang w:bidi="fa-IR"/>
        </w:rPr>
        <w:t>بايد بدون ملاحظه عليه آنها و در دفاع از تاريخ و موجوديت حکا ايستا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Fonts w:ascii="Arial" w:hAnsi="Arial" w:cs="Arial"/>
          <w:rtl w:val="true"/>
        </w:rPr>
        <w:t xml:space="preserve">تا آنجا که کومله بدرست از حکا </w:t>
      </w:r>
      <w:r>
        <w:rPr>
          <w:rFonts w:ascii="Arial" w:hAnsi="Arial" w:cs="Arial"/>
          <w:rtl w:val="true"/>
          <w:lang w:bidi="fa-IR"/>
        </w:rPr>
        <w:t xml:space="preserve">و تاريخ آن </w:t>
      </w:r>
      <w:r>
        <w:rPr>
          <w:rFonts w:ascii="Arial" w:hAnsi="Arial" w:cs="Arial"/>
          <w:rtl w:val="true"/>
        </w:rPr>
        <w:t xml:space="preserve">دفاع کند </w:t>
      </w:r>
      <w:r>
        <w:rPr>
          <w:rFonts w:ascii="Arial" w:hAnsi="Arial" w:cs="Arial"/>
          <w:rtl w:val="true"/>
          <w:lang w:bidi="fa-IR"/>
        </w:rPr>
        <w:t xml:space="preserve">ما را در کنار خود خواهد داشت و </w:t>
      </w: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اکسیون و همه ناسیونالیست ها با آن مشکل خواهند داشت</w:t>
      </w:r>
      <w:r>
        <w:rPr>
          <w:rFonts w:cs="Arial" w:ascii="Arial" w:hAnsi="Arial"/>
          <w:rtl w:val="true"/>
        </w:rPr>
        <w:t>.</w:t>
      </w:r>
      <w:r>
        <w:rPr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  <w:t>واقعيت اين است که با حاد شدن مبارزه طبقاتي همزيستي مسالمت آميز کمونيسم و ناسيوناليسم در کومله غير ممکن است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اگر قبلا وجود گرايشات مختلف در درون کومله انکار ميش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اکنون رهبري حزب کمونيست ايران و کومله رسما اعلام کرده اند که جرياناتي مانند سازمان زحمتکشان و شعباتش و فراکسيون اخير و</w:t>
      </w:r>
      <w:r>
        <w:rPr>
          <w:rtl w:val="true"/>
          <w:lang w:val="en-US" w:bidi="fa-IR"/>
        </w:rPr>
        <w:t xml:space="preserve">... </w:t>
      </w:r>
      <w:r>
        <w:rPr>
          <w:rtl w:val="true"/>
          <w:lang w:val="en-US" w:bidi="fa-IR"/>
        </w:rPr>
        <w:t>همگي ناسيوناليست هست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پذيرفتن همين حد از سياست درست، يک قدم جدي به جلو محسوب ميشو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کومله اگر بخواهد در کردستان جرياني راديکال و جدي باشد علاوه بر ادامه ضديتش با جمهوري اسلامي، راهي بجز مقابله جدي با جنبش ناسيوناليستي ندار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دفاع ايدئولوژيک از سوسياليسم و نقد سرمايه داري عل العموم، بدون تقابل و جدال با گرايشات سياسي ضد کمونيستي موجود در جامعه نه توجه کسي را جلب ميکند و نه نيرويي به کسي اضافه ميکند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  <w:t xml:space="preserve">روند تغييرات مثبت چپ در کومله بعد از کنگره </w:t>
      </w:r>
      <w:r>
        <w:rPr>
          <w:lang w:val="en-US" w:bidi="fa-IR"/>
        </w:rPr>
        <w:t>١٣</w:t>
      </w:r>
      <w:r>
        <w:rPr>
          <w:rtl w:val="true"/>
          <w:lang w:val="en-US" w:bidi="fa-IR"/>
        </w:rPr>
        <w:t xml:space="preserve"> آن سازمان به طور برجسته اي قابل مشاهده است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 xml:space="preserve">نقد راديکال و تقابل با </w:t>
      </w:r>
      <w:r>
        <w:rPr>
          <w:rtl w:val="true"/>
          <w:lang w:val="en-US" w:bidi="fa-IR"/>
        </w:rPr>
        <w:t>"</w:t>
      </w:r>
      <w:r>
        <w:rPr>
          <w:rtl w:val="true"/>
          <w:lang w:val="en-US" w:bidi="fa-IR"/>
        </w:rPr>
        <w:t>فراکسيون فعاليت به نام کومله</w:t>
      </w:r>
      <w:r>
        <w:rPr>
          <w:rtl w:val="true"/>
          <w:lang w:val="en-US" w:bidi="fa-IR"/>
        </w:rPr>
        <w:t xml:space="preserve">" </w:t>
      </w:r>
      <w:r>
        <w:rPr>
          <w:rtl w:val="true"/>
          <w:lang w:val="en-US" w:bidi="fa-IR"/>
        </w:rPr>
        <w:t>اگر چه دير</w:t>
      </w:r>
      <w:r>
        <w:rPr>
          <w:rStyle w:val="CommentReference"/>
          <w:vanish/>
          <w:rtl w:val="true"/>
        </w:rPr>
        <w:t xml:space="preserve">   </w:t>
      </w:r>
      <w:r>
        <w:rPr>
          <w:rtl w:val="true"/>
          <w:lang w:val="en-US" w:bidi="fa-IR"/>
        </w:rPr>
        <w:t xml:space="preserve"> آغاز شد اما به هر حال تعيين تکليف سياسي با آن فراکسيون يک پيشروي محسوب ميشو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اما نقد سياسي همه جانبه گرايش ناسيوناليستي از جانب کادرهاي کومله هنوز از شفافيت لازم برخوردار نيست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چپ کومله بايد متوجه اين حقيقت باشد که ناسيوناليستهايي مثل مهتدي و ايلخانيزاده هم، هنگام جدايي از کومله و حتي بعد از آن هنوز خود را به ظاهرا کمونيست معرفي ميکرد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اکنون بر کسي پوشيده نيست که آنها جرياناتي قومپرست هستند و اين فراکسيون اخير هم نه تنها هيچ مرز و نقدي به آنها ندارد بلکه براي متحد شدن با آنها تلاش ميکند</w:t>
      </w:r>
      <w:r>
        <w:rPr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  <w:t xml:space="preserve">برخلاف جريانات پرت و غير اجتماعي که تلاش ميکنند </w:t>
      </w:r>
      <w:r>
        <w:rPr>
          <w:rtl w:val="true"/>
          <w:lang w:val="en-US" w:bidi="fa-IR"/>
        </w:rPr>
        <w:t>"</w:t>
      </w:r>
      <w:r>
        <w:rPr>
          <w:rtl w:val="true"/>
          <w:lang w:val="en-US" w:bidi="fa-IR"/>
        </w:rPr>
        <w:t>فراکسيون فعاليت به نام کومله</w:t>
      </w:r>
      <w:r>
        <w:rPr>
          <w:rtl w:val="true"/>
          <w:lang w:val="en-US" w:bidi="fa-IR"/>
        </w:rPr>
        <w:t xml:space="preserve">" </w:t>
      </w:r>
      <w:r>
        <w:rPr>
          <w:rtl w:val="true"/>
          <w:lang w:val="en-US" w:bidi="fa-IR"/>
        </w:rPr>
        <w:t>و خود کومله و رهبري حزب کمونيست ايران را در يک رديف قرار بدهند و به آنها حمله کنند، و برخلاف افراد پرت و غير سياسي که از سر دمکراسي طلبي خواهان حقوق ويژه براي ناسيوناليستهاي درون کومله هستند، در اين تقابل ما آشکارا و بدون شک و شبهه عليه ناسيوناليستها و در دفاع از چپ کومله مي ايستم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هر نقدي که به کومله داريم در اين تقابل علاقه منديم و تلاش ميکنيم که چپ کومله برنده اين جدال باشد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  <w:t>کساني که دلسوز ناسيوناليستها شده و مبلغ همزيستي راست و چپ در کومله هستند، همانند کساني که جايگاه سياسي تقابل با اين فراکسيون و ناسيوناليستهاي افراطي را نميبينند و نقش ملانقطي بازي ميکن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 xml:space="preserve">و يا کساني که هر دو جريان کومله و </w:t>
      </w:r>
      <w:r>
        <w:rPr>
          <w:rtl w:val="true"/>
          <w:lang w:val="en-US" w:bidi="fa-IR"/>
        </w:rPr>
        <w:t>"</w:t>
      </w:r>
      <w:r>
        <w:rPr>
          <w:rtl w:val="true"/>
          <w:lang w:val="en-US" w:bidi="fa-IR"/>
        </w:rPr>
        <w:t>فراکسيون فعاليت به نام کومله</w:t>
      </w:r>
      <w:r>
        <w:rPr>
          <w:rtl w:val="true"/>
          <w:lang w:val="en-US" w:bidi="fa-IR"/>
        </w:rPr>
        <w:t xml:space="preserve">" </w:t>
      </w:r>
      <w:r>
        <w:rPr>
          <w:rtl w:val="true"/>
          <w:lang w:val="en-US" w:bidi="fa-IR"/>
        </w:rPr>
        <w:t>را مثل هم قلمداد ميکنند، غير سياسي گري و جايگاه حاشيه اي و غير اجتماعي خود را عيان ميکنند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US" w:bidi="fa-IR"/>
        </w:rPr>
        <w:t>ما همچنان خواهان تقويت کردن يک کومله کمونيست هستيم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ما اجازه نميدهيم که به اسم کومله که تاريخي چپ و قابل دفاع دارد، جريانات ناسيوناليست و قومپرست در کردستان ميدان دار بشو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چپ کومله اگر بخواهد کومله کمونيست را تقويت کند، ميتواند و بايد با اعتماد به نفس بيشتري به نقد همه جانبه ناسيوناليسم کرد بپردازد</w:t>
      </w:r>
      <w:r>
        <w:rPr>
          <w:rtl w:val="true"/>
          <w:lang w:val="en-US" w:bidi="fa-IR"/>
        </w:rPr>
        <w:t>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22:00Z</dcterms:created>
  <dc:creator>Admin</dc:creator>
  <dc:description/>
  <cp:keywords/>
  <dc:language>en-US</dc:language>
  <cp:lastModifiedBy>M</cp:lastModifiedBy>
  <dcterms:modified xsi:type="dcterms:W3CDTF">2009-04-01T22:27:00Z</dcterms:modified>
  <cp:revision>22</cp:revision>
  <dc:subject/>
  <dc:title>اعلام جدايي فراکسيون شکست خورده درون کومله تکرار مفتضحانه طرح مهتدي ايلخانيزاده است</dc:title>
</cp:coreProperties>
</file>