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٢٩٠</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حمد رضا پوی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حاشیه رویدادها </w:t>
      </w:r>
    </w:p>
    <w:p>
      <w:pPr>
        <w:pStyle w:val="Normal"/>
        <w:bidi w:val="1"/>
        <w:ind w:left="0" w:right="0" w:hanging="0"/>
        <w:jc w:val="center"/>
        <w:rPr>
          <w:rFonts w:ascii="Times New Roman" w:hAnsi="Times New Roman" w:cs="Times New Roman"/>
          <w:b/>
          <w:b/>
          <w:bCs/>
          <w:sz w:val="44"/>
          <w:szCs w:val="44"/>
          <w:lang w:bidi="fa-IR"/>
        </w:rPr>
      </w:pPr>
      <w:r>
        <w:rPr>
          <w:rFonts w:ascii="Times New Roman" w:hAnsi="Times New Roman" w:cs="Times New Roman"/>
          <w:b/>
          <w:b/>
          <w:bCs/>
          <w:sz w:val="44"/>
          <w:sz w:val="44"/>
          <w:szCs w:val="44"/>
          <w:rtl w:val="true"/>
          <w:lang w:bidi="fa-IR"/>
        </w:rPr>
        <w:t xml:space="preserve">اجلاس افغانستان و طالبان </w:t>
      </w:r>
      <w:r>
        <w:rPr>
          <w:rFonts w:cs="Times New Roman" w:ascii="Times New Roman" w:hAnsi="Times New Roman"/>
          <w:b/>
          <w:bCs/>
          <w:sz w:val="44"/>
          <w:szCs w:val="44"/>
          <w:rtl w:val="true"/>
          <w:lang w:bidi="fa-IR"/>
        </w:rPr>
        <w:t>"</w:t>
      </w:r>
      <w:r>
        <w:rPr>
          <w:rFonts w:ascii="Times New Roman" w:hAnsi="Times New Roman" w:cs="Times New Roman"/>
          <w:b/>
          <w:b/>
          <w:bCs/>
          <w:sz w:val="44"/>
          <w:sz w:val="44"/>
          <w:szCs w:val="44"/>
          <w:rtl w:val="true"/>
          <w:lang w:bidi="fa-IR"/>
        </w:rPr>
        <w:t>خوش خیم</w:t>
      </w:r>
      <w:r>
        <w:rPr>
          <w:rFonts w:cs="Times New Roman" w:ascii="Times New Roman" w:hAnsi="Times New Roman"/>
          <w:b/>
          <w:bCs/>
          <w:sz w:val="44"/>
          <w:szCs w:val="44"/>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ز سه شنبه سی و یکم مارس اجلاس بین المللی در مورد آینده افغانستان به دعوت و پیشنهاد وزیر خارجه امریکا در هلند برگزار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جلاس بیش از هشتاد و دو کشور و  سازمانهای بین المللی شرکت نم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شست دستور کار جدید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ر سطح فرمال و عرف جاری دیپلماسی هیچکدام از دول شرکت کننده  امر جدیدی را متعهد نشدند که این امر شامل کمکهای مالی جدید ه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های اجلاس همانهایی بود که در چند سال اخیر بکرات از جانب دول غربی مطرح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ند جنگ نظامی با القاعده و تروریسم اسلامی ادامه خواهد یافت، گفتند اقتصاد افغانستان ورشکسته است، گفتند ناتو مسئولیتهای بیشتری باید در افغانستان به عهده بگیرد، 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ینها را سالهاست که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گزارکنندگان اجلاس خود مسبب این اوضاع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این اوصاف، اجلاس افغانستان چرا برگزار گردی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عملیاتهای بی وقفه نظامی ناتو، جنگ در افغانستان مغلوبه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جنگ دو قطب تروریستی در عراق، برای جریانات اسلامی در افغانستان این مجال را بوجود آورد تا بتوانند با کمک سازمان اطلاعات پاکستان و پول و اسلحه های رژیم اسلامی خود را سازماندهی نمایند و در افغانستان باقی بم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 خلاف استراتژی غرب و بر خلاف چشم انداز دول غربی از جنگ افغانست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بود سقوط طالبان به عنوان ضعیفترین حلقه اسلام سیاسی دروازه را برای به تمکین کشاندن بخشهای اصلی تر این نیرو در ایران و فلسطین، بگشاید که در آنرمان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وکش کردن تقابلات نظامی در عراق و عقب نشینی و سازش نیروهای اسلامی در اپوزیسیون، موجب گردیده است تا دول غربی برای لگام زدن به نیروهای اسلامی در افغانستان و رهانیدن دولت هم پیمان امریکا در پاکستان از کابوس قدرتیابی شاخه هایی از القاعده و طالبان، نیروهای بیشتری را روانه افغانستان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دول غربی واقفن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رو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امی در افغانستان و پاکستان نمی تواند به کاهش تهدیدات نیروهای اسلامی بیانجا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هم نبوده که در پس این جنگ، اسلام سیاسی از صحنه حذف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غرب در این جنگ نه نابودی اسلام سیاسی، بلکه ایجاد شرایطی است که غرب در یک توازن قوای معین سیاسی بتواند سیاست های خود را به اسلام سیاسی دیکته نماید و آنرا به تمکین ب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کست پروژه نظم نوین و بحران عمیق اقتصادی موجب گردید پرده دوم سیاستهای غرب یع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از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عام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بخشی از نیروهای اسلامی زودتر از موعد کلید ب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یام نوروزی اوباما به خامنه ای، دعوت از رژیم اسلامی برای شرکت در اجلاس افغانستان و اعلام ظهور بخ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ش خ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البان توسط کرزای و هیلاری کلینتون که  برای شریک شدن در قدرت می توانند به افغانستان بازگردند، وجوهی از سیاست سازش غرب با اسلام سیاسی را بنمایش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لاس افغانستان تلاش داشت  همین تمایل را نمایندگی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نهایت غرب تمایل دارد در چهارچوب سیاستهای خود در خاورمیانه اسلام سیاس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عف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ه را کماکان به عنوان یکی از بازیگران اصلی در صحنه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ظرفیتهای ضد کمونیستی و جنایتکارانه اسلامیون در تقابل با مردم این منظقه را بخوبی می شناسند و به آن نیاز دار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فغانستان امروز به نقطه اتصال نیروهای اسلامی در عراق و پاکستان تبدیل شد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نب دیگر جمهوری اسلامی با گشاده دستی های خود، امکان دخالت بیشتری را در این منطقه بدست آور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رکز کنونی غرب بر روی افغانستان هم به همین عل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امیدوارند که با طرح سازش با نیروهای طالبان و دادن امتیازاتی به جمهوری اسلامی ، در وهله اول پشت جبهه نیروهای اسلامی در پاکستان را خالی نمایند و از  رهگذر بده و بستان در افغانستان، به پروسه نزدیک شدن به رژیم اسلامی تحرک بیشتری ببخش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lang w:bidi="fa-IR"/>
        </w:rPr>
        <w:t>٢</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می تواند در افغانستان و پاکستان و عراق دست به هر مانوری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تواند طالبان را بیاورد و کرزای را ببرد، می تواند خود بن لادن را هم صندلی امیر عبدالله در عربستان ک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حاب که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ه صدارت و وزارت در پاکستان برساند، اما انجام این پروسه در ایران یکسره ناممک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علت که اسلام سیاسی در ایران در هییت رژیم اسلامی خود موضوع سرنگونی است و مردم قصد نابودی اش ر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بخشی از اسلام سیاسی در تحولات آینده ایران شانسی برای بقاء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علت که در ایران بر خلاف افغانستان و پاکستان یک حزب کمونیستی کارگری وجود دارد که تحرک سیاسی اش پیشبرد هر نوع پروژه از بالای سر مردم را ناممکن میک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ضد امریکایی گری بخشی از ارکان هویتی و وجودی رژیم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یت از تروریسم اسلامی در خاورمیانه برای رژیم اسلامی امری دیپلماتیک نیست که با مذاکره و دیپلماسی از آن دست بکشد، بلکه بخشی از ابزارهای اعمال حاکمیت این رژی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 نهادهای پایه ای جمهوری اسلامی بر اساس استراتژی سهم خواهی در منطقه و تقابل تروریستی با همکاران خود در کمپ مقابل بوجود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فقیه، سپاه پاسداران، قصاص و سنگسار بر متن این سیاست سیاه و ضد انسانی معنا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 کشیدن و عبور از هر کدام از این مولفه ها، بنیانهای جمهوری اسلامی را به رعشه مرگ می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آنجایی که جمهوری اسلامی از امریکا درخواستی دارد  برای کسب مطالباتش باید ابتدا خود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غی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را بر روی جمهوری اسلامی بس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رو انتهای سیاست مذاکره و سازش امریکا و رژیم اسلامی از هم اکنون روش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بسرعت به نقطه صفر باز خواهند گ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شت قربانی افغانستان خدشه ای به این واقعیت وارد نخواهد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را فقط باید سرنگون ک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خط مرگ </w:t>
      </w:r>
    </w:p>
    <w:p>
      <w:pPr>
        <w:pStyle w:val="Normal"/>
        <w:bidi w:val="1"/>
        <w:ind w:left="0" w:right="0" w:hanging="0"/>
        <w:jc w:val="both"/>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امسال را سا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صلاح الگوی مصرف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در مشهد گفته است که اصلاح الگوی مصرف دیگر تنها به تجملات و اصراف ربطی ندارد، بلکه می تواند نظام را به خطر بی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معه ای که نخوردن، نداشتن و فقر نمادش شده است، صدور فتو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صر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ردن دیگر تنها نشاندهنده عمق ورشکستگی اقتصادی رژیم نیست، بلکه نمایانگر آنست که حیات فیزیکی مردم در ایران با خطر جدی مواج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 از خط فقر ارفاق به رژیم اسلامی است، مردم اکنون با خط مرگ روبرو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ایتکاران اسلامی می خواه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قم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داشته مردم را ه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ثرات بحران جهانی دنیای سرمایه داری بر اقتصاد از پیش ورشکسته جمهوری اسلامی آرام ارام هویدا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بل از آن سران رژیم با دزدیهای میلیاردی کل خزانه دولت و بانکها را  تخلیه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نوق ذخیره ارزی که بر طبق برآورد بانک مرکزی رژیم می بایست حداقل صد میلیارد دلار ذخیره داشته باشد، تقریبا خا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نکها خالی از پو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ی سران اوباش لباس شخصی ها بنام طرح های زود بازده صد و هفتاد میلیارد تومان از باتک ها وام گرفته اند و هیچکدام وام خود را باز پس ن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ولین بار در تاریخ کشورهای جهان، احمدی نژاد بودجه ای را در مجلس به تصویب رسانده است که پنجاه درصد کسر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تی در چهارچوب نظام سرمایه داری یک فاجعه کام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شرایط، بودجه جاری نیروهای سرکوب رژیم افزای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اردها دلار به حساب شخصی سران گروه های تروریستی حماس و حزب الله ریخ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سال نه تنها تورم به شکل جهشی افزایش پیدا خواد کرد، بلکه به علت کسری بودجه، اقتصاد رژیم دچار رکود حاد  خواهد شد که اولین پیامد آن اخراج های دسته جمعی است</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 xml:space="preserve">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الگوی مصر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باید بطور شایسته ای از جانب مردم پاسخ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در این جامعه بنی بشری توهم ندارد که برای داشتن حتی یک وعده غذای کافی باید رژیم اسلامی را به زیر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 ثروت جامعه را به طویله های اسلامی برده اند و یک فقر سازمانیافته و عمیق را به مردم تحمی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رای نابودی خط مرگ و در حفاظت از جان شریف میلیونها انسان، در صف حزب کمونیست کارگری باید رژیم اسلامی را سرنگون کنیم</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7:00Z</dcterms:created>
  <dc:creator> </dc:creator>
  <dc:description/>
  <cp:keywords/>
  <dc:language>en-US</dc:language>
  <cp:lastModifiedBy>M</cp:lastModifiedBy>
  <dcterms:modified xsi:type="dcterms:W3CDTF">2009-04-02T01:28:00Z</dcterms:modified>
  <cp:revision>3</cp:revision>
  <dc:subject/>
  <dc:title/>
</cp:coreProperties>
</file>