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٢٩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لي نجاتي بايد فورا و بدون قيد و شرط از زندان آزاد شو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يش از بيست روز است  كه علي نجاتي رئيس هيات مديره سنديكاي نيشكر هفت تپه در زند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ي نجاتي بايد فورا و بدون قيد و شرط  از زندان آزاد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يم اسلامي علي نجاتي را دستگير ك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ي اعضاي هيات مديره سنديكاي نيشكر هفت تپه احكام زندان صادر كرد بخاطر اينكه از اعتراضات با شكوه يكساله اخير كارگران نيشكر هفت تپه انتقام بگي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خاطر اينكه تشكل آنها سنديكاي نيشكر هفت تپه را در هم شك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خاطر اينكه كارگران نيشكر هفت تپه اعلام داشتند كه براي ايجاد تشكل خود نياز به گرفتن مجوز نمي بينند و ايجاد تشكل كارگري امر خود كارگران است و آنرا تشكيل دادند و خلاصه اينكه بخاطر عقب راندن كارگران نيشكر هفت تپه از خواستهايش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 افزايش دستمزد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است رسمي شدن استخدامهاي قراردادي و بيرون كردن شوراهاي اسلامي از كارخان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هايي سراسري كه كل كارگران آنها را مطالبه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اينكه كارگران نيشكر هفت تپه با اعتراضات پي در پي خ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جلب حمايت شهر شوش و همراه داشتن خانواده هايشان به نيروي مهمي تبديل شده و توجه كل جامعه و كارگران را بخود جلب كرده اند و رژيم از اين موضوع و تسري آن به ديگر بخش هاي كارگري وحشت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ينروست كه علي نج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كنون در زند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در مقابل اين تعرض رژيم ايست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خن من رو به كارگران نيشكر هفت تپ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ما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هزار كارگر نيشكر هفت تپه با خانواده ها يتان و با حمايت مردم نيروي عظيمي هست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ا اعلام اعتصاب خود و با نشان دادن دوباره قدرت اتحادتتان رژيم اسلامي را به عقب برا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ز شما همانطور كه در بار قبل با مارش اعتراضي خود در خيابانهاي شهر توانستيد دادگاهي را كه براي محاكمه اين كارگران تشكيل شده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توقف كني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كنون نيز با عتراض خود و با تجمعات اعتراضي خود در شهر ميتوانيد رژيم را به عقب بر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يد به جمهوري اسلامي فرصت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علي نجاتي را فورا ار زندان آزاد كني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شما كارگران نيشكر هفت تپ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ما مردم شهر شوش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همه كارگران و همه ما با هم بايد كار كنيم كه نه تنها علي نجاتي از زندان آزاد 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ه تنها احكام زندان براي كارگران لغو گرد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كه بتوانيم با قدرت بيشتري براي تحقق خواستهايمان به جلو گام بر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22:18:00Z</dcterms:created>
  <dc:creator>alan</dc:creator>
  <dc:description/>
  <cp:keywords/>
  <dc:language>en-US</dc:language>
  <cp:lastModifiedBy>M</cp:lastModifiedBy>
  <dcterms:modified xsi:type="dcterms:W3CDTF">2009-04-01T22:20:00Z</dcterms:modified>
  <cp:revision>10</cp:revision>
  <dc:subject/>
  <dc:title>علي نجاتي بايد فورا و بدون قيد و شرط از زندان آزاد شود</dc:title>
</cp:coreProperties>
</file>