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</w:rPr>
        <w:t> </w:t>
      </w:r>
      <w:r>
        <w:rPr>
          <w:color w:val="000000"/>
          <w:rtl w:val="true"/>
          <w:lang w:bidi="fa-IR"/>
        </w:rPr>
        <w:t>انترناس</w:t>
      </w:r>
      <w:r>
        <w:rPr>
          <w:color w:val="000000"/>
          <w:rtl w:val="true"/>
          <w:lang w:val="en-US" w:bidi="fa-IR"/>
        </w:rPr>
        <w:t xml:space="preserve"> محمد آسنگران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00"/>
          <w:rtl w:val="true"/>
          <w:lang w:bidi="fa-IR"/>
        </w:rPr>
        <w:t xml:space="preserve">انترناسیونال </w:t>
      </w:r>
      <w:r>
        <w:rPr>
          <w:color w:val="000000"/>
          <w:lang w:bidi="fa-IR"/>
        </w:rPr>
        <w:t>٢٩٠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کاباره </w:t>
      </w:r>
      <w:r>
        <w:rPr>
          <w:b/>
          <w:bCs/>
          <w:color w:val="000000"/>
          <w:sz w:val="28"/>
          <w:szCs w:val="28"/>
          <w:rtl w:val="true"/>
          <w:lang w:bidi="fa-IR"/>
        </w:rPr>
        <w:t>"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زنان خدمتکار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عليه سنگسار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عليه زن ستيزي قوانين اسلامي  و عليه مالتي کالچراليسم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b/>
          <w:b/>
          <w:bCs/>
          <w:color w:val="000000"/>
          <w:lang w:bidi="fa-IR"/>
        </w:rPr>
      </w:pPr>
      <w:r>
        <w:rPr>
          <w:b/>
          <w:b/>
          <w:bCs/>
          <w:color w:val="000000"/>
          <w:rtl w:val="true"/>
          <w:lang w:bidi="fa-IR"/>
        </w:rPr>
        <w:t>يک قدم مهم ديگر از پيشروي جنبش سکولاريستي و ضد مذهبي در آلمان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color w:val="000000"/>
          <w:lang w:bidi="fa-IR"/>
        </w:rPr>
      </w:pPr>
      <w:r>
        <w:rPr>
          <w:color w:val="000000"/>
          <w:rtl w:val="true"/>
          <w:lang w:val="en-US" w:bidi="fa-IR"/>
        </w:rPr>
        <w:t>از گروه تئاتر</w:t>
      </w:r>
      <w:r>
        <w:rPr>
          <w:color w:val="000000"/>
          <w:rtl w:val="true"/>
          <w:lang w:val="en-US" w:bidi="fa-IR"/>
        </w:rPr>
        <w:t xml:space="preserve">" </w:t>
      </w:r>
      <w:r>
        <w:rPr>
          <w:color w:val="000000"/>
          <w:rtl w:val="true"/>
          <w:lang w:val="en-US" w:bidi="fa-IR"/>
        </w:rPr>
        <w:t>آرکاداش</w:t>
      </w:r>
      <w:r>
        <w:rPr>
          <w:color w:val="000000"/>
          <w:rtl w:val="true"/>
          <w:lang w:val="en-US" w:bidi="fa-IR"/>
        </w:rPr>
        <w:t>"</w:t>
      </w:r>
      <w:r>
        <w:rPr>
          <w:color w:val="000000"/>
          <w:rtl w:val="true"/>
          <w:lang w:val="en-US" w:bidi="fa-IR"/>
        </w:rPr>
        <w:t xml:space="preserve">، </w:t>
      </w:r>
      <w:r>
        <w:rPr>
          <w:color w:val="000000"/>
          <w:rtl w:val="true"/>
          <w:lang w:bidi="fa-IR"/>
        </w:rPr>
        <w:t xml:space="preserve">کاباره 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>زنان خدمتکار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 xml:space="preserve">در آلمان و حملات شديد به قوانين سنگسارو قوانين ضد زن و حکومت اسلامي ايران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00"/>
          <w:rtl w:val="true"/>
          <w:lang w:bidi="fa-IR"/>
        </w:rPr>
        <w:t>براي من ديدن اين کاباره يک واقعه بسيار جالب بو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lang w:bidi="fa-IR"/>
        </w:rPr>
        <w:t>٢۷</w:t>
      </w:r>
      <w:r>
        <w:rPr>
          <w:color w:val="000000"/>
          <w:rtl w:val="true"/>
          <w:lang w:bidi="fa-IR"/>
        </w:rPr>
        <w:t xml:space="preserve"> ماه مارس </w:t>
      </w:r>
      <w:r>
        <w:rPr>
          <w:color w:val="000000"/>
          <w:lang w:bidi="fa-IR"/>
        </w:rPr>
        <w:t>٢٠٠٩</w:t>
      </w:r>
      <w:r>
        <w:rPr>
          <w:color w:val="000000"/>
          <w:rtl w:val="true"/>
          <w:lang w:bidi="fa-IR"/>
        </w:rPr>
        <w:t xml:space="preserve"> دعوت نامه اي براي مينا احدي ارسال شده بود با اين مضمون</w:t>
      </w:r>
      <w:r>
        <w:rPr>
          <w:color w:val="000000"/>
          <w:rtl w:val="true"/>
          <w:lang w:bidi="fa-IR"/>
        </w:rPr>
        <w:t xml:space="preserve">: </w:t>
      </w:r>
      <w:r>
        <w:rPr>
          <w:color w:val="000000"/>
          <w:rtl w:val="true"/>
          <w:lang w:bidi="fa-IR"/>
        </w:rPr>
        <w:t xml:space="preserve">خانم احدي آيا ميتوانيد در اين برنامه در شب </w:t>
      </w:r>
      <w:r>
        <w:rPr>
          <w:color w:val="000000"/>
          <w:lang w:bidi="fa-IR"/>
        </w:rPr>
        <w:t>٣۰</w:t>
      </w:r>
      <w:r>
        <w:rPr>
          <w:color w:val="000000"/>
          <w:rtl w:val="true"/>
          <w:lang w:bidi="fa-IR"/>
        </w:rPr>
        <w:t xml:space="preserve"> مارس در کلن آلمان حضور داشته باشيد چرا که با استفاده از کتاب شما 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>من از مذهب رويگردانم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 xml:space="preserve">بخشي از اين برنامه تهيه و تنظيم شده و اسم اين برنامه 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>مولتي کولتي مو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>و يا به نوعي هو کردن مالتي کالچراليسم 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نامه از طرف کارگردان اين تئاتر بود و بسيار صميمي بود</w:t>
      </w:r>
      <w:r>
        <w:rPr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 بخشي از آن آمده بود</w:t>
      </w:r>
      <w:r>
        <w:rPr>
          <w:color w:val="000000"/>
          <w:rtl w:val="true"/>
          <w:lang w:bidi="fa-IR"/>
        </w:rPr>
        <w:t xml:space="preserve">: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"</w:t>
      </w:r>
      <w:r>
        <w:rPr>
          <w:color w:val="000000"/>
          <w:rtl w:val="true"/>
          <w:lang w:bidi="fa-IR"/>
        </w:rPr>
        <w:t>اجازه دهيد خودمان را کوتاه معرفي کنم</w:t>
      </w:r>
      <w:r>
        <w:rPr>
          <w:color w:val="000000"/>
          <w:rtl w:val="true"/>
          <w:lang w:bidi="fa-IR"/>
        </w:rPr>
        <w:t>". "</w:t>
      </w:r>
      <w:r>
        <w:rPr>
          <w:color w:val="000000"/>
          <w:rtl w:val="true"/>
          <w:lang w:bidi="fa-IR"/>
        </w:rPr>
        <w:t>کاباره زنان نظافتچي و يا زنان خدمتکار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 xml:space="preserve">از طرف گروه تئاتر آرکاداش، در کلن، از سال </w:t>
      </w:r>
      <w:r>
        <w:rPr>
          <w:color w:val="000000"/>
          <w:lang w:bidi="fa-IR"/>
        </w:rPr>
        <w:t>١۹۹٣</w:t>
      </w:r>
      <w:r>
        <w:rPr>
          <w:color w:val="000000"/>
          <w:rtl w:val="true"/>
          <w:lang w:bidi="fa-IR"/>
        </w:rPr>
        <w:t xml:space="preserve"> فعاليت ميکند و در اين مدت اين گروه تئاتر به  محبوبيت زيادي دست يافته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ين کاباره ، کاباره انتقادي از طرف مهاجرين و پناهندگان در آلمان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 xml:space="preserve">مدتي است که ما برنامه هفتم خودمان را با عنوان 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>مولتي کولتي مو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>شروع کرده ايم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بازيگران اين کاباره خانم فيگن کاناتاليا از ترکيه که از آغاز با ما همراهي کرده است، و دو دختر ايراني آفاق و آذين بازي کنان اصلي اين تئاتر هست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خوشحال ميشويم اگر شما و خانوادتان اين دعوت ما را بپذيري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 xml:space="preserve">کتاب بسيار جالب شما 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>من از مذهب رويگردانم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>در شرايط بسيار خوبي به بازار عرضه شد</w:t>
      </w:r>
      <w:r>
        <w:rPr>
          <w:color w:val="000000"/>
          <w:rtl w:val="true"/>
          <w:lang w:bidi="fa-IR"/>
        </w:rPr>
        <w:t xml:space="preserve">.  </w:t>
      </w:r>
      <w:r>
        <w:rPr>
          <w:color w:val="000000"/>
          <w:rtl w:val="true"/>
          <w:lang w:bidi="fa-IR"/>
        </w:rPr>
        <w:t xml:space="preserve">خوب ما به خودمان اجازه داديم مهمترين فاکتها را در مورد سنگسار، ازدواجهاي اجباري ، مولتي کالچراليسم و </w:t>
      </w:r>
      <w:r>
        <w:rPr>
          <w:color w:val="000000"/>
          <w:rtl w:val="true"/>
          <w:lang w:bidi="fa-IR"/>
        </w:rPr>
        <w:t xml:space="preserve">... </w:t>
      </w:r>
      <w:r>
        <w:rPr>
          <w:color w:val="000000"/>
          <w:rtl w:val="true"/>
          <w:lang w:bidi="fa-IR"/>
        </w:rPr>
        <w:t>را از کتاب شما استفاده کنيم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ما بايد به شما اطمينان خاطر بدهيم که که با مضمون کتاب شما، با انتقادات شما و افق و ايده اي که نمايندگي ميکنيد مطلقا در يک مسير هستيم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بديهي است که مضمون کتاب شما، اکنون به صورت کار هنري و تئاتر  در آمده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ولي اين بار از طرف اسلاميها يک عکس العمل شديد به فعاليت ما نشان داده ش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در يک برنامه سخنراني و سفر به مناسبت هشت مارس روز جهاني زن، ما مجبور شديم اين برنامه را در زمان استراحت قطع کنيم چرا که تعدادي با خشونت و سر و صدا و با عصبانيت کامل در جلسه به ما حمله ور شد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ينها زنان محجبه اي بودند که در محل حاضر بودند، اين جلسه مخصوص زنان بود و مردان در آنجا نبود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بنظر ميرسيد، که اين خانم هاي محجبه براي يک رقص شکم آنجا آمده بودند و انتظار اين کاباره انتقادي را نداشتند</w:t>
      </w:r>
      <w:r>
        <w:rPr>
          <w:color w:val="000000"/>
          <w:rtl w:val="true"/>
          <w:lang w:bidi="fa-IR"/>
        </w:rPr>
        <w:t xml:space="preserve">. " ...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00"/>
          <w:rtl w:val="true"/>
          <w:lang w:bidi="fa-IR"/>
        </w:rPr>
        <w:t xml:space="preserve">کارگردان و مسئول اين برنامه ها هنرپيشه و کابارتيست معروف و نويسنده آلماني  آقاي </w:t>
      </w:r>
      <w:r>
        <w:rPr>
          <w:color w:val="000000"/>
          <w:rtl w:val="true"/>
          <w:lang w:bidi="fa-IR"/>
        </w:rPr>
        <w:t>"</w:t>
      </w:r>
      <w:r>
        <w:rPr>
          <w:color w:val="000000"/>
          <w:rtl w:val="true"/>
          <w:lang w:bidi="fa-IR"/>
        </w:rPr>
        <w:t>راينر هاينه من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>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ين نويسنده در برنامه جديد تئاتر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>آرکاداش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 xml:space="preserve">موضوع 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>زنان و قوانين شريعه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>را انتخاب کرده و موضوع کار کنوني اين گروه تئاتر همين 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و اظهار علاقه کرده بود که مينا احدي شخصا اين برنامه را ببيند و اگر انتقاد و يا ملاحظاتي دارد به کارگردان اين برنامه ارائه دهد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00"/>
          <w:rtl w:val="true"/>
          <w:lang w:bidi="fa-IR"/>
        </w:rPr>
        <w:t>هنگاميکه مينا اين نامه کارگردان را به من نشان داد صميميت او و مضمون نقد اين کارگردان به مذهب و نقد او به دولت آلمان و همکاريش با اسلاميها، همه ما را قانع کرد که به اين محل رفته و از نزديک کاباره را ببينيم و با برگزار کنندگان و کارگردان و بازيگران از نزديک آشنا شويم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00"/>
          <w:rtl w:val="true"/>
          <w:lang w:bidi="fa-IR"/>
        </w:rPr>
        <w:t>براي اولين بار خانوادگي و دسته جمعي، بهمراه دو دخترمان به يک برنامه سياسي ميرفتيم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دم در تعداد زيادي ايستاده بودند و منتظر ورود به سالن بود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جالب اينست که محل برگزاري اين تئاتر، محله اي در شهر کلن آلمان است که بدليل جنگ و جدال با سازمانهاي اسلامي بر سر ساختن يک مسجد بزرگ در اين محله، معروف شده است</w:t>
      </w:r>
      <w:r>
        <w:rPr>
          <w:color w:val="000000"/>
          <w:rtl w:val="true"/>
          <w:lang w:bidi="fa-IR"/>
        </w:rPr>
        <w:t xml:space="preserve">. " </w:t>
      </w:r>
      <w:r>
        <w:rPr>
          <w:color w:val="000000"/>
          <w:rtl w:val="true"/>
          <w:lang w:bidi="fa-IR"/>
        </w:rPr>
        <w:t>اهرنفلد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>در کلن محله اي است معروف بدليل جدال بر سر يک مسجد بزرگ ، امروز اين محله شاهد يک برنامه انتقادي به اسلام و اسلام سياسي است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 xml:space="preserve">دم در محل اجراي نمايش، آقاي </w:t>
      </w:r>
      <w:r>
        <w:rPr>
          <w:color w:val="000000"/>
          <w:rtl w:val="true"/>
          <w:lang w:bidi="fa-IR"/>
        </w:rPr>
        <w:t>"</w:t>
      </w:r>
      <w:r>
        <w:rPr>
          <w:color w:val="000000"/>
          <w:rtl w:val="true"/>
          <w:lang w:bidi="fa-IR"/>
        </w:rPr>
        <w:t>راينر هاينه من،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 xml:space="preserve">کارگردان و خانم </w:t>
      </w:r>
      <w:r>
        <w:rPr>
          <w:color w:val="000000"/>
          <w:rtl w:val="true"/>
          <w:lang w:bidi="fa-IR"/>
        </w:rPr>
        <w:t>"</w:t>
      </w:r>
      <w:r>
        <w:rPr>
          <w:color w:val="000000"/>
          <w:rtl w:val="true"/>
          <w:lang w:bidi="fa-IR"/>
        </w:rPr>
        <w:t>خديجه ايچيک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>مدير اجرايي اين گروه تئاتر منتظر ما بود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 xml:space="preserve">با آنها آشنا شديم و گپي زديم در مورد تجاربشان از بيست سال کار تئاتر و اين تجربه جديدشان، در برنامه 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>زنان و شريعه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 xml:space="preserve">و حملات اسلاميها و همچنين همراهي مطبوعات با جنبش اسلامي و سياستهاي دولت آلمان و سکوت مطبوعات در مورد اين برنامه و </w:t>
      </w:r>
      <w:r>
        <w:rPr>
          <w:color w:val="000000"/>
          <w:rtl w:val="true"/>
          <w:lang w:bidi="fa-IR"/>
        </w:rPr>
        <w:t xml:space="preserve">....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00"/>
          <w:rtl w:val="true"/>
          <w:lang w:bidi="fa-IR"/>
        </w:rPr>
        <w:t>برنامه از ساعت هشت شب آغاز ش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سالن تئاتر آرکاداش پر شد و برگزار کنندگان نگران بودند زيرا جا کم بود و صندليها کنجايش همه حاضرين را نداش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ما با اين حال برنامه آغاز ش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قسمت اول، يک نقد جالب و بسيار زيبا از شکست مولتي کالچراليسم و نقش احزاب دولتي و يا سازمانهاي متعدد سياسي در پارلمان آلمان در همراهي با جنبش اسلامي و سکوت آنها در مورد نقض حقوق انساني بو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بخش دوم يک صحنه سنگسار را در ايران نمايش ميدا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 xml:space="preserve">کارگردان سعي کرده بود، يک استاديوم را نشان دهد که از ايران و از تهران، بجاي گزارش فوتبال، تلويزيوني به اسم </w:t>
      </w:r>
      <w:r>
        <w:rPr>
          <w:color w:val="000000"/>
          <w:rtl w:val="true"/>
          <w:lang w:bidi="fa-IR"/>
        </w:rPr>
        <w:t>"</w:t>
      </w:r>
      <w:r>
        <w:rPr>
          <w:color w:val="000000"/>
          <w:rtl w:val="true"/>
          <w:lang w:bidi="fa-IR"/>
        </w:rPr>
        <w:t xml:space="preserve">شريعه </w:t>
      </w:r>
      <w:r>
        <w:rPr>
          <w:color w:val="000000"/>
          <w:lang w:bidi="fa-IR"/>
        </w:rPr>
        <w:t>TV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>گزارش سنگسار را ميده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 xml:space="preserve">گزارشگر، که انگار کماکان فوتبال را گزارش ميکند، با علاقه و آب و تاب ميگفت که چگونه سنگها را پرتاب ميکنند و اندازه سنگها چقدر بايد باشد و چگونه اين </w:t>
      </w:r>
      <w:r>
        <w:rPr>
          <w:color w:val="000000"/>
          <w:rtl w:val="true"/>
          <w:lang w:bidi="fa-IR"/>
        </w:rPr>
        <w:t>"</w:t>
      </w:r>
      <w:r>
        <w:rPr>
          <w:color w:val="000000"/>
          <w:rtl w:val="true"/>
          <w:lang w:bidi="fa-IR"/>
        </w:rPr>
        <w:t>واقعه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>به اتمام ميرسد و همه ميتوانند بروند و سرشان را روي بالش بگذارند چون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 xml:space="preserve">فاطمه </w:t>
      </w:r>
      <w:r>
        <w:rPr>
          <w:color w:val="000000"/>
          <w:rtl w:val="true"/>
          <w:lang w:bidi="fa-IR"/>
        </w:rPr>
        <w:t xml:space="preserve">...." </w:t>
      </w:r>
      <w:r>
        <w:rPr>
          <w:color w:val="000000"/>
          <w:rtl w:val="true"/>
          <w:lang w:bidi="fa-IR"/>
        </w:rPr>
        <w:t>سنگسار شد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يک بخش برنامه در مورد تن فروشي در ايران بود و بازار پر رونق ملاها در اين داد و ستد و فروش تن و سکس در ايران، بخشي ديگر در مورد ازدوجهاي اجباري بود و همراهي سيستم حقوقي آلمان با اين نقض حقوق انساني زنان در قلب اروپا  و يک بخش بسيار جالب در حاليکه آنجلا مرکل، صدر اعظم آلمان  را با رعايت نيمه  حجاب اسلامي نشان ميداد، از جبوني و همراهي دولت و سيستم با جنبش اسلامي و اسلام سياسي حرف ميزد و با لنگه کفش به او حمله ميشود و</w:t>
      </w:r>
      <w:r>
        <w:rPr>
          <w:color w:val="000000"/>
          <w:rtl w:val="true"/>
          <w:lang w:bidi="fa-IR"/>
        </w:rPr>
        <w:t xml:space="preserve">... </w:t>
      </w:r>
      <w:r>
        <w:rPr>
          <w:color w:val="000000"/>
          <w:rtl w:val="true"/>
          <w:lang w:bidi="fa-IR"/>
        </w:rPr>
        <w:t>خلاصه همه موضوعاتي که در آلمان مورد توجه هستند، سياستهاي دولت آلمان در اين برنامه يکساعت و نيمه مورد نقد صريح و بدون ملاحظه قرار گرفته بو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بخشي از برنامه هم به بحران مالي اخير و نقش بانکها و دولت در اين بحران اختصاص داشت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بازيگران بسيار حرفه اي و خوب بازي کردند و جمعيت کاملا تحت تاثير اين برنامه جالب بودند و بارها بازيگران را تشويق ميکرد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بخش هايي از برنامه چشم ها پر از اشک ميشود و بيشتر حالت يک شوک به جمعيت دست ميدهد، و در بخش هايي قهقهه خنده ها در فضا موج ميزند، بويژه آنجا که مقامات دولت آلمان و چهر ه هاي شاخص همه احزاب در قدرت و اپوزيسيون آلمان  مزاح ميشوند و يا به سران حکومتهاي اسلامي حمله ميشود و آنها را به مزاح ميکشند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00"/>
          <w:rtl w:val="true"/>
          <w:lang w:bidi="fa-IR"/>
        </w:rPr>
        <w:t>بعد از اتمام برنامه، يکي از برگزار کنندگان از ما دعوت کرد به ديدار با بازيگران و کارگردان رفته و در مورد ادامه اين برنامه و يا همکاري با آنها صحبت کنيم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همانجا دو زن آلماني دارند با بازيگران حرف ميزن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يکي از اينها ميگويد، احترام کامل به کارتان و جرات و شجاعت شما دارم، ولي اين دوستم ميگويد، اول يک شوک به من دست داد و سپس متوجه شدم که اينجا در مورد مهمترين مشکلات حرف زده ميشو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و در ادامه گفت کلمات و اصلاحاتي که بکار برده ايد بسيار پر معنا و جالب به کارگرفته شده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کلمات در اين تئاتر خيلي ماهرانه و هنرمندانه ادا ميشوند و بيننده را به فکر فرو ميبرند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مينا ميگويد</w:t>
      </w:r>
      <w:r>
        <w:rPr>
          <w:color w:val="000000"/>
          <w:rtl w:val="true"/>
          <w:lang w:bidi="fa-IR"/>
        </w:rPr>
        <w:t xml:space="preserve">: </w:t>
      </w:r>
      <w:r>
        <w:rPr>
          <w:color w:val="000000"/>
          <w:rtl w:val="true"/>
          <w:lang w:bidi="fa-IR"/>
        </w:rPr>
        <w:t>در اينجا در مورد مصايبي حرف زده شد که بسيار تکان دهنده است و شايد بد نيست که جامعه شوک تراپي بشود، تا بعد از سي سال جنايات اسلاميها در ايران و منطقه، همه به پا خيزند و کاري بکن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 xml:space="preserve">بعد از گپي </w:t>
      </w:r>
      <w:r>
        <w:rPr>
          <w:color w:val="000000"/>
          <w:lang w:bidi="fa-IR"/>
        </w:rPr>
        <w:t>١٠</w:t>
      </w:r>
      <w:r>
        <w:rPr>
          <w:color w:val="000000"/>
          <w:rtl w:val="true"/>
          <w:lang w:bidi="fa-IR"/>
        </w:rPr>
        <w:t xml:space="preserve"> دقيقه اي اين دو خانم آلماني از جمع ما خدا حافظي کردند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ما با گروه تئاتر و کارگردان و ديگر مسئولين اين برنامه به بحث و گفتگو پرداختيم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طبعا اولين عکس العمل ما، تشويق و اعلام پشتيباني کامل ما از بازيگران و کارگردان و همکاران اين گروه تئاتر بو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مينا در اين جمع دوستانه خطاب به کارگردان و بازيکنان و ديگر مسئولين اين گروه تئاترگفت</w:t>
      </w:r>
      <w:r>
        <w:rPr>
          <w:color w:val="000000"/>
          <w:rtl w:val="true"/>
          <w:lang w:bidi="fa-IR"/>
        </w:rPr>
        <w:t xml:space="preserve">: </w:t>
      </w:r>
      <w:r>
        <w:rPr>
          <w:color w:val="000000"/>
          <w:rtl w:val="true"/>
          <w:lang w:bidi="fa-IR"/>
        </w:rPr>
        <w:t>دستتان درد نک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ين يک پيشروي مهم جنبش سکولاريستي و انسان دوستانه در دفاع از حقوق انساني و بويژه حقوق زنان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سخنراني و جلسه و راهپيمايي و نوشتن غيره يک وجه کار است که ما بيشتر مشغول آن هستيم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ما کار هنري و تئاتر و کاباره و فيلم و</w:t>
      </w:r>
      <w:r>
        <w:rPr>
          <w:color w:val="000000"/>
          <w:rtl w:val="true"/>
          <w:lang w:bidi="fa-IR"/>
        </w:rPr>
        <w:t>...</w:t>
      </w:r>
      <w:r>
        <w:rPr>
          <w:color w:val="000000"/>
          <w:rtl w:val="true"/>
          <w:lang w:bidi="fa-IR"/>
        </w:rPr>
        <w:t>، در اين مبارزه عليه فرهنگ و جنبش اسلامي ميتواند بسيار موثر باش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با قدرت و اعتماد به نفس به کارتان ادامه بدهيد و ما را در کنار خودتان بدانيد</w:t>
      </w:r>
      <w:r>
        <w:rPr>
          <w:color w:val="000000"/>
          <w:rtl w:val="true"/>
          <w:lang w:bidi="fa-IR"/>
        </w:rPr>
        <w:t xml:space="preserve">.  </w:t>
      </w:r>
      <w:r>
        <w:rPr>
          <w:color w:val="000000"/>
          <w:rtl w:val="true"/>
          <w:lang w:bidi="fa-IR"/>
        </w:rPr>
        <w:t>يکي از آنها ميگويد ، مشکل ما اينست که فورا ما را به گوشه راست و به جريانات راست جامعه وصل ميکنند و هر انتقادي از اسلام را به راستها منتسب ميکنند</w:t>
      </w:r>
      <w:r>
        <w:rPr>
          <w:color w:val="000000"/>
          <w:rtl w:val="true"/>
          <w:lang w:bidi="fa-IR"/>
        </w:rPr>
        <w:t xml:space="preserve">... </w:t>
      </w:r>
      <w:r>
        <w:rPr>
          <w:color w:val="000000"/>
          <w:rtl w:val="true"/>
          <w:lang w:bidi="fa-IR"/>
        </w:rPr>
        <w:t>و ما از تجارب خودمان در اين مورد و اينکه بايد عليرغم همه اين فشارها ايستاد و از انسانيت و حقوق انساني دفاع کرد، حرف ميزنيم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 xml:space="preserve">گفتيم اين تاکتيک اسلاميها و جريانات پرو اسلامي و چپهاي </w:t>
      </w:r>
      <w:r>
        <w:rPr>
          <w:color w:val="000000"/>
          <w:rtl w:val="true"/>
          <w:lang w:bidi="fa-IR"/>
        </w:rPr>
        <w:t>"</w:t>
      </w:r>
      <w:r>
        <w:rPr>
          <w:color w:val="000000"/>
          <w:rtl w:val="true"/>
          <w:lang w:bidi="fa-IR"/>
        </w:rPr>
        <w:t>ضد امرياليست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>است که هر نقد سياسي به جريانات اسلامي را مخالفت با خارجيها و راسيستي قلمداد کن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ين تاکتيکي براي بيرون بردن اسلاميستها از زير تيغ انتقاد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تفاقا بدون نقد راديکال و چپ مدرن فضا براي دست راستيها و ضد خارجيها باز ميشو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ما نبايد اين امکان را به آنها بدهيم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00"/>
          <w:rtl w:val="true"/>
          <w:lang w:bidi="fa-IR"/>
        </w:rPr>
        <w:t>ما با کارگردان و همکارانش در مورد اينکه امکانات تلويزيوني داريم که ميتواند اين کار را منعکس کند، بويژه اينکه موضوعات بسيار به ايران هم مربوط بودند، حرف زديم و اينکه در آينده در جلساتي که داريم، ميتوانيم از اين دوستان دعوت کنيم که برنامه اجرا کنند و</w:t>
      </w:r>
      <w:r>
        <w:rPr>
          <w:color w:val="000000"/>
          <w:rtl w:val="true"/>
          <w:lang w:bidi="fa-IR"/>
        </w:rPr>
        <w:t xml:space="preserve">....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00"/>
          <w:rtl w:val="true"/>
          <w:lang w:bidi="fa-IR"/>
        </w:rPr>
        <w:t>بهر حال شبي شاد و بسيار جالب براي ما و همه شرکت کنندگان بو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وقتي از هاينه من پرسيدم، برنامه بعدي او چيست، با شوخي و صميميت خاص خودش گفت</w:t>
      </w:r>
      <w:r>
        <w:rPr>
          <w:color w:val="000000"/>
          <w:rtl w:val="true"/>
          <w:lang w:bidi="fa-IR"/>
        </w:rPr>
        <w:t xml:space="preserve">: </w:t>
      </w:r>
      <w:r>
        <w:rPr>
          <w:color w:val="000000"/>
          <w:rtl w:val="true"/>
          <w:lang w:bidi="fa-IR"/>
        </w:rPr>
        <w:t>کتاب دوم خانم احدي را دوباره در کاباره  مطرح خواهيم کرد</w:t>
      </w:r>
      <w:r>
        <w:rPr>
          <w:color w:val="000000"/>
          <w:rtl w:val="true"/>
          <w:lang w:bidi="fa-IR"/>
        </w:rPr>
        <w:t xml:space="preserve">....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00"/>
          <w:rtl w:val="true"/>
          <w:lang w:bidi="fa-IR"/>
        </w:rPr>
        <w:t>اين اتفاق در دنياي امروز و در مناسبات کنوني دولتهاي غربي و جنبش و حکومت اسلامي کاري بسيار با ارزش و ستودني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کاري خلاف جريان و عميقا انسان دوستانه و انتقادي به نابرابريها و زن ستيزيهاي جنبش اسلامي و همراهي دولتهاي غربي با اين جنبش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نقدي جدي و با محتوي از تئوريهاي نسبيت فرهنگي و دفاع از حقوق جهان شمول انسان خارج از هر مذهب و مليتي که به آن منتسب ميشو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من همينجا همه علاقه مندان را به ديدن اين تئاتر تشويق ميکنم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به اميد همراهي تعداد هر چه بيشتري از هنرمندان و کارگردانان و موزيسينهاي منتقد و متعهد به حقوق انساني، در اين راستا هنوز جاي بسياري از هنر مندان خالي است و اين تنها نمونه پيشرو و شجاع  آن است که در کلن آلمان به کارگرداني هاينه به روي صحنه رفته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براي آشنا شدن با اين گروه تئاتر ميتوانيد به لينک زير مراجعه کنيد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right"/>
        <w:rPr/>
      </w:pPr>
      <w:hyperlink r:id="rId2">
        <w:r>
          <w:rPr>
            <w:rStyle w:val="InternetLink"/>
          </w:rPr>
          <w:t>www.arkadastheater.de</w:t>
        </w:r>
      </w:hyperlink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kadastheater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6:39:00Z</dcterms:created>
  <dc:creator>Admin</dc:creator>
  <dc:description/>
  <cp:keywords/>
  <dc:language>en-US</dc:language>
  <cp:lastModifiedBy>M</cp:lastModifiedBy>
  <dcterms:modified xsi:type="dcterms:W3CDTF">2009-04-01T23:40:00Z</dcterms:modified>
  <cp:revision>19</cp:revision>
  <dc:subject/>
  <dc:title> کاباره ، زنان خدمتکار" و انتقاد از سنگسار و مالتي کالتراليسم </dc:title>
</cp:coreProperties>
</file>