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٢٩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اول مه، روز بزرگ قدرتنمايي عليه جمهوري اسلام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هفته بيشتر به اول مه روز همبستگي جهاني كارگر نمانده است</w:t>
      </w:r>
      <w:r>
        <w:rPr>
          <w:rFonts w:cs="Tahoma" w:ascii="Tahoma" w:hAnsi="Tahoma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 از هم اكنون به استقبال يك اول مه با شكوه و بزرگ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روز كيفرخواست عليه توحش سرمايه داري و روز اعلام عزم جامعه براي رهايي انسان از اين جهان وارون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ahoma" w:ascii="Tahoma" w:hAnsi="Tahoma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 اين روز را</w:t>
      </w:r>
      <w:r>
        <w:rPr>
          <w:sz w:val="28"/>
          <w:sz w:val="28"/>
          <w:szCs w:val="28"/>
          <w:rtl w:val="true"/>
          <w:lang w:bidi="fa-IR"/>
        </w:rPr>
        <w:t xml:space="preserve"> وسيعا</w:t>
      </w:r>
      <w:r>
        <w:rPr>
          <w:sz w:val="28"/>
          <w:sz w:val="28"/>
          <w:szCs w:val="28"/>
          <w:rtl w:val="true"/>
          <w:lang w:bidi="fa-IR"/>
        </w:rPr>
        <w:t xml:space="preserve"> جشن گرفت و گرامي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ران كه </w:t>
      </w:r>
      <w:r>
        <w:rPr>
          <w:sz w:val="28"/>
          <w:sz w:val="28"/>
          <w:szCs w:val="28"/>
          <w:rtl w:val="true"/>
          <w:lang w:bidi="fa-IR"/>
        </w:rPr>
        <w:t>يكي از وحشي تري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ايتكارترين و ضد انسان ترين حكومت هاي سرمايه داري بر روي كار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گراميداشت </w:t>
      </w:r>
      <w:r>
        <w:rPr>
          <w:sz w:val="28"/>
          <w:sz w:val="28"/>
          <w:szCs w:val="28"/>
          <w:rtl w:val="true"/>
          <w:lang w:bidi="fa-IR"/>
        </w:rPr>
        <w:t>اول مه</w:t>
      </w:r>
      <w:r>
        <w:rPr>
          <w:sz w:val="28"/>
          <w:sz w:val="28"/>
          <w:szCs w:val="28"/>
          <w:rtl w:val="true"/>
          <w:lang w:bidi="fa-IR"/>
        </w:rPr>
        <w:t xml:space="preserve"> فرصتي براي اعتراضي وسيع عليه جمهوري اسلامي</w:t>
      </w:r>
      <w:r>
        <w:rPr>
          <w:sz w:val="28"/>
          <w:sz w:val="28"/>
          <w:szCs w:val="28"/>
          <w:rtl w:val="true"/>
          <w:lang w:bidi="fa-IR"/>
        </w:rPr>
        <w:t xml:space="preserve"> و اعلام جرم </w:t>
      </w:r>
      <w:r>
        <w:rPr>
          <w:sz w:val="28"/>
          <w:sz w:val="28"/>
          <w:szCs w:val="28"/>
          <w:rtl w:val="true"/>
          <w:lang w:bidi="fa-IR"/>
        </w:rPr>
        <w:t xml:space="preserve"> علي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همه مصائبي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 w:val="28"/>
          <w:szCs w:val="28"/>
          <w:rtl w:val="true"/>
          <w:lang w:bidi="fa-IR"/>
        </w:rPr>
        <w:t xml:space="preserve"> كه </w:t>
      </w:r>
      <w:r>
        <w:rPr>
          <w:sz w:val="28"/>
          <w:sz w:val="28"/>
          <w:szCs w:val="28"/>
          <w:rtl w:val="true"/>
          <w:lang w:bidi="fa-IR"/>
        </w:rPr>
        <w:t xml:space="preserve">اين </w:t>
      </w:r>
      <w:r>
        <w:rPr>
          <w:sz w:val="28"/>
          <w:sz w:val="28"/>
          <w:szCs w:val="28"/>
          <w:rtl w:val="true"/>
          <w:lang w:bidi="fa-IR"/>
        </w:rPr>
        <w:t xml:space="preserve">حكومت </w:t>
      </w:r>
      <w:r>
        <w:rPr>
          <w:sz w:val="28"/>
          <w:sz w:val="28"/>
          <w:szCs w:val="28"/>
          <w:rtl w:val="true"/>
          <w:lang w:bidi="fa-IR"/>
        </w:rPr>
        <w:t>جنايتكار</w:t>
      </w:r>
      <w:r>
        <w:rPr>
          <w:sz w:val="28"/>
          <w:sz w:val="28"/>
          <w:szCs w:val="28"/>
          <w:rtl w:val="true"/>
          <w:lang w:bidi="fa-IR"/>
        </w:rPr>
        <w:t xml:space="preserve"> بر سر جامعه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در شرايطي كه گراني و تورم بيداد ميك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قر بيداد ميكند و اين زندگي و معيشت كل جامعه است كه مورد تعرض هرروزه اين رژیم قرار دار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نيز در شرايطي كه جامعه در التهاب مبارزه ميسوز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 مه فرصتي است براي مبارزه عليه</w:t>
      </w:r>
      <w:r>
        <w:rPr>
          <w:sz w:val="28"/>
          <w:sz w:val="28"/>
          <w:szCs w:val="28"/>
          <w:rtl w:val="true"/>
          <w:lang w:bidi="fa-IR"/>
        </w:rPr>
        <w:t xml:space="preserve"> فقر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يا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ن فروش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دا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نگ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ار و همه قوانين ارتجاعي اسلامي </w:t>
      </w:r>
      <w:r>
        <w:rPr>
          <w:sz w:val="28"/>
          <w:sz w:val="28"/>
          <w:szCs w:val="28"/>
          <w:rtl w:val="true"/>
          <w:lang w:bidi="fa-IR"/>
        </w:rPr>
        <w:t xml:space="preserve">حاكم و نيز </w:t>
      </w:r>
      <w:r>
        <w:rPr>
          <w:sz w:val="28"/>
          <w:sz w:val="28"/>
          <w:szCs w:val="28"/>
          <w:rtl w:val="true"/>
          <w:lang w:bidi="fa-IR"/>
        </w:rPr>
        <w:t>فرصتي است كه مبارزات بخش هاي مختلف</w:t>
      </w:r>
      <w:r>
        <w:rPr>
          <w:sz w:val="28"/>
          <w:sz w:val="28"/>
          <w:szCs w:val="28"/>
          <w:rtl w:val="true"/>
          <w:lang w:bidi="fa-IR"/>
        </w:rPr>
        <w:t xml:space="preserve"> جامعه</w:t>
      </w:r>
      <w:r>
        <w:rPr>
          <w:sz w:val="28"/>
          <w:sz w:val="28"/>
          <w:szCs w:val="28"/>
          <w:rtl w:val="true"/>
          <w:lang w:bidi="fa-IR"/>
        </w:rPr>
        <w:t xml:space="preserve"> را عليه بهم پيوند ميده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يد اول مه روز همبستگي جهاني كارگران را به يك روز قدرتنمايي بزرگ عليه </w:t>
      </w:r>
      <w:r>
        <w:rPr>
          <w:sz w:val="28"/>
          <w:sz w:val="28"/>
          <w:szCs w:val="28"/>
          <w:rtl w:val="true"/>
          <w:lang w:bidi="fa-IR"/>
        </w:rPr>
        <w:t>جمهوري اسلامي</w:t>
      </w:r>
      <w:r>
        <w:rPr>
          <w:sz w:val="28"/>
          <w:sz w:val="28"/>
          <w:szCs w:val="28"/>
          <w:rtl w:val="true"/>
          <w:lang w:bidi="fa-IR"/>
        </w:rPr>
        <w:t xml:space="preserve"> تبدي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اين روز</w:t>
      </w:r>
      <w:r>
        <w:rPr>
          <w:sz w:val="28"/>
          <w:sz w:val="28"/>
          <w:szCs w:val="28"/>
          <w:rtl w:val="true"/>
          <w:lang w:bidi="fa-IR"/>
        </w:rPr>
        <w:t xml:space="preserve"> وسيعا</w:t>
      </w:r>
      <w:r>
        <w:rPr>
          <w:sz w:val="28"/>
          <w:sz w:val="28"/>
          <w:szCs w:val="28"/>
          <w:rtl w:val="true"/>
          <w:lang w:bidi="fa-IR"/>
        </w:rPr>
        <w:t xml:space="preserve"> به ميدان </w:t>
      </w:r>
      <w:r>
        <w:rPr>
          <w:sz w:val="28"/>
          <w:sz w:val="28"/>
          <w:szCs w:val="28"/>
          <w:rtl w:val="true"/>
          <w:lang w:bidi="fa-IR"/>
        </w:rPr>
        <w:t>آمد و با برپايي تجمعات بزرگ و راهپيمايي صداي اعتراض خود را بلن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كه ما در شرايطي متفاوت نسبت به هر سال به استقبال اول مه ميرو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اينكه ما در شرايطي به استقبال اول مه ميرويم كه جامعه در التهاب مبارزه ميس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سال </w:t>
      </w:r>
      <w:r>
        <w:rPr>
          <w:sz w:val="28"/>
          <w:sz w:val="28"/>
          <w:szCs w:val="28"/>
          <w:lang w:bidi="fa-IR"/>
        </w:rPr>
        <w:t>٨٧</w:t>
      </w:r>
      <w:r>
        <w:rPr>
          <w:sz w:val="28"/>
          <w:sz w:val="28"/>
          <w:szCs w:val="28"/>
          <w:rtl w:val="true"/>
          <w:lang w:bidi="fa-IR"/>
        </w:rPr>
        <w:t xml:space="preserve"> سال </w:t>
      </w:r>
      <w:r>
        <w:rPr>
          <w:sz w:val="28"/>
          <w:sz w:val="28"/>
          <w:szCs w:val="28"/>
          <w:rtl w:val="true"/>
          <w:lang w:bidi="fa-IR"/>
        </w:rPr>
        <w:t>اعتراضات وسيع كارگري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 متشكل شدن و متحد شدن كارگران بو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ي بود كه تشكلهايي چون اتحاديه آزادي كارگران ايران تشكيل شد و  كارگران نيشكر هفت تپه سنديكاي خود را شكل دادند و سالي بود كه كمپيني با هزاران امضا براي خواست افزايش دستمزدها به راه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در سال گذشته</w:t>
      </w:r>
      <w:r>
        <w:rPr>
          <w:sz w:val="28"/>
          <w:sz w:val="28"/>
          <w:szCs w:val="28"/>
          <w:rtl w:val="true"/>
          <w:lang w:bidi="fa-IR"/>
        </w:rPr>
        <w:t xml:space="preserve"> ما شاهد اعتراضات گسترده در دانشگاه و در ميان معلمان و رودرويي هر روزه مردم در كوچه و خيابان با اين رژيم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شانزده آدر را داشتيم كه در آن دانشجويان با شعار مرگ بر ديكتاتور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د علي پينوشه ايران شيلي نميش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سوسياليسم صداي اعتراض جامعه را نمايندگي كردند و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هشت مارس روز جهاني زن و در همين كشاكش مردم بر سر برپايي جشن چهارشنبه سوري و تقابل با قوانين اسلامي اين رژيم نيز بخوبي فضاي ملتهب جامعه را شاهد بوديم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اعتراض</w:t>
      </w:r>
      <w:r>
        <w:rPr>
          <w:sz w:val="28"/>
          <w:sz w:val="28"/>
          <w:szCs w:val="28"/>
          <w:rtl w:val="true"/>
          <w:lang w:bidi="fa-IR"/>
        </w:rPr>
        <w:t>ات به حدي بود كه</w:t>
      </w:r>
      <w:r>
        <w:rPr>
          <w:sz w:val="28"/>
          <w:sz w:val="28"/>
          <w:szCs w:val="28"/>
          <w:rtl w:val="true"/>
          <w:lang w:bidi="fa-IR"/>
        </w:rPr>
        <w:t xml:space="preserve"> رژیم </w:t>
      </w:r>
      <w:r>
        <w:rPr>
          <w:sz w:val="28"/>
          <w:sz w:val="28"/>
          <w:szCs w:val="28"/>
          <w:rtl w:val="true"/>
          <w:lang w:bidi="fa-IR"/>
        </w:rPr>
        <w:t>تحت عنوان مقابله با</w:t>
      </w:r>
      <w:r>
        <w:rPr>
          <w:sz w:val="28"/>
          <w:sz w:val="28"/>
          <w:szCs w:val="28"/>
          <w:rtl w:val="true"/>
          <w:lang w:bidi="fa-IR"/>
        </w:rPr>
        <w:t xml:space="preserve"> چالش هاي اجتماعي و بحران هاي اجتماعي</w:t>
      </w:r>
      <w:r>
        <w:rPr>
          <w:sz w:val="28"/>
          <w:sz w:val="28"/>
          <w:szCs w:val="28"/>
          <w:rtl w:val="true"/>
          <w:lang w:bidi="fa-IR"/>
        </w:rPr>
        <w:t xml:space="preserve"> مانور ناجايش را براه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میتوان </w:t>
      </w:r>
      <w:r>
        <w:rPr>
          <w:sz w:val="28"/>
          <w:sz w:val="28"/>
          <w:szCs w:val="28"/>
          <w:rtl w:val="true"/>
          <w:lang w:bidi="fa-IR"/>
        </w:rPr>
        <w:t xml:space="preserve">از اينكه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سال اعتراضات سراسري كارگري خواهد بود سخن </w:t>
      </w:r>
      <w:r>
        <w:rPr>
          <w:sz w:val="28"/>
          <w:sz w:val="28"/>
          <w:szCs w:val="28"/>
          <w:rtl w:val="true"/>
          <w:lang w:bidi="fa-IR"/>
        </w:rPr>
        <w:t>گفت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حتي </w:t>
      </w:r>
      <w:r>
        <w:rPr>
          <w:sz w:val="28"/>
          <w:sz w:val="28"/>
          <w:szCs w:val="28"/>
          <w:rtl w:val="true"/>
          <w:lang w:bidi="fa-IR"/>
        </w:rPr>
        <w:t>كارشناسان</w:t>
      </w:r>
      <w:r>
        <w:rPr>
          <w:sz w:val="28"/>
          <w:sz w:val="28"/>
          <w:szCs w:val="28"/>
          <w:rtl w:val="true"/>
          <w:lang w:bidi="fa-IR"/>
        </w:rPr>
        <w:t xml:space="preserve"> جهاني بورژوازي از ايران دارند بعنوان محور شورش 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 اينكه اول مه يك عرصه كشاكش هر ساله كارگران با رژيم بوده است و اين روز  بيش از هر روز ديگري در ميان كارگران و در جامعه جاي خود را باز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سال از مدتي قبل جنب و جوش بر سر برپايي مراسم اول مه و برنامه ريزي براي آ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يان كارگران  بالا ميگيرد و امسال ما بيش از هر سال شاهد چنين تحركي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لا ميتوان ديد كه برپايي تظاهرات و راهپيمايي به مناسبت اول م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ما بيش به سنتي جا افتاده در جنبش كارگري تبديل شده است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همه اينها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 ميدهد كه امروز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 پتانسيل به مراتب بالاتري ميتوانيم جامعه را براي برپايي اول مه بعنوان يك روز بزرگ اعتراض به  تحرک در آورد و نيز امروز حاكي </w:t>
      </w:r>
      <w:r>
        <w:rPr>
          <w:sz w:val="28"/>
          <w:sz w:val="28"/>
          <w:szCs w:val="28"/>
          <w:rtl w:val="true"/>
          <w:lang w:bidi="fa-IR"/>
        </w:rPr>
        <w:t>از اينست كه اول مه</w:t>
      </w:r>
      <w:r>
        <w:rPr>
          <w:sz w:val="28"/>
          <w:sz w:val="28"/>
          <w:szCs w:val="28"/>
          <w:rtl w:val="true"/>
          <w:lang w:bidi="fa-IR"/>
        </w:rPr>
        <w:t xml:space="preserve"> امسال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يتواند به يك اتفاق سياسي مهم تبديل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نابراين اگر </w:t>
      </w:r>
      <w:r>
        <w:rPr>
          <w:sz w:val="28"/>
          <w:sz w:val="28"/>
          <w:szCs w:val="28"/>
          <w:rtl w:val="true"/>
          <w:lang w:bidi="fa-IR"/>
        </w:rPr>
        <w:t>همه نيروي خود را براي برگزاري بزرگ اين روز بسيج كن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دون شك ما شاهد يك پيروزي بزرگ در اين روز خواهيم بود كه گامها ما را به جلو خواهد برد</w:t>
      </w:r>
      <w:r>
        <w:rPr>
          <w:rFonts w:cs="Tahoma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 خود را براي چنين كار بزرگي آماده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را بايد بساريم و از هم اكنون</w:t>
      </w:r>
      <w:r>
        <w:rPr>
          <w:sz w:val="28"/>
          <w:sz w:val="28"/>
          <w:szCs w:val="28"/>
          <w:rtl w:val="true"/>
          <w:lang w:bidi="fa-IR"/>
        </w:rPr>
        <w:t xml:space="preserve"> بايد</w:t>
      </w:r>
      <w:r>
        <w:rPr>
          <w:sz w:val="28"/>
          <w:sz w:val="28"/>
          <w:szCs w:val="28"/>
          <w:rtl w:val="true"/>
          <w:lang w:bidi="fa-IR"/>
        </w:rPr>
        <w:t xml:space="preserve"> به تداركش برويم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  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 نظر من اين دست فعالين چپ و راديكال كارگري و كمونيستها را ميبوسد كه با تشخيص اين اوضاع و با تصويري متفاوت نسبت به هر سال به تدارك اول مه ب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بايد بزر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 و توده اي برگزار شود و كل جامعه را بايد براي آن بسيج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در اول مه  تعداد هرچه بیشتری از رهبران و چهره های جنبش کارگری باید حضور خود را به کارگران نش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طور تعداد هرچه بیشتری از زنان کارگر باید در این روز شرک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 مه نباید مردانه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گونه اول مه را به يك روز بزرگ قدرتنمايي تبديل كني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ي اينكه اول مه را بزرگ و قدرتمند بر پا كن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 از هر چيز</w:t>
      </w:r>
      <w:r>
        <w:rPr>
          <w:sz w:val="28"/>
          <w:sz w:val="28"/>
          <w:szCs w:val="28"/>
          <w:rtl w:val="true"/>
          <w:lang w:bidi="fa-IR"/>
        </w:rPr>
        <w:t xml:space="preserve"> بايد جايگاه مهم اين روز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 يك روز اعتراض اجتماع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نهم در متن اوضاع خطير سياسي امروز </w:t>
      </w:r>
      <w:r>
        <w:rPr>
          <w:sz w:val="28"/>
          <w:sz w:val="28"/>
          <w:szCs w:val="28"/>
          <w:rtl w:val="true"/>
          <w:lang w:bidi="fa-IR"/>
        </w:rPr>
        <w:t xml:space="preserve">را </w:t>
      </w:r>
      <w:r>
        <w:rPr>
          <w:sz w:val="28"/>
          <w:sz w:val="28"/>
          <w:szCs w:val="28"/>
          <w:rtl w:val="true"/>
          <w:lang w:bidi="fa-IR"/>
        </w:rPr>
        <w:t>دريافت و به استقبالش رفت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سازماندهي </w:t>
      </w:r>
      <w:r>
        <w:rPr>
          <w:sz w:val="28"/>
          <w:sz w:val="28"/>
          <w:szCs w:val="28"/>
          <w:rtl w:val="true"/>
          <w:lang w:bidi="fa-IR"/>
        </w:rPr>
        <w:t>يك اول مه</w:t>
      </w:r>
      <w:r>
        <w:rPr>
          <w:sz w:val="28"/>
          <w:sz w:val="28"/>
          <w:szCs w:val="28"/>
          <w:rtl w:val="true"/>
          <w:lang w:bidi="fa-IR"/>
        </w:rPr>
        <w:t xml:space="preserve"> بزرگ و با شكو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 تبديل كردن اول مه به يك روز اعتراض وسيع جامعه عليه اين رژيم جنايتكار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تبديل آن به يك روز مهم و تاريخ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يد </w:t>
      </w:r>
      <w:r>
        <w:rPr>
          <w:sz w:val="28"/>
          <w:sz w:val="28"/>
          <w:szCs w:val="28"/>
          <w:rtl w:val="true"/>
          <w:lang w:bidi="fa-IR"/>
        </w:rPr>
        <w:t>جمع شو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 شو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 ريزي كنيم</w:t>
      </w:r>
      <w:r>
        <w:rPr>
          <w:sz w:val="28"/>
          <w:sz w:val="28"/>
          <w:szCs w:val="28"/>
          <w:rtl w:val="true"/>
          <w:lang w:bidi="fa-IR"/>
        </w:rPr>
        <w:t xml:space="preserve"> و از هم اكنون خود را آماده كن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 چنين روزي</w:t>
      </w:r>
      <w:r>
        <w:rPr>
          <w:sz w:val="28"/>
          <w:sz w:val="28"/>
          <w:szCs w:val="28"/>
          <w:rtl w:val="true"/>
          <w:lang w:bidi="fa-IR"/>
        </w:rPr>
        <w:t xml:space="preserve"> بايد نيرو بسيج كرد و براي اينكار بايد از هم اكنون گفتمان آنرا براه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جمع هايمان بنشينيم و در مورد اهميت اين روز و در مورد استفاده از اين روز بعنوان بهترين فرصت براي بيان خواستها و اعتراضاتمان صحبت كنيم و به تصميمي واحد برس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قبول داريم كه اول مه روز كيفرخواست عليه جنايات اين رژيم متوحش سرمايه داري است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 اعتراض عليه تبعيض و نابرابري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يگر</w:t>
      </w:r>
      <w:r>
        <w:rPr>
          <w:sz w:val="28"/>
          <w:sz w:val="28"/>
          <w:szCs w:val="28"/>
          <w:rtl w:val="true"/>
          <w:lang w:bidi="fa-IR"/>
        </w:rPr>
        <w:t xml:space="preserve"> گراميداشت آن</w:t>
      </w:r>
      <w:r>
        <w:rPr>
          <w:sz w:val="28"/>
          <w:sz w:val="28"/>
          <w:szCs w:val="28"/>
          <w:rtl w:val="true"/>
          <w:lang w:bidi="fa-IR"/>
        </w:rPr>
        <w:t xml:space="preserve"> فقط مربوط به كارگران ني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روز مبارزه كل جامعه براي رهايي است و بايد كل جامعه را</w:t>
      </w:r>
      <w:r>
        <w:rPr>
          <w:sz w:val="28"/>
          <w:sz w:val="28"/>
          <w:szCs w:val="28"/>
          <w:rtl w:val="true"/>
          <w:lang w:bidi="fa-IR"/>
        </w:rPr>
        <w:t xml:space="preserve"> براي آن </w:t>
      </w:r>
      <w:r>
        <w:rPr>
          <w:sz w:val="28"/>
          <w:sz w:val="28"/>
          <w:szCs w:val="28"/>
          <w:rtl w:val="true"/>
          <w:lang w:bidi="fa-IR"/>
        </w:rPr>
        <w:t>بسيج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يان همواره نقش مهمي در برپايي اول مه داشته اند و امسال نيز يك مركز مهم براي تدارك اول مهم دانشگاه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لاصه اينكه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كارگران با خانواده هايشان به استقبال اين روز ب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هم اكنون</w:t>
      </w:r>
      <w:r>
        <w:rPr>
          <w:sz w:val="28"/>
          <w:sz w:val="28"/>
          <w:szCs w:val="28"/>
          <w:rtl w:val="true"/>
          <w:lang w:bidi="fa-IR"/>
        </w:rPr>
        <w:t xml:space="preserve"> در كارخانجات و</w:t>
      </w:r>
      <w:r>
        <w:rPr>
          <w:sz w:val="28"/>
          <w:sz w:val="28"/>
          <w:szCs w:val="28"/>
          <w:rtl w:val="true"/>
          <w:lang w:bidi="fa-IR"/>
        </w:rPr>
        <w:t xml:space="preserve"> در مجامع عمومي كارگري و</w:t>
      </w:r>
      <w:r>
        <w:rPr>
          <w:sz w:val="28"/>
          <w:sz w:val="28"/>
          <w:szCs w:val="28"/>
          <w:rtl w:val="true"/>
          <w:lang w:bidi="fa-IR"/>
        </w:rPr>
        <w:t xml:space="preserve"> در ميان تمام معلما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ستارا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يان و بخش هاي مختلف جامعه اين گفتمان را براه انداخت و خود را براي گرد همايي بزرگ اول مه و راهپيمايي بزرگ در اين روز آماده </w:t>
      </w:r>
      <w:r>
        <w:rPr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عين حال بايد همه تداركات لازم را براي يك اول مه بزرگ و توده اي انجا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اينروز شاهد بيانيه هاي اعتراضي همه بخش هاي جامعه باشيم و صفي از سخنرانان زن و مرد به پشت تريبونها بروند و عليه اين تبعيض و نابرابري و اينهمه جنايات رژيم اعلام جرم كنند و جامعه شناخت بيشتري از رهبران و چهره هاي جنبش كارگري بدست آو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 خود را براي آن آماده كن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داشتن پلاکارد با اسم هر کارخانه </w:t>
      </w:r>
      <w:r>
        <w:rPr>
          <w:sz w:val="28"/>
          <w:sz w:val="28"/>
          <w:szCs w:val="28"/>
          <w:rtl w:val="true"/>
          <w:lang w:bidi="fa-IR"/>
        </w:rPr>
        <w:t>و به اسم تشكل هايي كه به تلاش خود كارگران تشكيل شده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اقدام مهم در ه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دادن به اول مه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جربه اي كه در اول مه بزرگ سال </w:t>
      </w:r>
      <w:r>
        <w:rPr>
          <w:sz w:val="28"/>
          <w:sz w:val="28"/>
          <w:szCs w:val="28"/>
          <w:lang w:bidi="fa-IR"/>
        </w:rPr>
        <w:t>٥٨</w:t>
      </w:r>
      <w:r>
        <w:rPr>
          <w:sz w:val="28"/>
          <w:sz w:val="28"/>
          <w:szCs w:val="28"/>
          <w:rtl w:val="true"/>
          <w:lang w:bidi="fa-IR"/>
        </w:rPr>
        <w:t xml:space="preserve"> شاهدش بوديم و در سالهاي بعد نيز در اول مه ها در خيلي موارد كارخانجات اين كار را كردند</w:t>
      </w:r>
      <w:r>
        <w:rPr>
          <w:rFonts w:cs="Tahoma" w:ascii="Tahoma" w:hAnsi="Tahoma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يد </w:t>
      </w:r>
      <w:r>
        <w:rPr>
          <w:sz w:val="28"/>
          <w:sz w:val="28"/>
          <w:szCs w:val="28"/>
          <w:rtl w:val="true"/>
          <w:lang w:bidi="fa-IR"/>
        </w:rPr>
        <w:t>اين حركت را گسترش داده و سازمانش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مانطور كه اشاره كردم اول ماه مه فرصتي است كه بيس از هر وقت مبارزات بخش هاي مختلف جامعه را </w:t>
      </w:r>
      <w:r>
        <w:rPr>
          <w:sz w:val="28"/>
          <w:sz w:val="28"/>
          <w:szCs w:val="28"/>
          <w:rtl w:val="true"/>
          <w:lang w:bidi="fa-IR"/>
        </w:rPr>
        <w:t>حول خواستهاي مشترك و سراسري بهم پيوند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فرصت را دريا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ع هاي كانال جديد و اول م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حث بر سر شركت و برپايي مراسم اول مه از هم اكنون بايد يك موضوع مهم بحث در جمع هاي كانال جديد و در ميان اعضاي حزب كمونيست كارگر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مع ها در هر كجا كه هستند بايد بر روي سازماندهي اين روز بحث كن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 بسيج كن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يان بخش هاي مختلف مردم آگاهگري كنند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در ميان خود براي گراميداشت با شكوه اين روز تقسيم كار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 ديوار را از شعارهاي زنده باد او ل م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 باد كانال جدي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حزب كمونيست كارگري ايران پر كن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كت هاي ويژه اول مه و قطعنامه هايي كه بيانگر خواستهاي سراسري كارگران و كل جامعه است و آماده و در همه جا پخش كنند و بدين ترتيب فضاي جامعه را به رنگ اعتراض خود و به رنگ اين روز در آو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عين حال همانطور كه اشاره كردم اول مه روز اعتراض وسيع ما عليه جمهوري اسلامي اين رژيم متوحش سرمايه دا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 من به كل جامعه اينست كه براي اينكه با صفوف قدرتمند تر و متحدتري وارد اين نبرد مهم شو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 اينكه اين روز را به روزي تاريخي تبديل كن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ياييد وسيعا به </w:t>
      </w:r>
      <w:r>
        <w:rPr>
          <w:sz w:val="28"/>
          <w:sz w:val="28"/>
          <w:szCs w:val="28"/>
          <w:rtl w:val="true"/>
          <w:lang w:bidi="fa-IR"/>
        </w:rPr>
        <w:t>حزب خودتان حزب كمونيست كارگري ايران</w:t>
      </w:r>
      <w:r>
        <w:rPr>
          <w:sz w:val="28"/>
          <w:sz w:val="28"/>
          <w:szCs w:val="28"/>
          <w:rtl w:val="true"/>
          <w:lang w:bidi="fa-IR"/>
        </w:rPr>
        <w:t xml:space="preserve"> بپيونديد و در كنار كانال جديد و در كنار </w:t>
      </w:r>
      <w:r>
        <w:rPr>
          <w:sz w:val="28"/>
          <w:sz w:val="28"/>
          <w:szCs w:val="28"/>
          <w:rtl w:val="true"/>
          <w:lang w:bidi="fa-IR"/>
        </w:rPr>
        <w:t xml:space="preserve">اين </w:t>
      </w:r>
      <w:r>
        <w:rPr>
          <w:sz w:val="28"/>
          <w:sz w:val="28"/>
          <w:szCs w:val="28"/>
          <w:rtl w:val="true"/>
          <w:lang w:bidi="fa-IR"/>
        </w:rPr>
        <w:t>حزب اين رور را وسيعا جشن بگ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فرصتي است كه با نوشتن شعار زنده باد كانال جدي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سوسياليسم</w:t>
      </w:r>
      <w:r>
        <w:rPr>
          <w:sz w:val="28"/>
          <w:sz w:val="28"/>
          <w:szCs w:val="28"/>
          <w:rtl w:val="true"/>
          <w:lang w:bidi="fa-IR"/>
        </w:rPr>
        <w:t xml:space="preserve"> ميتوانيم</w:t>
      </w:r>
      <w:r>
        <w:rPr>
          <w:sz w:val="28"/>
          <w:sz w:val="28"/>
          <w:szCs w:val="28"/>
          <w:rtl w:val="true"/>
          <w:lang w:bidi="fa-IR"/>
        </w:rPr>
        <w:t xml:space="preserve"> حضور صف عظيم خود را در اين روز به نمايش بگذار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 مه خيابانها از آن م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ول مه سنتا روز تجمعا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 راهپيمايي و روز اعتراض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طول حيات جمهوري اسلام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ي اين روز مهم يك عرصه كشاكش كارگران و كل جامعه با رژيم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كه امروز جمهوري اسلامي ناگزير ميشود از روز كارگر در قانون كارش نام برد، از اول مه سخن بگوي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 پيشروي مهم براي جنبش ك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جمهوري اسلامي تعطيلي اين روز را به عنوان يك روز تعطيل رسمي كل جامعه نپذي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واره با جلو انداختن تشكل هاي دست ساز خود، شوراهاي اسلامي و خانه كارگر تلاش كرده اس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 مقابل حركت مستقل خود كارگران در اين روز بايستد و با تبديل كردن اين روز به هفته كارگر و غير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 اول مه را مخدوش و كنار ز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نتوانسته است</w:t>
      </w:r>
      <w:r>
        <w:rPr>
          <w:sz w:val="28"/>
          <w:sz w:val="28"/>
          <w:szCs w:val="28"/>
          <w:rtl w:val="true"/>
          <w:lang w:bidi="fa-IR"/>
        </w:rPr>
        <w:t xml:space="preserve"> اين روز را از كارگران بگيرد و</w:t>
      </w:r>
      <w:r>
        <w:rPr>
          <w:sz w:val="28"/>
          <w:sz w:val="28"/>
          <w:szCs w:val="28"/>
          <w:rtl w:val="true"/>
          <w:lang w:bidi="fa-IR"/>
        </w:rPr>
        <w:t xml:space="preserve"> كارگران </w:t>
      </w:r>
      <w:r>
        <w:rPr>
          <w:sz w:val="28"/>
          <w:sz w:val="28"/>
          <w:szCs w:val="28"/>
          <w:rtl w:val="true"/>
          <w:lang w:bidi="fa-IR"/>
        </w:rPr>
        <w:t>هر ساله اين روز را جمع شده اند و مراسمهايشان جشن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مراسمهاي دولتي ايستاده و آنرا بر سرشان خراب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نيز وضعيت از همين قرار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روز ماست و اجازه نميدهيم كه در اين روز به اسم كارگر به خيابان بيايند و نيروي اعتراضي كارگران و مردم معترض را وجه المصالحه نزاعهاي درونيشان س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روز كارگران و روز اعتراض كل جامعه است و در طول سي سال حيات اين رژیم هر ساله در اين روز در تهران در خيابانهاي انقلاب و آزادي و مقابل وزارت كار و تامين اجتماعي رژيم و مقابل دانشگاه و نيز در مراكز اصلي شهرهاي مختلف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شاهد تجمعات اول مه و مارش كارگران در گراميداشت اين روز بو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نيز وعده ما در مقابل وزرات كار و ادارات كار اين رژیم و در خيابانهاي تهران و مراكز اصلي شهر ها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خيابانها از آن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را وسيع و سراسري و در تمام شهرها برگزار ك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 مه روزي سرخ و سوسياليس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انطور كه اشاره كردم اول مه روز كيفرخواست عليه اين نظام وارونه و عليه فقر و نابراب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رو اساسا اول مه يك روز سرخ و سوسياليس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بايد برجسته تر از هر وقت با پلاكاردهاي سرخ و با شعارهاي زنده باد سوسياليس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 باد اول مه روز همبستگي كارگر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رض خود را بيان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 ديوار را از اين شعارها پر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 ديگر شعار زيبايي كه دو سال پيش در چنين روزي بدست گ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فتيم و اعلام كر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كار ميكنيم كه زندگي كن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گي نميكنيم كه كار كني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 بدست بگيريم و كيفرخواست خود را اعلام كن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همچنين اعلام كنيم كه سرود انترناسيونال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 مارش راهپيمايي ما در اول مه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ودي شناخته شده در جامعه ايران كه در خاوران و در اول مه ها و هشت مارس ها آنرا پخش كرده ا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 همبستگي جهاني كارگران كه بيان زيباي اعتراض به جهاني وارونه است و امروز رساتر از هر وقت داريم اين فرياد را در جهان ميشنويم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 مارش اول مه ما خواهد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 ماه مه روز  اولتيماتوم م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ول مه بايد </w:t>
      </w:r>
      <w:r>
        <w:rPr>
          <w:sz w:val="28"/>
          <w:sz w:val="28"/>
          <w:szCs w:val="28"/>
          <w:rtl w:val="true"/>
          <w:lang w:bidi="fa-IR"/>
        </w:rPr>
        <w:t xml:space="preserve">با </w:t>
      </w:r>
      <w:r>
        <w:rPr>
          <w:sz w:val="28"/>
          <w:sz w:val="28"/>
          <w:szCs w:val="28"/>
          <w:rtl w:val="true"/>
          <w:lang w:bidi="fa-IR"/>
        </w:rPr>
        <w:t>خواستهاي مشتركمان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قطعنامه هايمان اعتراض خود را به اين رژيم جنايتكار اعلام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تيماتوم بدهيم و بگوييم كه خط فقر را نمي پذ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ستمزدهاي پرداخت نشده مان را از حلقومتان بيرون </w:t>
      </w:r>
      <w:r>
        <w:rPr>
          <w:sz w:val="28"/>
          <w:sz w:val="28"/>
          <w:szCs w:val="28"/>
          <w:rtl w:val="true"/>
          <w:lang w:bidi="fa-IR"/>
        </w:rPr>
        <w:t>ميكشيم</w:t>
      </w:r>
      <w:r>
        <w:rPr>
          <w:sz w:val="28"/>
          <w:sz w:val="28"/>
          <w:szCs w:val="28"/>
          <w:rtl w:val="true"/>
          <w:lang w:bidi="fa-IR"/>
        </w:rPr>
        <w:t xml:space="preserve"> و اگر طلبهايمان را فورا نپردازيد با اعتراضات سراسري ما روبرو خواهي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گوييم در برابر اخراج ها مي ايستيم و كوتاه نمي آييم و بگوييم </w:t>
      </w:r>
      <w:r>
        <w:rPr>
          <w:sz w:val="28"/>
          <w:sz w:val="28"/>
          <w:szCs w:val="28"/>
          <w:rtl w:val="true"/>
          <w:lang w:bidi="fa-IR"/>
        </w:rPr>
        <w:t>خط رفاه و نه خط فقر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ه كمپيني كه هم اكنون كارگران با خواست در گام اول يك ميليون دستمزد برپا ك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ند</w:t>
      </w:r>
      <w:r>
        <w:rPr>
          <w:rFonts w:ascii="Tahoma" w:hAnsi="Tahoma" w:cs="Tahoma"/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مپيني كه به ابتكار سنديكاي كارگران شركت واحد و اتحاد آزاد كارگران ايران برپا شده و تا كنون بيش از پانزده هزار امضا حول آن گرد آمده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پيوند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اني سياسي آزاد بايد گرد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 شگرد شناخته شده جمهوري اسلامي تهديد و فشار بر روي فعالين و رهبران كارگري اس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جنبش كارگري و كل جامعه را از مبارزاتش عقب 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كنون علي نجاتي از رهبران كارگران نيشكرهفت تپه و رئيس هيات مديره سنديكاي آنان در زندان است و از او خ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دست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او را در زندان نگاهداشته است تا تشكل كارگران نيشكر هفت تپه را در هم شكند و صف متحدشان را در هم ش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ينطور منصور اسانلو و ابراهيم مددي از كارگران شركت واحد در زندانند و براي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نفر از ديگر كارگران سنديكاي كارگران شركت واحد احكام زندان صادر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در حال حاضر تعدادي از دانشجويان و زنان و مرداني كه عليه تعرضات اين رژيم و قوانين ارتجاعي اسلامي اش مبارزه كردند در زن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 زنداني سياسي آزاد بايد گردد بايد يك شعار مهم اول مه امسال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 نجاتي و همه كارگران و دانشجويان و همه زندانيان سياسي بايد فورا و بدون قيد و شرط از زندان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آزادي فوري تمامي زندانيان سياسي يك بند مهم قطعنامه هاي ما در اول مه امسال خواهد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آخر اينكه ما در خارج كشور نيز به استقبال اول مه مي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در جهاني كه دنياي سرمايه داري دارد رسما سرگرداني خود را اعلام ميك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 جهاني زندگي ميليونها انسان را نشانه رفته است و ما شاهد اعتراضات گسترده مردم در كشورهايي چون آلمان و فرانسه و انگيس هستيم و در خيلي جاها زمزمه اين اعتراضات به پ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عتراضاتي كه امروز دارد سوسياليسم و ماركس را فرياد ميزند و تشنه انسانيت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به تدارك اول مه ميروي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اين روز در كشورهاي مختلف در خارج كشور  با شعار هاي زنده باد سوسياليسم و با عكس ماركس به خيابانها خواهيم رفت و اعلام مي كنيم كه ما كمونيستها پاسخ جهان وارونه امروز را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چنين تلاش ميكنيم كه توجه جهانيان را به مبارزات چپ و راديكالي كه در ايران در جريان است جلب كنيم  و نشان دهيم كه سرنگوني جمهوري اسلام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ام مهمي در امنيت منطقه و جهان خواهد بود و جهان را به همبستگي با مبارزات كارگران و مردم ايران فرا ميخو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 ما در سطح جهان اينست كه جمهوري اسلامي بايد از تمامي مراكز بين المللي اخراج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اين رژيم سركوب و جنايت و ضد انسان را بايد در سطح جهاني محكوم 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با اين استراتژي و با اين تصوير است كه به استقبال اول مه ميرو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زنده باد اول مه روز همبستگي جهاني كارگر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588" w:right="1588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.template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32:00Z</dcterms:created>
  <dc:creator>alan</dc:creator>
  <dc:description/>
  <cp:keywords/>
  <dc:language>en-US</dc:language>
  <cp:lastModifiedBy>M</cp:lastModifiedBy>
  <dcterms:modified xsi:type="dcterms:W3CDTF">2009-04-02T00:11:00Z</dcterms:modified>
  <cp:revision>22</cp:revision>
  <dc:subject/>
  <dc:title>اول مه را به يك روز بزرگ قدرتنمايي عليه جمهوري اسلامي</dc:title>
</cp:coreProperties>
</file>