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٢٨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مینه ها و پیامدها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 اوباما به جمهوری اسلا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یام نوروزی اوباما گام دیگری در جه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ادیسا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ابط  بین دولت آمریکا و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در جهت این عادیسازی از مدتها قبل در اواخر دوره بوش  آغاز شده است و با روی کار آمدن اوباما قابل انتظار بود که این رویکرد تازه محور برخورد هیات حاکمه جدید آمریکا با جمهوری اسلامی قرار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سیاسی و اجتماعی و اقتصادی، و حتی باید گفت ایدئولوژیک، سرمایه داری بازار آزاد که هیات حاکمه آمریکا در دوران بوش مظهر و پرچمدار آن بود همه جا به بن بست رسیده است و طبقه حاکمه آمریکا دیگر قادر نیست  با همان  موضعگیریها و شیوه ها و تاکتیکهای دوره بوش اهداف خود را دنبا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مون سیاستها و اهداف دولت آمریکا همانست، اما شیوه های عملی و روشها و تاکتیکهای گذشته دیگر قابل ادامه نیست و باید تغییر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ولا شان نزول  شعار تغییر اوباما در دوره انتخابات چیزی جز همین رسوائی و ورشکستگی سیاستهای نئو کنسرواتیستی طبقه حاکمه و لزوم تغییر آنها ن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قبال مساله جمهوری اسلامی نیز دقیقا همین دنبال کردن اهداف گذشته به شیوه های جدید را در سیاست آمریکا میشود مشاه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ئل و موانع بر سر راه رابطه آمریکا و جمهوری اسلامی نظیر پروژه هسته ای و دخالتگریهای رژیم اسلامی در عراق و فلسطین و لبنان و حمایتش از نیروهای اسلامی در منطقه هنوز بر جای خود باق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قطه نظر استراتژیک نیز همچنان حکومت اسلامی  مطلوبیتی برای قدرتهای غربی  ندارد و نهایتا باید از پایه تغیی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یات حاکمه آمریکا پس از ورشکستگی همه جانبه نئوکانها  به این نتیجه رسیده است که رفع این موانع و رسیدن به این اهداف را با  اتکا به  دیپلماسی و سیاست مذاکره و به نوعی رام و تعدیل و قابل تحمل کردن جمهوری اسلامی دنبال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رویکرد جزئی از سیاست تازه غرب در رابطه با کل جنبش اسلام سیاس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مقامات و صاحبنظران در آمریکا از کنار آمدن با بخشی از طالبان، یا بقول خودشان شاخه سیاسی طالبان، و ادغام آن در دولت کرزای صحبت میکنند، به حماس و حزب الله و دولت سوریه چراغ سبز میدهند و کلا برای اسلام سیاس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ش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کمپ نیروهای خودی جا باز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فته نامه نیوزویک، در یکی از شماره های اخیرش و  در یک مقاله تحلیلی مفصل با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رادیکال یک واقعیت است، چگونه با آن زندگی کنیم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این  تز را مطرح میکند که باید  نیروهای اسلامی را بعنوان یک عامل سیاسی موجود و اجتناب ناپذیر قبول کرد و  به نوعی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رادیکا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نام تازه آنچه مدیای غرب تا چنده ماه قبل تروریسم اسلامی میخواند، کنار آم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تز بیانگر سیاست تازه هیات حاکمه آمریک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تراتژ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ور 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جه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وکراسی غر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برا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وریسم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بوش پرچمدار آن بود فعلا بهمراه نئو کنسرواتیسم بایگانی میشود و هیات حاکمه آمریکا  نیز مانند اروپای واحد، لااقل فعلا و تا اطلاع ثانوی، دیپلماسی  تغییر و اصلاح و جذب اسلام سیاسی را در دستور قرار می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سیاست ممکن است در رابطه با سوریه و یا حماس و طالبان  احتمال موفقیت داشته باشد، اما در برخورد به حکومت اسلامی در ایران راه بجائی ن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یشه بر این واقعیت تاکید داشته ایم که ضدآمریکائی گری جزئی از هویت و  موجودیت سیاسی جمهوری اسلامی است و هر درجه نزدیکی با آمریکا موقعیت رژیم اسلامی را در منطقه و در خود ایران و در رابطه با مردم به شدت تصعیف خواهد کرد</w:t>
      </w:r>
      <w:r>
        <w:rPr>
          <w:sz w:val="28"/>
          <w:szCs w:val="28"/>
          <w:rtl w:val="true"/>
          <w:lang w:bidi="fa-IR"/>
        </w:rPr>
        <w:t xml:space="preserve">. ( </w:t>
      </w:r>
      <w:r>
        <w:rPr>
          <w:sz w:val="28"/>
          <w:sz w:val="28"/>
          <w:szCs w:val="28"/>
          <w:rtl w:val="true"/>
          <w:lang w:bidi="fa-IR"/>
        </w:rPr>
        <w:t xml:space="preserve">رجوع کنید به قطعنا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باره ادامه کشاکش میان دولت آمریکا و جمهوری اسلامی و بحران حکومتی بورژوازی در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صوب پلنوم سی ام کمیته مرکزی حزب، اکتبر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).  "</w:t>
      </w:r>
      <w:r>
        <w:rPr>
          <w:sz w:val="28"/>
          <w:sz w:val="28"/>
          <w:szCs w:val="28"/>
          <w:rtl w:val="true"/>
          <w:lang w:bidi="fa-IR"/>
        </w:rPr>
        <w:t>ضدیت با شیطان 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زاد رژیم اسلامی در ایران و جزئی از تعریفی  است که حکومت از خود بدست داده و اساس مشروعیتی است که رژیم برای خود قائ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ین رو هر اندازه جمهوری اسلامی به آمریکا نزدیک شود به همان درجه موجودیت خود را بزیر سئوال برده است و این برای حکومتی مثل جمهوری اسلامی که در برابر موج نفرت و انزجار و اعتراض مردم بزور خودش را سرپا نگاهداشته در حکم خودکشی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یاز حیاتی به ضد آمریکائی گری را خود حکومتی ها و بخصوص خط ولایت فقیه خوب میداند و برخورد محتاطانه و طلبکارانه به چراغ سبزهای آمریکا، که در پاسخ خامنه ای به پیام اوباما نیز بچشم میخورد، دقیقا از همینجا ناشی میش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نقطه نظر منافع آمریکا و سایر دولتهای غربی نیز جمهوری اسلامی به هر اندازه مدعی یک نظام و ایدئولوژی و فرهنگ سیاسی منتقد غرب و یا حتی متفاوت و متمایز از غرب  باشد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یعنی در واقع به هر اند ازه جمهوری اسلامی باشد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به همان درجه برای دولتهای غربی و کلا بورژوازی جهانی حکومتی نامطلوب و غیر قابل پذیر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 مطلوب آمریکا به سازش رسیدن و کنار آمدن یا تحمل کردن  حکومتهائی از نوع جمهوری اسلامی نیست، تابع و منقاد کردن کامل آ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غرب، بخصوص در کشوری با موقعیت کلیدی و سوق الجیشی ایران، نهایتا خواهان حکومتی نظیر مصر و اردن، حکومتی نظیر رژیم سرنگون شده شاه است و ازینرو حتی اگر به نوعی سازش و نقطه تعادل با جمهوری اسلامی برسد  این تعادلی ناپایدار و  گذرا خواهد بود و نه یک وضعیت تثبیت شده و ماندگار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 بر این در یک سطح پایه ای و از نقطه نظر استراتژیک باید گفت که   تنش و بحران میان رژیم اسلامی و آمریکا از هر دو سو، امری پایه ای و ساختا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ی است که همزاد حکومت اسلامی است و تا روز آخر نیز همراه این حکومت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ین رو  این رویکرد و تلاش تازه آمریکا، چه در رابطه با جنبش اسلام سیاسی  و چه در قبال جمهوری اسلامی، نتایج و پیامدهای سیاسی بدنبال خواهد داشت که مساله رابطه با غرب را  برای رژیم اسلامی غامض تر و پیچیده تر خواهد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 عرصه سیاست ایران  چراغ سبزهای دولت آمریکا، مساله مذاکره و برقراری رابطه با غرب  را به محور اختلاف نظرات و دعواهای داخلی میان جناحهای حکومت تبدیل خواهد کرد و بهمراه آن مسائل مربوط به  رابطه بین دو دولت در عرصه سیاست داخلی و خارجی، بخصوص مساله ادامه یا تعلیق پروژه هسته ای، رابطه با عراق، رابطه با اسرائیل، و رابطه با حماس و حزب الله نیز هر یک به یک موضوع حاد مورد مشاجره تبدیل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ورت مساله برای حکومت کماکان اینست که چگونه، با نزدیکی با آمریکا و یا کوبیدن بر طبل ضد آمریکائی گری، میتواند در برابر خطر نا آرامیها و اعتراضات و شورشهائی اجتماعی خود را حفظ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 میان بالائی ها همچنان مساله چگونگی حفظ نظ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در دوره خاتمی شکل بروز این دعو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ستحاله و گشایش سیاسی و تسامح و تساهل  بود، امروز قالب مساله  رابطه با آمریک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حکومت اسلامی بیش از پیش با مسائل داخلی حاد و لاعلاجی روبرو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تشدید بحران و ورشکستگی اقتصادی کامل دولت، خودافشاگریها و رسوائی های مقامات ریز و درشت حکومتی، درگیری شدید و علنی بخش عمده ای از حکومتیها و حتی بخشهائی از خود اصولگرایان با حکومت احمدی نژاد، تضعیف موقعیت و نقش ولی فقیه در به خط کردن جناحها و کنترل مشاجرات درونی، نزدیک شدن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از هم اکنون  منجر به سردرگمی و بهم ریختگی ییش از پیش صفوف حکومت شده  و بالاخره خطر بالاگرفتن اعتراضات و مبارزات مردم و شکل گیری  شورشهای شهری، امری که مقامات رژیم بدفعات در مورد آن هشدار داده اند و در واقع علت العلل همه مشکلات رژیم است، از جمله این دردهای بی درمان حکومت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متن چنین شرایطی مساله رابطه با آمریکا، از هر سو که بچرخد، نه تنها مشکلی را از حکومت حل نمیکند بلکه  وضعیت رژیم را  نامتعادل تر و بحرانی تر خواه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 این بحران به نوعی به نیروهای راست اپوزیسیون نیز کشی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خه زیتون اوباما به جمهوری اسلامی،  نیروهای سلطن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مهوریخواه و همچنین نیروها و شخصیتهای سابقا دوخردادی را که یکی دوسال اخیر به صف دموکراسی آمریکائی و صدای آمریکا پیوسته اند با یک دوراهی روبرو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راه، تعهد و وفاداری به آمریکا و دنباله روی از سیاست اوباماست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لاجرم به معنی دست شستن از آخرین مخالفت خوانیهای این نیروها علیه رژیم  و حد اکثر محدود شدن این مخالفت خوانیها به اندرزگوئی به فقیه و رهبران جمهوری اسلامی که مشت های گره کرده خود را در مقابل امریکا بازتر کنند خواهد بو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راه دیگرکوتاه نیامدن از مقام خود بخود اعطا کرده  گزینه آمریکا در برابر جمهوری اسلامی و اعمال فشار به هیات حاکمه آمریکا برای دست شستن از سیاست سازش و مذاکره با ولی فقیه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فعلا چنین به نظر میرسد که اغلب این نیروها راه اول را برگز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پوزیسیون راست هر سیاستی در پیش بگیرد خود را به عرصه سیاست  و بخصوص جامعه در حال جوشش ایران بیربط تر و منزوی تر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اپوزیسیون راست نیز مانند مشکل جمهوری اسلامی ساختاری و هویت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ک پیامد دیگر این نزدیک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ا در واقع   این تلاش برای نزدیک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ین دولت آمریکا و جمهوری اسلامی خلع سلاح شدن نیرو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 امپریالیس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رو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یروهای چپ فرقه ای در اروپا، و در خود ایران  که با هر مقابله نیروهای اسلامی با اسرائیل و  با هر تهدید حمله نظامی آمریکا به ایران، فیلشان یاد هندوستان میکند و در کنار حسن نصرالله و حماس و جمهوری اسلامی قرار میگیرند، جبه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 امپریالیس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 را از دست میدهند و بی سرپناه می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زار اینها نیز بیش از پیش کساد خواهد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ر متن این شرایط،  سیاستها و مواضع حزب ما در برابر جمهوری اسلامی، مبارزه پیگیر ما برای سرنگونی رژیم بقدرت انقلابی مردم، مواضع حزب در برابر سیاستهای نوع رژیم چنجی آمریکا و کلا دول غربی، در برابر جنبش اسلام سیاسی در سراسر دنیا و مدافع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 امپریال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ریانات اسلامی، و کلا  نقد ما به  نیروهای اپوزیسیون راست که هر یک به نحوی به تغییر  و تحول از بالای سر مردم دخیل بسته اند و امر خود را مقابله با انقلاب و مبارزات انقلابی مردم قرار داده اند، بروشنی حقانیت و ضرورت خود را برهمگان آشکا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 اوباما خطاب به مردم ایران و رهبران جمهوری اسلامی است اما هر پیام دوستی به جانیان و غارتگران حاکم اعلام دشمنی با مردم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ا همیشه اعلام کرده است که صف انقلاب و آزادیخواهی و تمدن و مدنیت در ایران و در سراسر جهان صف سوم و مستقلی است در مقابل دو قطب تروریسم  دولتهای غربی و جنبش اسلام سیاس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درجه نزدیکی این دوقطب ارتجاعی به یکدیگر مقابله میان صف انقلاب و ارتجاع را در یک مقیاس جهانی قطبی تر و سیاه و سفید تر 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ولتهای غربی همانطور که همیشه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وریسم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به چارچوب عملیات نیروهای اسلامی علیه دولتها و مردم در غرب  محدود کرده اند، معیارشان در تعریف نیروها 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ش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تد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لامی نیز نزدیکی این نیروها به دولتهای غر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ه تروریسم اسلامی هیچگاه به عملیات تروریستی در شهرهای آمریکا و اروپا محدود بوده است و نه رابطه مسالمت آمیز با دول غربی نشانه اعتدال و یا غیر تروریست بودن یک دولت و یا یک نیروی سیاسی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سی سال است تروریسم اسلامی را در زندگی هر روزه خود تجرب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زدیکی دولت آمریکا به  رژیم جانی جمهوری اسلامی  تنها نشاندهده پوچی و بی پایه گی ادعاهای ضد تروریستی دمکراسی غربی است که بویژه دولت آمریکا را نیز همپای جمهوری اسلامی مورد تنفر بی انتهای مردم ایران قرار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زدیکی با جمهوری اسلامی معنائی بجز دوری از مردم ایران ن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همیشه بر این حقیقت تاکید کرده ایم که مبارزه با تروریسم اسلامی تنها تحت پرچم چپ، سکولایسم و آزادیخواهی و برابر طلبی کمونیستی ممک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شه بر این تاکید کرده ایم که هر نیروی سیاسی که واقعا برای انسانیت و آزادی میجنگد نه حق دارد از فرط ضدیت با آمریکا به دفاع از نیروهای اسلامی برسد و نه مجاز است بخاطر ضدیت با جمهوری اسلامی از کمپ دموکراسی بازار آزاد  و سناریوهای رژیم چنجی نوع آمریکائی سر در بیا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دم آزادیخواه و متمدن جهان تنها میتوانند علیه هر دو این دو قطب باش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ازش و یا کشمکش میان این دو قطب، با هر درجه از شدت و ضعف، تماما در مقابل صف آزادیخواهان دنیا و جهان متمدن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شم انداز انقلاب در ایرا ن و جنبش انقلابی مردم ایران در صف مقدم  اعتراض مردم دنیا علیه تروریسم اسلامی و علیه دولتهای ارتجاعی در سراسر جهان است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35:00Z</dcterms:created>
  <dc:creator>Hamid</dc:creator>
  <dc:description/>
  <cp:keywords/>
  <dc:language>en-US</dc:language>
  <cp:lastModifiedBy>M</cp:lastModifiedBy>
  <dcterms:modified xsi:type="dcterms:W3CDTF">2009-03-27T02:15:00Z</dcterms:modified>
  <cp:revision>25</cp:revision>
  <dc:subject/>
  <dc:title>رویای دیروز و کابوس امروز مجاهد</dc:title>
</cp:coreProperties>
</file>