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ab/>
      </w:r>
    </w:p>
    <w:tbl>
      <w:tblPr>
        <w:bidiVisual w:val="true"/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106"/>
      </w:tblGrid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</w:t>
            </w:r>
            <w:bookmarkStart w:id="0" w:name="h1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bookmarkEnd w:id="0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  </w:t>
            </w:r>
            <w:bookmarkStart w:id="1" w:name="h3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 xml:space="preserve">گفتگو </w:t>
            </w:r>
            <w:bookmarkEnd w:id="1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>با حمید تقوائی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در چت روم های پلتاک و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اینسپیک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20800" cy="160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گفتار این هفته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36"/>
                <w:szCs w:val="36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fa-IR"/>
              </w:rPr>
              <w:t>ایران در سالی که گذشت</w:t>
            </w:r>
            <w:r>
              <w:rPr>
                <w:rFonts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>!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40"/>
                <w:szCs w:val="40"/>
                <w:lang w:bidi="fa-IR"/>
              </w:rPr>
            </w:pP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b/>
                <w:bCs/>
                <w:color w:val="17365D"/>
                <w:sz w:val="32"/>
                <w:szCs w:val="32"/>
                <w:rtl w:val="true"/>
              </w:rPr>
              <w:t>: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معه 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٧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فروردین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١٣٨٨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٢٧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ارس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sz w:val="28"/>
                <w:sz w:val="28"/>
                <w:szCs w:val="28"/>
              </w:rPr>
              <w:t>٢٠٠٩</w:t>
            </w:r>
            <w:r>
              <w:rPr>
                <w:rFonts w:ascii="Tahoma" w:hAnsi="Tahoma" w:cs="Tahoma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ساعت 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١٠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و نیم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شب  بوقت ایران،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lang w:bidi="fa-IR"/>
              </w:rPr>
              <w:t>٧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شب بوقت اروپای مرکزی،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lang w:bidi="fa-IR"/>
              </w:rPr>
              <w:t>٢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بعد از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ظ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هر بوقت شرق آمریکا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fa-IR"/>
              </w:rPr>
              <w:t>مکا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اطاق ایران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 با حمید تقوائی دبیر کمیته مرکزی حزب کمونیست کارگری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در اینسپیک و پلتا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360" w:hanging="0"/>
              <w:jc w:val="both"/>
              <w:rPr>
                <w:color w:val="800080"/>
                <w:lang w:val="de-DE" w:bidi="fa-IR"/>
              </w:rPr>
            </w:pPr>
            <w:r>
              <w:rPr>
                <w:color w:val="800080"/>
                <w:lang w:val="de-DE" w:bidi="fa-IR"/>
              </w:rPr>
              <w:t>Iran – bA Hamid Taqvai, Dabire Komite Markaziye Hezbe Kominist-Kargari</w:t>
            </w:r>
            <w:r>
              <w:rPr>
                <w:lang w:bidi="fa-IR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800080"/>
                <w:lang w:val="de-DE" w:bidi="fa-IR"/>
              </w:rPr>
            </w:pPr>
            <w:r>
              <w:rPr>
                <w:color w:val="800080"/>
                <w:rtl w:val="true"/>
                <w:lang w:val="de-DE"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Web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2268" w:right="2268" w:hanging="0"/>
              <w:jc w:val="center"/>
              <w:rPr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  </w:t>
            </w:r>
          </w:p>
        </w:tc>
      </w:tr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napToGrid w:val="false"/>
              <w:spacing w:before="28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filteredrtl">
    <w:name w:val="msonfiltered=r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21:00Z</dcterms:created>
  <dc:creator>JJ</dc:creator>
  <dc:description/>
  <cp:keywords/>
  <dc:language>en-US</dc:language>
  <cp:lastModifiedBy>M</cp:lastModifiedBy>
  <dcterms:modified xsi:type="dcterms:W3CDTF">2009-03-26T23:27:00Z</dcterms:modified>
  <cp:revision>4</cp:revision>
  <dc:subject/>
  <dc:title>جلسات گفتگو با حمید تقوائی در چت روم پلتاک</dc:title>
</cp:coreProperties>
</file>