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٤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تجمع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ات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اعتراضی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کارگر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ان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اخراجی لوله سازی اهواز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 ادامه دارد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 به گزارش دریافتی از مهرداد امیری خبرنگار حزب و کانال جدید، کارگران لوله سازی اهواز در ادامه تجمعات اعتراضی چند روز اخیر که در اطلاعیه های قبلی 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طلاع رساندیم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ساع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١٠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ح روز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ارشنب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٨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مدت یکساعت جلوی درب شرکت دست به تجمع زد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عوامل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است کماکان از ورود کارگران معترض بداخل شرکت ممانعت بعمل آور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وامل لباس شخصی و نیروی انتظامی نیزهمانند روزهای گذشته بمحل آمده بود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راست شرکت اطلاعیه ای به کارگران داد که اینبار از طر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یمانکاران شرکت لوله سازی اهوا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طاب به کارگران صادر شده بو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ین اطلاعیه که همانند اطلاعیه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اد بحران شرکت لوله سازی اهواز فاقد مهر و امضاء بو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مده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روهای پیمانکاری شرکت که قراردادهایشان فسخ شده است از تاریخ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١٤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٢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هت تشکیل پرونده برای دریافت بیمه بیکاری به دفتر پیمانکاران مراجعه و فرم بیمه بیکاری را پر کنند در غیر اینصورت از این مزایا محروم میشو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تجمع کننده در حالیکه  علیه سلیمانی مدیر شرکت شعار میدادند به  این دور از تجمعات خود بدلیل فرا رسیدن سال نو پایان دادند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 از تعطیلات نوروزی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جددا اعتراضات را از سر گیرند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خواست کارگران همانگونه که در بیانیه کارگران آمده بود بازگشائی و بازگشت بکار بی قید  و شرط 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lang w:bidi="fa-IR"/>
        </w:rPr>
        <w:t>٢٠٠٠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 اخراجی این شرکت است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٢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اسفند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١٣٨٧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١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٩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مارس 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</w:rPr>
        <w:t>٢٠٠٩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3:11:00Z</dcterms:created>
  <dc:creator>wpi</dc:creator>
  <dc:description/>
  <cp:keywords/>
  <dc:language>en-US</dc:language>
  <cp:lastModifiedBy>hp</cp:lastModifiedBy>
  <dcterms:modified xsi:type="dcterms:W3CDTF">2009-03-20T00:03:00Z</dcterms:modified>
  <cp:revision>3</cp:revision>
  <dc:subject/>
  <dc:title>wpi</dc:title>
</cp:coreProperties>
</file>