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ارگران کارخانه سرب زنجان دست به تجمع اعتراضی زد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بق گزارشی که به کانال جدید رسیده است، امروز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مارس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حدود هزار کارگر کارخانه سرب زنجان درمقابل استانداری این شهر دست به تجمع اعتراضی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عتراض کارگران پاسخ داده نشد و کارگران تصمیم گرفتند در روزهای آتی همراه با وسائل خواب در مقابل استانداری دست به تجمع طولانی مدت بز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ین کارخانه حدود </w:t>
      </w:r>
      <w:r>
        <w:rPr>
          <w:sz w:val="28"/>
          <w:sz w:val="28"/>
          <w:szCs w:val="28"/>
          <w:lang w:bidi="fa-IR"/>
        </w:rPr>
        <w:t>١٠٠٠</w:t>
      </w:r>
      <w:r>
        <w:rPr>
          <w:sz w:val="28"/>
          <w:sz w:val="28"/>
          <w:szCs w:val="28"/>
          <w:rtl w:val="true"/>
          <w:lang w:bidi="fa-IR"/>
        </w:rPr>
        <w:t xml:space="preserve"> کارگر دارد که از چهار ماه قبل همه آنها اخراج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خواهان بازگشت به کار و پرداخت فوری حقوق این چهار ماه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بارها اعتراض کرده اند اما استانداری مرتب کارگران را با وعده های توخالی سردو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 این گزارش کارگران شش نماینده انتخاب کردند که خواست های کارگران را دنبال کنند اما مدتی است از آنها خبر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 این گزارش تعداد قابل توجهی از کارخانه های دیگر در زنجان در ماههای اخیر تعطیل شده و تعداد زیادی از کارگران بیکار ش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از مبارزه و خواست های بحق کارگران سرب زنجان قاطعانه پشتیبانی میکند و کارگران این کارخانه را به تشکیل مجمع عمومی منظم برای دست زدن به اقدامات متحد و یکپارچه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سران و سایر اعضای خانواده های کارگران و نیز کارگران و مردم آزادیخواه زنجان را به شرکت در تجمعات اعتراضی کارگران سرب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بویژه کلیه کارگران بیکار شده در زنجان را به اقدامات متحد و یکپارچه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مرگ بر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جمهوری سوسیالیست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اسفند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sz w:val="28"/>
          <w:sz w:val="28"/>
          <w:szCs w:val="28"/>
          <w:lang w:bidi="fa-IR"/>
        </w:rPr>
        <w:t>٢٠٠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0:20:00Z</dcterms:created>
  <dc:creator>wpi</dc:creator>
  <dc:description/>
  <cp:keywords/>
  <dc:language>en-US</dc:language>
  <cp:lastModifiedBy>hp</cp:lastModifiedBy>
  <dcterms:modified xsi:type="dcterms:W3CDTF">2009-03-17T00:34:00Z</dcterms:modified>
  <cp:revision>5</cp:revision>
  <dc:subject/>
  <dc:title>wpi</dc:title>
</cp:coreProperties>
</file>