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علیه فلاکت به میدان بیایید</w:t>
      </w:r>
      <w:r>
        <w:rPr>
          <w:b/>
          <w:bCs/>
          <w:sz w:val="56"/>
          <w:szCs w:val="5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حداقل دستمزد نباید کمتر از یک میلیون باشد</w:t>
      </w:r>
      <w:r>
        <w:rPr>
          <w:b/>
          <w:bCs/>
          <w:sz w:val="36"/>
          <w:szCs w:val="36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جمهوری اسلامی سرانجام  پایه دستمزد ناچیز کارگران را </w:t>
      </w:r>
      <w:r>
        <w:rPr>
          <w:rFonts w:ascii="Tahoma" w:hAnsi="Tahoma" w:cs="Tahoma"/>
          <w:lang w:bidi="fa-IR"/>
        </w:rPr>
        <w:t>٢٥</w:t>
      </w:r>
      <w:r>
        <w:rPr>
          <w:rFonts w:ascii="Tahoma" w:hAnsi="Tahoma" w:cs="Tahoma"/>
          <w:rtl w:val="true"/>
          <w:lang w:bidi="fa-IR"/>
        </w:rPr>
        <w:t xml:space="preserve"> درصد افزایش داد و مبلغ </w:t>
      </w:r>
      <w:r>
        <w:rPr>
          <w:rFonts w:ascii="Tahoma" w:hAnsi="Tahoma" w:cs="Tahoma"/>
          <w:lang w:bidi="fa-IR"/>
        </w:rPr>
        <w:t>٢٧٤٥٠٠</w:t>
      </w:r>
      <w:r>
        <w:rPr>
          <w:rFonts w:ascii="Tahoma" w:hAnsi="Tahoma" w:cs="Tahoma"/>
          <w:rtl w:val="true"/>
          <w:lang w:bidi="fa-IR"/>
        </w:rPr>
        <w:t xml:space="preserve"> تومان را بعنوان حداقل دستمزد برای سال </w:t>
      </w:r>
      <w:r>
        <w:rPr>
          <w:rFonts w:ascii="Tahoma" w:hAnsi="Tahoma" w:cs="Tahoma"/>
          <w:lang w:bidi="fa-IR"/>
        </w:rPr>
        <w:t>٨٨</w:t>
      </w:r>
      <w:r>
        <w:rPr>
          <w:rFonts w:ascii="Tahoma" w:hAnsi="Tahoma" w:cs="Tahoma"/>
          <w:rtl w:val="true"/>
          <w:lang w:bidi="fa-IR"/>
        </w:rPr>
        <w:t xml:space="preserve"> تعیین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طی همین سال  </w:t>
      </w:r>
      <w:r>
        <w:rPr>
          <w:rFonts w:ascii="Tahoma" w:hAnsi="Tahoma" w:cs="Tahoma"/>
          <w:lang w:bidi="fa-IR"/>
        </w:rPr>
        <w:t>٨٧</w:t>
      </w:r>
      <w:r>
        <w:rPr>
          <w:rFonts w:ascii="Tahoma" w:hAnsi="Tahoma" w:cs="Tahoma"/>
          <w:rtl w:val="true"/>
          <w:lang w:bidi="fa-IR"/>
        </w:rPr>
        <w:t xml:space="preserve"> در اثر گرانی های افسار گسیخته، کارگران به مراتب بیش از </w:t>
      </w:r>
      <w:r>
        <w:rPr>
          <w:rFonts w:ascii="Tahoma" w:hAnsi="Tahoma" w:cs="Tahoma"/>
          <w:lang w:bidi="fa-IR"/>
        </w:rPr>
        <w:t>٢٥</w:t>
      </w:r>
      <w:r>
        <w:rPr>
          <w:rFonts w:ascii="Tahoma" w:hAnsi="Tahoma" w:cs="Tahoma"/>
          <w:rtl w:val="true"/>
          <w:lang w:bidi="fa-IR"/>
        </w:rPr>
        <w:t xml:space="preserve"> درصد از قدرت خرید خود را از دست دا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نتیجه این افزایش کذایی، حتی کاهش عملی دستمزد در طول یکسال را نیز جبران نمی 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چه رسد به اینکه پاسخی به مساله مزمن دستمزدهای بسیار ناچیز  با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حداقل دستمزد در حکومت اسلامی سرمایه چندین بار کمتر از هزینه های یک زندگی عادی و حتی سه بار پایین تر از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خط فقر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های بخور و نمیر اعلام شده توسط خود جمهوری اسلامی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ه این واقعیات اینرا هم باید اضافه کرد که  سال </w:t>
      </w:r>
      <w:r>
        <w:rPr>
          <w:rFonts w:ascii="Tahoma" w:hAnsi="Tahoma" w:cs="Tahoma"/>
          <w:lang w:bidi="fa-IR"/>
        </w:rPr>
        <w:t>٨٨</w:t>
      </w:r>
      <w:r>
        <w:rPr>
          <w:rFonts w:ascii="Tahoma" w:hAnsi="Tahoma" w:cs="Tahoma"/>
          <w:rtl w:val="true"/>
          <w:lang w:bidi="fa-IR"/>
        </w:rPr>
        <w:t xml:space="preserve"> با توجه به فلج اقتصادی جمهوری اسلامی و بحران جهانی سرمایه داری، سال گرانی های سرسام آورتر و فلاکت بی سابقه تر خواهد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جمهوری اسلامی با اعلام حداقل دستمزد </w:t>
      </w:r>
      <w:r>
        <w:rPr>
          <w:rFonts w:ascii="Tahoma" w:hAnsi="Tahoma" w:cs="Tahoma"/>
          <w:lang w:bidi="fa-IR"/>
        </w:rPr>
        <w:t>٢٧٤</w:t>
      </w:r>
      <w:r>
        <w:rPr>
          <w:rFonts w:ascii="Tahoma" w:hAnsi="Tahoma" w:cs="Tahoma"/>
          <w:rtl w:val="true"/>
          <w:lang w:bidi="fa-IR"/>
        </w:rPr>
        <w:t xml:space="preserve"> هزار تومانی دارد بروشنی اعلام میکند که اوضاعی به مراتب وخیم تر را برای کارگران و خانواده هایشان تدارک دیده است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جمهوری اسلامی، با طرح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جراحی اقتصادی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در صدد سیاست انجماد دستمزدها ب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اعتصابات کارگری و اعتراضات معلمان و تومار هزاران نفره کارگران برای دستمزد به یک میلیون تومان و خشم توده های وسیع مردم چنان بالا گرفته است که رژیم را بویژه با توجه به موقعیت شکننده اش بر آن داشت که زعمای قوم گوش احمدی نژادشان را بکشند و سیاست انجماد دستمزدها را کنار بگذار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اما با افزایش </w:t>
      </w:r>
      <w:r>
        <w:rPr>
          <w:rFonts w:ascii="Tahoma" w:hAnsi="Tahoma" w:cs="Tahoma"/>
          <w:lang w:bidi="fa-IR"/>
        </w:rPr>
        <w:t>٢٥</w:t>
      </w:r>
      <w:r>
        <w:rPr>
          <w:rFonts w:ascii="Tahoma" w:hAnsi="Tahoma" w:cs="Tahoma"/>
          <w:rtl w:val="true"/>
          <w:lang w:bidi="fa-IR"/>
        </w:rPr>
        <w:t xml:space="preserve"> درصدی دستمزدها بطور قطع فقر و فلاکتی بی سابقه تر از همیشه در انتظار جامعه ایران و بویژه طبقه کارگر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حزب کمونیست کارگری همه بخش های طبقه کارگر در سراسر کشور را فرا میخواند که متحد و یکصدا در مقابله با فلاکت و بویژه برای افزایش دستمزدها به میدان بیای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حزب کمونیست کارگری از فراخوان تشکل های کارگری و تومار هزاران نفره آنها که دستمزد یک میلیون را بعنوان اولین گام خود خواسته اند حمایت میکند و بخش های مختلف طبقه کارگر اعم از معلم و کارگر و پرستار و حقوق بگیران زحمتکش را به گسترش اعتراض و تجمع و اعتصاب برای افزایش دستمزد به حداقل یک میلیون فرامیخوا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تحمیل این خواست به حکومت آیت الله های میلیاردر و مقابله با فلاکت بی سابقه ای که هرروز ابعاد وسیعتری میابد فقط میتواند ثمره اتحاد و مبارزه سراسری طبقه کارگر و بویژه بخش های موثر طبقه با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بارزه ای که بدون تردید از مبارزه اقتصادی فراتر خواهد رف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بارزه ای که ثمرات و نتایج آن فقط به مبارزه طبقه کارگر، که عملا مبارزه ای در دفاع از انسانیت و رفاه و آزادی است، محدود نمی م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طبقه کارگر باید خود را برای نبردهای سرنوشت ساز آماده کند و برای نجات خویش و جامعه متحد و متشکل 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حزب کمونیست کارگری دقیقا برای این تشکیل شده است تا این تلاش های طبقه کارگر را در سیاست نمایندگی کند و عظیم ترین نیروی اجتماعی را حول آرمانهای رهایی بخش طبقه کارگر گردآو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فزایش ناچیز دستمزدهای بخور و نمیر در واقع فراخوان به هر کارگر است تا برای افزایش چند برابر دستمزد و برای دفاع از زندگی به صفوف حزب بپیوندد و فعالانه  با همکاران و هم طبقه ای های خود متحد شو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b/>
          <w:bCs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>زنده باد اتحاد سراسری طبقه کارگر برای افزایش دستمزدها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>حداقل دستمزد نباید کمتر از یک میلیون تومان باشد</w:t>
      </w:r>
      <w:r>
        <w:rPr>
          <w:rFonts w:cs="Tahoma" w:ascii="Tahoma" w:hAnsi="Tahoma"/>
          <w:b/>
          <w:bCs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>زنده باد آزادی، برابری، حکومت کارگری</w:t>
      </w:r>
      <w:r>
        <w:rPr>
          <w:rFonts w:cs="Tahoma" w:ascii="Tahoma" w:hAnsi="Tahoma"/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ahoma" w:ascii="Tahoma" w:hAnsi="Tahoma"/>
          <w:b/>
          <w:bCs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lang w:bidi="fa-IR"/>
        </w:rPr>
        <w:t>٢٢</w:t>
      </w:r>
      <w:r>
        <w:rPr>
          <w:rFonts w:ascii="Tahoma" w:hAnsi="Tahoma" w:cs="Tahoma"/>
          <w:rtl w:val="true"/>
          <w:lang w:bidi="fa-IR"/>
        </w:rPr>
        <w:t xml:space="preserve"> اسفند </w:t>
      </w:r>
      <w:r>
        <w:rPr>
          <w:rFonts w:ascii="Tahoma" w:hAnsi="Tahoma" w:cs="Tahoma"/>
          <w:lang w:bidi="fa-IR"/>
        </w:rPr>
        <w:t>١٣٨٧</w:t>
      </w:r>
      <w:r>
        <w:rPr>
          <w:rFonts w:ascii="Tahoma" w:hAnsi="Tahoma" w:cs="Tahoma"/>
          <w:rtl w:val="true"/>
          <w:lang w:bidi="fa-IR"/>
        </w:rPr>
        <w:t xml:space="preserve">، </w:t>
      </w:r>
      <w:r>
        <w:rPr>
          <w:rFonts w:ascii="Tahoma" w:hAnsi="Tahoma" w:cs="Tahoma"/>
          <w:lang w:bidi="fa-IR"/>
        </w:rPr>
        <w:t>١٢</w:t>
      </w:r>
      <w:r>
        <w:rPr>
          <w:rFonts w:ascii="Tahoma" w:hAnsi="Tahoma" w:cs="Tahoma"/>
          <w:rtl w:val="true"/>
          <w:lang w:bidi="fa-IR"/>
        </w:rPr>
        <w:t xml:space="preserve">مارس </w:t>
      </w:r>
      <w:r>
        <w:rPr>
          <w:rFonts w:ascii="Tahoma" w:hAnsi="Tahoma" w:cs="Tahoma"/>
          <w:lang w:bidi="fa-IR"/>
        </w:rPr>
        <w:t>٢٠٠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20:58:00Z</dcterms:created>
  <dc:creator>M</dc:creator>
  <dc:description/>
  <cp:keywords/>
  <dc:language>en-US</dc:language>
  <cp:lastModifiedBy>M</cp:lastModifiedBy>
  <dcterms:modified xsi:type="dcterms:W3CDTF">2009-03-19T20:58:00Z</dcterms:modified>
  <cp:revision>2</cp:revision>
  <dc:subject/>
  <dc:title>علیه فلاکت به میدان بیایید</dc:title>
</cp:coreProperties>
</file>