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طلاعیه شماره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٣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لوله سازی اهواز </w:t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  <w:lang w:bidi="fa-IR"/>
        </w:rPr>
      </w:pPr>
      <w:r>
        <w:rPr>
          <w:b w:val="false"/>
          <w:bCs w:val="false"/>
          <w:sz w:val="36"/>
          <w:szCs w:val="36"/>
          <w:rtl w:val="true"/>
          <w:lang w:bidi="fa-IR"/>
        </w:rPr>
      </w:r>
    </w:p>
    <w:p>
      <w:pPr>
        <w:pStyle w:val="Normal"/>
        <w:jc w:val="center"/>
        <w:rPr/>
      </w:pPr>
      <w:r>
        <w:rPr>
          <w:sz w:val="36"/>
          <w:sz w:val="36"/>
          <w:szCs w:val="36"/>
          <w:rtl w:val="true"/>
          <w:lang w:bidi="fa-IR"/>
        </w:rPr>
        <w:t xml:space="preserve">علیرغم تهدید نمایندگان کارگران توسط شورای تامین استان </w:t>
      </w:r>
    </w:p>
    <w:p>
      <w:pPr>
        <w:pStyle w:val="Normal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کارگران لوله سازی اهواز باز هم دست به تجمع زدند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rFonts w:eastAsia="Arial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نا به گزارش جدیدی از مهرداد امیری خبرنگار حزب و کانال جدید، صدها نفر از کارگران شرکت لوله سازی اهواز طبق قراری که در روز شنبه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٢٤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سفند گذاشته بودند، از ساعت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٨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صبح روز دوشنبه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٢٦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سفند در مقابل درب اصلی شرکت دست به تجمع زدند که تا ساعت یک بعد از ظهر ادامه یاف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مروز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٢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سفند نیز تجمع کارگران ادامه یاف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روز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٢٦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سفند، کارگران بار دیگر قصد ورود به محوطه داخل شرکت را داشتند که اینبار با دو ردیف از نیروهای گارد گرفته حراست مواجه ش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تجمعات در اعتراض به تعطیلی کارخانه و با خواست بازگشت بکار بدون قید و شرط صورت میگی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کت در حالی اعلام تعطیلی کرده است که رفت و آمد عده ای از کارمندان دفاتر و سرپرست شیفت ها بطور محسوسی جلب توجه میک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کارگران علاوه بر پلاکارد، با خود بلند گوی دستی آورده بودن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تا صدایشان را رساتر باطلاع مردم برسان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یروی انتظامی و لباس شخصی ها هم همزمان با شروع تجمع کارگران به محل آم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در تجمع دو روز قبل عوامل انتظامی تنها یک مسلسل همراه خود آورده بودند اما امروز برای ارعاب بیشتر مجهز به مسلسل های بیشتری بودن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ما تا پایان تجمع کارگران دخالتی نکر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ساعتی بعد از شروع تجمع سرهنگ حمید مشعل از فرماندهی نیروی انتظامی در جمع کارگران حاضر شد و ضمن غیر قانونی خواندن تجمع کارگران از آنان خواست که به تجمع خود پایان دهند و دیگر دست به تجمع نزن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حمید عباسی یکی از نمایندگان کارگران به او یادآور شد که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 حق داریم تجمع کنیم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سرهنگ مشعل در ادامه پیشنهاد کرد که نمایندگان کارگران همراه او برای دیدار و گفتگو با شورای تامین استان راهی فرمانداری شوند که با استقبال کارگران مواجه شد و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٥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نفر از نمایندگان کارگران برای مذاکره به فرمانداری رفت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تجمع کارگران تا بازگشت نمایندگان ادامه داش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باس شخصی ها پس از رفتن سرهنگ مشعل صحنه را ترک کر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ساعت حدود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١٢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ظهر نمایندگان از فرمانداری بازگشتند تا به کارگران گزارش بده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بگفته یکی از نمايندگان، در فرمانداری آنها را تهدید کرده اند که در صورت ادامه تجمع، با کارگران برخورد ميشود و تجمع کردن غير قانوني است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کارگران معتقدند که نیروی انتظامی و مسئولین شورای تامین استان نمایندگان را برای ارعاب و تهدید فرا خوانده بودند و نه مذاکره و چاره جوئی برای حل مشکلشان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مید عباسی یکی از نمایندگان کارگران با بلندگو گف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میدانید که اینجور جلسات فایده ای ندارد چون تمامی مسئولین استان با خبرند ولی مشکل اصلی ما هیئت مدیره و شخص مدیر عامل آقای سلیمانی است و کارگران معترض با شعارهائی نظیر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گ بر سلیمانی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،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گ بر هیئت مدیره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و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لیمانی ننگت با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ضای پر شوری را در محل تجمع  بوجود آور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ادامه بیانیه ای از سوی کارگران خوانده ش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ه بر تداوم  تجمع تا  تحقق خواست بازگشت بکار بی قید و شرط کارگران بر سر کار تاکید داش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بته در سخنرانی به کارنامه بد سلیمانی در شهرداری و صنایع فولاد و مکانهای دیگری که او مسئول بوده است، اشاره ش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لاوه نمایندگان کارگران تصمیم گرفتند که راهی تهران شو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کارگران از نمایندگان خود خواسته اند که کوتاه نیایند و محکم بایستند</w:t>
      </w:r>
      <w:r>
        <w:rPr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لازم به توضیح است که اطلاعیه </w:t>
      </w:r>
      <w:r>
        <w:rPr>
          <w:b w:val="false"/>
          <w:bCs w:val="false"/>
          <w:sz w:val="28"/>
          <w:szCs w:val="28"/>
          <w:rtl w:val="true"/>
          <w:lang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تاد بحران شرکت لوله سازی اهواز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 هدف ایجاد تفرقه میان کارگران صادر ش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یکی از سرپرستان کارخانه پوشش نیز برای تفرقه اندازی به کارگران گفته است که بعد از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٢٢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فروردین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٨٨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سر کار خواهید بود و بهتر است در تجمع نباشید تا در کارخانه پوشش بکار گرفته شوی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کارگران در پایان تجمع روز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٢٦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سفند، بین سربازان شیرینی پخش کردند و به آنها که تشنه و گرسنه بودند آب و نان دا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قرار است کارگران تا رسیدن به خواست خود هرروز ساعت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صبح در مقابل شرکت دست به تجمع بزن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تجمع اعتراضی  در ساعت یک بعدازظهر پایان یاف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طبق گزارشی مهرداد امیری، امروز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٢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سفند نیز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هها نفر از کارگران شرکت لوله ساز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هواز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ز ساعت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صبح به مدت دو ساعت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مقابل درب اصل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شرکت تجمع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ن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ارگران تصور میکردند نمایندگانشان به تهران رفته اند و به این دلیل تعداد کمتری از آنها در تجمع شرکت کرده بو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عباس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ز نم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گا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کارگران که امروز در جمع کارگران مع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رض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حضور داشت به همکاران خود گفت بعلت سفر استا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ه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ئت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ولت و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حمدی نژا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سفر نم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دگا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کارگران ب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ه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و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فتا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کارگران قرار گذاشتند که فردا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نیز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 تجمع خود ادامه دهن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ست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کارگران همانگونه که در ب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کارگران آمده بود بازگشائ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و بازگشت بکار ب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ق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و شرط 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٢٠٠٠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کارگر اخراج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شرکت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</w:rPr>
        <w:t>٢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اسفند </w:t>
      </w:r>
      <w:r>
        <w:rPr>
          <w:b w:val="false"/>
          <w:b w:val="false"/>
          <w:bCs w:val="false"/>
          <w:sz w:val="28"/>
          <w:sz w:val="28"/>
          <w:szCs w:val="28"/>
        </w:rPr>
        <w:t>١٣٨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، </w:t>
      </w:r>
      <w:r>
        <w:rPr>
          <w:b w:val="false"/>
          <w:b w:val="false"/>
          <w:bCs w:val="false"/>
          <w:sz w:val="28"/>
          <w:sz w:val="28"/>
          <w:szCs w:val="28"/>
        </w:rPr>
        <w:t>١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مارس </w:t>
      </w:r>
      <w:r>
        <w:rPr>
          <w:b w:val="false"/>
          <w:b w:val="false"/>
          <w:bCs w:val="false"/>
          <w:sz w:val="28"/>
          <w:sz w:val="28"/>
          <w:szCs w:val="28"/>
        </w:rPr>
        <w:t>٢٠٠٩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b w:val="false"/>
        <w:b w:val="false"/>
        <w:bCs w:val="false"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 w:val="false"/>
        <w:b w:val="false"/>
        <w:bCs w:val="false"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 w:val="false"/>
        <w:b w:val="false"/>
        <w:bCs w:val="false"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b w:val="false"/>
        <w:b w:val="false"/>
        <w:bCs w:val="false"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 w:val="false"/>
        <w:b w:val="false"/>
        <w:bCs w:val="false"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rFonts w:eastAsia="Arial"/>
        <w:sz w:val="20"/>
        <w:szCs w:val="20"/>
        <w:rtl w:val="true"/>
        <w:lang w:bidi="fa-IR"/>
      </w:rPr>
      <w:t xml:space="preserve">     </w:t>
    </w:r>
    <w:r>
      <w:rPr>
        <w:b w:val="false"/>
        <w:b w:val="false"/>
        <w:bCs w:val="false"/>
        <w:sz w:val="20"/>
        <w:sz w:val="20"/>
        <w:szCs w:val="20"/>
        <w:rtl w:val="true"/>
      </w:rPr>
      <w:t>تلفن</w:t>
    </w:r>
    <w:r>
      <w:rPr>
        <w:b w:val="false"/>
        <w:b w:val="false"/>
        <w:bCs w:val="false"/>
        <w:sz w:val="20"/>
        <w:sz w:val="20"/>
        <w:szCs w:val="20"/>
        <w:rtl w:val="true"/>
        <w:lang w:bidi="fa-IR"/>
      </w:rPr>
      <w:t xml:space="preserve"> و فاکس برای</w:t>
    </w:r>
    <w:r>
      <w:rPr>
        <w:b w:val="false"/>
        <w:b w:val="false"/>
        <w:bCs w:val="false"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 w:val="false"/>
        <w:bCs w:val="false"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 w:val="false"/>
        <w:bCs w:val="false"/>
        <w:sz w:val="20"/>
        <w:szCs w:val="20"/>
        <w:lang w:eastAsia="sv-SE" w:bidi="fa-IR"/>
      </w:rPr>
      <w:t>0046- 8 6489716</w:t>
    </w:r>
    <w:r>
      <w:rPr>
        <w:b w:val="false"/>
        <w:bCs w:val="false"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 w:val="false"/>
        <w:bCs w:val="false"/>
        <w:sz w:val="20"/>
        <w:szCs w:val="20"/>
        <w:rtl w:val="true"/>
        <w:lang w:bidi="fa-IR"/>
      </w:rPr>
      <w:t xml:space="preserve"> </w:t>
    </w:r>
  </w:p>
  <w:p>
    <w:pPr>
      <w:pStyle w:val="Normal"/>
      <w:jc w:val="center"/>
      <w:rPr>
        <w:sz w:val="20"/>
        <w:szCs w:val="20"/>
        <w:lang w:bidi="fa-IR"/>
      </w:rPr>
    </w:pPr>
    <w:r>
      <w:rPr>
        <w:b w:val="false"/>
        <w:b w:val="false"/>
        <w:bCs w:val="false"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jc w:val="left"/>
      <w:rPr>
        <w:rFonts w:eastAsia="Arial"/>
        <w:b w:val="false"/>
        <w:b w:val="false"/>
        <w:bCs w:val="false"/>
        <w:sz w:val="20"/>
        <w:szCs w:val="20"/>
        <w:lang w:bidi="fa-IR"/>
      </w:rPr>
    </w:pPr>
    <w:r>
      <w:rPr>
        <w:rFonts w:eastAsia="Arial"/>
        <w:b w:val="false"/>
        <w:bCs w:val="false"/>
        <w:sz w:val="20"/>
        <w:szCs w:val="20"/>
        <w:rtl w:val="true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left" w:pos="4320" w:leader="none"/>
      </w:tabs>
      <w:jc w:val="left"/>
      <w:rPr/>
    </w:pPr>
    <w:r>
      <w:rPr>
        <w:rtl w:val="tru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4:33:00Z</dcterms:created>
  <dc:creator>wpi</dc:creator>
  <dc:description/>
  <cp:keywords/>
  <dc:language>en-US</dc:language>
  <cp:lastModifiedBy>hp</cp:lastModifiedBy>
  <cp:lastPrinted>2009-03-17T14:56:00Z</cp:lastPrinted>
  <dcterms:modified xsi:type="dcterms:W3CDTF">2009-03-19T22:59:00Z</dcterms:modified>
  <cp:revision>6</cp:revision>
  <dc:subject/>
  <dc:title>wpi</dc:title>
</cp:coreProperties>
</file>