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حقشان را کف دستشان گذاشتی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rtl w:val="true"/>
          <w:lang w:bidi="fa-IR"/>
        </w:rPr>
        <w:t>دومین روز تظاهرات علیه حضور جمهوری اسلامی در گوتنبرگ سوئ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  <w:r>
        <w:rPr>
          <w:rFonts w:ascii="Tahoma" w:hAnsi="Tahoma" w:cs="Tahoma"/>
          <w:rtl w:val="true"/>
          <w:lang w:bidi="fa-IR"/>
        </w:rPr>
        <w:t xml:space="preserve">صبح روز چهارشنبه </w:t>
      </w:r>
      <w:r>
        <w:rPr>
          <w:rFonts w:ascii="Tahoma" w:hAnsi="Tahoma" w:cs="Tahoma"/>
          <w:lang w:bidi="fa-IR"/>
        </w:rPr>
        <w:t>١٨</w:t>
      </w:r>
      <w:r>
        <w:rPr>
          <w:rFonts w:ascii="Tahoma" w:hAnsi="Tahoma" w:cs="Tahoma"/>
          <w:rtl w:val="true"/>
          <w:lang w:bidi="fa-IR"/>
        </w:rPr>
        <w:t xml:space="preserve"> مارس با تجمع در مقابل سالن فولکت هوس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خانه مردم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یکی از محلات مسکونی شهر که نمایندگان سفارت جمهوری اسلامی قرار بود در آنجا حاضر شوند، آغاز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شعار های مرگ بر جمهوری اسلامی در فضا طنین انداخ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ورود مامورین سفارت مخفیانه و از در پشت و با حمایت تعداد زیادی پلیس انجام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گروهی از مردم این را پیش بینی کرده و از ماموران رژیم اسلامی با پرتاب تخم مرغ استقبال کرد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پنج نفر توسط پلیس بازداشت شدند که با اعتراض شدید مردم، پس از چند دقیقه آزاد شده و به جمع تظاهر کنندگان بازگشت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شعار مرگ بر جمهوری اسلامی، تروریست برو گمشو، فولکت هوس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خانه مردم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خانه ما است، تروریست ها و قاتلین را از فولکت هوس بیرون کنید پرطنین تر فضای محله و خیابان را پر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صاویری از جنایات جمهوری اسلامی و پلاکارد ها و شعارهای تظاهر کنندگان در معرض دید عابرین و خبرنگاران رسانه های مختلف که به محل آمدند، قرار گرف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ین تظاهرات موضوع اصلی بیشتر رادیوهای فارسی زبان شهر بود و گزارش های تظاهرات به گوش همه مردم شهر می رس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روزنامه های مختلف و اخبار کانال های اصلی تلویزیون سوئد نیز این خبر را به گوش مردم رساندند که در اعتراض به حضور نمایندگان یک رژیم جنایتکار تظاهرات تندی در گوتنبرگ </w:t>
      </w:r>
      <w:r>
        <w:rPr>
          <w:rFonts w:cs="Tahoma" w:ascii="Tahoma" w:hAnsi="Tahoma"/>
          <w:rtl w:val="true"/>
          <w:lang w:bidi="fa-IR"/>
        </w:rPr>
        <w:t>(</w:t>
      </w:r>
      <w:r>
        <w:rPr>
          <w:rFonts w:ascii="Tahoma" w:hAnsi="Tahoma" w:cs="Tahoma"/>
          <w:rtl w:val="true"/>
          <w:lang w:bidi="fa-IR"/>
        </w:rPr>
        <w:t>یوتبوری</w:t>
      </w:r>
      <w:r>
        <w:rPr>
          <w:rFonts w:cs="Tahoma" w:ascii="Tahoma" w:hAnsi="Tahoma"/>
          <w:rtl w:val="true"/>
          <w:lang w:bidi="fa-IR"/>
        </w:rPr>
        <w:t xml:space="preserve">) </w:t>
      </w:r>
      <w:r>
        <w:rPr>
          <w:rFonts w:ascii="Tahoma" w:hAnsi="Tahoma" w:cs="Tahoma"/>
          <w:rtl w:val="true"/>
          <w:lang w:bidi="fa-IR"/>
        </w:rPr>
        <w:t>برپا اس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تعدادی از ایرانیان مقیم شهر کار خود را تعطیل کرده و به محل تظاهرات آمدند و در صف اعلام انزجار به جمهوری اسلامی قرار گرفته و سپس به محل کار خود باز می گش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ه تدریج تعداد تظاهر کنندگان بیشتر و صدایشان رساتر ش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عدادی از مردم محل در اطراف جمع شده و تعدادی از جوانان سوئدی در حالی که تخم مرغ در دست داشتند، در اطراف مواظب اوضاع بود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پلیس با کشیدن نوار و گذاشتن دهها مامور اجازه نمی داد که معترضین به ساختمان نزدیک شو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حوالی ظهر یکی از تظاهر کنندگان خود را به در ساختمان رس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یکی از پادوهای رژیم مانع ورودش به ساختمان شد و او با فریاد ماهیت کثیف این مزدور را برای همه فریاد زد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پلیس ها به او حمله بردند و تظاهر کنندگان همزمان موفق شدند، از سد پلیس گذشته و خود را به در ورودی ساختمان برسانند و پلیس به ناچار او را آزاد کرد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cs="Tahoma" w:ascii="Tahoma" w:hAnsi="Tahoma"/>
          <w:color w:val="0000FF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ساعتی بعد دوباره  مردم از نواری که پلیس به دور ساختمان کشیده بود، گذشتند و به پله های ورودی رسیدند، پلیس ها به تظاهر کنندگان حمله کرده و سعی کردند آنها را عقب برا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فریادهای پلیس حامی تروریست ها، پلیس سوئد حامی قاتلین در فضا طنین افک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در این اثنا دو نفر از مزدوران رژیم اسلامی که در گوشه ای کمین کرده بودند، با سنگ به یکی دو نفر از مردم حمله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حرکت آنها با واکنش شدید مردم مواجه شد و پس از گوشمالی سختی که به آنها داده شد، ناچار شدند به لانه خود بخز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یش از پانزده اتومبیل پلیس، دهها مامور مسلح به همراه سگهای پلیس در محل حاضر بود و هلیکوپتر پلیس از بالا صحنه را زیر نظر داش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color w:val="000000"/>
          <w:rtl w:val="true"/>
          <w:lang w:bidi="fa-IR"/>
        </w:rPr>
        <w:t> </w:t>
      </w:r>
      <w:r>
        <w:rPr>
          <w:rFonts w:ascii="Tahoma" w:hAnsi="Tahoma" w:cs="Tahoma"/>
          <w:color w:val="000000"/>
          <w:rtl w:val="true"/>
          <w:lang w:bidi="fa-IR"/>
        </w:rPr>
        <w:t>در ساعت شش و نیم بعد از ظهر پلیس تحت محافظت شدید، ماموران سفارت را مخفیانه و از در عقب</w:t>
      </w:r>
      <w:r>
        <w:rPr>
          <w:rFonts w:ascii="Tahoma" w:hAnsi="Tahoma" w:cs="Tahoma"/>
          <w:rtl w:val="true"/>
          <w:lang w:bidi="fa-IR"/>
        </w:rPr>
        <w:t xml:space="preserve"> از ساختمان بیرون آورد و در ماشین مخصوصی که برای اینکار آورده بودند</w:t>
      </w:r>
      <w:r>
        <w:rPr>
          <w:rFonts w:ascii="Tahoma" w:hAnsi="Tahoma" w:cs="Tahoma"/>
          <w:color w:val="0000FF"/>
          <w:rtl w:val="true"/>
          <w:lang w:bidi="fa-IR"/>
        </w:rPr>
        <w:t xml:space="preserve">، </w:t>
      </w:r>
      <w:r>
        <w:rPr>
          <w:rFonts w:ascii="Tahoma" w:hAnsi="Tahoma" w:cs="Tahoma"/>
          <w:color w:val="000000"/>
          <w:rtl w:val="true"/>
          <w:lang w:bidi="fa-IR"/>
        </w:rPr>
        <w:t>جا داد</w:t>
      </w:r>
      <w:r>
        <w:rPr>
          <w:rFonts w:cs="Tahoma" w:ascii="Tahoma" w:hAnsi="Tahoma"/>
          <w:color w:val="0000FF"/>
          <w:rtl w:val="true"/>
          <w:lang w:bidi="fa-IR"/>
        </w:rPr>
        <w:t>.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قبل از آن پلیس با صحنه سازی سعی کرد مردم را فریب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ما موفق به این کار نشد و مردم به طرف ماموران سفارت حمله کر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لیس در لحظات اول نتوانست کاری انجام ده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خم مرغ سطح ماشین ها را پوشاند و پلیس با حمله به مردم توانست سفارتی ها را فراری ده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 xml:space="preserve">حضور ماموران سفارت جمهوری اسلامی در شهر </w:t>
      </w:r>
      <w:r>
        <w:rPr>
          <w:rFonts w:ascii="Tahoma" w:hAnsi="Tahoma" w:cs="Tahoma"/>
          <w:color w:val="000000"/>
          <w:rtl w:val="true"/>
          <w:lang w:bidi="fa-IR"/>
        </w:rPr>
        <w:t>گوتنبرگ و پوشش خبری، تصويری وسيع آن در سطح مديای سوئد این فرصت را بوجود آورد که تمام مردم شهر درباره</w:t>
      </w:r>
      <w:r>
        <w:rPr>
          <w:rFonts w:ascii="Tahoma" w:hAnsi="Tahoma" w:cs="Tahoma"/>
          <w:rtl w:val="true"/>
          <w:lang w:bidi="fa-IR"/>
        </w:rPr>
        <w:t xml:space="preserve"> این رژیم جنایتکار صحبت کنند و ماهیت کثیف آن را بیشتر بشناس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val="en-GB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این تظاهرات با شرکت و همیاری فعالین احزاب و گروههای سیاسی ایرانی از جمله حزب کمونیست کارگری، حزب کمونیست ایران و سایر گروههای چپ ایرانی و همینطور یکی از گروههای چپ سوئد و بسیاری از فعالین سیاسی ایرانی مقیم گوتنبرگ برگزار ش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حضور عوامل سفارت جمهوری اسلامی در شهر گوتنبرگ بی آبروئی بیشتری برای این رژیم بوجود آ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تصویری که به یمن دو روز تلاش پیگیر آزادیخواهان در رسانه های سوئد منعکس شد، بار دیگر جمهوری اسلامی را بعنوان یک دولت تروریست و قاتل هزاران مخالف سیاسی به مردم سوئد معرفی ک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بخشی از مبارزه مردم برای به گور سپردن این حکومت کثیف و جنایتکار است که در ایران و در خارج ایران جریان دار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rtl w:val="true"/>
          <w:lang w:bidi="fa-IR"/>
        </w:rPr>
        <w:t>حزب کمونیست کارگری از حضور همه شرکت کنندگان در این حرکت و همه رادیوهائی که مداوما خبر این تظاهرات را به گوش بقیه مردم رساندند، صمیمانه قدردانی میکند و بار دیگر اعلام میکند که حضور سران جمهوری اسلامی در همه جا با نفرت و اعتراض آزادیخواهان مواجه می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نمایندگان حکومت جنایتکار اسلامی هرجا جرات کنند قدم بگذارند حقشان را کف دستشان خواهیم گذاش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rtl w:val="true"/>
          <w:lang w:bidi="fa-IR"/>
        </w:rPr>
        <w:t>تشکیلات خارج کشور حزب کمونیست کارگری ایران ـ گوتنبرگ سوئ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lang w:val="en-GB"/>
        </w:rPr>
        <w:t>١٨</w:t>
      </w:r>
      <w:r>
        <w:rPr>
          <w:rFonts w:ascii="Tahoma" w:hAnsi="Tahoma" w:cs="Tahoma"/>
          <w:rtl w:val="true"/>
          <w:lang w:val="en-GB"/>
        </w:rPr>
        <w:t xml:space="preserve"> مارس </w:t>
      </w:r>
      <w:r>
        <w:rPr>
          <w:rFonts w:ascii="Tahoma" w:hAnsi="Tahoma" w:cs="Tahoma"/>
          <w:lang w:val="en-GB"/>
        </w:rPr>
        <w:t>٢٠٠٩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3-20T01:42:00Z</dcterms:modified>
  <cp:revision>29</cp:revision>
  <dc:subject/>
  <dc:title/>
</cp:coreProperties>
</file>