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٢٨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یران در سالی که گذشت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صاحبه با مصطفی صاب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80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انترناسیونال</w:t>
      </w:r>
      <w:r>
        <w:rPr>
          <w:color w:val="000080"/>
          <w:sz w:val="28"/>
          <w:szCs w:val="28"/>
          <w:rtl w:val="true"/>
        </w:rPr>
        <w:t xml:space="preserve">: </w:t>
      </w:r>
      <w:r>
        <w:rPr>
          <w:color w:val="000080"/>
          <w:sz w:val="28"/>
          <w:sz w:val="28"/>
          <w:szCs w:val="28"/>
          <w:rtl w:val="true"/>
        </w:rPr>
        <w:t>سالی که گذشت شاهد تحولات زیادی در اوضاع سیاسی ایران بود</w:t>
      </w:r>
      <w:r>
        <w:rPr>
          <w:color w:val="000080"/>
          <w:sz w:val="28"/>
          <w:szCs w:val="28"/>
          <w:rtl w:val="true"/>
        </w:rPr>
        <w:t xml:space="preserve">. </w:t>
      </w:r>
      <w:r>
        <w:rPr>
          <w:color w:val="000080"/>
          <w:sz w:val="28"/>
          <w:sz w:val="28"/>
          <w:szCs w:val="28"/>
          <w:rtl w:val="true"/>
        </w:rPr>
        <w:t xml:space="preserve">اگر بخواهید یک تصویر کلی و موجز  از این تحولات بدهید روی چه نکاتی انگشت میگذارید؟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مصطفی صاب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سال </w:t>
      </w:r>
      <w:r>
        <w:rPr>
          <w:sz w:val="28"/>
          <w:sz w:val="28"/>
          <w:szCs w:val="28"/>
          <w:lang w:bidi="fa-IR"/>
        </w:rPr>
        <w:t>٨٧</w:t>
      </w:r>
      <w:r>
        <w:rPr>
          <w:sz w:val="28"/>
          <w:sz w:val="28"/>
          <w:szCs w:val="28"/>
          <w:rtl w:val="true"/>
          <w:lang w:bidi="fa-IR"/>
        </w:rPr>
        <w:t xml:space="preserve"> سال تشدید بحران جمهوری اسلامی در همه ابعاد اقتصادی، سیاسی و اجتماعی آن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حران مزمن و همیشگی اقتصادی رژیم در اثر بحران جهانی سرمایه داری به اوج خود رس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لج اداری جمهوری اسلامی بیش از همیشه خود را نشان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عوای جناح ها با صراحت بیشتری به آخرین حلقه سیستم حکومتی جمهوری اسلامی یعنی ولی فقیه و بود و نبودش منتقل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معه ایران بیش از همیشه حس کرد که رژیم اسلامی جسد متحرکی است که باید از شر آن خلاص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اوضاع متاسفانه و قبل از هرچیز به معنی فقر و فلاکت و مشقت بیشتر برای مردم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عداد بیشتری دستمزدهای ناچیزشان به تعویق افت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درت خرید بازهم کمتر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ان و مسکن و بهداشت و اولین نیازهای زندگی گرانتر و دور از دسترس تر ش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خودکشی بالا 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یاد و فحشاء گسترده تر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لیه های بیشتری فروخته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قایعی مثل فاجعه آتش سوزی در شازند اتفاق افت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دها نفر توسط حکومت الله اعدام شدند، از جمله کسانی همچون فاطمه حقیقت پژوه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زندان ها پر تر از هر زمان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ودکان  بیشتری به جرم مهر شناسنامه والدین شان از تحصیل محروم شدند یا دربدرتر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لاصه به هر گوشه که نگاه کنید زندگی برای مردم سخت تر و غیر قابل تحمل تر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سوی دیگر اعتراض و مبارزه علیه وضع موجود و علیه جمهوری اسلامی ابعاد و شدت بیشتری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سترش اعتصابات و مبارزات کارگری یک شاهد آ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مار دقیقی ندارم اما فکر کنم در چند سال اخیر این همه اعتصابات و حرکات کارگری بی سابقه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مینطور گسترش ابعاد مبارزه زنان علیه حکومت و تبعیض جنسی را از خود آمار تذکرات رژیم و تعداد مراحل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طرح امنیت اجتماع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یتوان حدس 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ات دانشجویی همینطور، علیرغم تشدید بگیر و ببندها از لحاظ وسعت و دامنه و به میدان آمدن توده دانشجو بی سابقه بو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سال گذشته سال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کومت اسلامی نمی خوایم، نمی خوای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سال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یدعلی پینوشه، ایران شیلی نمیشه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سال توده ای شدن اعتراض رادیکال و چپ علیه جمهوری اسلامی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فیست حرفهای مردم در کانال جدید را با یک سال پیش مقایسه کنیم تا میزان گسترش نفرت و اعتراض علیه جمهوری اسلامی و وضع موجود و چپ تر شدن جامعه را حس 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ل گذشته  سال مطرح شدن بیش از پیش حزب و تلویزیونش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یک کلام  سال </w:t>
      </w:r>
      <w:r>
        <w:rPr>
          <w:sz w:val="28"/>
          <w:sz w:val="28"/>
          <w:szCs w:val="28"/>
          <w:lang w:bidi="fa-IR"/>
        </w:rPr>
        <w:t>٨٧</w:t>
      </w:r>
      <w:r>
        <w:rPr>
          <w:sz w:val="28"/>
          <w:sz w:val="28"/>
          <w:szCs w:val="28"/>
          <w:rtl w:val="true"/>
          <w:lang w:bidi="fa-IR"/>
        </w:rPr>
        <w:t xml:space="preserve"> از یکسو سال اوج گیری تناقضات جمهوری اسلامی و از سوی دیگر سال متراکم شدن آن نیروی اجتماعی بود که این وضع را عوض خواهد 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80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انترناسیونال</w:t>
      </w:r>
      <w:r>
        <w:rPr>
          <w:color w:val="000080"/>
          <w:sz w:val="28"/>
          <w:szCs w:val="28"/>
          <w:rtl w:val="true"/>
        </w:rPr>
        <w:t xml:space="preserve">: </w:t>
      </w:r>
      <w:r>
        <w:rPr>
          <w:color w:val="000080"/>
          <w:sz w:val="28"/>
          <w:sz w:val="28"/>
          <w:szCs w:val="28"/>
          <w:rtl w:val="true"/>
        </w:rPr>
        <w:t>شما به جنبه های مختلف اشاره  کردید</w:t>
      </w:r>
      <w:r>
        <w:rPr>
          <w:color w:val="000080"/>
          <w:sz w:val="28"/>
          <w:szCs w:val="28"/>
          <w:rtl w:val="true"/>
        </w:rPr>
        <w:t xml:space="preserve">. </w:t>
      </w:r>
      <w:r>
        <w:rPr>
          <w:color w:val="000080"/>
          <w:sz w:val="28"/>
          <w:sz w:val="28"/>
          <w:szCs w:val="28"/>
          <w:rtl w:val="true"/>
        </w:rPr>
        <w:t>اجازه بدهید روی هر کدام از این جنبه ها کمی مکث کنیم</w:t>
      </w:r>
      <w:r>
        <w:rPr>
          <w:color w:val="000080"/>
          <w:sz w:val="28"/>
          <w:szCs w:val="28"/>
          <w:rtl w:val="true"/>
        </w:rPr>
        <w:t xml:space="preserve">. </w:t>
      </w:r>
      <w:r>
        <w:rPr>
          <w:color w:val="000080"/>
          <w:sz w:val="28"/>
          <w:sz w:val="28"/>
          <w:szCs w:val="28"/>
          <w:rtl w:val="true"/>
        </w:rPr>
        <w:t xml:space="preserve">جمهوری اسلامی در سال گذشته چه  تحولاتی را بخودش دیده است؟ موقعیت سیاسی اش امروز چگونه است؟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صطفی صا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برای توضیح موقعیت جمهوری اسلامی در سال گذشته باید  به وقایعی مانن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نور امنیت و آرامش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ناجا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فشاگر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های پالیزدار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ستیضاح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کردان، بی صاحب شد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طرح امنیت اجتماع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سرگردان شد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طرح تحول اقتصاد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آمدن نیامدن های خنده دار خاتمی،  تهدید علنی وی توسط  کیهان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رنوشت بینظیر بوت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زمزمه ها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قا ولایت کند نه حکوم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در بی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ود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ا توجه 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مه این وقایع را که کنار هم بگذارید حکومتی را می بینید که از ترس انقلاب مردم در خیابانهای شهر مانور ضد انقلابی میدهد، ابعاد دزدی و فساد آنقدر وسیع است و دست حضرات همگی چنان در کار است که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فشاگر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یکدیگر خواب آرام ندارند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ق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ه قرار بود حکومت را متحد کند الان خود به وبال گردن آن تبدیل شده است، کسی اتوریته کسی را قبول ندارد و کار دارد به تسویه حسابهای خونین میرس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البته چیزی نیست که یکباره در سال گذشته اتفاق افتاده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شکست دوم خرداد و فروش نرفتن کالای اصلاح جمهوری اسلامی و بعد  درآوردن احمدی نژاد تیر خلاص زن از صندوق معلوم بود که جمهوری اسلامی راه پس و پیش ندار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سال گذشته این بن بست چنان حاد شد که نگرانی همه حضرات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صولگر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ت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صلاح طل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فرا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ان خامنه ای به زور و زحمت زیاد دارد جلوی بهم ریختن صفوف اوباش را می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با این کار در واقع دارد تیر خلاص را به سر خود شلیک 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لاصه کسی در جمهوری اسلامی کارت برنده ای در دست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رژیم فعلا وسط زمین و آسمان آویزان است و امیدوار است جنبش اعتراضی به اندازه کافی قدرتمندی علیه اش شکل نگیرد و با غرب هم کجدار و مریز ادامه دهد تا شاید فرجی حاصل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نظر من غرب هم فعلا مجبور است با این بسا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انکه همیشه علیرغم همه فشارها و نق و نوق هایش ساخ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شکل جمهوری اسلامی در واقع بن بست حکومتی بورژوازی در ایر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 بورژوازی حتی نیمچه آلترناتیو مقبولی در جامعه داشت تا حالا صدباره جمهوری اسلامی را با یک رژیم ماندگارتر جایگزین کر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لااقل فعلا می یافت ن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است که جمهوری اسلامی در بهترین حالت میتواند تا وقتی ما یعنی صف چپ و کارگر و انقلاب و آزادی و برابری سرنگون اش نکرده ایم، 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نتظ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عجزات چاه چمکران آن بالا آویزان باش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ین البته بهترین حالت برای مردم نیست و راستش بسیار مخاطره آمیز هم ه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است که ما باید هرچه زودتر جمهوری اسلامی را سرنگون کن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80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انترناسیونال</w:t>
      </w:r>
      <w:r>
        <w:rPr>
          <w:color w:val="000080"/>
          <w:sz w:val="28"/>
          <w:szCs w:val="28"/>
          <w:rtl w:val="true"/>
        </w:rPr>
        <w:t xml:space="preserve">: </w:t>
      </w:r>
      <w:r>
        <w:rPr>
          <w:color w:val="000080"/>
          <w:sz w:val="28"/>
          <w:sz w:val="28"/>
          <w:szCs w:val="28"/>
          <w:rtl w:val="true"/>
        </w:rPr>
        <w:t xml:space="preserve">در سال گذشته، اعتراض مردم چه وضعیتی داشت؟ جنبش سرنگونی چه پیشرویهای داشته است؟ 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صطفی صا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رای طولانی نشدن فقط سه وجه مهم را اشاره میکنم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١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یژگی مهم سال گذشته این بود که توده های وسیعتری وارد عرصه مستقیم مبارزه علیه جمهوری اسلامی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انطور که اشاره کردم اینرا هم در جنبش کارگری می بینیم که ستون فقرات اعتراض علیه جمهوری اسلامی است، هم در جنبش آزادی زن و هم در دانشگاه و جنبش خلاصی فرهنگی جوان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ی آوری توده های وسیع به سیاست و انتقاد علنی از حکومت دیگر به نرم عادی جامعه تبدیل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رس از حکومت بسرعت و بیش از پیش زایل میشود و تقلاها و جنایات رژیم نیز نمی تواند این روند را متوقف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نانکه مانور ناجای رژیم با تمسخر و بی اعتنایی مردم روبرو 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ا موج وسیع اعدام ها با گسترش جنبش لغو مجازات اعدام پاسخ می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طرح امنیت اجتماعی با بالا رفتن روسری ها و افزایش تعداد حجاب برگیری ها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کومت اسلامی نمی خوای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وانان آریاشهر روبرو 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بته  رژیم با بگیر و ببندی که از </w:t>
      </w:r>
      <w:r>
        <w:rPr>
          <w:sz w:val="28"/>
          <w:sz w:val="28"/>
          <w:szCs w:val="28"/>
        </w:rPr>
        <w:t>١٦</w:t>
      </w:r>
      <w:r>
        <w:rPr>
          <w:sz w:val="28"/>
          <w:sz w:val="28"/>
          <w:szCs w:val="28"/>
          <w:rtl w:val="true"/>
        </w:rPr>
        <w:t xml:space="preserve"> آذر </w:t>
      </w:r>
      <w:r>
        <w:rPr>
          <w:sz w:val="28"/>
          <w:sz w:val="28"/>
          <w:szCs w:val="28"/>
        </w:rPr>
        <w:t>٨٦</w:t>
      </w:r>
      <w:r>
        <w:rPr>
          <w:sz w:val="28"/>
          <w:sz w:val="28"/>
          <w:szCs w:val="28"/>
          <w:rtl w:val="true"/>
        </w:rPr>
        <w:t xml:space="preserve"> شروع شد و در تمام طول سال </w:t>
      </w:r>
      <w:r>
        <w:rPr>
          <w:sz w:val="28"/>
          <w:sz w:val="28"/>
          <w:szCs w:val="28"/>
        </w:rPr>
        <w:t>٨٧</w:t>
      </w:r>
      <w:r>
        <w:rPr>
          <w:sz w:val="28"/>
          <w:sz w:val="28"/>
          <w:szCs w:val="28"/>
          <w:rtl w:val="true"/>
        </w:rPr>
        <w:t xml:space="preserve"> جریان داشت، گرچه به درجه ای فعالین چپ را از صحنه علنی خارج کرد و فضایی برای میدانداری جریانات راست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ثلا تحکیم وحدت در دانشگا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راهم کرد، اما همه می بینند که چگونه مبارزه علیه جمهوری اسلامی توده ای تر شد و شعارها نیز بشدت چپ و رادیکال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جتماع بزرگ دانشجویان تهران در </w:t>
      </w:r>
      <w:r>
        <w:rPr>
          <w:sz w:val="28"/>
          <w:sz w:val="28"/>
          <w:szCs w:val="28"/>
        </w:rPr>
        <w:t>١٦</w:t>
      </w:r>
      <w:r>
        <w:rPr>
          <w:sz w:val="28"/>
          <w:sz w:val="28"/>
          <w:szCs w:val="28"/>
          <w:rtl w:val="true"/>
        </w:rPr>
        <w:t xml:space="preserve"> آذر نمونه ای از این روند عمومی در جامع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</w:rPr>
        <w:t>٢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جنبش و جوش و فعالیت برای متشکل شدن در جنبش کارگری به نسبت سالهای قبلتر بی سابق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ی مثال اعتصاب طولانی کارگران هفت تپه و تحمیل تشکل خود به حکومت یک نمونه برجست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تی در یک جایی مثل ایران با این حکومت پلیسی و فاشیستی اسلامی کارگران  در ابعاد وسیع و حتی سراسری متشکل میشوند، اطمینان داشته باشید تحولات عظیمی در حال رخ دادن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پدیده جالب دیگر در سال گذشته و البته به یمن فعالیت های حزب و کانال جدید این بود که چپ و سوسیالیسم به مراتب توده ای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اه برایم شگفت انگیز بود که در برنامه های زنده کانال جدید چطور افراد بسیاری می آمدند و صراحتا از سوسیالیسم و کمونیسم دفاع می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روزهای آخر سال یکی از بینندگان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لت کمونیست خواه ایر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پیام تبریک عید میفرست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و داشت به زبان خودش میگفت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ل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مونیست خواه شده ا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نمی دانم کجای دنیا مردم در کنار صفاتی نظیر آزادیخواه عبارت جالب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مونیست خوا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م در توصیف خود استفاده میکن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یک اتفاق دیگر در همین ردیف این است که بینندگان کانال جدید دارند اسم آنرا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انال انقل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غییر می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الهاست که از راست و چپ به انقلاب فحش میدهند و خود جمهوری اسلامی جنایاتش را لقب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نقلاب اسلام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ی مردم و لااقل بینندگان کانال جدید انقلاب میخواهند</w:t>
      </w:r>
      <w:r>
        <w:rPr>
          <w:sz w:val="28"/>
          <w:szCs w:val="28"/>
          <w:rtl w:val="true"/>
        </w:rPr>
        <w:t xml:space="preserve">!  </w:t>
      </w:r>
      <w:r>
        <w:rPr>
          <w:sz w:val="28"/>
          <w:sz w:val="28"/>
          <w:szCs w:val="28"/>
          <w:rtl w:val="true"/>
        </w:rPr>
        <w:t>یا نمونه دیگر توده ای شدن بیش از پیش هشت مارس به یمن فعالیت های همین کانال جدید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ها به نظر من نشانه های جدی از توده ای شدن کمونیسم و سوسیالیسم در ایران 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ز این فاکتور ها میخواهم نتیجه بگیرم که جنبش برای سرنگونی جمهوری اسلامی توده ای تر، رادیکالتر شده و بیش از هر وقت رنگ و بوی  حزب کمونیست کارگری و انقلاب علیه کل وضع موجود را به خود گرفت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انترناسیونال</w:t>
      </w:r>
      <w:r>
        <w:rPr>
          <w:color w:val="0000FF"/>
          <w:sz w:val="28"/>
          <w:szCs w:val="28"/>
          <w:rtl w:val="true"/>
        </w:rPr>
        <w:t xml:space="preserve">: </w:t>
      </w:r>
      <w:r>
        <w:rPr>
          <w:color w:val="0000FF"/>
          <w:sz w:val="28"/>
          <w:sz w:val="28"/>
          <w:szCs w:val="28"/>
          <w:rtl w:val="true"/>
        </w:rPr>
        <w:t>در سئوال بعدی به حزب کمونیست کارگری خواهیم پرداخت</w:t>
      </w:r>
      <w:r>
        <w:rPr>
          <w:color w:val="0000FF"/>
          <w:sz w:val="28"/>
          <w:szCs w:val="28"/>
          <w:rtl w:val="true"/>
        </w:rPr>
        <w:t xml:space="preserve">. </w:t>
      </w:r>
      <w:r>
        <w:rPr>
          <w:color w:val="0000FF"/>
          <w:sz w:val="28"/>
          <w:sz w:val="28"/>
          <w:szCs w:val="28"/>
          <w:rtl w:val="true"/>
        </w:rPr>
        <w:t>اینجا کمی در باره وضعیت اپوزیسیون جمهوری اسلامی علی العموم صحبت کنید</w:t>
      </w:r>
      <w:r>
        <w:rPr>
          <w:color w:val="0000FF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صطفی صا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جازه دهید به اپوزیسیون راست جمهوری اسلامی محدود بما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چند موقعیت اپوزیسیون راست را  هم بدون اشاره به حزب کمونیست کارگری نمی توان توضیح د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پوزیسون راست اساسا به همان دردی گرفتار است که جمهوری اسلامی دچار آن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فق ندارد، راه حل و چشم انداز جدی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را که اپوزیسیون راست اهل بازی و بند و بست از بالای سر مرد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گ و رژیم چنج و کودتا و ضد کودتا و حداکثر انقلاب مخملی و دست به دست کردن قدرت از بالای سر مردم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و درست همین حل و فصل مساله قدرت از بالای سر مردم امکانش کمتر شده است و هرچه مردم بیشتر به صحنه بیایند که دارند می آین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 البته با فرض وجود حزب کمونیست کارگری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ین امکان بازهم کمتر 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هسته اصلی درد بی درمان اپوزیسیون راس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سلطنت طلب تا جمهوری خواه، از ناسیونالیست های ملی و عظمت طلب تا ناسیونالیستهای قومی همه با همین معضل فزاینده روبروی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اتفاقی مهمی که سال گذشته افتاد این بود که افق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ژیم چن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وع بوش تا اطلاع ثانوی کنار 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غرب و اوباما رسما دستش را بطرف جمهوری اسلامی دراز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ب حالا اپوزیسیون راست چه ناسیونالیسم پروغرب و چه ملی مذهبی و چه ناسیونالیسم قومی چه میخواهد بکند؟ یا باید استحاله چی بشود و منتظر نتیجه بازی آمریکا و جمهوری اسلامی بماند، یا خودش راسا شروع کند به مذاکره با رژیم اسلامی و یا باید همچنان در خم ترشی روزگار بگذراند تا در روز مبادا غرب به سراغش برود، یا اینکه برود خود مبتکر راه دیگری برای حل بن بست جمهوری اسلامی ب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ثل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نبش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ه بیندازد و سعی کند ادای سرنگونی طلبی در بیاورد و مردم را دور خود جمع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 جور الگوی انقلاب مخمل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همه این راه حل ها برای اپوزیسیون راست در ایران سراب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نها بیان بن بست اینها در اشکال گوناگو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جامعه ایران ضد مذهبی تر، آزادیخواه تر، برابری طلب تر،  رادیکالتر، چپ تر، آگاه تر و متحزب تر از آنست که بتوانند با دوز و کلک هایی که بورژوازی در </w:t>
      </w:r>
      <w:r>
        <w:rPr>
          <w:sz w:val="28"/>
          <w:sz w:val="28"/>
          <w:szCs w:val="28"/>
        </w:rPr>
        <w:t>٣٠</w:t>
      </w:r>
      <w:r>
        <w:rPr>
          <w:sz w:val="28"/>
          <w:sz w:val="28"/>
          <w:szCs w:val="28"/>
          <w:rtl w:val="true"/>
        </w:rPr>
        <w:t xml:space="preserve"> سال گذشته رو کرده است، از الگوی خمینی تا رژیم چنج و انقلاب مخملی، مساله قدرت را به نفع خودشان حل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بته ممکن است بتوانند الگوی جدید و بدیعی ارائه دهند، ولی فعلا که از چنین چیزی خبری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زه اینجا یک حزب کمونیست کارگری هست که دقیقا نماینده و تجلی و عنصر فعاله همه آن خواص فوق الذکر در جامعه ایران است و هرگونه تلاش برای کلاه گذاشتن سر مردم را افشاء و به ضد خودش تبدیل میک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یتوان در جزئیات بیشتر راجع به جریانات متفاوت اپوزیسیون راست صحبت کرد و بن بست عمومی همه شان را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لیرغم تفاوت هایی که اینجا و آنجا هس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شان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در یک ارزیابی کلی میتوان گفت سال گذشته بطور روشنتری نشان داد که اپوزیسیون بورژوایی در ایران مثل پوزیسیونش  حال خوشی ندارد</w:t>
      </w:r>
      <w:r>
        <w:rPr>
          <w:sz w:val="28"/>
          <w:szCs w:val="28"/>
          <w:rtl w:val="true"/>
        </w:rPr>
        <w:t xml:space="preserve">.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80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انترناسیونال</w:t>
      </w:r>
      <w:r>
        <w:rPr>
          <w:color w:val="000080"/>
          <w:sz w:val="28"/>
          <w:szCs w:val="28"/>
          <w:rtl w:val="true"/>
        </w:rPr>
        <w:t xml:space="preserve">: </w:t>
      </w:r>
      <w:r>
        <w:rPr>
          <w:color w:val="000080"/>
          <w:sz w:val="28"/>
          <w:sz w:val="28"/>
          <w:szCs w:val="28"/>
          <w:rtl w:val="true"/>
        </w:rPr>
        <w:t>کمی از موقعیت حزب کمونیست کارگری در سال گذشته صحبت کنید</w:t>
      </w:r>
      <w:r>
        <w:rPr>
          <w:color w:val="000080"/>
          <w:sz w:val="28"/>
          <w:szCs w:val="28"/>
          <w:rtl w:val="true"/>
        </w:rPr>
        <w:t xml:space="preserve">. </w:t>
      </w:r>
      <w:r>
        <w:rPr>
          <w:color w:val="000080"/>
          <w:sz w:val="28"/>
          <w:sz w:val="28"/>
          <w:szCs w:val="28"/>
          <w:rtl w:val="true"/>
        </w:rPr>
        <w:t>جایگاه حزب در میان مردم، در میان کارگران و زنان و جوانان</w:t>
      </w:r>
      <w:r>
        <w:rPr>
          <w:color w:val="000080"/>
          <w:sz w:val="28"/>
          <w:szCs w:val="28"/>
          <w:rtl w:val="true"/>
        </w:rPr>
        <w:t xml:space="preserve">. </w:t>
      </w:r>
      <w:r>
        <w:rPr>
          <w:color w:val="000080"/>
          <w:sz w:val="28"/>
          <w:sz w:val="28"/>
          <w:szCs w:val="28"/>
          <w:rtl w:val="true"/>
        </w:rPr>
        <w:t xml:space="preserve">وقتی به حزب مثلا </w:t>
      </w:r>
      <w:r>
        <w:rPr>
          <w:color w:val="000080"/>
          <w:sz w:val="28"/>
          <w:sz w:val="28"/>
          <w:szCs w:val="28"/>
        </w:rPr>
        <w:t>٤</w:t>
      </w:r>
      <w:r>
        <w:rPr>
          <w:color w:val="000080"/>
          <w:sz w:val="28"/>
          <w:sz w:val="28"/>
          <w:szCs w:val="28"/>
          <w:rtl w:val="true"/>
        </w:rPr>
        <w:t xml:space="preserve"> سال پیش نگاه میکنید و با حزب امروز مقایسه میکنید، چه تغییراتی به طور برجسته قابل مشاهده هستند؟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صطفی صا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ه جوانبی از موقعیت حزب به ناگزیر در سوالات دیگر پرداخت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جا فقط یک نکته را مایلم برجسته کنم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موقعیت حزب نه فقط با </w:t>
      </w:r>
      <w:r>
        <w:rPr>
          <w:sz w:val="28"/>
          <w:sz w:val="28"/>
          <w:szCs w:val="28"/>
        </w:rPr>
        <w:t>٤</w:t>
      </w:r>
      <w:r>
        <w:rPr>
          <w:sz w:val="28"/>
          <w:sz w:val="28"/>
          <w:szCs w:val="28"/>
          <w:rtl w:val="true"/>
        </w:rPr>
        <w:t xml:space="preserve"> سال پیش که حتی </w:t>
      </w:r>
      <w:r>
        <w:rPr>
          <w:sz w:val="28"/>
          <w:sz w:val="28"/>
          <w:szCs w:val="28"/>
        </w:rPr>
        <w:t>٤</w:t>
      </w:r>
      <w:r>
        <w:rPr>
          <w:sz w:val="28"/>
          <w:sz w:val="28"/>
          <w:szCs w:val="28"/>
          <w:rtl w:val="true"/>
        </w:rPr>
        <w:t xml:space="preserve"> ماه پیش قابل مقایسه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اید برخی اینرا اغراق و از حزب خود تعریف کردن قلمداد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ی حزب کمونیست کارگری دیگر قطعا فقط متعلق به اعضاء و کادرهایش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حزب اکنون یک پدیده عظیم سیاسی و توده ا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ه بسا خود ما حزبی ها هنوز چندان که شایسته است جایگاه و اهمیت حزب را بیان نمی 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حرفهای مردم در کانال جدید گوش کنید و ببینید آنها حزب را چگونه تعریف و توصیف میکنند و ارج میگذ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فیست برنامه های زنده امروز را با با چهار ماه پیش مقایسه کنید تا ببینید هم حزب و هم مخاطبین اش تا چه اندازه تغییر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طی سال گذشته و بویژه شش ماه گذشته یک رابطه شورانگیز و متقابل بین حزب و جامعه در ایران بوجود آمده است که روز به روز، بدون اغراق روز به روز، در حال تغیی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 به جامعه و یا لااقل مخاطبان چند میلیونی اش می آموزد و خود آموزش میگیرد و برای کارهای عظیم و اجتماعی پوست می اندا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مهم اساسا به یمن کانال جدید بدست آمده است، اما کانال جدید تنها ابزاری بود و هست که حزب و آرمانها و سیاستها و فعالیتها و رهبرانش را در ابعاد بی سابقه ای به جامعه وصل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یدواریم تنگاهای ترسناک مالی این امکان را از جامعه و از حزب ن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ند پیشروی حزب در جامعه ایران اگر بتواند بهمین ترتیب برای مدت معقولی ادامه پیدا کند، ما بسرعت به یک حزب وسیع و توده ای کمونیستی کارگری با همه اهرم ها و ابزارهای سازمانی، با یک صف وسیع از کادرهای کمونیست کارگری که وسیع ترین رابطه را با توده های کارگر و مردم دارند تبدیل خواهیم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یک سلاح عظیم سیاسی و توده ای که نه فقط جمهوری اسلامی را به زیر میکشد بلکه میتواند جلوی هر ماجراجویی و اوباش بازی بورژواها بایستد و نیروی عظیم مردم را به صحنه بیاورد و در صحنه نگاه دارد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نیای بهت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بساز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گر حزب یک وقتی میتوانست خود را بعنوان بستر اصلی چپ تعریف کند، اگر وقتی میتوانست خود را بعنوان شاداب ترین و روبه رشد ترین نیروی اپوزیسیون تعریف کند، اکنون حزب بطور قطع به نقطه امید بخش وسیعی از مردم ایران تبدیل شده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سال </w:t>
      </w:r>
      <w:r>
        <w:rPr>
          <w:sz w:val="28"/>
          <w:sz w:val="28"/>
          <w:szCs w:val="28"/>
        </w:rPr>
        <w:t>٨٧</w:t>
      </w:r>
      <w:r>
        <w:rPr>
          <w:sz w:val="28"/>
          <w:sz w:val="28"/>
          <w:szCs w:val="28"/>
          <w:rtl w:val="true"/>
        </w:rPr>
        <w:t xml:space="preserve"> یک نقطه عطف در این تحول ب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80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انترناسیونال</w:t>
      </w:r>
      <w:r>
        <w:rPr>
          <w:color w:val="000080"/>
          <w:sz w:val="28"/>
          <w:szCs w:val="28"/>
          <w:rtl w:val="true"/>
        </w:rPr>
        <w:t xml:space="preserve">: </w:t>
      </w:r>
      <w:r>
        <w:rPr>
          <w:color w:val="000080"/>
          <w:sz w:val="28"/>
          <w:sz w:val="28"/>
          <w:szCs w:val="28"/>
          <w:rtl w:val="true"/>
        </w:rPr>
        <w:t>آخرین سئوال</w:t>
      </w:r>
      <w:r>
        <w:rPr>
          <w:color w:val="000080"/>
          <w:sz w:val="28"/>
          <w:szCs w:val="28"/>
          <w:rtl w:val="true"/>
        </w:rPr>
        <w:t xml:space="preserve">. </w:t>
      </w:r>
      <w:r>
        <w:rPr>
          <w:color w:val="000080"/>
          <w:sz w:val="28"/>
          <w:sz w:val="28"/>
          <w:szCs w:val="28"/>
          <w:rtl w:val="true"/>
        </w:rPr>
        <w:t>سال گذشته را پشت سر گذاشتیم</w:t>
      </w:r>
      <w:r>
        <w:rPr>
          <w:color w:val="000080"/>
          <w:sz w:val="28"/>
          <w:szCs w:val="28"/>
          <w:rtl w:val="true"/>
        </w:rPr>
        <w:t xml:space="preserve">. </w:t>
      </w:r>
      <w:r>
        <w:rPr>
          <w:color w:val="000080"/>
          <w:sz w:val="28"/>
          <w:sz w:val="28"/>
          <w:szCs w:val="28"/>
          <w:rtl w:val="true"/>
        </w:rPr>
        <w:t>سالی که جمهوری اسلامی با  گستره ای از اعتراضات اقشار مختلف مردم مواجه بود</w:t>
      </w:r>
      <w:r>
        <w:rPr>
          <w:color w:val="000080"/>
          <w:sz w:val="28"/>
          <w:szCs w:val="28"/>
          <w:rtl w:val="true"/>
        </w:rPr>
        <w:t xml:space="preserve">. </w:t>
      </w:r>
      <w:r>
        <w:rPr>
          <w:color w:val="000080"/>
          <w:sz w:val="28"/>
          <w:sz w:val="28"/>
          <w:szCs w:val="28"/>
          <w:rtl w:val="true"/>
        </w:rPr>
        <w:t xml:space="preserve">با توجه به اوضاع در سال گذشته، سال آینده به چه سمتی پیش میرود؟ یا بهتر است بپرسیم سال آینده را به چه سمتی باید پیش ببریم؟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صطفی صا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ه کاملا درست است، به چه سمتی پیش ببر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اگر بخواهم خیلی خلاصه بگویم ما باید بحث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زب و قدرت دوگا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ه حمید تقوایی در پلنوم قبلی مطرح کرد را اجرایی و عملی 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آن بحث یکجوری جمعبندی سیاسی حزب از سال </w:t>
      </w:r>
      <w:r>
        <w:rPr>
          <w:sz w:val="28"/>
          <w:sz w:val="28"/>
          <w:szCs w:val="28"/>
        </w:rPr>
        <w:t>٨٧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کته محوری این است که جامعه دارد علیه جمهوری اسلامی میجوشد و میخروشد و به یک حزبی نیاز دارد که مردم را بصورت یک قدرت سیاسی بدیل متحد و متشکل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قدرت دوم، این قدرت حزب، کارگران و مردم باید قدرت نحس جمهوری اسلامی را قدم به قدم عقب براند تا سرانجام جایگزین آن ب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نتیجه سال </w:t>
      </w:r>
      <w:r>
        <w:rPr>
          <w:sz w:val="28"/>
          <w:sz w:val="28"/>
          <w:szCs w:val="28"/>
        </w:rPr>
        <w:t>٨٨</w:t>
      </w:r>
      <w:r>
        <w:rPr>
          <w:sz w:val="28"/>
          <w:sz w:val="28"/>
          <w:szCs w:val="28"/>
          <w:rtl w:val="true"/>
        </w:rPr>
        <w:t xml:space="preserve"> برای حزب کمونیست کارگری سال ظاهر شدن بصورت حزب تصرف قدرت سیاس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 متحد کننده توده های عظیم انسانها و حزب پایان دهنده به دوره سیاه جمهوری اسلامی و آغاز دوره انسانیت  و شادی و آزادی و برابر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ی که نماینده سیاسی این مردم و این آرمانها در صحنه سیاست به معنی وسیع، چه در صحنه داخلی و چه بین المللی باش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ین کار عظیمی است و تلاش بسیار عظیم تری از حزب می طلب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باید کاری کنیم تا مردم ایران و همینطور مردم جهان ببینند که یک آلترناتیو انسانی، رادیکال و در عین حال پا رو زمین وجود دارد و آماده است تا به بحران و بن بست جمهوری اسلامی پایان دهد و ایران و دنیا را از شر این هیولا رها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گر ما خوب کار کنیم، اگر ما موقعیت خودمان را بدرستی درک کنیم و از تمام امکاناتمان بنحو احسن استفاده کنیم، سال </w:t>
      </w:r>
      <w:r>
        <w:rPr>
          <w:sz w:val="28"/>
          <w:sz w:val="28"/>
          <w:szCs w:val="28"/>
        </w:rPr>
        <w:t>٨٨</w:t>
      </w:r>
      <w:r>
        <w:rPr>
          <w:sz w:val="28"/>
          <w:sz w:val="28"/>
          <w:szCs w:val="28"/>
          <w:rtl w:val="true"/>
        </w:rPr>
        <w:t xml:space="preserve"> میتواند سال عروج صف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ازگرداندن اختیار به انس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ه میگویم فقط منظور صف حزبی ها به معنی اخص نیست، حتی فقط دوستداران حزب نیست بلکه همه آن کسانی است که به پیروزی آرزوهای شریف باور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سهم خود از همه چنین کسانی که هنوز در بیرون صفوف حزب هستند دعوت میکنم که به حزب خود بپیوندند</w:t>
      </w:r>
      <w:r>
        <w:rPr>
          <w:sz w:val="28"/>
          <w:szCs w:val="28"/>
          <w:rtl w:val="true"/>
        </w:rPr>
        <w:t>.*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88" w:before="0" w:after="150"/>
      <w:jc w:val="center"/>
      <w:outlineLvl w:val="1"/>
    </w:pPr>
    <w:rPr>
      <w:rFonts w:ascii="Arial" w:hAnsi="Arial" w:cs="Arial"/>
      <w:b/>
      <w:bCs/>
      <w:color w:val="000000"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88" w:before="0" w:after="150"/>
      <w:jc w:val="center"/>
      <w:outlineLvl w:val="3"/>
    </w:pPr>
    <w:rPr>
      <w:rFonts w:ascii="Arial" w:hAnsi="Arial" w:cs="Arial"/>
      <w:b/>
      <w:bCs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75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6:15:00Z</dcterms:created>
  <dc:creator>M</dc:creator>
  <dc:description/>
  <cp:keywords/>
  <dc:language>en-US</dc:language>
  <cp:lastModifiedBy>M</cp:lastModifiedBy>
  <dcterms:modified xsi:type="dcterms:W3CDTF">2009-03-19T20:33:00Z</dcterms:modified>
  <cp:revision>6</cp:revision>
  <dc:subject/>
  <dc:title>انترناسیونال ٢٨٧</dc:title>
</cp:coreProperties>
</file>