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پیام نوروزی حمید تقوائ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sz w:val="28"/>
          <w:szCs w:val="28"/>
          <w:rtl w:val="true"/>
          <w:lang w:val="en-US"/>
        </w:rPr>
        <w:t xml:space="preserve">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val="en-US"/>
        </w:rPr>
        <w:t>حکومت اسلامی باید برود</w:t>
      </w:r>
      <w:r>
        <w:rPr>
          <w:b/>
          <w:bCs/>
          <w:sz w:val="36"/>
          <w:szCs w:val="36"/>
          <w:rtl w:val="true"/>
          <w:lang w:val="en-US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فرارسیدن سال نو را به مردم آزاده ایران تبریک میگویم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>ایام و مراسم نوروزی، ازچهارشنبه سوری تا سیزده بدر،</w:t>
      </w:r>
      <w:r>
        <w:rPr>
          <w:color w:val="FF6600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بیش از هر زمان دیگر چهره کریه جمهوری اسلامی بعنوان یک  حکومت   ضد شادی و زیبائی و ضد زندگی انسانی، را عریان میکند و در برابر جامعه قرار میده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میدوارم سال نو سال  پیروزی شادی و زیبائی و زندگی و انسانیت بر نظام  قبرستانی جمهوری اسلامی باشد</w:t>
      </w:r>
      <w:r>
        <w:rPr>
          <w:sz w:val="28"/>
          <w:szCs w:val="28"/>
          <w:rtl w:val="true"/>
          <w:lang w:val="en-US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color w:val="FF6600"/>
          <w:sz w:val="28"/>
          <w:szCs w:val="28"/>
          <w:lang w:val="en-US"/>
        </w:rPr>
      </w:pPr>
      <w:r>
        <w:rPr>
          <w:color w:val="FF6600"/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color w:val="FF6600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سالی که گذشت سال تشدید بحران  و ورشکستگی اقتصادی کامل حکومت، سال توسعه گرانی و فقر و بیکاری،</w:t>
      </w:r>
      <w:r>
        <w:rPr>
          <w:color w:val="FF0000"/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و سال درماندگی و استیصال رژیم تا مغز استخوان فاسد جمهوری اسلامی در برابر اعتراضات مردم بو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طرحها و رزمایشهای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امنیت ملی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 xml:space="preserve">با شعار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سید علی پینوشه ایران شیلی نمیشه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 xml:space="preserve">و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دیکتاتور برو گمشو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 xml:space="preserve">پاسخ گرفت، اعتراضات  و اعتصابات کارگری در تمام طول سال در ابعاد وسیعی ادامه داشت، و زنان  در سطحی گسترده تر از سالهای قبل با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بد حجابی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هر روزه شان و در موارد متعددی، بویژه  در روز هشت مارس و در چهارشنبه سوری، با بی حجابی در برابر رژیم  ضد زن و ضد شادی جمهوری اسلامی قد علم کردند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انعکاس این شرایط در صفوف رژیم  بالا گرفتن نزاعهای مقامات و دار و دسته های مختلف حکومتی، و افشاگریهای آنان از جعل و دروغگوئی، و اختلاس و رشوه خواری  و چپاولگریها و دزدیهای نجومی یکدیگر بو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ین صدای پای انقلاب است که جانیان حاکم را به جان یکدیگر انداخته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نقلاب در حال گردآوری نیرو است، هر دم گسترده تر میشود و فریاد خود را رساتر میک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گر  مقامات ریز و درشت حکومتی  در برابر ولی فقیه و دولت مورد حمایتش قرار گرفته اند، اگر دزدیها و اختلاس و ارتشای  یکدیگر را رو میکنند و اگر مضحکه رزمایش ضد انقلاب براه میاندازند  همه به این دلیل است که از هیبت انقلاب عظیمی که فرا میرسد به هراس افتاده ا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حزب پرچمدار این انقلاب و کانال جدید تریبون و بلندگوی انقلاب است</w:t>
      </w:r>
      <w:r>
        <w:rPr>
          <w:sz w:val="28"/>
          <w:szCs w:val="28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سالی که گذشت  سال روی آوری وسیع مردم به کانال جدید، به کانال انقلاب، بو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زن بیننده عزیزی که در روزهای پایانی سال  با برنامه زنده کانال جدید تماس گرفت اعلام کرد  تلویزیون حزب، که در سال گذشته با آن آشنا شده است، به زندگی او و خانواده اش رنگ و بوی تازه ای داده است</w:t>
      </w:r>
      <w:r>
        <w:rPr>
          <w:sz w:val="28"/>
          <w:szCs w:val="28"/>
          <w:rtl w:val="true"/>
          <w:lang w:val="en-US"/>
        </w:rPr>
        <w:t xml:space="preserve">! </w:t>
      </w:r>
      <w:r>
        <w:rPr>
          <w:sz w:val="28"/>
          <w:sz w:val="28"/>
          <w:szCs w:val="28"/>
          <w:rtl w:val="true"/>
          <w:lang w:val="en-US"/>
        </w:rPr>
        <w:t>این حرف دل هزاران و میلیونها انسان شریف و آزاده ای  است که در سال گذشته سیمای آمال و آرمانهای انسانی خود را در تلویون حزب دیدند و صدای اعتراض خود را از تلویزیون انقلاب شنید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سال گذشته تلویزیون حزب این پیام را به خانه های میلیونها مردم برد که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راه رهائی جامعه، راه رسیدن به رفاه و آزادی و برابری، انقلاب است و برای شکل دادن به این انقلاب و پیروزی آن باید حول سیاستها و شعارهای حزب متحد شد</w:t>
      </w:r>
      <w:r>
        <w:rPr>
          <w:sz w:val="28"/>
          <w:szCs w:val="28"/>
          <w:rtl w:val="true"/>
          <w:lang w:val="en-US"/>
        </w:rPr>
        <w:t xml:space="preserve">"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  <w:lang w:val="en-US"/>
        </w:rPr>
        <w:t>ما و شما، حزب و مردم، سال هشتاد و هشت را به سال انقلاب و به سال بزیر کشیدن جمهوری اسلامی تبدیل میکنیم</w:t>
      </w:r>
      <w:r>
        <w:rPr>
          <w:sz w:val="28"/>
          <w:szCs w:val="28"/>
          <w:rtl w:val="true"/>
          <w:lang w:val="en-US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>بار دیگر سال نو را به همه شما عزیزان تبریک میگویم و سالی  سرشار از شادی و تندرستی را برایتان آرزو میکنم</w:t>
      </w:r>
      <w:r>
        <w:rPr>
          <w:sz w:val="28"/>
          <w:szCs w:val="28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حمید تقوائی، 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٢٨</w:t>
      </w:r>
      <w:r>
        <w:rPr>
          <w:sz w:val="28"/>
          <w:sz w:val="28"/>
          <w:szCs w:val="28"/>
          <w:rtl w:val="true"/>
          <w:lang w:val="en-US"/>
        </w:rPr>
        <w:t xml:space="preserve"> اسفندماه </w:t>
      </w:r>
      <w:r>
        <w:rPr>
          <w:sz w:val="28"/>
          <w:sz w:val="28"/>
          <w:szCs w:val="28"/>
          <w:lang w:val="en-US"/>
        </w:rPr>
        <w:t>١٣٨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fa-IR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5:19:00Z</dcterms:created>
  <dc:creator>Naser</dc:creator>
  <dc:description/>
  <cp:keywords/>
  <dc:language>en-US</dc:language>
  <cp:lastModifiedBy>M</cp:lastModifiedBy>
  <dcterms:modified xsi:type="dcterms:W3CDTF">2009-03-19T05:01:00Z</dcterms:modified>
  <cp:revision>16</cp:revision>
  <dc:subject/>
  <dc:title>سلام رفقا حمید و محسن عزیز</dc:title>
</cp:coreProperties>
</file>