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٢٨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فکار ضد مذهبی مریم نمازی و سکولاریستها در تقابل با آیت الله بی بی سی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دال میان جنبش ضد مذهبی، چپ و سکولاریستی با مذهب و دستگاههای وابسته به آن در جامعه انگلیس روزمره به اشکال مختلف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شخصیتهای شناخته شده این جنبش، مریم نمازی از رهبران حزب کمونیست کارگری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یم نمازی را در انگلیس در مبارزه علیه قوانین شریعت اسلام، دادگاهای سرپا شده اسلامی، علیه راسیسم و زن ستیزی همه می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فته های اخیر نام مریم نمازی در رابطه با مقابله علیه تلاش مذهبی روزمره رادیو و تلویزیون بی بی سی که بحق توسط مردم ایران، لقب آیت الله بی بی سی گرفته است همچنین سر زبانها قرار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ادیو و تلویزیون بی بی سی هر روزه برنامه ای را پخش میکنند که به اسم بهترین فکر روز معروف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بهترین فکر روز بی بی سی پوششی برای تبلیغات مذه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 بی سی سالهاست که در این برنامه از پخش افکار و سخنان افراد سکولار خودداری و آنها را سانسو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ه با این روش آیت الله بی بی سی افراد زیادی دست به اعتراض و شکایت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ی این اعتراضات  جامعه اومانیستهای اسکاتلند تصمیم گرفت تا با سازمان دادن یک برنامه آلترناتیو و ضد مذهبی به نام افکار روز غیر مذهبی با بی بی سی به مقابله برخ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رنامه که به شیوه پادکست در دسترس قرار گرفته با استقبال بسیاری مواج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برنامه اخیرا از ده نفر شخصیت شناخته شده جامعه انگلیس دعوت کردند تا فکر روز خودشان را که جنبه ضد مذهبی و سکولاریستی داشت با مردم درمیان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این ده شخصیت شناخته شده، مریم نمازی از رهبران حزب کمونیست کارگری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یم نمازی در بیان افکار روز خود، اسلام را مورد نقد شدید خود قرار داده و به اعتراض علیه قوانین اسلامی هم در ایران و هم در سراسر جهان و از جمله کارکرد آن در انگلیس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نامه گاردین که متوجه استقبال زیاد مردم از این برنامه شده است، متن سخنان این ده نفر را روی سایت خود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براز نظرهایی که پیرامون سخنان مریم نمازی در سایت گاردین شده است، کاملا واضح است که نقد و اعتراض مریم نمازی مورد استقبال وسیعی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ستقبال وسیع نشان میدهد که بی بی سی و بنگاههای خرافه پراکنی مذهبی حتی در خود جامعه انگلیس نیز با اعتراض و نفرت مواجه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سوا هستند</w:t>
      </w:r>
      <w:r>
        <w:rPr>
          <w:sz w:val="28"/>
          <w:szCs w:val="28"/>
          <w:rtl w:val="true"/>
          <w:lang w:bidi="fa-IR"/>
        </w:rPr>
        <w:t>!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55:00Z</dcterms:created>
  <dc:creator>debora</dc:creator>
  <dc:description/>
  <cp:keywords/>
  <dc:language>en-US</dc:language>
  <cp:lastModifiedBy>M</cp:lastModifiedBy>
  <dcterms:modified xsi:type="dcterms:W3CDTF">2009-03-05T23:49:00Z</dcterms:modified>
  <cp:revision>5</cp:revision>
  <dc:subject/>
  <dc:title>  افکار ضد مذهبی مریم نمازی و سکولاریستها در تقابل با آیت الله بی بی سی</dc:title>
</cp:coreProperties>
</file>