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٢٨٦</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حمد رضا پویا</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سلام </w:t>
      </w:r>
      <w:r>
        <w:rPr>
          <w:rFonts w:cs="Times New Roman" w:ascii="Times New Roman" w:hAnsi="Times New Roman"/>
          <w:b/>
          <w:bCs/>
          <w:sz w:val="28"/>
          <w:szCs w:val="28"/>
          <w:rtl w:val="true"/>
          <w:lang w:bidi="fa-IR"/>
        </w:rPr>
        <w:t>"</w:t>
      </w:r>
      <w:r>
        <w:rPr>
          <w:rFonts w:ascii="Times New Roman" w:hAnsi="Times New Roman" w:cs="Times New Roman"/>
          <w:b/>
          <w:b/>
          <w:bCs/>
          <w:sz w:val="28"/>
          <w:sz w:val="28"/>
          <w:szCs w:val="28"/>
          <w:rtl w:val="true"/>
          <w:lang w:bidi="fa-IR"/>
        </w:rPr>
        <w:t>حقوق بشری</w:t>
      </w:r>
      <w:r>
        <w:rPr>
          <w:rFonts w:cs="Times New Roman" w:ascii="Times New Roman" w:hAnsi="Times New Roman"/>
          <w:b/>
          <w:bCs/>
          <w:sz w:val="28"/>
          <w:szCs w:val="28"/>
          <w:rtl w:val="true"/>
          <w:lang w:bidi="fa-IR"/>
        </w:rPr>
        <w:t>"</w:t>
      </w:r>
    </w:p>
    <w:p>
      <w:pPr>
        <w:pStyle w:val="Normal"/>
        <w:bidi w:val="1"/>
        <w:ind w:left="0" w:right="0" w:hanging="0"/>
        <w:jc w:val="center"/>
        <w:rPr>
          <w:rFonts w:ascii="Times New Roman" w:hAnsi="Times New Roman" w:cs="Times New Roman"/>
          <w:b/>
          <w:b/>
          <w:bCs/>
          <w:sz w:val="28"/>
          <w:szCs w:val="28"/>
          <w:lang w:bidi="fa-IR"/>
        </w:rPr>
      </w:pPr>
      <w:r>
        <w:rPr>
          <w:rFonts w:eastAsia="Times New Roman"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از شبستری تا صدای امریکا</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محمد مجتهد شبستری، آخوندی که در سال </w:t>
      </w:r>
      <w:r>
        <w:rPr>
          <w:rFonts w:ascii="Times New Roman" w:hAnsi="Times New Roman" w:cs="Times New Roman"/>
          <w:sz w:val="28"/>
          <w:sz w:val="28"/>
          <w:szCs w:val="28"/>
          <w:lang w:bidi="fa-IR"/>
        </w:rPr>
        <w:t>٨٥</w:t>
      </w:r>
      <w:r>
        <w:rPr>
          <w:rFonts w:ascii="Times New Roman" w:hAnsi="Times New Roman" w:cs="Times New Roman"/>
          <w:sz w:val="28"/>
          <w:sz w:val="28"/>
          <w:szCs w:val="28"/>
          <w:rtl w:val="true"/>
          <w:lang w:bidi="fa-IR"/>
        </w:rPr>
        <w:t xml:space="preserve"> خود را خلع لباس نمود، هفته پیش طی یک سخنرانی  در اصفه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عصومی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پیغمبر و امامان دین اسلام را زیر سئوال برده و گفته است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نها در خلوت خود دچار گناهان بسیاری شده ان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هر وقایع نگار ساده نویسی هم با دیدن این تصاویر در جامعه ایران این سئوال را طرح خواهد نمود که چه اتفاقی در شرف وقوع است که اینچنین ایدئولوگهای اسلامی را به شکوه از دین خود واداشته است؟ چه شده است که نمایندگان سابق مجلس اسلامی، سازمان دهندگان سپاه پاسداران، معمار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قلاب فرهن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قاتلین دانشجویان ، دینشان را از آسمان به زمین کشانده اند و به آ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ق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کنند؟</w:t>
      </w:r>
    </w:p>
    <w:p>
      <w:pPr>
        <w:pStyle w:val="Normal"/>
        <w:bidi w:val="1"/>
        <w:ind w:left="0" w:right="0" w:hanging="0"/>
        <w:jc w:val="both"/>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فرت عمیق و میلیونی مردم  از اسلام، به جنبشی در جامعه ایران شکل داده است که به چیزی کمتر از یک تصفیه حساب ریشه ای با مذهب، رضایت نخواه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د و تقابل با اسلام در جامعه جاری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رکات و سکنات جنبش ضد مذهبی  دی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زیر زمی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رغم وجود رژیم اسلامی؛ دوری جستن از مذهب و برگزیدن مدلهای ضد مذهبی به بخشی از روابط اجتماعی مردم راه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گوی این موج برگشت ضد مذهبی حتی در کاتاگوری رنسانس قرن هیجدهم  اروپا هم نمی گنجد، عمیقتر و رادیکال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ی که پیروزی اش معادلات سیاسی کل جهان را به هم می ریزد، جنبشی که توقعات و پلاتفرم سیاسی اش، مدرنیسم و مدنیت غرب را هم پشت سر خواهد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 متن این جدال بزرگ سیاسی و اجتماعی، طیفی از اسلامیون مغضوب درگاه برای نجات دین و جمع کردن اسلام از زیر دست و پای مردم، به فک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نسانس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فت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لاش مکتبی و فرقه ای جماعتی که غم دین دارند،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شان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لی آی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نسانس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جامعه ایران میسر است؟ کدام جنبش سیاسی پرچم رنسانس اسلامی را بدست گرفته و چه اهدافی را دنبال می کند؟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١</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چ لوتر اسلامی ظهور نخواهد کرد و هیچ رنسانس و انشعابی در اسلام بوقوع نخواهد پیو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واخ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سلام مدر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نشان داد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ظرفیت ها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لام برای امروزی شدن، رویای پروتستانیزم اسلامی را در سر می پرور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سئله نه بر سر ظرفیت ها بلکه بر سر جایگاه اسلام در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لام در جامعه ایران نهادینه نشده است و هیچگاه به یک تفوق فکری دست ن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ینرو علیرغم سی سال سرکوبگری رژیم اسلامی، جامعه هرگز اسلام را جذب و هضم ن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لام را با زور زندان و اعدام و دشنه در این کشور سر پا نگه داش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صله ناچسبی است که جامعه برای جدا کردن آن از خود، سی سال است که مشغول جنگ ومبارز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ین مادر هیچگاه در جامعه ساختاری نشد، بطریق اول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وای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دیدی از دین طرد شده و مورد نفرت، در جامعه شکل نخواهد گرفت</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sz w:val="28"/>
          <w:sz w:val="28"/>
          <w:szCs w:val="28"/>
          <w:lang w:bidi="fa-IR"/>
        </w:rPr>
        <w:t>٢</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بمیدان آمدن جنبش سرنگونی و علنی شدن عزم راسخ مردم برای بزیر کشیدن جمهوری اسلامی، اولین جلوه های نفرت انبار شده مردم از مذهب روئیت شد و بسرعت به مرکز جدال سیاسی جامعه منتقل گردی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دگر اندیش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سلامی برای نجات بنیاد صنعت مذهب تلاش نمودند با پرچ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سلام حقیق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بتدا سهم خود را از سفر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سلام حکوم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دا نما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رشد چپگرایی و طرح توقعات بالا در جامعه و وجود جنبش و حزب کمونیست کارگری، موجبات عقب نشینی بیشت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گر اندیش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ی را فراهم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در برابر خشم قربانیان ماشین جنایت رژیم اسلامی دیگر نمی توانستند در این سنگر باقی بمانند و لذا خطوط دفاعی خود را تا آستانه دروازه اسلام عقب کشی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تقادات ایدئولوژیک امروز شبستری، سروش و اکبر گنجی بیانگر همین عقب نشینی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طیف ابعاد سیاسی موجی که بر علیه جمهوری اسلامی بلند شده است را می شناس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همین الان تبعاتش را می بینند و برای مهارش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قش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ک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شی از آنها از نجات دین زیر حاکمیت رژیم اسلامی نا امید شده است و به پروزه های پس از سرنگونی فکر میکن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sz w:val="28"/>
          <w:sz w:val="28"/>
          <w:szCs w:val="28"/>
          <w:lang w:bidi="fa-IR"/>
        </w:rPr>
        <w:t>٣</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سته بند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سلام حقوق بش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 نقطه اشتراکی است که شبستری و شیرین عبادی را به صدای امریکا و راست پرو غرب متصل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خ نمایی ضد مذهبی مردم بخصوص زنان و جوانان همه آنها را به وحشت انداخ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ورژوازی غرب و همکاران ایرانی اش خواهان ادامه حیات مذهب درجامعه و استفاده از ظرفیتهای ضد کمونیستی آ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ینرو نفرت عمیق مردم از اسلام و رژیم اسلامی و وجود جنبش ضد مذهبی که پاسخ به توقعات سیاسی خود را در چپ جامعه جستجو میکند، موجب نگرانی عمیق اپوزیسیون راست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ه تقلا های شبستری برای قابل تحمل کردن مذهب و چه تلاش داریوش همایون و سازگارا بر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قل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ردن مذهب، به تحقق سیاستی یاری میرساند که توقف جنبش ضد مذهبی در ایستگا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سلام عرف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هدف خود قرار داده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سل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یانه رو و حقوق بش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در خاورمیانه به یک پای ثابت شکل گرفتن دولت های موزاییکی تبدیل شده است، اما در تحولات آتی ایران قادر به ایفای چنین نقشی ن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بورژوازی در افغانستان و عراق برای بقای سیاسی خود، حکومت را به دست طیف تحصیلکرده نماز خوان اسلامی خود سپرده است تا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عتد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سلامی بحران بی مدلی جهانی را پشت سر بگذارد، اگر حکومتهای طرفدار غرب در مصر و کویت و پاکستان برای حفظ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ثبا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بخشی از قدرت را در سینی اسلام گرایان متوسط المزاج گذاشته است، راست پرو غرب در ایران، بر عکس تمامی این روندها در منطقه مجبور است حتی برای حفظ موجودیت سیاسی خود به عنوان یک نیروی اپوزیسیون فاصله های خود با اسلامیت جمهوری اسلامی را دائما گوشزد نم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ونیسم جامعه و توقعات بالای مردم مجبورشان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فشار همان جنبشی است که حزب دمکرات کردستان ایران را وامیدارد تا مدت کوتاهی پس از اعلام موجودی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تحادیه علما</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برای ممانعت از رسوایی بیشتر وجود چنین تشکلی را در درون حزب خود انکار نمای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sz w:val="28"/>
          <w:sz w:val="28"/>
          <w:szCs w:val="28"/>
          <w:rtl w:val="true"/>
          <w:lang w:bidi="fa-IR"/>
        </w:rPr>
        <w:t>راست پرو غرب حتی اگر در مناسبات اجتماعی کل موازین بورژوازی غرب را مدل خود قرار دهد و از آن تبعیت نماید، عنصر مذهب زدایی نمی تواند در ارکان حکومتی اش جایی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لخص که سیکل عدم مداخله مذهب در دولت وآموزش و پرورش در غرب جای خود را به عص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سبیت فرهن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حترام به مذاه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ت عرفی کردن مذهب از جانب راست پرو غرب، اسم رمز حفظ صنعت مذهب در جامعه است</w:t>
      </w:r>
      <w:r>
        <w:rPr>
          <w:rFonts w:cs="Times New Roman" w:ascii="Times New Roman" w:hAnsi="Times New Roman"/>
          <w:sz w:val="28"/>
          <w:szCs w:val="28"/>
          <w:rtl w:val="true"/>
          <w:lang w:bidi="fa-IR"/>
        </w:rPr>
        <w:t>.</w:t>
      </w:r>
    </w:p>
    <w:p>
      <w:pPr>
        <w:pStyle w:val="Normal"/>
        <w:bidi w:val="1"/>
        <w:spacing w:before="0" w:after="200"/>
        <w:ind w:left="0" w:right="0" w:hanging="0"/>
        <w:jc w:val="both"/>
        <w:rPr/>
      </w:pPr>
      <w:r>
        <w:rPr>
          <w:rFonts w:ascii="Times New Roman" w:hAnsi="Times New Roman" w:cs="Times New Roman"/>
          <w:sz w:val="28"/>
          <w:sz w:val="28"/>
          <w:szCs w:val="28"/>
          <w:lang w:bidi="fa-IR"/>
        </w:rPr>
        <w:t>٤</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نامه حزب کمونیست کارگری در قبال مذهب بیانگر یک سیاست ماکزیمالیستی جهت عقب راندن مذهب از کلیه شئونات سیاسی و اجتماعی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روج هر چه بیشتر جنبش ضد مذهبی با پلاتفرم سیاسی چپ راه را برای دخالتگری سیاسی ما در این جنبش هموار میس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به نقطه تصفیه حساب نهایی با مذهب رسی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قعات بالای این جنبش نشان میدهد که جنگ سیاسی تاکنونی ما با رژیم اسلامی و راست جامعه در عرصه مذهب به نفع چپ تما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دالهای سیاسی ما بر سر اسلامی نبودن جامعه، اصرار ما بر عدم دخالت مذهب در زندگی مرم، تاکیدات ما بر کوتاه شدن دست مذهب از زندگی کودکان 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رادیکالیسم و چپگرایی جنبش ضد مذهبی جامعه  انعکاس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نبش یکی از سکوهای پرش حزب کمونیست کارگری جهت کسب قدرت سیاسی در ایران است</w:t>
      </w:r>
      <w:r>
        <w:rPr>
          <w:rFonts w:cs="Times New Roman" w:ascii="Times New Roman" w:hAnsi="Times New Roman"/>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26:00Z</dcterms:created>
  <dc:creator> </dc:creator>
  <dc:description/>
  <cp:keywords/>
  <dc:language>en-US</dc:language>
  <cp:lastModifiedBy>M</cp:lastModifiedBy>
  <dcterms:modified xsi:type="dcterms:W3CDTF">2009-03-06T01:04:00Z</dcterms:modified>
  <cp:revision>3</cp:revision>
  <dc:subject/>
  <dc:title/>
</cp:coreProperties>
</file>