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2"/>
          <w:szCs w:val="32"/>
          <w:lang w:bidi="fa-IR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>راهپيمايي باشکوه در مرکز شهر فرانکفورت در استقبال از هشت مارس روز جهاني زن</w:t>
      </w:r>
    </w:p>
    <w:p>
      <w:pPr>
        <w:pStyle w:val="Normal"/>
        <w:jc w:val="right"/>
        <w:rPr>
          <w:b/>
          <w:b/>
          <w:bCs/>
          <w:color w:val="FF0000"/>
          <w:sz w:val="32"/>
          <w:szCs w:val="32"/>
          <w:lang w:bidi="fa-IR"/>
        </w:rPr>
      </w:pPr>
      <w:r>
        <w:rPr>
          <w:b/>
          <w:bCs/>
          <w:color w:val="FF0000"/>
          <w:sz w:val="32"/>
          <w:szCs w:val="32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روز شنبه </w:t>
      </w:r>
      <w:r>
        <w:rPr>
          <w:sz w:val="28"/>
          <w:sz w:val="28"/>
          <w:szCs w:val="28"/>
          <w:lang w:bidi="fa-IR"/>
        </w:rPr>
        <w:t>٢۸</w:t>
      </w:r>
      <w:r>
        <w:rPr>
          <w:sz w:val="28"/>
          <w:sz w:val="28"/>
          <w:szCs w:val="28"/>
          <w:rtl w:val="true"/>
          <w:lang w:bidi="fa-IR"/>
        </w:rPr>
        <w:t xml:space="preserve"> فوريه، در مرکز شهر فرانکفورت، صدها نفر شاهد راهپيمايي با شکوهي بودند، که در استقبال از هشت مارس روز جهاني زن در اين شهر برگزار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ین تظاهرات از جانب  حزب کمونيست کارگري ايران، سازمان عليه تبعيض، کميته بين المللي عليه اعدام وسنگسار سازمان داده شده بود و سازمان ضد فاشيست در آلمان نیز در آن مشارکت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ظاهرکنندگان در مرکز شهر فرانکفورت، در حضور صدها نفر اعتراض خود به زن ستيزي و قوانين و سنتهاي ضد زن را با صداي بلند اعلام کر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حل تظاهرات و راهپيمايي در يکي از شلوغ ترين مراکز در شهر فرانکفورت انتخاب ش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همان آغاز راهپيمايي در حاليکه تعداد زيادي پليس محوطه را قرق کرده بودند، توجه مردم به اين راهپيمايي و شعارهايي که در دست تظاهرکنندگان بود جلب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نه به آپارتايدجنسي، نه به حجاب، نه به حکومت آپارتايد جنسي در ايران، زنده باد هشت مارس روز جهاني زن و </w:t>
      </w:r>
      <w:r>
        <w:rPr>
          <w:sz w:val="28"/>
          <w:szCs w:val="28"/>
          <w:rtl w:val="true"/>
          <w:lang w:bidi="fa-IR"/>
        </w:rPr>
        <w:t>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 طول مسير راهپيمايي شعارهايي عليه سنگسا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عليه حجاب و قوانين ضد زن اسلامي و عليه آپارتايد جنسي داده مي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طول این حرکت چندین بار در مورد جنبش ارتجاعی اسلامي و موقعيت ميليونها زن در ايران و عراق و افغانستان و سایر کشورهاي اسلام زده براي حاضرين سخنراني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سخنرانی ها از بی حقوقی مطلق زنان در این کشورها حرف زده شد و اینکه چگونه در قرن بیست و یکم  زنان همچنان سنگسار می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همان حال از صدها نفری که شاهد اين ميتينگ بودند، دعوت ميشد که بر عليه اين رفتار سبعانه اعتراض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ین در مورد حضور سازمانهاي اسلامي در آلمان و اروپا و همکاري دولتهاي غربي و از جمله دولت آلمان با سازمانهاي اسلامي و در مورد تحميل حجاب و يا ساختن مساجد در آلمان صحبت شد و اعلام گردید که دادن بودجه هاي کلان به سازمانهاي اسلامي، در جهت تحميل بي حقوقي بيشتر به زنان و دامن زدن به قتلهاي ناموسي است و بايد با اعتراض عمومي روبرو 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رها سخنرانيها با تشويق و ابراز احساسات مردم روبرو مي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بخش پاياني اين راهپيمايي نماينده سازمان آنتي فاشيست با محکوم کردن جنايات جمهوري اسلامي ايران عليه کارگران و دانشجويان و معلمين و زنان در ايران، سياست همکاري و مماشات دولت آلمان با جمهوري اسلامي ايران را نقد کرد و از همگان خواست که از مبارزات گسترده و انساني و برابري طلبانه زنان و مردم ايران دفاع 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ينا احدي در سخنراني خود گفت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ا از سه دهه قبل در ايران بر عليه حکومت جنايت اسلامي فعاليت مي ک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شرايطي که احزاب و افرادي حجاب را نشانه ادغام در جامعه مي دانستند ما در مقابل اين امر ايستاده و کفتيم حجاب سمبل آپارتايد و جداسازي جنسی و سلول انفرادي زنان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 w:val="28"/>
          <w:szCs w:val="28"/>
          <w:rtl w:val="true"/>
          <w:lang w:bidi="fa-IR"/>
        </w:rPr>
        <w:t>، در عين حال اضافه کرديم که حجاب سمبل اسلامي سياس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در مقابل جمهوري اسلامي ايران و اسلام سياسي ايستاده و سالهاي سال است عليه اين جريانات و دولتها مبارزه مي ک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ران يک جنبش اعتراضي عميق و گسترده عليه مذهب و اسلام و عليه حکومت اسلامي در جريان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ولتهاي غربي با روابط و مناسبات حسنه سياسي و اقتصادي به کمک اسلاميون شتافته و اکنون هم که اين جريانات جاي پاي خود در اروپا را باز ميکنند، با آنها همکاري مي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در اين موقعيت نيز پرچم جبهه سوم را بلند کرده و اعلام کرده ايم که عليه ميليتاريسم امريکا و عليه اسلام سياسي ، عليه راسيسم و اسلاميسم،  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 اسلام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جنبشي فاشيستي در اين قرن است و هر کس که ضد فاشيست و يا سازمان مدافع حقوق انسان و حقوق زن است بايد در مقابل جنبش اسلامي واين جنايات غير قابل تصور عليه زنان و مردم بايستد و دست به اعتراض بزند</w:t>
      </w:r>
      <w:r>
        <w:rPr>
          <w:sz w:val="28"/>
          <w:szCs w:val="28"/>
          <w:rtl w:val="true"/>
          <w:lang w:bidi="fa-IR"/>
        </w:rPr>
        <w:t xml:space="preserve">."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ينا احدي در سخنراني حود سازمانهاي آلماني در قدرت و تعدادي از سازمانهاي  اپوزيسيون را بدليل سکوت و يا مماشات با دولتهاي اسلامي و سازمانهاي اسلامي و حکومت اسلامي ايران بشدت مورد نقد قرار داد و از مردم دعوت کرد به اين دولتها و همچنين به قوانين ضد زن اسلامي اعتراض 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نازمرتب سازماندهنده اين راهپيمايي در سخنراني خود از مبارزات گسترده زنان در ايران بر عليه آپارتايد جنسي و بي حقوقي مطلق زنان، حرف زد و اعلام کرد که بايد به ياري زنان و مردم ايران شتافت و با ابراز همبستگي جهاني با اين مبارزات و با ايزوله کردن جمهوري اسلامي ايران به اين مبارزات ياري رس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سيامک مکي از کادرهاي حزب کمونيست کارگري ايران،  متن آلمانی اعلاميه حزب کمونيست کارگري ايران به مناسبت روز جهاني زن را قرائت کرد و سپس مهدي عدالت فام از کادرهاي حزب در يک سخنراني که بارها مورد تشويق قرار گرفت، از تجارب خود در کمک به جوانان و نوجوانان از خانواد ه هاي مهاجر و پناهنده و تاثيرات مخرب مساجد در بين جوانان حرف زد و گفت ساختن مساجد جديد در آلمان آنهم با کمک های دولت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ياستي کاملا غلط و در جهت جدا کردن مرد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گفت، مردم بطور عادي به بهانه هاي  متعدد مذهبي و ناسيوناليستي از هم جدا نگه داشته شده اند، اکنون ساختن مساجد اين جداييها را بيشتر کرده و به فضاي تشنج بين جوانان دامن مي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دالت فام گفت بايد براي زندگي انساني و روابط انساني و مدرن بدون حضور مذهب و دخالت مذهب در دولت و آموزش پرورش تلاش 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راهپيمايي و ميتينگ </w:t>
      </w:r>
      <w:r>
        <w:rPr>
          <w:sz w:val="28"/>
          <w:sz w:val="28"/>
          <w:szCs w:val="28"/>
          <w:lang w:bidi="fa-IR"/>
        </w:rPr>
        <w:t>٢۸</w:t>
      </w:r>
      <w:r>
        <w:rPr>
          <w:sz w:val="28"/>
          <w:sz w:val="28"/>
          <w:szCs w:val="28"/>
          <w:rtl w:val="true"/>
          <w:lang w:bidi="fa-IR"/>
        </w:rPr>
        <w:t xml:space="preserve"> فوريه يک واقعه مهم در فرانکفورت بود که توجه صدها نفر را بخود جلب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 این حرکت ما به استقبال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  <w:lang w:bidi="fa-IR"/>
        </w:rPr>
        <w:t xml:space="preserve"> مارس رفتیم و امیدواریم که با همیاری همه مردم آزادیخواه ایران و جهان  شاهد برگزاري هشت مارسي  بزرک و گسترده در اعتراض به رژیم زن ستیز جمهوری اسلامی باش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تشکیلات خارج کشور حزب کمونیست کارگری ایران</w:t>
      </w:r>
      <w:r>
        <w:rPr>
          <w:b/>
          <w:bCs/>
          <w:sz w:val="32"/>
          <w:szCs w:val="32"/>
          <w:rtl w:val="true"/>
          <w:lang w:bidi="fa-IR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آلم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علیه تبعیض</w:t>
      </w:r>
      <w:r>
        <w:rPr>
          <w:b/>
          <w:bCs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سازمان دفاع از حقوق زن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lang w:bidi="fa-IR"/>
        </w:rPr>
        <w:t>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مارس </w:t>
      </w:r>
      <w:r>
        <w:rPr>
          <w:b/>
          <w:b/>
          <w:bCs/>
          <w:sz w:val="28"/>
          <w:sz w:val="28"/>
          <w:szCs w:val="28"/>
          <w:lang w:bidi="fa-IR"/>
        </w:rPr>
        <w:t>۲۰۰۹</w:t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-----------------------------------------------------------------------------------------------------------------------------------------------</w:t>
    </w:r>
  </w:p>
  <w:p>
    <w:pPr>
      <w:pStyle w:val="Normal"/>
      <w:rPr>
        <w:b/>
        <w:b/>
        <w:bCs/>
        <w:sz w:val="20"/>
        <w:szCs w:val="20"/>
      </w:rPr>
    </w:pPr>
    <w:hyperlink r:id="rId1">
      <w:r>
        <w:rPr>
          <w:rStyle w:val="InternetLink"/>
          <w:b/>
          <w:bCs/>
          <w:sz w:val="20"/>
          <w:szCs w:val="20"/>
        </w:rPr>
        <w:t>komitealman@yahoo.de</w:t>
      </w:r>
    </w:hyperlink>
    <w:r>
      <w:rPr>
        <w:b/>
        <w:bCs/>
        <w:sz w:val="20"/>
        <w:szCs w:val="20"/>
      </w:rPr>
      <w:t xml:space="preserve">              </w:t>
    </w:r>
    <w:r>
      <w:rPr>
        <w:b/>
        <w:bCs/>
        <w:color w:val="990000"/>
        <w:sz w:val="18"/>
        <w:szCs w:val="18"/>
      </w:rPr>
      <w:tab/>
      <w:tab/>
      <w:tab/>
      <w:tab/>
      <w:tab/>
      <w:t xml:space="preserve">               </w:t>
      <w:tab/>
      <w:tab/>
      <w:tab/>
      <w:t>Tel:0171 3443127</w:t>
    </w:r>
  </w:p>
  <w:p>
    <w:pPr>
      <w:pStyle w:val="Normal"/>
      <w:rPr>
        <w:sz w:val="22"/>
        <w:szCs w:val="22"/>
      </w:rPr>
    </w:pPr>
    <w:hyperlink r:id="rId2">
      <w:r>
        <w:rPr>
          <w:rStyle w:val="InternetLink"/>
          <w:sz w:val="22"/>
          <w:szCs w:val="22"/>
        </w:rPr>
        <w:t>http://www.wpiran.org/germany</w:t>
      </w:r>
    </w:hyperlink>
  </w:p>
  <w:p>
    <w:pPr>
      <w:pStyle w:val="Normal"/>
      <w:tabs>
        <w:tab w:val="clear" w:pos="720"/>
        <w:tab w:val="left" w:pos="7464" w:leader="none"/>
        <w:tab w:val="right" w:pos="9639" w:leader="none"/>
      </w:tabs>
      <w:bidi w:val="1"/>
      <w:ind w:left="0" w:right="0" w:hanging="0"/>
      <w:jc w:val="right"/>
      <w:rPr/>
    </w:pPr>
    <w:r>
      <w:rPr>
        <w:b/>
        <w:bCs/>
        <w:sz w:val="18"/>
        <w:szCs w:val="18"/>
        <w:rtl w:val="true"/>
      </w:rPr>
      <w:t xml:space="preserve">   </w:t>
    </w:r>
    <w:r>
      <w:rPr>
        <w:b/>
        <w:b/>
        <w:bCs/>
        <w:sz w:val="18"/>
        <w:sz w:val="18"/>
        <w:szCs w:val="18"/>
        <w:rtl w:val="true"/>
      </w:rPr>
      <w:t>سایت حزب</w:t>
    </w:r>
    <w:r>
      <w:rPr>
        <w:sz w:val="18"/>
        <w:sz w:val="18"/>
        <w:szCs w:val="18"/>
        <w:rtl w:val="true"/>
      </w:rPr>
      <w:t xml:space="preserve"> </w:t>
    </w:r>
    <w:r>
      <w:rPr>
        <w:sz w:val="18"/>
        <w:sz w:val="18"/>
        <w:szCs w:val="18"/>
        <w:rtl w:val="true"/>
      </w:rPr>
      <w:t xml:space="preserve"> </w:t>
    </w:r>
    <w:hyperlink r:id="rId3">
      <w:r>
        <w:rPr>
          <w:rStyle w:val="InternetLink"/>
          <w:sz w:val="18"/>
          <w:szCs w:val="18"/>
        </w:rPr>
        <w:t>www.wpiran.org</w:t>
      </w:r>
    </w:hyperlink>
    <w:r>
      <w:rPr>
        <w:sz w:val="18"/>
        <w:szCs w:val="18"/>
        <w:rtl w:val="true"/>
      </w:rPr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rFonts w:ascii="Times New Roman" w:hAnsi="Times New Roman" w:cs="Times New Roman"/>
      <w:b/>
      <w:bCs/>
    </w:rPr>
  </w:style>
  <w:style w:type="character" w:styleId="Nazanin">
    <w:name w:val="nazanin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omitealman@yahoo.de" TargetMode="External"/><Relationship Id="rId2" Type="http://schemas.openxmlformats.org/officeDocument/2006/relationships/hyperlink" Target="http://www.wpiran.org/germany" TargetMode="External"/><Relationship Id="rId3" Type="http://schemas.openxmlformats.org/officeDocument/2006/relationships/hyperlink" Target="http://www.wpir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1:18:00Z</dcterms:created>
  <dc:creator>wpi</dc:creator>
  <dc:description/>
  <cp:keywords/>
  <dc:language>en-US</dc:language>
  <cp:lastModifiedBy>M</cp:lastModifiedBy>
  <dcterms:modified xsi:type="dcterms:W3CDTF">2009-03-06T01:18:00Z</dcterms:modified>
  <cp:revision>2</cp:revision>
  <dc:subject/>
  <dc:title>wpi</dc:title>
</cp:coreProperties>
</file>