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٢٨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گاهي به اعتراضات کارگري در دو هفته اخير و چند تاکيد مه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و هفته اخير، روزهاي پر چنب وجوش اعتراضي در ميان کارگران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ز جمله اعلام اعتراض </w:t>
      </w:r>
      <w:r>
        <w:rPr>
          <w:sz w:val="28"/>
          <w:sz w:val="28"/>
          <w:szCs w:val="28"/>
          <w:lang w:bidi="fa-IR"/>
        </w:rPr>
        <w:t>١٨٠٠٠</w:t>
      </w:r>
      <w:r>
        <w:rPr>
          <w:sz w:val="28"/>
          <w:sz w:val="28"/>
          <w:szCs w:val="28"/>
          <w:rtl w:val="true"/>
          <w:lang w:bidi="fa-IR"/>
        </w:rPr>
        <w:t xml:space="preserve"> کارگر ذوب آهن اصفهان، اعتصاب بيش از هزار کارگر لاستيک دنا در شيراز، اعتراضات کارگران صنايع فلزي 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و  </w:t>
      </w:r>
      <w:r>
        <w:rPr>
          <w:sz w:val="28"/>
          <w:sz w:val="28"/>
          <w:szCs w:val="28"/>
          <w:rtl w:val="true"/>
          <w:lang w:bidi="fa-IR"/>
        </w:rPr>
        <w:t>راه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تحدانه کارگران ص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فلز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به سمت مجتمع قض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فت</w:t>
      </w:r>
      <w:r>
        <w:rPr>
          <w:sz w:val="28"/>
          <w:sz w:val="28"/>
          <w:szCs w:val="28"/>
          <w:rtl w:val="true"/>
          <w:lang w:bidi="fa-IR"/>
        </w:rPr>
        <w:t xml:space="preserve"> آباد</w:t>
      </w:r>
      <w:r>
        <w:rPr>
          <w:sz w:val="28"/>
          <w:sz w:val="28"/>
          <w:szCs w:val="28"/>
          <w:rtl w:val="true"/>
          <w:lang w:bidi="fa-IR"/>
        </w:rPr>
        <w:t xml:space="preserve"> در اعتراض به حکم بازداشت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تن از همکارانشان، اعتراضات کارگران نساجي خامنه در تبريز، اعتراض کارگران ايران ياسا در شهريار، بالاگرفتن زمزمه اعتراض در ميان کارگران نيشکر هفت تپه، تجمعات متوالي کارگران بازنشسته تامين اجتماعي، همه و همه  ابعاد گسترده و شتاب هر روزه جنبش کارگري را به نمايش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کنار اين اعتراضات ما شاهد جمع آوري </w:t>
      </w:r>
      <w:r>
        <w:rPr>
          <w:sz w:val="28"/>
          <w:sz w:val="28"/>
          <w:szCs w:val="28"/>
          <w:lang w:bidi="fa-IR"/>
        </w:rPr>
        <w:t>٧٥٠٠</w:t>
      </w:r>
      <w:r>
        <w:rPr>
          <w:sz w:val="28"/>
          <w:sz w:val="28"/>
          <w:szCs w:val="28"/>
          <w:rtl w:val="true"/>
          <w:lang w:bidi="fa-IR"/>
        </w:rPr>
        <w:t xml:space="preserve"> امضا از سوي کارگران تشکل هايي چون سنديکاي شرکت واحد، سنديکاي نيشکر هفت تپه، اتحاديه آزاد کارگران، و دهها کارخانه و شمار بسياري از کارگران از کارخانجات حول خواست افزايش حقوق ها و سطح دستمزدها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چنين ما دو روز اعتصاب معلمان در بسياري از شهرها و مدارس در سطح سراسري در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اسفند را داشت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دين ترتيب ابعاد اين اعتراضات آنچنان گسترشي پيدا کرده است که  مدتهاست رسانه هاي خود جمهوري اسلامي دارند از بحرانهاي اجتماعي سخن ميگويند، دارند از سال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بعنوان سال اعتصابات سراسري کارگران سخن ميگ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ين رابطه در همين هفته اخير بود که دو مقام بالاي سپاه پاسداران در همايش فرماندهان بسيج از خطر اين اعتراضات ابراز نگراني کرده و از تدارک مقابله سپاه با شورش سخن گف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سوي ديگر فشار اين اعتراضات شکافهاي دروني رزيم را شدت داده است و دارند از دزدي هاي ميلياردي يکديگر و جنايتهايشان پرده برميدارند و هر روز پرونده جديدي از اين دزدي ها و فساد حکومتي رو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ضحکه انتخابات رياست جمهوري که در پيش است نيز اين اختلاف را به اوج خود رس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بر سر کل موجوديت جمهوري اسلامي است و کل رزيم را به تکاپو انداخ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گاهي به همه اين اتفاقات آنهم در متن مبارزات بخش هاي ديگر جامعه و فضاي بالاي اعتراضي در دانشگاهها به روشني اوضاع خطير سياسي امروز ايران را در مقابل ما قرار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 سيد علي پينوشه، ايران شيلي نميشه، مرگ بر ديکتاتور، آزادي برابري سوسياليسم به شعار مبارزات هر روزه دانشجويان تبديل شده و آنجا که ميخواستند دانشگاه را به قبرستان شهدايشان تبديل کنند، پرچم سرخ و سوسياليسم برافراش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ين شرايطي مبارزات کارگري ابعاد اجتماعي تري پيدا کرده  و ديگر از سطح کارخانه خارج شده و فضاي شهرها را ميساز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ها همه نشانگر وزن سنگين جنبش کارگري در اوضاع سياسي امروز است و  جمهوري اسلامي و کل بورزوازي را به وحشت اند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ظر من  بايد کل اين تصوير را داشت تا راه پيشروي را در پيش گ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ت اينست که امروز بيش از هر وقت روشن است که پيروزي مبارزه کارگران ذوب آهن، کارگران هفت تپه، کارگران صنايع فلزي و بيش از يک ميليون کارگري که با دستمزدهاي پرداخت نشده روبرويند، محدود به حرکت اعتراضي خود اين کارگران در کارخانه و با کارفرما نيست، بلکه همه اينها مبارزاتي است در کنار هم که به يکديگر قدرت ميدهند و عرصه هاي نبردي است که رزيم را هر روز بيشتر در تنگنا ميگذارد و توازن قوا را بيش از بيش براي جلوتر بردن اين مبارزات فراهم تر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اتکا به اين نقطه قوت ها گامهاي بعدي را تعيين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حلقه مبارزات خود را فشرده تر کرد و به رژیم امان ن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 همانطور که هميشه تاکيد کرده ايم، براي برون رفت از اين شرايط و به پيروزي رساندن اين مبارزات، براي خلاصي از شر رژیم اسلامي و به زير کشيدن آن و براي پاسخگويي به شرايط سياسي خطيري که در آن قرار داريم ، طبقه کارگر به ستاد رهبري خود نياز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يست کارگري ايران اين ستاد است و کانال جديد ابراز دسترسي آن به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يد وسيعا به اين حزب پيوس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کنار اين حزب و کانال جديد اين مبارزات را متحد و يکپارچه به جلو ب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تا آنجا که به مبارزات مشخص کارگري برميگردد، امروز بيش از هر وقت خواستهاي اين مبارزات بعدي سراسري گرفته و ميتواند بگيرد، امروز بيش از هر وقت شرايط براي متشکل شدن کارگران و ايجاد تشکلهاي واقعي خود شوراها فراهم است و با قدرت اعتصاب و مبارزه متحد خودمان است که ميتوان تهاجم هر روزه اين رژیم را عقب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رابطه من تاکيد بر محور هاي زير را لازم ميدانم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ايد وسيعا به کمپين براي خواست افرايش دستمزدها که از سوي تشکلهاي کارگري مختلف و جمع کثيري از کارگران امضا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ي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افزايش دستمزدها امروز يک سنگر بندي مهم جامعه در مقابل طرح جراحي اقتصادي رژیم و به فلاکت کشيدن بيشتر کل جامعه است، بايد تهاجم رژیم را با چنين تعرضي پاسخ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زه جمهوري اسلامي با معضل جدي اقتصادي روبر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سال آتي خود با کسر بودجه کلاني روبروست  و يک محور مهم جدالهاي دروني آن بر سر اقتصاد و دزدي هايشان  است، بايد با فشار اعتراضات سراسري خود، حول خواستهايي چون خواست افزايش دستمزدها، پرداخت سوبسيد به کالاهاي اساسي، ايجاد تسهيلات لازم براي تامين مسکن، بيمه و بهداشت درمان رايگان، تحصيل رايگان حلقه مبارزات خود عليه اين رژیم را تنگتر تر 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ايد مجامع عمومي را منظما تشکيل داد و آنرا به ظرف ايجاد اتحاد در ميان کارگران و  ابزار تصميم گيري و اعمال اراده خود در کارخانجات تبدي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نمايندگان واقعي خود را در اين مجامع انتخاب کرد و  دست شوراهاي اسلامي و حراست را از محيط هاي کارگري کوتاه 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کاريست که در مراکزي شروع شده و بايد تجربه آنها را بدست گرفت و اين جنبش را در همه جا به راه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مثال يک اقدام مهم کارگران در کارخانه کيان تاير برپايي مجمع عمومي و انتخاب نمايندگان واقعي خود است و امروز خواست اين کارگران بيرون رفتن شوراي اسلامي از محل خود و تحويل اطاق به نمايندگان منتخب ک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قدام کارگران کيان تاير به معني مبارزه عملي آنها براي تشکليابي و تثبيت مجمع عمومي بعنوان تشکل واقعي خود و تشکيل شوراي نمايندگي ک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 ديگر  نيشکر هفت تپ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کنون در آنجا مبارزه براي حفظ سنديکاي کارگران نيشکر هفت تپه به يک موضوع جدال آنان با دولت و کارفرما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شرکت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هزار کارگر با قدرت اتحاد و مبارزه شان سنديکاي خود را شکل دادند ، توانستند صف مبارزه خود را متحد کنند و با اتکا به آن  مبارزاتي جانانه را براي تقابل با تعرضات دولت و کارفرمايان بر زندگي و معاششان و به گرو درآوردن دستمزدهايشان به پيش ب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رژیم اسلامي براي شکست اتحاد کارگران، تشکل آنها و نمايندگانشان را زير فشار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حال حاضر هفت نفر از اين کارگران به اسامي، رضا رخشان، فريدون نيکوفر، رحيم بساق، نجات دهلي، محمد حيدري مهر، قربان عليپورو جليل احمدي در زندانند و فشار بر روي ديگر کارگران معترض اين شرکت ادامه 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مچنين در اين شرکت کارگران با تجمع اعتراضي با شکوه خود رييس حراست را از کارخانه بيرون انداختند و در دور قبل مبارزاتشان، هنگاميکه قرار بود نمايندگانشان را دادگاهي کنند به خيابانها آمدند و با شعار کارگر زنداني آزاد بايد گردد ، اعتراض با شکوهي را به پيش بردند و توانستند جلسه دادگاه کارگران را معلق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مه پيشروي هاي جنبش کارگري و درسهاي خوبي از تشکليابي کارگري و پيشبرد مبارزات متحد آنا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ز اين مبارزات آموخت و به الگوي حرکت اعتراضي در کارخانجات مختلف تبدي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جا بايد شوراهاي اسلامي اين مزدوران رژیم در کارخانجات را، بيرون انداخت و دست حراست را از کارخانه ها کوتا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جا بايد مجامع عمومي را به نهاد قدرتمند و تصميم گيري کارگران تبدي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متحد شدن صف کارگران، گام مهم و فوري در پيشبرد قدرتمند اعتراضات کار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ه جنبش براي ايجاد مجامع عمومي کارگري و انتخاب نمايندگان واقعي کارگري شدت 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بارزات معلمان بيشتر از هميشه نشان داد که منحصر کردن مبارزات در چهارچوبه قوانين جمهوري اسلامي، سردواندن اين مبارزات در مجاري قانوني، چيزي جز استيصال و شکست براي مبارزات کارگري و بخش هاي مختلف جامعه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با اتکا به قدرت متحد کارگري، با قدرت اعتصاب و تشکل خود است که ميشود رژیم را سنگر به سنگر عقب راند و قله هاي جديدي را فتح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با قدرت اعتصاب و تجمعات اعتراضي است که ميشود حقوق پرداخت نشده و همه حق و حقوق خود را حلقوم اين رژیم بايد بيرون ک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ه اين قدرت متکي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عتراضات کارگري با اتکا به حمايت اجتماعي و نيروي عظيم خانواده هاي کارگري و کشيده شدن اعتراض به سطح جامعه است که ميتواند به ابزار قدرتمند فشار بر روي رژیم تبديل شو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صور کنيد </w:t>
      </w:r>
      <w:r>
        <w:rPr>
          <w:sz w:val="28"/>
          <w:sz w:val="28"/>
          <w:szCs w:val="28"/>
          <w:lang w:bidi="fa-IR"/>
        </w:rPr>
        <w:t>١٧٠٠٠</w:t>
      </w:r>
      <w:r>
        <w:rPr>
          <w:sz w:val="28"/>
          <w:sz w:val="28"/>
          <w:szCs w:val="28"/>
          <w:rtl w:val="true"/>
          <w:lang w:bidi="fa-IR"/>
        </w:rPr>
        <w:t xml:space="preserve"> کارگر ذوب آهن با خانواده هايشان جمعيتي دهها هزار نفره ميشوند که با تجمعات و اعتصاب خود ميتوانند کل شهر اصفهان را به تحرک درآ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گوشه اي از اين قدرت  را در اعتراضات کارگران نيشکر هفت تپه و پيوستن مردم و خانواده ها به تجمعاتشان دي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نيرو را وسيعا به خدمت گ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راي جلب همبستگي جامعه، براي رساندن اعتراض به سطح جامعه بايد وسيعا خبررساني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خبار هرروزه اعتراضات را به سطح جامعه انعکاس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کانال جديد وجود دارد، کانال جديد کانال انقلاب و متحد کننده مبارزات در جامعه است، بايد اين ابزار را وسيعا به خدمت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کارگران و همه بخش هاي جامعه اخبار اعتراضاتشان را فورا با عکس و گزارش به اين کانال گزارش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روي پيامگير کانال جديد اخبارشان را بگذارند که از تلويزيون پخش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ي برنامه هاي مستقيم اين تلويزيون بينشينند و از ساعاتي که بيشترين مردم پاي اين برنامه ها نشسته اند، براي رساندن صداي اعتراض خود سود جوي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ا نزديک شدن اول مه روز همبستگي جهاني کارگري، رژیم اسلامي از ترس به خيابانها آمدن سيل خروشان کارگران معترض، به تقابل با آن بلند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احكام</w:t>
      </w:r>
      <w:r>
        <w:rPr>
          <w:sz w:val="28"/>
          <w:sz w:val="28"/>
          <w:szCs w:val="28"/>
          <w:rtl w:val="true"/>
          <w:lang w:bidi="fa-IR"/>
        </w:rPr>
        <w:t xml:space="preserve"> قرون وسطايي و ارتج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٠</w:t>
      </w:r>
      <w:r>
        <w:rPr>
          <w:sz w:val="28"/>
          <w:sz w:val="28"/>
          <w:szCs w:val="28"/>
          <w:rtl w:val="true"/>
          <w:lang w:bidi="fa-IR"/>
        </w:rPr>
        <w:t xml:space="preserve"> ضربه و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ضربه شلاق براي سوسن رازاني و شيوا خيرآبادي دو فعال زن كارگري را كه در روز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٨٧</w:t>
      </w:r>
      <w:r>
        <w:rPr>
          <w:sz w:val="28"/>
          <w:sz w:val="28"/>
          <w:szCs w:val="28"/>
          <w:rtl w:val="true"/>
          <w:lang w:bidi="fa-IR"/>
        </w:rPr>
        <w:t xml:space="preserve"> در مراسم روز جهاني كارگر در شهر سنندج دستگير شده بودند ، روز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بهمن در زندان سنندج به اجرا گذاش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گستاخي رژیم وسيعا مورد اعتراض جامعه قرار 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مقابل احضارها، تهديد ها و زنداني کردن کارگران و فعالين اعتراضي در بخش هاي مختلف ايستاد و در کنار کارگران نيشکر هفت تپه، در کنار کارگران شرکت واحد و در کنار کارگران صنايع فلزي و با صفي متحد و واحد کمپيني سراسري و قدرتمند عليه اين تعرضات و گستاخي رژیم شکل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اسخ گستاخي هاي رژیم را بايد با تدارک يک اول مه بزرگ و با شکوه و با مبارزه اي سراسري عليه دستگيري و فشار بر روي فعالين کارگري 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ن در آخر بار ديگر فعالين چپ و راديکال و همه کارگران معترض را به عضويت در حزب کمونيست کارگري ايران فراميخوا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حزب تماس بگيريد و عضو اين حزب شوي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644" w:right="164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3:59:00Z</dcterms:created>
  <dc:creator>alan</dc:creator>
  <dc:description/>
  <cp:keywords/>
  <dc:language>en-US</dc:language>
  <cp:lastModifiedBy>M</cp:lastModifiedBy>
  <dcterms:modified xsi:type="dcterms:W3CDTF">2009-03-05T23:45:00Z</dcterms:modified>
  <cp:revision>4</cp:revision>
  <dc:subject/>
  <dc:title>ده روزي که گذشت، روزهاي پر چنب وجوش اعتراضي در ميان کارگران بود</dc:title>
</cp:coreProperties>
</file>