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۷۸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فلسطين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قربانيان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قطب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روريستي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fa-IR"/>
        </w:rPr>
        <w:t>مصاح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تلویز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حم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تقوائی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ربا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کشت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سرائي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غز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س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ر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غراف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ن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نف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ش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راژ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ب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ک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ّ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مو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گذ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rFonts w:cs="Calibri;Century Goth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ق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ب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فتح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ت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ع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;Century Gothic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ف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ی</w:t>
      </w:r>
      <w:r>
        <w:rPr>
          <w:sz w:val="28"/>
          <w:szCs w:val="28"/>
          <w:rtl w:val="true"/>
          <w:lang w:bidi="fa-IR"/>
        </w:rPr>
        <w:t xml:space="preserve">")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ز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ظ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م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ص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جاو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006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ق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وند</w:t>
      </w:r>
      <w:r>
        <w:rPr>
          <w:color w:val="FF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ص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نا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یقی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س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ی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ب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زا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و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ی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تم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هی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کاتوری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پی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واپی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لومنم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ف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س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ب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ی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ب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ص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تل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تل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Cs w:val="28"/>
          <w:rtl w:val="true"/>
          <w:lang w:bidi="fa-IR"/>
        </w:rPr>
        <w:t>.  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گردان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ف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ق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ز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ل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ل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رال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ونات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ی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دار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ر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ل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ف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اس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جا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ف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أخر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ر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ر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م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ع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هی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ف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ف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ی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ر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ُ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تم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ا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ن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یر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با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خی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ور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ن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ص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ی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مئ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هیون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با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ص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تسا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rFonts w:cs="Calibri;Century Gothic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د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قف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یپ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وار غزه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41:00Z</dcterms:created>
  <dc:creator>Hamid</dc:creator>
  <dc:description/>
  <cp:keywords/>
  <dc:language>en-US</dc:language>
  <cp:lastModifiedBy>F</cp:lastModifiedBy>
  <dcterms:modified xsi:type="dcterms:W3CDTF">2009-01-09T05:13:00Z</dcterms:modified>
  <cp:revision>5</cp:revision>
  <dc:subject/>
  <dc:title>انترناسیونال ۲۷۸</dc:title>
</cp:coreProperties>
</file>