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۷۸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حاشیه رویدادها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مد رضا پویا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غزه در جنگ، جنگ در تهران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تیله جنگ جناحها در رژیم اسلامی به تناسب آتش جنگ  در غزه، بالا و پایین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 غزه وجوه مختلف سیاست های رژیم اسلامی را به عنوان یک پیکر واحد به نمایش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گ غزه در وهله اول فرصتی را به جناح حاکم داد تا به سیاست خود  بعنوان تنها را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قاء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اسلامی، به طور گسترده ای تحرک ببخ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ت دادن سرکوب، دستگیری فعالین کارگری و دانشجویی و حمله به گروه های رقیب حکومتی، قرار است در خدمت استراتژی برسمیت شناخته شدن رژیم اسلامی بعنوان قدرت منطقه در آ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دامه جنگ در غزه از نظر این جناح می تواند بلافاصله 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ماع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ونی دول عربی بر علیه جمهوری اسلامی  شکاف ایجاد کند تا از قبل آن رژیم اسلامی به قدرت مانور بیشتری در منطقه دست ی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نگاه طراحان این استراتژی در جمهوری اسلامی، حصول این شرایط برای معامله و سازشهای بعدی بشدت حیات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علت، حملات سازمانیافته تبلیغاتی روزهای اخیر رژیم اسلامی بر علیه حکومت های منطقه قبل از آنکه غزه را مد نظر داشته باشد، به نزدیکی و وحدت آنها بر علیه جمهوری اسلامی اشار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وقایع غزه نشان از آن دارد که حمایت بی چون چرای رژیم اسلامی از حماس موجب شده است که رژیم های منطقه ضمن سکوت کامل در برابر جن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چه بیشتر چه در خفا و چه آشکارا از سیاست اسراییل دال بر حذف کامل حماس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ایت نم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همین رو ممانعت امریکا در برقراری آتش بس در سازمان ملل با عکس العمل جدی ای روبرو نگ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ضاع بحرانی منطقه طیف های مختلف جناح راست را علی الحساب به یکدیگر نزدیکتر کرده است، تا جاییکه علی لاریجانی و جناح مخالف احمدی نژاد در مجلس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سه استیضاح وزیر کشاورزی را لغو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تبعات این جنگ تا همینجای کار هم شکاف در جبهه دوم خرداد را عمیقتر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ف های بی پرواتر و پرو غربی تر دوم خرداد برای اولین بار در طول حیات جمهوری اسلام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سیاستهای تروریستی حماس مخالفت نم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val="en-CA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ید این برش سیاسی ابتدا از جانب دفتر تحکیم وحدت زده شد که طی بیانیه ای ضمن تقبیح حمله اسراییل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پناه گرفتن گروه‌هاي تروريستي در کودکستان‌ها و بيمارستان‌ها جهت حمله به ‏طرف مقابل که موجبات بمباران و مرگ بيشتر کودکان و غيرنظاميان را فراهم آورده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محکوم نم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نامه کارگزاران متعلق به رفسنجانی با اشاره کیهان بابت درج همین بیانی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قیف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کار به اینجا ختم نگرد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وسفی اشکوری رک و پوست کنده موضع سیاسی این طیف از دوم خرداد را با صدای بلند اعلام نمود یعنی برسمیت شناختن اسرایی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" 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اگر بخواهيم ساده و به دور از هر نوع لفاظي سخن بگوييم، مي توانيم صورت مسأ له را چنين تقرير کنيم که ‏صاحبان سرزمين فلسطين ميگويند غاصبان خانه پدري ما حاضر شوند که نيمي و حتي بخشي از خانه را به ما ‏واگذارند، اجازه دهند آوارگان فلسطيني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نماد تراژيک خاورميانه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به خانه خود باز گردند، قدس شريف در اختيار ‏مسلمانان قرارگيرد، دولت مستقل فلسطيني تشکيل شود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...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روشن است که اين خواسته ها بوسيله ‏فلسطينيها مطرح شده اند و به من و امثال من ربطي ندارد که آ نان چه ميگويند و چه ميخواهن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آنچه ديگران ‏صرفا از منظر حق طلبي و عدالت خواهي و صلح جويي مي توانند بگويند، اين است که اي غاصبان بخشي ‏ازحقوق به زور غصب شده را به صاحبان آن بدهي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وهمين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u w:val="single"/>
          <w:rtl w:val="true"/>
        </w:rPr>
        <w:t>اگر اسراييليها ميگويند موجوديت ما به رسميت ‏شناخته شود، در ست ميگويند چرا که اين خواسته اصل اول صلح است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....."(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مقاله صلح بدون عدالت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حسن یوسفی اشکوری،شانزدهم دی،روز آنلاین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سیاست خارجی طیفی از دوم خرداد است که همین ماه پیش خواهان حذف ولایت فقیه گردی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طیف تلاش می کند تا خود را از زیر سیاست های گام بگام خاتمی که همین چند روز پیش ولایت فقیه را عین جمهوریت اعلام نمود، بیرون بکشد و به استراتژ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ملی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 بش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غرب نزدیک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ظهور این طیف در دوم خرداد قطعا جریانات اصلی تر این جبهه مانند حزب مشارکت و سازمان مجاهدین انقلاب اسلامی را برای اتخاذ مواضع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ختار شک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یر فشار خواهد گذ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صوص که توقیف روزنامه کارگزاران و حمله به رفسنجانی، جنگ جناحها در رژیم اسلامی را قطبی تر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بعات جنگی که در غزه آغاز و هنوز به پایان نرسیده، بسرعت صورت مسئل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دامه حیا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 اسلامی را برجسته تر نم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ید در غیاب جنبش سرنگونی طلبی مردم و عدم حضور جنبش کمونیسم کارگری و حزبش، بورژوازی جهانی میتوانست فرمولی برای بقای جمهوری اسلامی بیابد اما تمام داستان این است که مردم مترصد فرصت و کمونیسم حزبیت یافته راه فراری برای رژیم اسلامی باقی نگذاشته 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val="en-C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وضوع جنگ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لایی ه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 همی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ذف سوبسید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حمیل فقر و جنگ آتی کارگ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صویب یک فوریت لایحه حذف یارانه کالاه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م اول در حذف سوبسید کالا های اساسی برداش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ذف سوبسید حتی در یک اقتصاد با ثبات تر، بلافاصله موجب گرانتر شدن کالا های اساسی خواهد گ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شرایط کنونی و در اقتصاد ورشکسته جمهوری اسلامی، حذف سوبسید نتنها گرانی عمومی را به همراه خواهد داش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دستیابی بخش بزرگی از مردم به مایحتاج روزانه را غیر ممکن خواهد س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م تناسب میان دستمزدها و تورم دورقمی اقتصاد به بن بست رسیده ای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 خرید مردم را به سطح نازلی کشانده است که پر کردن حفره آن دیگر در توان هیچ دولت بورژوایی در پنجاه سال آینده ن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ن بودجه سال آینده با بشکه نفت چهل دلار، نشان میدهد که رژیم برای جبران کسری بودجه، حمله به معیشت کارگران و فریز کردن دستمزدها را در صدر اولویت های خود قرار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اق های فک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دار داده اند که  رژیم اسلامی با این بودجه حتی در وارد و تامین کردن کالاهای اساسی دچار مشکل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رایطی که اقتصاددانان رژیم به آ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حط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و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های مختلف طبقه کارگر باید خود را برای مقابله با این شرایط آماده سا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فق و دست یافتن به چند خواسته سراسری میتواند مبارزات کارگری را در این تقابل قوی تر نم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صول به این امر تنها در گرو برگزاری مجمع عمومی کارگری در واحدهای اقتصادی و کارخانه 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بران و نمایندگان کارگری باید در این جدال، علنی و رو به جامعه و مردم خواسته های خود را بیان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صال طیف رهبران کارگری به حزب کمونیست کارگری آن حلقه مهم و واسطی است که موجب خواهد شد که این مبارزات بطور هماهنگ، سراسری و پر قدرت به سرانجام ب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کمونیست کارگری میتواند در مرکز فرماندهی این مبارزات قرار بگیرد و جدال آتی را به حلقه ای در سرنگونی رژیم اسلامی تبدیل نم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val="en-CA"/>
        </w:rPr>
        <w:t>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3:02:00Z</dcterms:created>
  <dc:creator> </dc:creator>
  <dc:description/>
  <cp:keywords/>
  <dc:language>en-US</dc:language>
  <cp:lastModifiedBy>ME</cp:lastModifiedBy>
  <dcterms:modified xsi:type="dcterms:W3CDTF">2009-01-08T20:38:00Z</dcterms:modified>
  <cp:revision>7</cp:revision>
  <dc:subject/>
  <dc:title/>
</cp:coreProperties>
</file>