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عوت به کنفرانس عليه حجاب کودکان در شهر دوسلدرف آلمان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گاهگري بجاي پرده پوشي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منوعيت حجاب کودکان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/>
        <w:drawing>
          <wp:inline distT="0" distB="0" distL="0" distR="0">
            <wp:extent cx="3752850" cy="363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هر دوسلدرف آلمان، چند ماه است که با بحث حجاب کودکان روبرو است و نظرات مخالف و موافق در اين مورد در سطح رسانه ها مطرح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ماه سپتامبر </w:t>
      </w:r>
      <w:r>
        <w:rPr>
          <w:lang w:bidi="fa-IR"/>
        </w:rPr>
        <w:t>٢۰۰۸</w:t>
      </w:r>
      <w:r>
        <w:rPr>
          <w:rtl w:val="true"/>
          <w:lang w:bidi="fa-IR"/>
        </w:rPr>
        <w:t xml:space="preserve">، مدير مدرسه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آنافرانک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ا ارسال نامه اي به والدين کودکان در اين مدرسه گفت، که کودکان در مدرسه اجازه ندارند، حجاب داشته باشند، چرا که حجاب مظهر بي حقوقي زنان ومظهر آپارتايد جنسي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ين بحث به رسانه ها کشيده شد و از يک موضع يک جانبه رسانه ها از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حق والدي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از زير پا گذاشته شد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قانون اساس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يا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نتگراسيو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آزادي مذهب حرف زدند</w:t>
      </w:r>
      <w:r>
        <w:rPr>
          <w:rtl w:val="true"/>
          <w:lang w:bidi="fa-IR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وزير آموزش و پرورش استان و نمايندگان دولت در استان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ورد</w:t>
      </w:r>
      <w:r>
        <w:rPr>
          <w:rtl w:val="true"/>
          <w:lang w:bidi="fa-IR"/>
        </w:rPr>
        <w:t xml:space="preserve"> </w:t>
      </w:r>
      <w:r>
        <w:rPr>
          <w:rtl w:val="true"/>
          <w:lang w:val="en-US" w:bidi="fa-IR"/>
        </w:rPr>
        <w:t>ر</w:t>
      </w:r>
      <w:r>
        <w:rPr>
          <w:rtl w:val="true"/>
          <w:lang w:bidi="fa-IR"/>
        </w:rPr>
        <w:t>اين وستفال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عليه اين تصميم مجمع عمومي معلمين و مدير مدرسه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آنافرانک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حرف زده و از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عذرت خواهي کردند و حکم مجمع عمومي مدرسه مبني بر ممنوعيت حجاب کودکان را رسما و علنا ملغي اعلام ك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مباحثات داغ در مورد حجاب کودکان ادامه يافت و جمعي از معلمين و روانشناسان در محل، نهادي را سازمان داده و با تماس گرفتن با سازمان اکس مسلم و مينا احدي، اعلام کردند که اين مدرسه و بسياري از مدارس در آلمان، به کمپين سازمان اکس مسلم يعني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دارس بي حجا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عطف توجه دارند و خواهان دخالت سازمان اكس مسلم در اين مباحثات و اين نبرد مهم ش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نمايندگان سازمان اکس مسلم در دوسلدرف، بابک نيکوکار و حميد آقاياري با مدير مدرسه آنا فرانک تماس گرفته و ملاقاتي با مسئولين اين مدرسه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چنين نشستي با دو تن ازنمايندگان معلمين معترض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ابي اشميت و ادوار فوي روو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حضور مينا احدي و نور جباري از مرکزيت اکس مسلم و حميد آقاياري و بابک نيکوکار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نشست تصميم گرفته شد مجموعه اقداماتي در دفاع از شعار ممنوعيت حجاب کودکان بطور مشترک به پيش برده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علمين معترض شکايت نامه اي نوشته و آنرا به پارلمان ايالتي استان نورد راين وستفالن تحويل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خواهان ممنوعيت حجاب کودکان شدند و تاثيرات حجاب، در جدا سازي کودکان و ايزوله کردن دختران و تاثير مخرب آن بر زندگي کودکان دختر را مورد بررسي قرار داده و به وجود حجاب در مدارس اعتراض كرده و رسما به پارلمان شکايت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مچنين تصميم گرفته شد با همکاري چندين سازمان آلماني از جمله شوراي مرکزي اکس مسلم، سازمان جردانو برونو، نشريه هينتر گروند و نهاد کودکان مقدمند در آلمان، به همراه نهاد معلم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tl w:val="true"/>
          <w:lang w:bidi="fa-IR"/>
        </w:rPr>
        <w:t xml:space="preserve"> </w:t>
      </w:r>
      <w:r>
        <w:rPr>
          <w:rFonts w:cs="Arial" w:ascii="Arial" w:hAnsi="Arial"/>
        </w:rPr>
        <w:t>I.so.L.De (Integrative sozialpädagogische Lernhilfe Deutsch)</w:t>
      </w:r>
      <w:r>
        <w:rPr>
          <w:rtl w:val="true"/>
          <w:lang w:bidi="fa-IR"/>
        </w:rPr>
        <w:t>عليه حجاب،  کنفرانس بزرگي در دانشگاه دوسلدرف برگزار شو</w:t>
      </w:r>
      <w:r>
        <w:rPr>
          <w:rtl w:val="true"/>
          <w:lang w:val="en-US" w:bidi="fa-IR"/>
        </w:rPr>
        <w:t>د</w:t>
      </w:r>
      <w:r>
        <w:rPr>
          <w:rtl w:val="true"/>
          <w:lang w:val="en-US" w:bidi="fa-IR"/>
        </w:rPr>
        <w:t xml:space="preserve">.        </w:t>
      </w:r>
      <w:r>
        <w:rPr>
          <w:b/>
          <w:bCs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ازمان اكس مسلم، آلم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                       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>*****************************************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عوت به کنفرانس عليه حجاب کودکان در شهر دوسلدرف آلمان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گاهگري بجاي پرده پوشي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منوعيت حجاب کودک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جمعه </w:t>
      </w:r>
      <w:r>
        <w:rPr>
          <w:b/>
          <w:b/>
          <w:bCs/>
          <w:sz w:val="36"/>
          <w:sz w:val="36"/>
          <w:szCs w:val="36"/>
          <w:lang w:bidi="fa-IR"/>
        </w:rPr>
        <w:t>٣۰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ژانويه </w:t>
      </w:r>
      <w:r>
        <w:rPr>
          <w:b/>
          <w:b/>
          <w:bCs/>
          <w:sz w:val="36"/>
          <w:sz w:val="36"/>
          <w:szCs w:val="36"/>
          <w:lang w:bidi="fa-IR"/>
        </w:rPr>
        <w:t>٢۰۰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ساعت چهار بعد از ظه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کان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شگاه هاينريش هاينه دوسلدرف</w:t>
      </w:r>
      <w:r>
        <w:rPr>
          <w:b/>
          <w:bCs/>
          <w:sz w:val="36"/>
          <w:szCs w:val="36"/>
          <w:rtl w:val="true"/>
          <w:lang w:bidi="fa-IR"/>
        </w:rPr>
        <w:t>/</w:t>
      </w: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رودي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١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يورو</w:t>
      </w:r>
    </w:p>
    <w:p>
      <w:pPr>
        <w:pStyle w:val="PlainText"/>
        <w:bidi w:val="1"/>
        <w:spacing w:lineRule="auto" w:line="300" w:before="0" w:after="240"/>
        <w:ind w:left="0" w:right="0" w:hanging="0"/>
        <w:jc w:val="left"/>
        <w:rPr/>
      </w:pPr>
      <w:r>
        <w:rPr/>
        <w:t>Heinrich-Heine-Universität Düsseldorf, Hörsaal 3E Gebäude 23.2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ماس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  <w:lang w:bidi="fa-IR"/>
        </w:rPr>
        <w:t>0177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569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41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minaahadi@aol.com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 همين امروز چندين شخصيت سرشناس به دعوت ما مبني بر حضور و سخنراني در اين برنامه پاسخ مثبت د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ينا 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سئول اکس مسلم آلمان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ميل زين العابدين </w:t>
      </w:r>
      <w:r>
        <w:rPr>
          <w:b/>
          <w:bCs/>
          <w:sz w:val="32"/>
          <w:szCs w:val="32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ي که بعد از سي سال حجاب را پرت کرده و عليه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ختر رهبر حزب اسلامي مللي گوروش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گابي اشميت 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علم و مخالف حجاب کودکان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پروانه حميدي 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هنرمند مدافع حقوق زنان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يکاييل اشميت سالمون 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ازمان جردانو برونو، گرداننده بحث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***************************************************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در عين حال اين شخصيت ها را براي کنفرانس عليه حجاب کودکان دعوت کرده اي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سيران آتيش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کيل مدافع حقوق زنان، نويسند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فاطمه بلسه ر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نويسنده فعال زنان درزمينه  انتگراسيو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سراپ جليلي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ويسنده مدافع حقوق انسان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الف جردانو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ويسنده ، کارگردان و مدافع حقوق انساني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نجلا کله ک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شناس مساأل اجتماعي ، نويسنده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ماس کوفن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ئول انتگراسيون از طرف دولت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رمين لاشت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وزير زنان، کودکان و خانواده در استان نور راين وستفالن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ليس شوارتز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ويسنده و مدافع حقوق زنان، موسس نشري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Cs w:val="28"/>
          <w:lang w:bidi="fa-IR"/>
        </w:rPr>
        <w:t xml:space="preserve">"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اربارا سومر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وزير آموزش و پرورش استان نورد راين وستفال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شوراي مرکزي اکس مسلم</w:t>
      </w:r>
      <w:r>
        <w:rPr>
          <w:b/>
          <w:bCs/>
          <w:sz w:val="44"/>
          <w:szCs w:val="44"/>
          <w:rtl w:val="true"/>
          <w:lang w:bidi="fa-IR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آلم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ژانويه </w:t>
      </w:r>
      <w:r>
        <w:rPr>
          <w:sz w:val="28"/>
          <w:sz w:val="28"/>
          <w:szCs w:val="28"/>
          <w:lang w:bidi="fa-IR"/>
        </w:rPr>
        <w:t>٢۰۰۹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sz w:val="40"/>
            <w:szCs w:val="40"/>
            <w:lang w:bidi="fa-IR"/>
          </w:rPr>
          <w:t>www.ex-muslime.de</w:t>
        </w:r>
      </w:hyperlink>
      <w:r>
        <w:rPr>
          <w:b/>
          <w:bCs/>
          <w:sz w:val="40"/>
          <w:szCs w:val="40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x-muslime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21:00Z</dcterms:created>
  <dc:creator>Admin</dc:creator>
  <dc:description/>
  <cp:keywords/>
  <dc:language>en-US</dc:language>
  <cp:lastModifiedBy>ME</cp:lastModifiedBy>
  <dcterms:modified xsi:type="dcterms:W3CDTF">2009-01-08T21:21:00Z</dcterms:modified>
  <cp:revision>2</cp:revision>
  <dc:subject/>
  <dc:title>دعوت به کنفرانس عليه حجاب کودکان در شهر دوسلدرف آلمان </dc:title>
</cp:coreProperties>
</file>