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مپین جهانی برای لغو قانون چند همسری در كردستان عرا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وجود مخالفت و اعتراضات گسترده از طرف فعالین جنبش زنان و مردم آزادیخواه و سكولار، پارلمان كردستان بعد از چند نشست در ماههای اكتبر و نوامبر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 قانون چند همسری را تصوی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انون آشکار و بي پرده بيحقوقي و اسارت زنان در جامعه را تثبيت ميکند و حقوق ابتدائی زنان را زیر پا می گذارد و شرایط برده وار و تبعیض جنسی عليه زنان را درهمه شئؤن زندگی برجسته می 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نون مذکور به مردان حق می دهد كه بیشتر از یك زن داشته با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مردان را بعنوان ولی امر به زنان تحميل ميکند، انقياد زنان را درمتن خرید و فروش آنان و در متن ازدواج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لا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رث برجست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انون تبعيض جنسي را که مبناي آن شريعت اسلامي است عليه زنان اعمال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قوانین ظالمانه كه جریانات قو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لامی و عشایر مسلط به پارلمان كردستان آنرا به تصویب رساندند تعرضی آشكار علیه حقوق پايه اي و انسانیت زنان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نامه این جريانات در طول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سال گذشته سراپا زيرپا نهادن حقوق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یروی كردن از عشاير و ارتکاب قتلهاي ناموس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لاش نیروهای انساندو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یخو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ی طل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كولار و مردم متمدن كردستان و جهان ميتوانند اين قانون ضد زن را ملغي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ا امضا كنندگان زیر كمپنی جهانی را در راستای خواستهای زیر اعلام می داریم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لغی شدن قوانین چند همسری مصوب پارلمان كردست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قابله و مبارزه عليه هر شکلی از بيحقوقي زن و تبعيض بر اساس جنسي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منوعيت بکارگيری قوانین اسلامی و دين در زندگی اجتماعي و در خانوا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ئی کامل دین از دولت و آموزش و پرورش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صویب يک آلترناتيو سكولار در مقابل قانون چند همسري كه مبتنی بر برابری كامل زن و مرد و با بالاترین استانداردهای انسانی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ويژه موارد زير را ممنوع ک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چند همسر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رید و فرو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عیین شیر بها و هر نوع شرطی برای ازدواج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عمال هر نوع ظلم و زور توسط هر فرد و نهادی بر زنان برای انتخاب شریك زندگی 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هرگونه قید و شرطی برای زنان در مورد جدائی و طلاق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همه فعالان راه برابری زن و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یخواهان و سكولاریستها را فرا می خوانیم كه چه فردی و چه بصورت جمعی در كردس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راق و سراسر دنیا برای امضاي کمپ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يشبرد آن، حمایت از كمپین و ترویج كردن آن دست بکار 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ضاها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رگول احمد فعال جنبش دفاع از حقوق زنان و مسول پیشبرد این كمپی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یال ابراهیم فعال جنبش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وینده برنامه عربی زبان تلویزیون سكولار و مسول سازمان رهای زن در عراق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ریم جمیل فعال حقوق زنان و عضو رهبری سازمان رهای زن در عرا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ینا احدی مسول سازمان اكس مسلم در المان و مسول كمیته جهانی علیه اعدا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ریم نمازی مسئول سازمان اكس مسلم در انگلستان و سكولاریست شناخته شده جهان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میر نوری مسئول تلویزیون سكو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كاروان نجمدین سكولاریست و سردربیر نشریه بسوی سوسیالیزم ــ كردستان عرا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یبین فاروق سكولاریست فعال و عضو تحریریه نشریه بسوی سوسیالیزم ــ كردستان عر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صام شكری مسئول سازمان دفاع از سكولاریزم و حقوق مدنی مردم عرا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لیل شهباز عضو سازمان دفاع از سكولاریزم و حقوق مدنی مردم عرا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نور جباری فعال سازمان اكس مسلم در ال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تار چیمنتو فعال سازمان اكس مسلم در الم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تی دبونیتاس مسول برنامه تلویزیونی كمپ سوم به زبان انگلیسی ــ انگلست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سهیلا شریفی عضو شورای مركز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ه تبعیض، سازمان دفاع از حقوق زن در ایران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طاریق فتاح نویسنده و سكولاریست در كاناد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یما بهاری مسول رادیو شکوفه ها ـ سوئ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ارا محمد مسول تشكل پلا و فاطمه را هرگز فراموش نكنید ـ سوئی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كیم حسن فنجان رهبر شورای كارگران خدمات در بیمارستانهای شهر ناصریه در عراق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اطلاعات بیشتر و امضای این كمپین با ما تماس بگیری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یمیل سرگول احمد 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sargulah@yahoo.com</w:t>
      </w:r>
      <w:r>
        <w:rPr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میل خیال ابراهیم </w:t>
      </w:r>
      <w:r>
        <w:rPr>
          <w:sz w:val="28"/>
          <w:szCs w:val="28"/>
          <w:rtl w:val="true"/>
          <w:lang w:bidi="fa-IR"/>
        </w:rPr>
        <w:t xml:space="preserve">:  </w:t>
      </w:r>
      <w:hyperlink r:id="rId2">
        <w:r>
          <w:rPr>
            <w:rStyle w:val="InternetLink"/>
            <w:sz w:val="28"/>
            <w:szCs w:val="28"/>
            <w:lang w:bidi="fa-IR"/>
          </w:rPr>
          <w:t>khayalibrahim@yahoo.ca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fa-IR"/>
        </w:rPr>
        <w:t>Tel:</w:t>
      </w:r>
      <w:r>
        <w:rPr>
          <w:b/>
          <w:bCs/>
          <w:color w:val="0000FF"/>
          <w:lang w:val="en-CA"/>
        </w:rPr>
        <w:t xml:space="preserve"> 0016472153210</w:t>
      </w:r>
      <w:r>
        <w:rPr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yalibrahim@yahoo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0:00:00Z</dcterms:created>
  <dc:creator>Yadi Mahmoudi</dc:creator>
  <dc:description/>
  <cp:keywords/>
  <dc:language>en-US</dc:language>
  <cp:lastModifiedBy>ME</cp:lastModifiedBy>
  <dcterms:modified xsi:type="dcterms:W3CDTF">2009-01-01T20:00:00Z</dcterms:modified>
  <cp:revision>2</cp:revision>
  <dc:subject/>
  <dc:title>كمپین جهانی برای لغو قانون چند همسری در كردستان عراق</dc:title>
</cp:coreProperties>
</file>