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 xml:space="preserve">انترناسيونال </w:t>
      </w:r>
      <w:r>
        <w:rPr>
          <w:sz w:val="36"/>
          <w:sz w:val="36"/>
          <w:szCs w:val="36"/>
        </w:rPr>
        <w:t>۲۷۷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 xml:space="preserve">اصغر کريمي 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sz w:val="36"/>
          <w:sz w:val="36"/>
          <w:szCs w:val="36"/>
          <w:rtl w:val="true"/>
        </w:rPr>
        <w:t xml:space="preserve">در حاشيه اظهارات سران رژيم درمورد جنايت اسرائيل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سران جمهوري اسلامي و دولت اسرائيل متهمين رديف اول جنايتند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جنايات اخير اسرائيل عليه مردم فلسطين، فرصتي به سران جمهوري اسلامي داد تا بار ديگر براي مردم فلسطين نوحه سرائي کنند و اشک تمساح بري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خامنه اي فتواي اسلامي صادر کرده و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ژيم غاصب و محارب و کاف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اسرائيل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فار حرب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صحبت ميکند و قاضي مرتضوي خواهان </w:t>
      </w:r>
      <w:r>
        <w:rPr>
          <w:sz w:val="28"/>
          <w:szCs w:val="28"/>
          <w:rtl w:val="true"/>
        </w:rPr>
        <w:t>"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>تعقيب و محاکمه آمران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>و عاملان</w:t>
      </w:r>
      <w:r>
        <w:rPr>
          <w:rFonts w:eastAsia="Times New Roman"/>
          <w:sz w:val="28"/>
          <w:szCs w:val="28"/>
          <w:rtl w:val="true"/>
          <w:lang w:val="en-US" w:eastAsia="en-US"/>
        </w:rPr>
        <w:t xml:space="preserve">" 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>جناي</w:t>
      </w:r>
      <w:r>
        <w:rPr>
          <w:sz w:val="28"/>
          <w:sz w:val="28"/>
          <w:szCs w:val="28"/>
          <w:rtl w:val="true"/>
        </w:rPr>
        <w:t>ت اسرائيل عليه مردم فلسطين شده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کي در اين نيست که اگر ذره اي عدالت بر جهان حاکم بود، سران جنايتکار دولت اسرائيل بايد به جرم سالها ستم و جنايت عليه مردم فلسطين و کشتار دسته جمعي اين مردم ستمديده دستگير و محاکمه مي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گر ذره اي عدالت بر جهان حاکم بود، در کنار اولمرت و ديگر جنايتکاران در اسرائيل، خامنه اي پينوشه و قاضي مرتضوي قاتل و ليست بلندبالائي از سران حکومت اسلامي نيز پشت ميز محاکمه قرار ميگرفتند تا به جرم سي سال جنايت غيرقابل توصيف عليه مردم ايران و عليه بشريت محاکمه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کيست که نداند هزاران مخالف سياسي حکومت اسلامي در ايران به اتها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حار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افر حرب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ودن بدستور خامنه اي و مرتضوي و ديگر سران حکومت شکنجه و اعدام شده اند؟ کيست که نداند رهبران حکومت اسلامي دهها هزار کمونيست و مخالف سياسي را از دم تيغ گذراندند، قتل هاي زنجيره اي سازمان دادند، به صورت زنان اسيد پاشيدند و پونز کوبيدند، به کارگر اعتصابي شلاق زدند، هزار کارگر اعتصابي واحد را باتوم زدند و در اوين محبوس کردند، معلم حق طلب را سرکوب کردند، دانشجوي معترض را به صلابه کشيدند، جوان ناراضي را اراذل و اوباش ناميدند و مورد شنيع ترين سرکوبها قرار دادند، صدها زن و مرد را به جرم رابطه جنسي خارج از ازدواج بيرحمانه سنگسار کردند، عده اي از زندانيان سياسي را مورد تجاوز قرار دادند و سپس سر به نيست کردند، رهبران حکومتي که ميليارد ميليارد دزديدند و در مقابل، ميليونها کارگر و زحمتکش را به کمک سرکوب و زندان و شلاق و اعدام به گرسنگي و فقر مطلق کشاندند و کارگر را مجبور به فروش کليه براي تامين زندگي کردند، ميليونها جوان را به اعتياد و ميليونها زن را به تن فروشي مجبور کردند، زن را به يک برده بيحقوق تمام عيار تبديل کردند و حکومتي بر پايه آپارتايد جنسي و قوانين ارتجاعي و قرون وسطائي مذهبي بنا نهادند، موزيک را ممنوع کردند، خنده و شادي را گناه شمردند، دختر و پسر را با سرکوب سيستماتيک و لحظه به لحظه از يک رابطه انساني محروم کردند، و هزاران جنايت ديگر در طول حيات خود در داخل و خارج کشور سازمان دادند؟ جاي اين جانيان پشت ميز محاکمه و زندان است نه در موقعيتي که خواهان محاکمه جنايتکاران ديگر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حتي در خود فلسطين نيز جمهوري اسلامي يک پاي ارتجاع و جنايت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مقابل وحشيگري دولت اسرائيل، تروريسم اسلامي و سازمانهائي مانند حماس با پول و اسلحه و بمب و موشکي که از جمهوري اسلامي ميگيرند عليه مردم اسرائيل جنايت ميکنند، در اتوبوس و ديسکوتک انسانهاي بيگناه را کشتار جمعي ميکنند، مردم بيدفاع را به قتل ميرسانند، در فلسطين مانع رشد جنبش آزاديخواهي ميشوند و خود به مانع بزرگي درمقابل حل مساله فلسطين تبديل شده ا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ردم فلسطين قرباني دو قطب تروريسم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و قطبي که به هم نيرو ميدهند، از هم تغذيه ميکنند، به ه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شروعي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يدهند و تخم نفرت قومي عليه هم ميپ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 اسرائيل با همدستي دولت آمريکا و برخي دول غرب يک قطب تروريسم و دولتها و سازمانهاي اسلامي و در راس آنها جمهوري اسلامي که سازمانهائي مانند حماس را از نظر مالي و سياسي و تسليحاتي تغذيه ميکند، قطب ديگر اين تروريسم اند که مردم ستمديده فلسطين را در منگنه خود ميفش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نها از طريق مقابله مردم آزاديخواه در فلسطين و ايران و خاور ميانه و در سراسر جهان با هر دو قطب تروريسم و ارتجاع ميتوان در کنار مردم فلسطين قرار گرفت، دولت اسرائيل را به عقب راند و براي حل مساله فلسطين گام موثر و واقعي برداش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 سرنگوني جمهوري اسلامي، جبهه آزاديخواهي و انسانيت جهش بزرگي در خاور ميانه خواهد کرد و مردم فلسطين نيز در موقعيت مناسبتري براي صلح و آزادي قرار خواهند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مک به مردم ايران براي سرنگوني حکومت منحوس اسلامي، کمک بزرگي به مردم فلسطين و کل بشريت آزاديخواه در سراسر جهان نيز ه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اولمرت و بوش و مرتضوي و خامنه اي و رفسنجاني و احمدي نژاد و خاتمي و ديگر سران حکومت جنايتکار اسلامي متهمين درجه اول جنايت عليه بشريت هستند و خواست دستگيري و محاکمه آنها در دادگاه هاي علني و عادلانه بايد به خواست هر انسان آزاده اي در هر کجاي جهان تبديل شود</w:t>
      </w:r>
      <w:r>
        <w:rPr>
          <w:sz w:val="28"/>
          <w:szCs w:val="28"/>
          <w:rtl w:val="true"/>
        </w:rPr>
        <w:t>. *</w:t>
      </w:r>
    </w:p>
    <w:sectPr>
      <w:type w:val="nextPage"/>
      <w:pgSz w:w="12240" w:h="15840"/>
      <w:pgMar w:left="144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v-S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gztext">
    <w:name w:val="sgztext"/>
    <w:basedOn w:val="DefaultParagraphFont"/>
    <w:qFormat/>
    <w:rPr/>
  </w:style>
  <w:style w:type="character" w:styleId="Postcommentlink">
    <w:name w:val="post-comment-link"/>
    <w:basedOn w:val="DefaultParagraphFont"/>
    <w:qFormat/>
    <w:rPr/>
  </w:style>
  <w:style w:type="character" w:styleId="Yshortcuts">
    <w:name w:val="yshortcuts"/>
    <w:basedOn w:val="DefaultParagraphFont"/>
    <w:qFormat/>
    <w:rPr/>
  </w:style>
  <w:style w:type="character" w:styleId="Itemaction">
    <w:name w:val="item-action"/>
    <w:basedOn w:val="DefaultParagraphFont"/>
    <w:qFormat/>
    <w:rPr/>
  </w:style>
  <w:style w:type="character" w:styleId="Emailposticon">
    <w:name w:val="email-post-icon"/>
    <w:basedOn w:val="DefaultParagraphFont"/>
    <w:qFormat/>
    <w:rPr/>
  </w:style>
  <w:style w:type="character" w:styleId="Itemcontrolblogadminpid283669950">
    <w:name w:val="item-control blog-admin pid-283669950"/>
    <w:basedOn w:val="DefaultParagraphFont"/>
    <w:qFormat/>
    <w:rPr/>
  </w:style>
  <w:style w:type="character" w:styleId="Postbacklinkspostcommentlink">
    <w:name w:val="post-backlinks post-comment-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gzintrotext">
    <w:name w:val="sgzintrotext"/>
    <w:basedOn w:val="Normal"/>
    <w:qFormat/>
    <w:pPr>
      <w:spacing w:before="280" w:after="280"/>
    </w:pPr>
    <w:rPr/>
  </w:style>
  <w:style w:type="paragraph" w:styleId="Sgzauthortext">
    <w:name w:val="sgzauthortext"/>
    <w:basedOn w:val="Normal"/>
    <w:qFormat/>
    <w:pPr>
      <w:spacing w:before="280" w:after="280"/>
    </w:pPr>
    <w:rPr/>
  </w:style>
  <w:style w:type="paragraph" w:styleId="Storytext">
    <w:name w:val="storytext"/>
    <w:basedOn w:val="Normal"/>
    <w:qFormat/>
    <w:pPr>
      <w:spacing w:before="280" w:after="280"/>
    </w:pPr>
    <w:rPr>
      <w:rFonts w:eastAsia="Times New Roman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02:36:00Z</dcterms:created>
  <dc:creator>AK</dc:creator>
  <dc:description/>
  <cp:keywords/>
  <dc:language>en-US</dc:language>
  <cp:lastModifiedBy>ME</cp:lastModifiedBy>
  <cp:lastPrinted>2008-07-22T10:50:00Z</cp:lastPrinted>
  <dcterms:modified xsi:type="dcterms:W3CDTF">2009-01-01T22:07:00Z</dcterms:modified>
  <cp:revision>7</cp:revision>
  <dc:subject/>
  <dc:title>هدف از برنامه های زنده درمورد موضوعات مختلف </dc:title>
</cp:coreProperties>
</file>