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۷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دفمند کردن یارانه ها، لغو افزایش دستمزدها و عواقب اجتماعی آ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روز سه شنبه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دي کليت لايحه دولت محمود احمدي نژ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ايح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 کردن ي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قيد يک فوريت به تصويب مجلس اسلامي رژيم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 کليد اين لايحه حذف افزايش حداقل دستمزدها به عنوان منبعي براي تامين مالي طرح اقتصادي دولت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 اين لايحه حذف يارانه ها و سوبسيد بر کالاهاي مصرف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اگذاري  قيمت کالاها و قيمت مزد به نرخ باز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تهاجم وسيعتر و گسترده تر بر معيشت و زندگي کارگران و کل جامعه و</w:t>
      </w:r>
      <w:r>
        <w:rPr>
          <w:sz w:val="28"/>
          <w:sz w:val="28"/>
          <w:szCs w:val="28"/>
          <w:rtl w:val="true"/>
        </w:rPr>
        <w:t xml:space="preserve"> افسار گسيختگي بيقيد و شرط سرمايه داره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اس اين لايحه طرح  رياضت اقتصادي حکومت آيت  الله هاي  ميلياردر براي تضمين سودهاي نجومي و سرمايه هاي ميلياردي 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در ابتدا اين حضرات تلاش کردند طرح خود  را تحت  پوشش بهبود وضع مردم و بالا بردن رفاه جامعه به مردم بقبولا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روز دارند با وقاهت تمام اهداف جنايتکارانه خود را از اجراي اين طرح اعلام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دو هفته قبل بود که طرح قانوني اخراج کارگران به تصويب دولت رسيد و روز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دي لايحه هدفمند کردن يارانه ها که همانا حذف يارانه ها و حذف افزايش دستمزده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تصويب مجلس اسلامي رس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 همه طرحهاي ديکته شده صندوق جهاني پول در سطح جهاني است و اساس آن سلب مسئوليت کامل دولت از پاسخگويي به نيازهاي مردم و قطع کردن خدمات عمومي و قطع کامل يارانه ها و بخشودگي سوبسيد ها و غير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ه ميدانيم  که اين طرحها و لوايح  به يک معني در ايران تازگي ندارند و سالهاست دارند اجرا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کارسازي هاي وسيعي که تا کنون صورت گرفت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نعقاد قراردادهاي موقت کار با کارگران که به گفته خودشان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درصد از استخدام ها را در بر ميگي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نپرداختن ماهها دستمزد به کارگر و دستمزد </w:t>
      </w:r>
      <w:r>
        <w:rPr>
          <w:sz w:val="28"/>
          <w:sz w:val="28"/>
          <w:szCs w:val="28"/>
        </w:rPr>
        <w:t>٢١٩</w:t>
      </w:r>
      <w:r>
        <w:rPr>
          <w:sz w:val="28"/>
          <w:sz w:val="28"/>
          <w:szCs w:val="28"/>
          <w:rtl w:val="true"/>
        </w:rPr>
        <w:t xml:space="preserve"> هزار تو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نهم در شرايطي که  قيمت ها هر روز افزايش مي يابد  و سرکوب هر گونه تلاشي براي متشکل شدن از سوي کارگران و تهديد و فشار دائمي بر روي رهبران و فعالين کارگري همه و همه در راستاي اجراي سياست صندوق بين المللي پول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ين تصويب لايحه هدفمند کردن يارانه ها  و حذف افزايش حداقل دستمزد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ياستي در ادامه سياست رياضت کشي اقتصادي جمهوري اسلامي است که نتيجه عملي آن افزايش سرسام آور قيمت ها و محروميت و بيحقوقي و خانه خرابي بيشر مردم از يکسو و عايد شدن سود هاي سرسام آور و کلان براي صاحبان سرماي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  <w:lang w:bidi="fa-IR"/>
        </w:rPr>
        <w:t xml:space="preserve">واقعيت اينست که رژيم اسلامي با تصويب لايح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 کردن ي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ري ديگر جام زهر را نو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خودشان نيز ميدانند و هراس از عواقب اجتماعي اجراي اين طرح  يک موضوع داغ دعواهاي حاد داخلي خود رژيم در همين چند ماهه اخي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کشاکش همين هراس ها ست که </w:t>
      </w:r>
      <w:r>
        <w:rPr>
          <w:sz w:val="28"/>
          <w:sz w:val="28"/>
          <w:szCs w:val="28"/>
          <w:rtl w:val="true"/>
          <w:lang w:bidi="fa-IR"/>
        </w:rPr>
        <w:t>ل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مجلس 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آبان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خصوص اجراي اين طرح ميگوي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اگرچه ممکن است به هر فرد ماهانه پنجاه تا هفتاد هزار تومان به عنوان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نه</w:t>
      </w:r>
      <w:r>
        <w:rPr>
          <w:sz w:val="28"/>
          <w:sz w:val="28"/>
          <w:szCs w:val="28"/>
          <w:rtl w:val="true"/>
          <w:lang w:bidi="fa-IR"/>
        </w:rPr>
        <w:t xml:space="preserve"> 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ا پرداخت شود، اما 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هر فرد ممکن است تا چهارصد هزار تومان 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 همچنين صراحتا از جهش و افزايش شديد قيمت ها و تورم صحبت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امروز جمهوري اسلامي به سيم آخر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ي در مقابلش باقي نمان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دفش از  تصويب لايحه اي مانند لايحه هدفمند کردن يارانه 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از يکطرف نشان دادن چراغ سبز بيشتري به صندوق بين المللي پول و خوش رقصي براي آنست و از سوي ديگر تلاشي براي تمديد روزهاي بيشتري از عمر و بقاي خود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 نکته اصلي اينجاست که بحران اقتصادي جمهوري اسلامي راه حل اقتصادي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اقتصادي جمهوري اسلامي همانطور که هميشه تاکيد کرده ا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ساسا بحراني سياس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يشه در کل موجوديت آن  دارد و امروز که صفوف رژيم بيش از هر وقت در هم ري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که ما با يک جنبش راديکا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پ و وسيع در جامعه روبرو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که جنبش کارگري يک وزنه مهم در اوضاع سياسي ايران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جراي اين طرح همان سرنوشتي را پيدا خواهد کرد که  طرح مانور ناجا و غيره داشت و مضحکه اي بيش نخواهد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ود سران رژيم نيز از همان ابتدا که بحث طرح تحول اقتصاد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حت عنوان هوشمندانه کردن يارانه ها عنوان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صراحتا از عواقب اجتماعي آن و خطر بحرانهاي اجتماعي سخن گفتند و همان موقع احمدي نژاد در پاسخ به جبهه مقابل خود گفت عواقب اجتماعي اش با 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در واقع قشون کشي ناجا و هفته بسيج و غيره نيز زمينه چيني تصويب اين لايحه در مجلس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يديم که همه طرحهايشان مضحکه اي بيش نبود و دانشجويان در شانزده آذر با شعار فاشست برو گمش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يد علي پينوشه ايران شيلي نميش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وابشان را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عا در شرايطي که در جامعه فقر بيداد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اني بيداد ميکند و سالهاست که رياضت اقتصادي بر جامعه حاکم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دت دادن به اين رياضت و فقر بر جامعه جز از راه سرکوب خونين کارگران و توده مردم شدن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طور واقعي بساط سرکوب و اعدام و زندان و شکنجه جمهوري اسلامي هميشه برپا بوده است و عليرغم همه اينها امروز مي بينيم که جمهوري اسلامي نتوانسته است مردم را مرع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در همين دور اخير نيز ما شاهد تلاش ديگري از سوي جمهوري اسلامي براي عقب زدن بيشتر اعتراضات مردم بود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درست هنگاميکه رژيم نيروهايش را به خيابان کشيده و مانور نظامي به راه انداخته بود تا بقول خودشان چالش هاي اجتماعي را عقب بز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ه گذ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ت در همان روز بود که کارگران کيان تاير در مقابل دفتر احمدي نژاد تجمع داشتند و شعار دادند ما هفت ماه دستمزد نگرفته ا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ما چطور آقاي وزير و در شانزده آذر نيز شاهد اين بوديم که دانشجويان بيرون آمدند و  شعار دا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يد علي پينوشه ايران شيلي نمي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در واقع اين پيام اصلي شانزده آذر امسال و مردم ايران در مقابل رژيم جمهوري اسلامي و تمام طرحهاي اقتصادي و سرکوبش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ه اين اتفاقات عملا حکايت از اين دارد که رژيم ديگر توان سرکوب اعتراضات جامعه را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يحه اقتصادي و مانور ناجا و غيره هم گشايشي براي خلاصي رژيم از بحران عميقي که در آن دست و پا ميزند ن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ژيم رفتني است و مردم سالهاست که حکم به رفتن آن دا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سوي ديگر جمهوري اسلامي بعنوان ستون فقرات تروريسم اسلامي در منطقه و جهان مرکز تنش هاي بسياريست و کشمکشهاي آن بر سر بحران هسته اي  و وضعيت منظقه ريشه هاي عميقي دارد و با اين خوش رقصي ها و بسادگي جمهوري اسلامي  مکاني نزد صندوق جهاني پول پيدا نخواهد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براين تصويب لايحه هدفمند کردن يارانه ها و حذف افزايش دستمزد 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روز از سوي مجلس اسلامي آنهم با قيد يک فور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از سر قدرت رژيم و گشايشي براي سرو سامان دادن به اقتصاد بحران زده ا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از روي استيصال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همانطور که اشاره کردم بحث هاي همين دوره درون رژيم نيز بيش از هر وقت به هم ريختگي صفوف آنرا به نمايش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زدي هاي هم را رو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 ناجا و هفته بسيج و غيره به راه ان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شکارا به خطر بحران اجتماعي و چالش هاي اجتماعي و خطر ماهواره و خطر هجده تيرها و غيره اشاره کردند و در شانزده آذر نيز ديديم که چگونه دانشجويان با شعار هاي مرگ بر ديکتات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د علي پينوشه ايران شيلي نميش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تمي عشوه ديگر فايده ن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وابشان را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يک کلام ميخواهم بگويم که نه طرح ناج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شايشي براي اين رژيم است و  نه طرح هدفمند کردن يارانه ها و طرحهاي تحول اقتصادي و فرمايشاتي ديگر از اين  قما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اهي براي نجات اين رژيم خواهد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الهاست که مردم حکم به رفتن اين رژيم داده اند و در شانزده آذر امسال دانشجويان با شعارهايشان عليه رژ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ساتر از هر وقت اين حکم را اعلام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امروز در شرايطي که  دولت دارد از حذف افزايش حداقل دستمزدها سخن ميگو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شاهد اين هستيم که کارگران در سطحي گسترده و در قامت تشکلهايي که  برپا کرده اند و با پشتيباني مراکز بسياري از کارخانجات با کمپين بر سر خواست افزايش دستمزدها جلو آمده اند و ميگويند رفاه و يک زندگي انساني حق مسلم ماست و در مقابل تعرضات رژيم صف آرايي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 همه نشانگر استيصال رژيم و خطير بودن شرايط سياسي امروز جامعه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شرايط را دريافت و صفوف اعتراضي خود را فشرده تر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ها همه فاکتورهاييست که شکست سياست هاي اقتصادي جمهوري اسلامي و کاريکاتور بودن آنرا به روشني نشان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ه فاکتور هاييست که حاکي از شرايط حساس سياسي امروز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 همين اعتبار نيز تنها با تبييني روشن از اين شرايط است که ميتوان تعرض رژيم به کارگران و کل جامعه را عقب راند و کليت اين رژيم را به زير ک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تبيين روشن از اين شرايط است که ميتوان به روشني ديد که تنها راه خلاصي از شر اين رژيم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ک مبارزه سياسي و سراسري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طبعا براي پيشبرد چنين مبارزه اي بايد حزب داشت و امروز اين حزب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يست کارگري ايران که بايد وسيعا به اين حزب پيوست و در آن متشک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در زير چتر اين حزب و برنامه يک دنياي بهت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بارزات خود را در عرصه هاي مختلف و فشرده تر به پيش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هم  اکنون که جبهه وسيعي از اعتراض بر سر خواست افزايش حداقل دستمزدها شکل گرفت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شکلهاي مختلفي از کارگران از جمله اتحاديه آزاد کارگران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نديکاي کارگران شرکت واحد و سنديکاي کارگران نيشکر هفت تپه و تعدادي از کارخانجات و جمع هاي کارگري پيشتاز حرکت براي خواست افزايش دستمزدها ش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وسيعا به اين اعتراض پي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 هر کجا که کارگران دست به تجمعات اعتراضي ميز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جمله اعتراضات کارگران کيان تاير و صنايع فلزي و غير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به تجمعات اعتراضي کارگران پيوست و با يک مبارزه متح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راسري و تعرضي در برابر تهاجمات رژيم اي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 مهم اينست که جمهوري اسلامي امروز در اوج استيصال خود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تعرضات آن را با مبارزه اي متحد و متشکل شدن در صفوف حزب کمونيست کارگري ايران به عقب ر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ها همه نشانگر استيصال رژيم و خطير بودن شرايط سياسي امروز جامعه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شرايط را دريافت و صفوف اعتراضي خود را فشرده تر کر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9:57:00Z</dcterms:created>
  <dc:creator>alan</dc:creator>
  <dc:description/>
  <cp:keywords/>
  <dc:language>en-US</dc:language>
  <cp:lastModifiedBy>ME</cp:lastModifiedBy>
  <dcterms:modified xsi:type="dcterms:W3CDTF">2009-01-01T19:56:00Z</dcterms:modified>
  <cp:revision>8</cp:revision>
  <dc:subject/>
  <dc:title>خانه | ارتباط با ما صفحه نخست </dc:title>
</cp:coreProperties>
</file>