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انترناسیونال </w:t>
      </w:r>
      <w:r>
        <w:rPr>
          <w:sz w:val="28"/>
          <w:sz w:val="28"/>
          <w:szCs w:val="28"/>
          <w:lang w:val="en-GB" w:bidi="fa-IR"/>
        </w:rPr>
        <w:t>۲۷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/>
        </w:rPr>
        <w:t xml:space="preserve">آيا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مردم فلسطين روي آرامش خواهند ديد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 xml:space="preserve">حملات موشكي و هوايي سنگين و پي در پي ارتش اسرائيل به نوار غزه كه از </w:t>
      </w:r>
      <w:r>
        <w:rPr>
          <w:sz w:val="28"/>
          <w:sz w:val="28"/>
          <w:szCs w:val="28"/>
          <w:lang w:val="en-GB" w:bidi="fa-IR"/>
        </w:rPr>
        <w:t>٢٧</w:t>
      </w:r>
      <w:r>
        <w:rPr>
          <w:sz w:val="28"/>
          <w:sz w:val="28"/>
          <w:szCs w:val="28"/>
          <w:rtl w:val="true"/>
          <w:lang w:val="en-GB" w:bidi="fa-IR"/>
        </w:rPr>
        <w:t xml:space="preserve"> دسامبر </w:t>
      </w:r>
      <w:r>
        <w:rPr>
          <w:sz w:val="28"/>
          <w:sz w:val="28"/>
          <w:szCs w:val="28"/>
          <w:lang w:val="en-GB" w:bidi="fa-IR"/>
        </w:rPr>
        <w:t>٢٠٠٨</w:t>
      </w:r>
      <w:r>
        <w:rPr>
          <w:sz w:val="28"/>
          <w:sz w:val="28"/>
          <w:szCs w:val="28"/>
          <w:rtl w:val="true"/>
          <w:lang w:val="en-GB" w:bidi="fa-IR"/>
        </w:rPr>
        <w:t xml:space="preserve"> شروع شده، در چهل سال گذشته بي سابقه توصيف ش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كنون يك هفته از اين تهاجم ارتش اسرائيل به نوار غزه ميگذرد و شمار تلفات فلسطينيان به حدود </w:t>
      </w:r>
      <w:r>
        <w:rPr>
          <w:sz w:val="28"/>
          <w:sz w:val="28"/>
          <w:szCs w:val="28"/>
          <w:lang w:val="en-GB" w:bidi="fa-IR"/>
        </w:rPr>
        <w:t>٤٠٠</w:t>
      </w:r>
      <w:r>
        <w:rPr>
          <w:sz w:val="28"/>
          <w:sz w:val="28"/>
          <w:szCs w:val="28"/>
          <w:rtl w:val="true"/>
          <w:lang w:val="en-GB" w:bidi="fa-IR"/>
        </w:rPr>
        <w:t xml:space="preserve"> نفر كشته و شمار بسيار بيشتري زخمي برآورد مي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مام پايگاهها و مراكز متعلق به سازمان اسلامي حماس مورد بمباران و موشك باران قرار گرفت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يشتر كشته شدگان افراد وابسته به شاخه نظامي حماس هستند اما تعداد مردم بيگناهي كه در اين حملات به قتل رسيده اند نيز بسيار بال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گزارشها از جريان يك فاجعه انساني سخن ميگوي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كشتار كودكان و زنان و مردان فلسطيني تراژدي تلخ سرنوشت مردم فلسطين را جلوي چشم ميگذا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علاوه بر تلفات سنگيني كه بر اثر بمبارانها و حملات هوايي به مردم وارد ميشود، تلفات محاصره اقتصادي غزه توسط دولت اسرائيل نيز كم ني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ساكنين غزه در محاصره كامل اقتصادي قرار دارند و از غذا و دارو و برق و امكانات اوليه زنگي محروم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يمارستانها براي مداواي زخمي ها ذخايردارويي شان به اتمام رسيده و يك فاجمعه انساني هم اكنون در غزه در جريان است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عوامل بلاواسطه جنگ در غز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تهاجم نظامي اسرائيل به غزه پس از شش ماه آتش بس ميان اسرائيل و حماس با ميانجيگري دولت مصر صورت ميگي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ز </w:t>
      </w:r>
      <w:r>
        <w:rPr>
          <w:sz w:val="28"/>
          <w:sz w:val="28"/>
          <w:szCs w:val="28"/>
          <w:lang w:val="en-GB" w:bidi="fa-IR"/>
        </w:rPr>
        <w:t>١٩</w:t>
      </w:r>
      <w:r>
        <w:rPr>
          <w:sz w:val="28"/>
          <w:sz w:val="28"/>
          <w:szCs w:val="28"/>
          <w:rtl w:val="true"/>
          <w:lang w:val="en-GB" w:bidi="fa-IR"/>
        </w:rPr>
        <w:t xml:space="preserve"> ماه ژوئن سال </w:t>
      </w:r>
      <w:r>
        <w:rPr>
          <w:sz w:val="28"/>
          <w:sz w:val="28"/>
          <w:szCs w:val="28"/>
          <w:lang w:val="en-GB" w:bidi="fa-IR"/>
        </w:rPr>
        <w:t>٢٠٠٨</w:t>
      </w:r>
      <w:r>
        <w:rPr>
          <w:sz w:val="28"/>
          <w:sz w:val="28"/>
          <w:szCs w:val="28"/>
          <w:rtl w:val="true"/>
          <w:lang w:val="en-GB" w:bidi="fa-IR"/>
        </w:rPr>
        <w:t xml:space="preserve"> هيئتهاي مصري با مذاكره با مقامات اسرائيلي و سازمان حماس موفق شدند يك توافق آتش بس شش ماهه را به امضاي طرفين برسا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اين توافق نامه مورد انتقاداتي از جانب برخي گروههاي تندروتر فلسطيني قرار داشت و حماس از اين نظر زير فشار انتقاد گروههاي اسلامي فلسطيني نظير جهاد اسلامي قرار داش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پيش از پايان اين آتش بس حماس بارها اعلام كرد كه آتش بس را تمديد نخواهد ك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هانه حماس محاصره اقتصادي غزه توسط اسرائيل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بلافاصله پس از پايان مهلت آتش بس در </w:t>
      </w:r>
      <w:r>
        <w:rPr>
          <w:sz w:val="28"/>
          <w:sz w:val="28"/>
          <w:szCs w:val="28"/>
          <w:lang w:val="en-GB" w:bidi="fa-IR"/>
        </w:rPr>
        <w:t>١٩</w:t>
      </w:r>
      <w:r>
        <w:rPr>
          <w:sz w:val="28"/>
          <w:sz w:val="28"/>
          <w:szCs w:val="28"/>
          <w:rtl w:val="true"/>
          <w:lang w:val="en-GB" w:bidi="fa-IR"/>
        </w:rPr>
        <w:t xml:space="preserve"> دسامبر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lang w:val="en-GB" w:bidi="fa-IR"/>
        </w:rPr>
        <w:t>٢٩</w:t>
      </w:r>
      <w:r>
        <w:rPr>
          <w:sz w:val="28"/>
          <w:sz w:val="28"/>
          <w:szCs w:val="28"/>
          <w:rtl w:val="true"/>
          <w:lang w:val="en-GB" w:bidi="fa-IR"/>
        </w:rPr>
        <w:t xml:space="preserve"> آذر</w:t>
      </w:r>
      <w:r>
        <w:rPr>
          <w:sz w:val="28"/>
          <w:szCs w:val="28"/>
          <w:rtl w:val="true"/>
          <w:lang w:val="en-GB" w:bidi="fa-IR"/>
        </w:rPr>
        <w:t xml:space="preserve">)  </w:t>
      </w:r>
      <w:r>
        <w:rPr>
          <w:sz w:val="28"/>
          <w:sz w:val="28"/>
          <w:szCs w:val="28"/>
          <w:rtl w:val="true"/>
          <w:lang w:val="en-GB" w:bidi="fa-IR"/>
        </w:rPr>
        <w:t>حماس حملات موشكي به خاك اسرائيل را شروع ك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جريان اين آتش باري ها يك نفر به قتل رسيد و شماري زخمي ش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سرائيل اين حملات را بهانه قرار داد و به حماس اولتيماتوم داد كه حملات را متوقف ك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همزمان به اعمال محاصره و فشارهاي مختلف به ساكنين غزه ادامه دا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حماس نيز توقف كامل فشار اقتصادي به غزه را شرط توقف حملات موشكي قرار دا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ه اين ترتيب هر دو طرف بهانه كافي براي دامه اين كشاكش و حملات را در دست داش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هاجم ارتش اسرائيل به غزه در شرايطي آغاز شد كه حماس و جهاد و گروههاي اسلامي ديگر آشكارا ارزيابي شان اين بود كه اسرائيل امكان حمله گسترده نظامي به غزه را ندارد و اين را علنا ابراز كرده بو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ستدلال اينها از جمله اين بود كه دولت اسرائيل به رهبري اهود اولمرت در آستانه انتخابات قرار داد و به دليل اختلافات در ميان احزاب حاكم اسرائيلي اين دولت بسيار ضعيف ش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علاوه شكست ارتش اسرائيل در حمله دو سال پيش به حزب الله در لبنان، امكان ريسك کردن و دست زدن به حمله گستره اي را به ارتش و دولت اسرائيل نميده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ه اين دلايل حماس در تبليغات و تحركات ديپلماتيك خود به اولتيماتومهاي دولت اسرائيل تنها با شانه بالا انداختن پاسخ داد و به حملات موشكي خود به خاك اسرائيل ادامه دا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واقع همه چيز گوياي اينست كه تهاجم گسترده اسرائيل به غزه و ضربات سنگين به پايگاههاي پليس و مقرهاي نظامي و اداري حماس براي خود اين سازمان و حاميانش كاملا غير منتظره بود و لطمات سنگيني را به اين سازمان وارد آورد كه جبران و بازسازي آن به سادگي براي اين سازمان مقدور نيست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از سوي ديگر دولت اهود اولمرت با شكستهاي پي در پي داخليش زير فشار جناحهاي رقيب از جمله حزب دست راستي ليكود و رهبر آن بنيامين نتياهو قرار داش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نتانياهو اين دولت را بارها ناتوان و سازشكار معرفي كرده و اعلام كرده بود كه اگر در انتخابات روي كار آيد، حماس را نابود خواهد كرد، شهركهاي جديد يهودي نشين را در نواحي اشغالي احداث خواهد نمود، و امنيت مردم اسرائيل را در برابر حملات فلسطينيان بالا خواهد ب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ولمرت در رقابتهاي درون حزبيش نيز بشدت در زير فشار قرار داشت و اين وضعيت شكست حزب او حزب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كاديما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در انتخابات آتي را قطعي ميساخ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حزب كاديما هم از جانب حزب كارگر اسرائيل و هم از جانب حزب ليكود زير فشار سنگيني قرار داشت و در پايين ترين حد محبوبيتش قرار داشت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علاوه بر اين شرايط ديپلماتيك داخلي، دولت اسرائيل و حزب اولمرت، ميدانند كه بزودي يعني در </w:t>
      </w:r>
      <w:r>
        <w:rPr>
          <w:sz w:val="28"/>
          <w:sz w:val="28"/>
          <w:szCs w:val="28"/>
          <w:lang w:val="en-GB" w:bidi="fa-IR"/>
        </w:rPr>
        <w:t>٢٠</w:t>
      </w:r>
      <w:r>
        <w:rPr>
          <w:sz w:val="28"/>
          <w:sz w:val="28"/>
          <w:szCs w:val="28"/>
          <w:rtl w:val="true"/>
          <w:lang w:val="en-GB" w:bidi="fa-IR"/>
        </w:rPr>
        <w:t xml:space="preserve"> ژانويه باراك اوباما رئيس جمهور جديد آمريكا رسما وارد كاخ سفيد خواهد شد و زمام امور را بدست خواهد گرف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يكي از وعده هاي پرسروصداي اوباما اين است كه جنگ و بحران خاورميانه را پايان خواهد دا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كه رئيس جمهور جديد آمريكا و دولت او با وعده هايش چه خواهد كرد و چقدر اين وعده ها جدي است بحث ما در اينجا ني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احزاب دست راستي اسرائيل با محاسبه اينكه بزودي روند تازه مذاكرات در مورد مساله اسرائيل و فلسطين آغاز خواهد شد، تلاششان اينست كه اسرائيل در اين مذاكرات دست بالايي داشته باشد و رقباي فلسطيني خودرا در موقعيت تضعيف شده اي قرار ده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ه همين دليل نيز در حمله به غزه حتي مخالفين سرسخت اولمرت از تهاجم او به غزه پشتيباني كردند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ز سوي ديگر سازمان حماس نيز دلايل كوتاه مدت خويش را براي از سر گيري جنگ و فضاي نظامي در فلسطين داش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حماس كه در حال جنگ و رقابت با سازمان الفتح و دولت خودگردان فلسطيني به رهبري محمود عباس بسر ميبرد، پايان دوره رياست محمود عباس در </w:t>
      </w:r>
      <w:r>
        <w:rPr>
          <w:sz w:val="28"/>
          <w:sz w:val="28"/>
          <w:szCs w:val="28"/>
          <w:lang w:val="en-GB" w:bidi="fa-IR"/>
        </w:rPr>
        <w:t>٩</w:t>
      </w:r>
      <w:r>
        <w:rPr>
          <w:sz w:val="28"/>
          <w:sz w:val="28"/>
          <w:szCs w:val="28"/>
          <w:rtl w:val="true"/>
          <w:lang w:val="en-GB" w:bidi="fa-IR"/>
        </w:rPr>
        <w:t xml:space="preserve"> ژانويه </w:t>
      </w:r>
      <w:r>
        <w:rPr>
          <w:sz w:val="28"/>
          <w:sz w:val="28"/>
          <w:szCs w:val="28"/>
          <w:lang w:val="en-GB" w:bidi="fa-IR"/>
        </w:rPr>
        <w:t>٢٠٠٩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lang w:val="en-GB" w:bidi="fa-IR"/>
        </w:rPr>
        <w:t>٢٠</w:t>
      </w:r>
      <w:r>
        <w:rPr>
          <w:sz w:val="28"/>
          <w:sz w:val="28"/>
          <w:szCs w:val="28"/>
          <w:rtl w:val="true"/>
          <w:lang w:val="en-GB" w:bidi="fa-IR"/>
        </w:rPr>
        <w:t xml:space="preserve"> دي </w:t>
      </w:r>
      <w:r>
        <w:rPr>
          <w:sz w:val="28"/>
          <w:sz w:val="28"/>
          <w:szCs w:val="28"/>
          <w:lang w:val="en-GB" w:bidi="fa-IR"/>
        </w:rPr>
        <w:t>١٣٨٧</w:t>
      </w:r>
      <w:r>
        <w:rPr>
          <w:sz w:val="28"/>
          <w:szCs w:val="28"/>
          <w:rtl w:val="true"/>
          <w:lang w:val="en-GB" w:bidi="fa-IR"/>
        </w:rPr>
        <w:t xml:space="preserve">) </w:t>
      </w:r>
      <w:r>
        <w:rPr>
          <w:sz w:val="28"/>
          <w:sz w:val="28"/>
          <w:szCs w:val="28"/>
          <w:rtl w:val="true"/>
          <w:lang w:val="en-GB" w:bidi="fa-IR"/>
        </w:rPr>
        <w:t>بر تشكيلات خود گردان را فرصت مناسبي براي ايفاي نقش محوري تر در صحنه سياسي فلسطين ميد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ين سازمان اعلام كرده است كه از بعد از </w:t>
      </w:r>
      <w:r>
        <w:rPr>
          <w:sz w:val="28"/>
          <w:sz w:val="28"/>
          <w:szCs w:val="28"/>
          <w:lang w:val="en-GB" w:bidi="fa-IR"/>
        </w:rPr>
        <w:t>٩</w:t>
      </w:r>
      <w:r>
        <w:rPr>
          <w:sz w:val="28"/>
          <w:sz w:val="28"/>
          <w:szCs w:val="28"/>
          <w:rtl w:val="true"/>
          <w:lang w:val="en-GB" w:bidi="fa-IR"/>
        </w:rPr>
        <w:t xml:space="preserve"> ژانويه رياست محمود عباس ديگر قانونيت ندارد و بايد انتخابات جديدي برگزار 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غلبه فضاي جنگي و تخاصم با اسرائيل فضاي مناسب تري را براي حماس كه منادي خشونت و جنگ و نابودي اسرائيل بوده است، ايجاد ميكند و سازمان الفتح و جناح محمود عباس از نظر آنها در چنين شرايطي در يك برزخ دفاعي و ضعيف شده قرار خواهند گرفت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ميتوان فاكتورها و عوامل متعدد ديگري را نيز در اين رابطه بر شمرد كه در شعله ور شدن جنگ در غزه تاثيرات فوري و بلاواسطه داشته ا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بحران لاينحل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ما روشن است كه هيچكدام از اين عوامل مقطعي توضيح دهنده تداوم بحران و جنگ و كشتار چندين ده ساله در فلسطين و خاورميانه ني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فلسطين كانون تلاقي مصالح نيروهاي بسيار متنوع بين المللي است و هركدام از اين نيروها توسط جريانات محلي نمايندگي ميشو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راس اين نيروها بايد از دو قطب تروريستي نام برد</w:t>
      </w:r>
      <w:r>
        <w:rPr>
          <w:sz w:val="28"/>
          <w:szCs w:val="28"/>
          <w:rtl w:val="true"/>
          <w:lang w:val="en-GB" w:bidi="fa-IR"/>
        </w:rPr>
        <w:t xml:space="preserve">: </w:t>
      </w:r>
      <w:r>
        <w:rPr>
          <w:sz w:val="28"/>
          <w:sz w:val="28"/>
          <w:szCs w:val="28"/>
          <w:rtl w:val="true"/>
          <w:lang w:val="en-GB" w:bidi="fa-IR"/>
        </w:rPr>
        <w:t>يكي سياست بورژوازي حاكم آمريكا و ديگري اسلام سياسي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ولت آمريكا نقش اساسي و تعيين كننده اي در تمام دهه هاي اخير در تداوم بحران و مساله فلسطين داشت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طبقه حاكمه آمريكا طي سالهاي اخير توسط نئوكنسرواتيستها مساله فلسطين را به تابعي از استراتژي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نظم نوين جهاني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تبديل نم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در اين استراتژي قرار بود سياست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خاورميانه بزرگ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به اجرا گذاشته شود كه كل خاورميانه را در حوزه نفوذ آمريكا قرار ميدا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طرحي كه با بندهاي متعددي در مورد صنعتي كردن و دموكراتيك كردن خاورميانه شروع ميشد اما در لابلاي سطور آن، كشاندن كل كشورهاي خاورميانه به زير سيطره حكومت آمريكا به هر وسيله اي موج ميز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طرحي كه گام اول آن تهاجم نظامي به عراق و نقشه تهاجم نظامي به ايران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در اين طرح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حل مساله فلسطين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نيز جاي برجسته اي داش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هررو با شكست نئوكنسرواتيسها ميتوان گفت كه اين استراتژي مشخص به بايگاني سپرده شده است اما طبقه حاكم ايالات متحده منافع پايه اي تري در مساله فلسطين دارد و بازيكن اصلي بحران فلسطين و اسرائيل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سلام سياسي كه با روي كار آمدن جمهوري اسلامي در ايران به جلوي صحنه سياسي در فلسطين رانده شد، يكي ديگر از نيروهاي اصلي بحران و جنگ در خاورميانه و فلسطي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نيروهاي تروريست اسلامي نظير حماس و جهاد و حزب الله و برخي گروههاي كمتر شناخته شده، در واقع بازوهاي جريان اسلامي سياسي در منطقه خاورميانه و فلسطين هستند و اساسا بر محور سياستهاي اسلام سياسي و در راس آنها جمهوري اسلامي به ايفاي نقش در فلسطين مي پرداز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در كنار اينها بايد به يكي از بازيكنان قديمي تر فلسطين اشاره كرد و آن ناسيوناليسم عرب است كه بعد از جنگ </w:t>
      </w:r>
      <w:r>
        <w:rPr>
          <w:sz w:val="28"/>
          <w:sz w:val="28"/>
          <w:szCs w:val="28"/>
          <w:lang w:val="en-GB" w:bidi="fa-IR"/>
        </w:rPr>
        <w:t>١٩٦٧</w:t>
      </w:r>
      <w:r>
        <w:rPr>
          <w:sz w:val="28"/>
          <w:sz w:val="28"/>
          <w:szCs w:val="28"/>
          <w:rtl w:val="true"/>
          <w:lang w:val="en-GB" w:bidi="fa-IR"/>
        </w:rPr>
        <w:t xml:space="preserve"> و پس از آن جنگ </w:t>
      </w:r>
      <w:r>
        <w:rPr>
          <w:sz w:val="28"/>
          <w:sz w:val="28"/>
          <w:szCs w:val="28"/>
          <w:lang w:val="en-GB" w:bidi="fa-IR"/>
        </w:rPr>
        <w:t>١٩٧٣</w:t>
      </w:r>
      <w:r>
        <w:rPr>
          <w:sz w:val="28"/>
          <w:sz w:val="28"/>
          <w:szCs w:val="28"/>
          <w:rtl w:val="true"/>
          <w:lang w:val="en-GB" w:bidi="fa-IR"/>
        </w:rPr>
        <w:t xml:space="preserve"> بشدت تضعيف شد و با سقوط شوروي و بلوك شرق كه بيشتر اين جريان را باد ميزد تا حدي عقب رانده شد اما به دليل وجود دولتهاي متعدد عربي و مصالح فوري آنها در فلسطين، و وابستگي هاي مالي عميق جريانات فلسطيني به اين دولتها، همچنان ناسيوناليسم عرب و شايد به بيان دقيق تر بايد گفت دولتهاي عربي مختلف از بازيكنان مهم صحنه سياسي فلسطين هست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در كنار اين نيروها بايد از نقش دولتهاي مختلف اروپايي و روسيه نيز در فلسطين نام برد كه بسته به شرايط مختلف فضاي بازتر يا محدودتري در ايفاي نقش در فلسطين پيدا ميكن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اينها از جمله عوامل مختلف و شناخته شده دخيل در بحران فلسطين ه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بررسي نحوه ارتباط و جايگاه اين نيروها و چگونگي ايفاي نقش انها نياز به بحث بسيار طولاني تري دا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آنچه با اشاره شماتيك به اينها اينجا ميخواهم نتيجه بگيرم اينست كه مساله فلسطين در وهله اول با توجه به نيروهاي بسيار متعددي كه در آن نقش ايفا ميكنند، و مصالح و منافع بسيار پيچيده  و بسيار ضد انساني اي كه دنبال ميكنند، بنظر لاينحل ميرس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شصت سال كشاكش و جنگ و كشتار در اين منطقه نيز اين تلقي را ايجاد كرده است كه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بحران فلسطين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تا آينده اي غير قابل پيش بيني حضور و تداوم خواهد داشت و هربار با اوجگيري تازه اي حضور و ادامه خونين خودرا به همه مردم جهان يادآور ميشو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شانسي براي صلح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ما واقعيت آنقدر كه تصوير ميشود سياه و نا اميد كننده ني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دوسوي اين كشاكش مردم اسرائيل و فلسطينيان قرار دارند كه قرباني هرروزه اين جنگ خونين دهها ساله ه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نگ و فضاي جنگي و نفرت قومي و مذهبي، اين مردم و بويژه مردم محروم فلسطين را از ابتدايي ترين شرايط زندگي انساني محروم كر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رچه زمان بيشتر ميگذرد صداي صلح خواهي و پايان جنگ و خونريزي، و مقاومت در برابر نفرت پراكني قومي و مذهبي از دوسوي اين كشاكش بيشتر بگوش ميرس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م اكنون به جرات ميتوان گفت كه اكثريت مردم فلسطين و اسرائيل خواهان پايان اين جنگ و كشتار ه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علاوه در سطح جهان صدها ميليون نفر مردم جهان هرروز به انحاء مختلف نفرت خودرا از تداوم جنگ و سركوب و كشتار مردم فلسطين ابراز ميك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گر اميدي به پايان اين كشتارها وجود داشته باشد از اينجا بر ميخيز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يعني يك جبهه انساني عليه دو قطب تروريستي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مردم در صورتيكه بتوانند نيروي خودرا متشكل كنند و صداي خودرا از طريق تشكلهاي راديكال و جدي انسان دوست و پيشرو و سكولار به گوش جهان برسانند، اين شانس را دارند كه فشار سنگيني بر تمام بازيكنان كنوني صحنه سياسي فلسطين و اسرائيل وارد ك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صلح يك امر غير سياسي ني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كسي نميتواند طرفدار صلح در فلسطين باشد و علنا با اسلام سياسي به مخالفت بر نخيز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كسي نميتواند مخالف جنگ و كشتار باشد اما علنا و صراحتا و بطور راديكال با دولت نژادي و مذهبي در اسرائيل به مخالفت بر نخيز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ا آنجا كه به مردم صلح دوست اسرائيل و فلسطين مربوط ميشود مشكل تا كنون اساسا اين بوده است كه صلح طلبان بيشتر از هرچيز به سازمانهاي خيريه شباهت دا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خودرا به طور راديكال به سياست نميز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خواهان صلحند و خط و استراتژي اي براي شكست يا عقب راندن اسلام سياسي از اين سو و سياست فاشيستي و نژادي دولت اسرائيل ندا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ردم صلح طلب كه هرروز بر شمار آنها افزوده ميشود به سازمانهاي سياسي راديكال و حركت راديكال و سياسي براي شكست و عقب راندن سياستهاي جنگ طلبانه و ارتجاعي در دوسوي اين كشاكش نياز دا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چنين سازمانهايي فقط ميتوانند سازمانهايي چپ و سوسياليست باش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پايان جنگ و كشتار و ايجاد فضايي صلح آميز در خاورميانه امروز بيش از هر زمان به تقويت سازمانها و جريانات راديكال و سوسياليست گره خور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ميتوان اميدوار بود كه گسترش مخالفت با جنگ و فضاي جنگي و نفرت پراكني قومي و مذهبي در دوسوي جبهه ها، دير يا زود چنين سازمانهايي را نيز ايجاد خواهد كر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يكي از شرايطي كه به اميدواري در اين زمينه ميدان جدي تر و بيشتري ميدهد، وضعيت جمهوري اسلامي در ايرا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مهوري اسلامي ستون اصلي سياسي و ايدئولوژيك و نظامي و اقتصادي اسلام سياسي در فلسطين و خاورميان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حكومت يكي از بانيان و حاميان تداوم جنگ و فضاي جنگي در فلسطين و خاورميان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حكومت حامي اصلي سياست نابودي اسرائيل و نفرت پراكني قومي و مذهبي عليه مردم منتسب به يهود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ز سوي ديگر در ايران جنبش عظيم و ميليوني و راديكالي براي به زير كشيدن جمهوري اسلامي در جريا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ايران اكثريت عظيم مردم عليه اين حكوم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اين جنبش چپ و كمونيستي است كه مبارزه و اعتراض مردم عليه حكومت را نمايندگي ميك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ه جريان افتادن يك انقلاب عليه جمهوري اسلامي در ايران و به زير كشيدن حكومت اسلامي با انقلاب مردم، ميتواند كمر اسلام سياسي و جريانات تروريست اسلامي در خاورميانه را خرد ك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يتواند اسلام سياسي را بطور قطع در فلسطين و كل خاورميانه حاشيه اي كند و نيروهاي راديكال و انسان دوست و سوسياليست در دو سوي اين كشاكش را به جلوي صحنه بياو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اين صورت براي نيروهاي جنگ طلب و نژاد پرست و كل نيروهاي دست راستي در اسرائيل و حاميان آنها امكان چنداني براي تداوم جنگ در خاورميانه وفلسطين باقي نخواهد م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روشن است كه دولت اسرائيل مقصر و باني اصلي جنگ در فلسطي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مردم فلسطين اند كه از ابتدايي ترين شرايط اجتماعي و سياسي و اقتصادي براي زندگي در دنياي كنوني محروم شده 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 كنار زدن اسلام سياسي اما فاشيسم ضد فلسطينيان در اسرائيل نيز بطور جدي خلع سلاح خواهد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نبش صلح طلبي پيشروي اي آنچنان جدي خواهد كرد و آنچنان تقويت خواهد شد كه هيچ كشور و دولتي امكان تداوم فشار و حمله به مردم فلسطيني را نخواهد داشت</w:t>
      </w:r>
      <w:r>
        <w:rPr>
          <w:sz w:val="28"/>
          <w:szCs w:val="28"/>
          <w:rtl w:val="true"/>
          <w:lang w:val="en-GB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 w:bidi="fa-IR"/>
        </w:rPr>
        <w:t>و در آخر بايد تاكيد كنيم كه هر راه حلي براي فلسطين بايد تشكيل دولت مستقل فلسطيني را بدون قيد و شرط و محدوديت در بر داشته با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مردم فلسطين كه بيش از </w:t>
      </w:r>
      <w:r>
        <w:rPr>
          <w:sz w:val="28"/>
          <w:sz w:val="28"/>
          <w:szCs w:val="28"/>
          <w:lang w:val="en-GB" w:bidi="fa-IR"/>
        </w:rPr>
        <w:t>٤</w:t>
      </w:r>
      <w:r>
        <w:rPr>
          <w:sz w:val="28"/>
          <w:sz w:val="28"/>
          <w:szCs w:val="28"/>
          <w:rtl w:val="true"/>
          <w:lang w:val="en-GB" w:bidi="fa-IR"/>
        </w:rPr>
        <w:t xml:space="preserve"> ميليون نفر را شامل ميشوند حق دارند در مورد سرنوشت خويش تصميم بگي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ولت فلسطيني بايد از تمام حقوق تمام دولتهاي ديگر برخودار باشد و بتواند در مجامع بين المللي همچون ساير دولتها نمايندگي 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علاوه بايد به سرنوشت چند مليون آواره فلسطيني در كشورهاي مختلف اشاره كرد و تاكيد نمود كه اين مردم نيز بايد حقوق انساني شان تضمين شود و حق ماندن در كشورهاي كنوني يا سكونت در فلسطين يا هرجاي ديگري به آنها داده 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جازه دهيد در اين قسمت بخش پاياني قطعنامه اي از حزب كمونيست كارگري ايران را كه در سال </w:t>
      </w:r>
      <w:r>
        <w:rPr>
          <w:sz w:val="28"/>
          <w:sz w:val="28"/>
          <w:szCs w:val="28"/>
          <w:lang w:val="en-GB" w:bidi="fa-IR"/>
        </w:rPr>
        <w:t>٢٠٠٦</w:t>
      </w:r>
      <w:r>
        <w:rPr>
          <w:sz w:val="28"/>
          <w:sz w:val="28"/>
          <w:szCs w:val="28"/>
          <w:rtl w:val="true"/>
          <w:lang w:val="en-GB" w:bidi="fa-IR"/>
        </w:rPr>
        <w:t xml:space="preserve"> به تصويب رسيده بازگو كنيم</w:t>
      </w:r>
      <w:r>
        <w:rPr>
          <w:sz w:val="28"/>
          <w:szCs w:val="28"/>
          <w:rtl w:val="true"/>
          <w:lang w:val="en-GB" w:bidi="fa-IR"/>
        </w:rPr>
        <w:t xml:space="preserve">: ".. </w:t>
      </w:r>
      <w:r>
        <w:rPr>
          <w:sz w:val="28"/>
          <w:sz w:val="28"/>
          <w:szCs w:val="28"/>
          <w:lang w:val="en-GB" w:bidi="fa-IR"/>
        </w:rPr>
        <w:t>۵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در مقابل دورنماى ارتجاعى جنگ قدرت قطب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ترو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ر خاور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ه،</w:t>
      </w:r>
      <w:r>
        <w:rPr>
          <w:sz w:val="28"/>
          <w:sz w:val="28"/>
          <w:szCs w:val="28"/>
          <w:rtl w:val="true"/>
          <w:lang w:val="en-GB" w:bidi="fa-IR"/>
        </w:rPr>
        <w:t xml:space="preserve"> حزب کمونيست کارگرى راه حل يک خاورميانه مدرن و سکولار و آزاد و برابر را در چشم انداز قرار ميدهد و ب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تحقق آن مبارزه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يک شرط لازم و فورى تحقق اين چشم انداز، تشک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</w:t>
      </w:r>
      <w:r>
        <w:rPr>
          <w:sz w:val="28"/>
          <w:sz w:val="28"/>
          <w:szCs w:val="28"/>
          <w:rtl w:val="true"/>
          <w:lang w:val="en-GB" w:bidi="fa-IR"/>
        </w:rPr>
        <w:t xml:space="preserve"> دولت مستقل و متسا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لحقوق</w:t>
      </w:r>
      <w:r>
        <w:rPr>
          <w:sz w:val="28"/>
          <w:sz w:val="28"/>
          <w:szCs w:val="28"/>
          <w:rtl w:val="true"/>
          <w:lang w:val="en-GB" w:bidi="fa-IR"/>
        </w:rPr>
        <w:t xml:space="preserve"> فلسط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روز ب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تحقق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امر ب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 xml:space="preserve"> آنرا را از ز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</w:t>
      </w:r>
      <w:r>
        <w:rPr>
          <w:sz w:val="28"/>
          <w:sz w:val="28"/>
          <w:szCs w:val="28"/>
          <w:rtl w:val="true"/>
          <w:lang w:val="en-GB" w:bidi="fa-IR"/>
        </w:rPr>
        <w:t xml:space="preserve"> آوار جدال قدرت قطب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ترو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ون</w:t>
      </w:r>
      <w:r>
        <w:rPr>
          <w:sz w:val="28"/>
          <w:sz w:val="28"/>
          <w:szCs w:val="28"/>
          <w:rtl w:val="true"/>
          <w:lang w:val="en-GB" w:bidi="fa-IR"/>
        </w:rPr>
        <w:t xml:space="preserve"> کش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،</w:t>
      </w:r>
      <w:r>
        <w:rPr>
          <w:sz w:val="28"/>
          <w:sz w:val="28"/>
          <w:szCs w:val="28"/>
          <w:rtl w:val="true"/>
          <w:lang w:val="en-GB" w:bidi="fa-IR"/>
        </w:rPr>
        <w:t xml:space="preserve"> برجسته کرد و بعنوان ک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 xml:space="preserve"> حل واقع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حران خاور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ه</w:t>
      </w:r>
      <w:r>
        <w:rPr>
          <w:sz w:val="28"/>
          <w:sz w:val="28"/>
          <w:szCs w:val="28"/>
          <w:rtl w:val="true"/>
          <w:lang w:val="en-GB" w:bidi="fa-IR"/>
        </w:rPr>
        <w:t xml:space="preserve"> در مرکز توجه افکار عمو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و 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و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چپ ومترق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</w:t>
      </w:r>
      <w:r>
        <w:rPr>
          <w:sz w:val="28"/>
          <w:sz w:val="28"/>
          <w:szCs w:val="28"/>
          <w:rtl w:val="true"/>
          <w:lang w:val="en-GB" w:bidi="fa-IR"/>
        </w:rPr>
        <w:t xml:space="preserve"> قرار دا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 xml:space="preserve"> در برابر 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ست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ا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آم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ا و اسرائ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</w:t>
      </w:r>
      <w:r>
        <w:rPr>
          <w:sz w:val="28"/>
          <w:sz w:val="28"/>
          <w:szCs w:val="28"/>
          <w:rtl w:val="true"/>
          <w:lang w:val="en-GB" w:bidi="fa-IR"/>
        </w:rPr>
        <w:t xml:space="preserve"> و متح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شان</w:t>
      </w:r>
      <w:r>
        <w:rPr>
          <w:sz w:val="28"/>
          <w:sz w:val="28"/>
          <w:szCs w:val="28"/>
          <w:rtl w:val="true"/>
          <w:lang w:val="en-GB" w:bidi="fa-IR"/>
        </w:rPr>
        <w:t xml:space="preserve">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اد</w:t>
      </w:r>
      <w:r>
        <w:rPr>
          <w:sz w:val="28"/>
          <w:sz w:val="28"/>
          <w:szCs w:val="28"/>
          <w:rtl w:val="true"/>
          <w:lang w:val="en-GB" w:bidi="fa-IR"/>
        </w:rPr>
        <w:t xml:space="preserve"> و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دولتها را ب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رس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</w:t>
      </w:r>
      <w:r>
        <w:rPr>
          <w:sz w:val="28"/>
          <w:sz w:val="28"/>
          <w:szCs w:val="28"/>
          <w:rtl w:val="true"/>
          <w:lang w:val="en-GB" w:bidi="fa-IR"/>
        </w:rPr>
        <w:t xml:space="preserve"> شنا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ولت مستقل فلسط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تحت فشار قرار دا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 xml:space="preserve"> بر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خواست پ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فشرد که دولت اسرائ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</w:t>
      </w:r>
      <w:r>
        <w:rPr>
          <w:sz w:val="28"/>
          <w:sz w:val="28"/>
          <w:szCs w:val="28"/>
          <w:rtl w:val="true"/>
          <w:lang w:val="en-GB" w:bidi="fa-IR"/>
        </w:rPr>
        <w:t xml:space="preserve"> فورا و بدون ق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 xml:space="preserve"> و شرط سرز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شغا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را ترک کند و دولت مستقل فلسط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را برس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</w:t>
      </w:r>
      <w:r>
        <w:rPr>
          <w:sz w:val="28"/>
          <w:sz w:val="28"/>
          <w:szCs w:val="28"/>
          <w:rtl w:val="true"/>
          <w:lang w:val="en-GB" w:bidi="fa-IR"/>
        </w:rPr>
        <w:t xml:space="preserve"> بشناس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 xml:space="preserve"> راست افراط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ر </w:t>
      </w:r>
      <w:r>
        <w:rPr>
          <w:sz w:val="28"/>
          <w:sz w:val="28"/>
          <w:szCs w:val="28"/>
          <w:rtl w:val="true"/>
          <w:lang w:val="en-GB" w:bidi="fa-IR"/>
        </w:rPr>
        <w:t>اسرائ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</w:t>
      </w:r>
      <w:r>
        <w:rPr>
          <w:sz w:val="28"/>
          <w:sz w:val="28"/>
          <w:szCs w:val="28"/>
          <w:rtl w:val="true"/>
          <w:lang w:val="en-GB" w:bidi="fa-IR"/>
        </w:rPr>
        <w:t xml:space="preserve"> و حماس و حزب الله را از فلسط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و جنبش مردم فلسط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به عقب راند و منز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و حاش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ه</w:t>
      </w:r>
      <w:r>
        <w:rPr>
          <w:sz w:val="28"/>
          <w:sz w:val="28"/>
          <w:szCs w:val="28"/>
          <w:rtl w:val="true"/>
          <w:lang w:val="en-GB" w:bidi="fa-IR"/>
        </w:rPr>
        <w:t xml:space="preserve">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 xml:space="preserve"> ضد آم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ائ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گ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و ضد اسر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گ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رتجاع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حزب الله و حماس و جنبش اسلام 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را افشا کرد و در برابر آن نقد چپ و را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ال</w:t>
      </w:r>
      <w:r>
        <w:rPr>
          <w:sz w:val="28"/>
          <w:sz w:val="28"/>
          <w:szCs w:val="28"/>
          <w:rtl w:val="true"/>
          <w:lang w:val="en-GB" w:bidi="fa-IR"/>
        </w:rPr>
        <w:t xml:space="preserve"> نظم ن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جه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و ترو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م</w:t>
      </w:r>
      <w:r>
        <w:rPr>
          <w:sz w:val="28"/>
          <w:sz w:val="28"/>
          <w:szCs w:val="28"/>
          <w:rtl w:val="true"/>
          <w:lang w:val="en-GB" w:bidi="fa-IR"/>
        </w:rPr>
        <w:t xml:space="preserve"> دولت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آم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ا</w:t>
      </w:r>
      <w:r>
        <w:rPr>
          <w:sz w:val="28"/>
          <w:sz w:val="28"/>
          <w:szCs w:val="28"/>
          <w:rtl w:val="true"/>
          <w:lang w:val="en-GB" w:bidi="fa-IR"/>
        </w:rPr>
        <w:t xml:space="preserve"> و اسرائ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</w:t>
      </w:r>
      <w:r>
        <w:rPr>
          <w:sz w:val="28"/>
          <w:sz w:val="28"/>
          <w:szCs w:val="28"/>
          <w:rtl w:val="true"/>
          <w:lang w:val="en-GB" w:bidi="fa-IR"/>
        </w:rPr>
        <w:t xml:space="preserve"> را قرار دا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ب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پ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شبرد</w:t>
      </w:r>
      <w:r>
        <w:rPr>
          <w:sz w:val="28"/>
          <w:sz w:val="28"/>
          <w:szCs w:val="28"/>
          <w:rtl w:val="true"/>
          <w:lang w:val="en-GB" w:bidi="fa-IR"/>
        </w:rPr>
        <w:t xml:space="preserve">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وظ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ف،</w:t>
      </w:r>
      <w:r>
        <w:rPr>
          <w:sz w:val="28"/>
          <w:sz w:val="28"/>
          <w:szCs w:val="28"/>
          <w:rtl w:val="true"/>
          <w:lang w:val="en-GB" w:bidi="fa-IR"/>
        </w:rPr>
        <w:t xml:space="preserve"> 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و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چپ و سکولار و آزا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خواه،</w:t>
      </w:r>
      <w:r>
        <w:rPr>
          <w:sz w:val="28"/>
          <w:sz w:val="28"/>
          <w:szCs w:val="28"/>
          <w:rtl w:val="true"/>
          <w:lang w:val="en-GB" w:bidi="fa-IR"/>
        </w:rPr>
        <w:t xml:space="preserve"> صف بش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</w:t>
      </w:r>
      <w:r>
        <w:rPr>
          <w:sz w:val="28"/>
          <w:sz w:val="28"/>
          <w:szCs w:val="28"/>
          <w:rtl w:val="true"/>
          <w:lang w:val="en-GB" w:bidi="fa-IR"/>
        </w:rPr>
        <w:t xml:space="preserve"> متمدن، ب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 xml:space="preserve"> در برابر دو قطب ترو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ر خاور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ه</w:t>
      </w:r>
      <w:r>
        <w:rPr>
          <w:sz w:val="28"/>
          <w:sz w:val="28"/>
          <w:szCs w:val="28"/>
          <w:rtl w:val="true"/>
          <w:lang w:val="en-GB" w:bidi="fa-IR"/>
        </w:rPr>
        <w:t xml:space="preserve"> و در سراسر جهان ب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ج</w:t>
      </w:r>
      <w:r>
        <w:rPr>
          <w:sz w:val="28"/>
          <w:sz w:val="28"/>
          <w:szCs w:val="28"/>
          <w:rtl w:val="true"/>
          <w:lang w:val="en-GB" w:bidi="fa-IR"/>
        </w:rPr>
        <w:t xml:space="preserve"> شود و ب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ان</w:t>
      </w:r>
      <w:r>
        <w:rPr>
          <w:sz w:val="28"/>
          <w:sz w:val="28"/>
          <w:szCs w:val="28"/>
          <w:rtl w:val="true"/>
          <w:lang w:val="en-GB" w:bidi="fa-IR"/>
        </w:rPr>
        <w:t xml:space="preserve"> 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روز هم حل مساله فلسط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و هم برقرا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</w:t>
      </w:r>
      <w:r>
        <w:rPr>
          <w:sz w:val="28"/>
          <w:sz w:val="28"/>
          <w:szCs w:val="28"/>
          <w:rtl w:val="true"/>
          <w:lang w:val="en-GB" w:bidi="fa-IR"/>
        </w:rPr>
        <w:t xml:space="preserve"> صلح پ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ار</w:t>
      </w:r>
      <w:r>
        <w:rPr>
          <w:sz w:val="28"/>
          <w:sz w:val="28"/>
          <w:szCs w:val="28"/>
          <w:rtl w:val="true"/>
          <w:lang w:val="en-GB" w:bidi="fa-IR"/>
        </w:rPr>
        <w:t xml:space="preserve"> در خاور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ه</w:t>
      </w:r>
      <w:r>
        <w:rPr>
          <w:sz w:val="28"/>
          <w:sz w:val="28"/>
          <w:szCs w:val="28"/>
          <w:rtl w:val="true"/>
          <w:lang w:val="en-GB" w:bidi="fa-IR"/>
        </w:rPr>
        <w:t xml:space="preserve"> در گرو قدرت 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و دخالتگ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وها،</w:t>
      </w:r>
      <w:r>
        <w:rPr>
          <w:sz w:val="28"/>
          <w:sz w:val="28"/>
          <w:szCs w:val="28"/>
          <w:rtl w:val="true"/>
          <w:lang w:val="en-GB" w:bidi="fa-IR"/>
        </w:rPr>
        <w:t xml:space="preserve"> 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و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جبهه سوم در برابر دو قطب ترو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،</w:t>
      </w:r>
      <w:r>
        <w:rPr>
          <w:sz w:val="28"/>
          <w:sz w:val="28"/>
          <w:szCs w:val="28"/>
          <w:rtl w:val="true"/>
          <w:lang w:val="en-GB" w:bidi="fa-IR"/>
        </w:rPr>
        <w:t xml:space="preserve"> در عرصه خاور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ه</w:t>
      </w:r>
      <w:r>
        <w:rPr>
          <w:sz w:val="28"/>
          <w:sz w:val="28"/>
          <w:szCs w:val="28"/>
          <w:rtl w:val="true"/>
          <w:lang w:val="en-GB" w:bidi="fa-IR"/>
        </w:rPr>
        <w:t xml:space="preserve"> و در سطح جه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ست</w:t>
      </w:r>
      <w:r>
        <w:rPr>
          <w:sz w:val="28"/>
          <w:szCs w:val="28"/>
          <w:rtl w:val="true"/>
          <w:lang w:val="en-GB" w:bidi="fa-IR"/>
        </w:rPr>
        <w:t>.." (</w:t>
      </w:r>
      <w:r>
        <w:rPr>
          <w:sz w:val="28"/>
          <w:sz w:val="28"/>
          <w:szCs w:val="28"/>
          <w:rtl w:val="true"/>
          <w:lang w:val="en-GB" w:bidi="fa-IR"/>
        </w:rPr>
        <w:t>قطعنامه در مورد جدال قدرت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قطب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ترو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ر خاور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ه</w:t>
      </w:r>
      <w:r>
        <w:rPr>
          <w:sz w:val="28"/>
          <w:sz w:val="28"/>
          <w:szCs w:val="28"/>
          <w:rtl w:val="true"/>
          <w:lang w:val="en-GB" w:bidi="fa-IR"/>
        </w:rPr>
        <w:t xml:space="preserve"> و مساله فلسط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، سپتامبر </w:t>
      </w:r>
      <w:r>
        <w:rPr>
          <w:sz w:val="28"/>
          <w:sz w:val="28"/>
          <w:szCs w:val="28"/>
          <w:lang w:val="en-GB" w:bidi="fa-IR"/>
        </w:rPr>
        <w:t>٢٠٠٦</w:t>
      </w:r>
      <w:r>
        <w:rPr>
          <w:sz w:val="28"/>
          <w:szCs w:val="28"/>
          <w:rtl w:val="true"/>
          <w:lang w:val="en-GB" w:bidi="fa-IR"/>
        </w:rPr>
        <w:t>)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7:03:00Z</dcterms:created>
  <dc:creator>kaze</dc:creator>
  <dc:description/>
  <cp:keywords/>
  <dc:language>en-US</dc:language>
  <cp:lastModifiedBy>ME</cp:lastModifiedBy>
  <dcterms:modified xsi:type="dcterms:W3CDTF">2009-01-01T16:31:00Z</dcterms:modified>
  <cp:revision>11</cp:revision>
  <dc:subject/>
  <dc:title>جنگي ويرانگر بحراني غير قابل حل </dc:title>
</cp:coreProperties>
</file>