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کشتار مردم غزه توسط دولت اسرائیل محکوم است</w:t>
      </w:r>
      <w:r>
        <w:rPr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44"/>
          <w:lang w:bidi="fa-IR"/>
        </w:rPr>
      </w:pPr>
      <w:r>
        <w:rPr>
          <w:b/>
          <w:bCs/>
          <w:sz w:val="28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bidi="fa-IR"/>
        </w:rPr>
      </w:pPr>
      <w:r>
        <w:rPr>
          <w:sz w:val="28"/>
          <w:szCs w:val="28"/>
          <w:rtl w:val="true"/>
          <w:lang w:bidi="fa-IR"/>
        </w:rPr>
        <w:drawing>
          <wp:inline distT="0" distB="0" distL="0" distR="0">
            <wp:extent cx="1936750" cy="145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fa-IR"/>
        </w:rPr>
        <w:t xml:space="preserve">      </w:t>
      </w:r>
      <w:r>
        <w:rPr>
          <w:sz w:val="28"/>
          <w:szCs w:val="28"/>
          <w:rtl w:val="true"/>
          <w:lang w:bidi="fa-IR"/>
        </w:rPr>
        <w:drawing>
          <wp:inline distT="0" distB="0" distL="0" distR="0">
            <wp:extent cx="2028825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بح دیروز شنبه و امروز یکشنبه دولت اسرائیل دست به  حملات هوایی گسترده و کم سابقه ای علیه مراکز حماس در شهر غزه و اردوگاه های فلسطینی زد و جان و زندگی بسیاری از مردم فلسطین را نابو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ملات هوائی دیروز شنبه نیروی هوائی اسرائیل به بیش از پنجاه نقطه در نوار غزه حمله کرده و صدها نفر کشته و زخمی شده اند، حملات امروز اسرائیل نیز صدها نفر دیگر را قربانی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صحنه ای دیگر از قتل عام مردم فلسطین و بویژه ساکنین نوار غزه است که در منگنه تروریسم دولتی اسرائیل و متحدین غربی آن از یکسو و  حماس و تروریسم اسلامی از سوی دیگر، قرار 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عد از قدرت گیری حماس در نوار غزه دولت اسرائیل دست به محاصره این منطقه زد  که در سراسر جهان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ایت علیه بش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حکو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بدنبال امتناع حماس در ادامه آتش بس ششماهه ای که برقرار بود و به بهانه پاسخ به حملات  موشکی اخیر حماس به شهرهای اسرائیل، ارتش اسرائیل با چنین حمله سنگین و وحشیانه ای مردم محروم و داغدار نوار غزه را درهم می کو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حاکم اسرائیل با این قدرتنمایی جنایتکارانه میکوشد موفقیت خود را در انتخابات بعدی تقوی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س نیز با ادامه تاکتیک های تروریستی و جنایتکارانه اش میکوشد تا در این میان نقش بازدارنده خود را یادآوری کند و امتیازی بدست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بانی این معادله خون و جنایت مردم بیگناهی هستند که زیر سلطه دولتها و جریانات آدمکش و تروریست از هردو سو قرار 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دوشادوش همه مردم آزادیخواه جهان، جنایت دولت اسرائیل و  کشتار مردم بیگناه فلسطین و همچنین محاصره و به گروگان گرفتن زندگی مردم ساکن نوار غزه توسط دولت اسرائیل را شدیدا محکو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ملات باید فورا متوقف شود و محاصره باید فورا خاتمه 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ردیگر اعلام میکنیم که خواهان پایان دادن به سیاست های ضد بشری دولت اسرائیل و همچنین کوتاه شدن دست جریانات اسلامی و مرتجع از زندگی مردم فلسطین و به رسمیت شناختن دولت مستقل و متساوی الحقوق فلسطین 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دیماه </w:t>
      </w:r>
      <w:r>
        <w:rPr>
          <w:sz w:val="28"/>
          <w:sz w:val="28"/>
          <w:szCs w:val="28"/>
          <w:lang w:bidi="fa-IR"/>
        </w:rPr>
        <w:t>١٣٨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9:41:00Z</dcterms:created>
  <dc:creator>wpi</dc:creator>
  <dc:description/>
  <cp:keywords/>
  <dc:language>en-US</dc:language>
  <cp:lastModifiedBy>AK</cp:lastModifiedBy>
  <dcterms:modified xsi:type="dcterms:W3CDTF">2008-12-28T15:55:00Z</dcterms:modified>
  <cp:revision>10</cp:revision>
  <dc:subject/>
  <dc:title>wpi</dc:title>
</cp:coreProperties>
</file>