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0" w:after="280"/>
        <w:ind w:left="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rial" w:hAnsi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rFonts w:ascii="Arial" w:hAnsi="Arial" w:cs="Arial"/>
          <w:b w:val="false"/>
          <w:b w:val="false"/>
          <w:bCs w:val="false"/>
          <w:color w:val="000000"/>
          <w:sz w:val="28"/>
          <w:sz w:val="28"/>
          <w:szCs w:val="28"/>
        </w:rPr>
        <w:t>۲۷۶</w:t>
      </w:r>
    </w:p>
    <w:p>
      <w:pPr>
        <w:pStyle w:val="Heading3"/>
        <w:bidi w:val="1"/>
        <w:ind w:left="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rial" w:hAnsi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محمد آسنگران </w:t>
      </w:r>
    </w:p>
    <w:p>
      <w:pPr>
        <w:pStyle w:val="Heading3"/>
        <w:bidi w:val="1"/>
        <w:ind w:left="0" w:right="0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ر مورد تشکيل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تحاديه علماي مذهب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وسط حزب دمکرات کردستان ايران</w:t>
      </w:r>
    </w:p>
    <w:p>
      <w:pPr>
        <w:pStyle w:val="NormalWeb3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طاب به همه مردم آزاديخواه و جريانات اپوزيسيون مترقي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اعضا و کادرهاي حزب دمکرات کردستان ايران</w:t>
      </w:r>
    </w:p>
    <w:p>
      <w:pPr>
        <w:pStyle w:val="NormalWeb3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زب دمکرات کردستان ايران تصميم به ايجاد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تحاديه ملاهاي کردستان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گرفت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بير کل اين حزب اين اقدام را در جهت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وده اي کردن مبارزه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از نتايج کنگره چهاردهم اين حزب اعلام کرد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ياستهاي حزب دمکرات در تمام طول حيات خود با مذهب عجين بوده است، هرچند رياکارانه وانمود کرده است که يک حزب سکولار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ما اکنون پا را از قرآن خواني در راديو و حمايت مستقيم و غيرمستقيم از جريانات اسلامي فراتر نهاده و تصميم به متشکل کردن جريانات اسلامي گرفت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ن اقدام حزب دمکرات يک سياست تماما ارتجاعي و همنوائي آشکار با رژيم اسلامي و عليه سکولاريسم و ترقي خواهي است، ضد تمدن و عليه آزاديخواهي است و بايد با جواب دندان شکن مردم آزاديخواه و همه جريانات مترقي پاسخ گير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Web3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bookmarkStart w:id="0" w:name="more"/>
      <w:bookmarkEnd w:id="0"/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زب دمکرات با سياست متشکل کردن آخوندهاي کرد و تقويت سني گري در مقابل شيعه گري وارد فاز زمينه سازي جنگ فرقه هاي مذهبي شد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ياستي که هم اکنون در جامعه عراق هزاران قرباني داشته است و به اين زودي پاياني براي آن قابل تصور ني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تشکل کردن ملاها و جريانات اسلامي در کردستان اعلام جنگ به هر نوع ترقي خواهي، آزادي و سکولاريسم و اعلام جنگ آشکار عليه مبارزه مردم براي خلاصي از حکومت مذهبي و پايان دادن به تعرض مذهب به زندگي مردم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زب دمکرات با اين سياست ارتجاعي خود، آشکارا در مقابل خواست به حق مردم براي جدائي مذهب از دولت قرار گرفته و در کنار مدافعين قوانين مذهبي، کمر به تحکيم اين قوانين و تحميل آن به جامعه بست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  </w:t>
      </w:r>
    </w:p>
    <w:p>
      <w:pPr>
        <w:pStyle w:val="NormalWeb3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ين سياست حزب دمکرات يک شيفت ديگر به سمت ارتجاعي ترين قشر جامعه و آخوندهاي کردستان است که در </w:t>
      </w:r>
      <w:r>
        <w:rPr>
          <w:rFonts w:ascii="Arial" w:hAnsi="Arial" w:cs="Arial"/>
          <w:color w:val="000000"/>
          <w:sz w:val="28"/>
          <w:sz w:val="28"/>
          <w:szCs w:val="28"/>
        </w:rPr>
        <w:t>٣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سال گذشته به انحاء مختلف تلاش کرده اند قوانين اسلامي را مشروع جلوه ده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رياناتي که امروز مورد لطف حزب دمکرات قرار گرفته اند، </w:t>
      </w:r>
      <w:r>
        <w:rPr>
          <w:rFonts w:ascii="Arial" w:hAnsi="Arial" w:cs="Arial"/>
          <w:color w:val="000000"/>
          <w:sz w:val="28"/>
          <w:sz w:val="28"/>
          <w:szCs w:val="28"/>
        </w:rPr>
        <w:t>٣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سال قبل با تلاش مفتي زاده و مکتب قرآني ها و در هماهنگي با رهبران جمهوري اسلامي سعي کردند جامعه کردستان را اسلامي کنند و سدي درمقابل مدرنيسم و آزاديخواهي مردم و کمونيسم ايجاد کنند اما مفتضحانه شکست خوردند و جز رسوائي چيزي نصيبشان نش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مروز جامعه ايران و کردستان صدبار سکولارتر، ضدمذهب تر، آگاه تر و راديکال تر از </w:t>
      </w:r>
      <w:r>
        <w:rPr>
          <w:rFonts w:ascii="Arial" w:hAnsi="Arial" w:cs="Arial"/>
          <w:color w:val="000000"/>
          <w:sz w:val="28"/>
          <w:sz w:val="28"/>
          <w:szCs w:val="28"/>
        </w:rPr>
        <w:t>٣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سال قبل است و ما به رهبري حزب دمکرات اطمينان ميدهيم که اين سياست به بي آبروئي کامل اين حزب منجر ميشود و چيزي جز سرافنکندگي نصيبش نخواهد ش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Web3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وسل به ارتجاع مذهبي و تشکيل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تحاديه علماي ديني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تيجه شکست سياستهاي تا کنوني حزب دمکرات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زب دمکرات در کنگره </w:t>
      </w:r>
      <w:r>
        <w:rPr>
          <w:rFonts w:ascii="Arial" w:hAnsi="Arial" w:cs="Arial"/>
          <w:color w:val="000000"/>
          <w:sz w:val="28"/>
          <w:sz w:val="28"/>
          <w:szCs w:val="28"/>
        </w:rPr>
        <w:t>١٣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خود پرچم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دراليسم قومي براي کردستان و ايران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ا بلند کر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ن عقبگرد نتيجه قدرت گيري جريانات ناسيوناليستي در کردستان عراق بود و شيفت امروز اين حزب به متشکل کردن مرتجع ترين و مفتخورترين بخش جامعه و تبديل شدن به يک حزب قوم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ذهبي که حاصل تصميم کنگره </w:t>
      </w:r>
      <w:r>
        <w:rPr>
          <w:rFonts w:ascii="Arial" w:hAnsi="Arial" w:cs="Arial"/>
          <w:color w:val="000000"/>
          <w:sz w:val="28"/>
          <w:sz w:val="28"/>
          <w:szCs w:val="28"/>
        </w:rPr>
        <w:t>١٤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ين حزب است، نتيجه شکست سياستهاي آمريکا در عراق و بي افقي ناسيوناليسم کرد در کردستان عراق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ياست هاي دو کنگره اخير اين حزب، به هرکس که از گذشته اين حزب هم چيزي نداند، به حد کافي ماهيت عقب مانده و ضد مردمي آنرا نشان ميده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Web3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ر سال </w:t>
      </w:r>
      <w:r>
        <w:rPr>
          <w:rFonts w:ascii="Arial" w:hAnsi="Arial" w:cs="Arial"/>
          <w:color w:val="000000"/>
          <w:sz w:val="28"/>
          <w:sz w:val="28"/>
          <w:szCs w:val="28"/>
        </w:rPr>
        <w:t>۵٨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حزب دمكرات از يك طرف و ملا حسني جنايکار از طرف ديگر با سياست ارتجاعي، قومي  مذهبي مردم کرد زبان و ترک زبان را در نقده به جان هم انداختند و فجايعي فراموش نشدني خلق كردند كه كشتار مردم نقده، ايندرقاش و قلاتان را به دنبال داش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بيه آن سياست امروز در کردستان عراق توسط باندهاي مختلف ناسيوناليست و مذهبي از مردم قرباني ميگيرد و به جنايتهاي بيشماري منجر شد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ياست جديد حزب دمکرات ادامه و در راستاي اين سياست هاي ارتجاعي است و بايد در نطفه خفه شو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ن حزب اکنون ناتوان از مقابله با رشد جنبش آزايخواهي و سکولاريستي و سوسياليستي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ر مخالفت و مقابله با نقش طبقه کارگر، کمونيستها  و برابري طلبي و براي مقابله با مبارزه سرنگوني طلبانه مردم، حزب دمکرات به ملاهاي مرتجع و جرياناتي از نوع مفتي زاده و شيوخ مرتجع منطقه متوسل شد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   </w:t>
      </w:r>
    </w:p>
    <w:p>
      <w:pPr>
        <w:pStyle w:val="NormalWeb3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راين رابطه جا دارد از آن بخش از اعضا و کادرهاي اين حزب که خود را سکولار و غير مذهبي ميدانند، بپرسم که آيا حاضرند زير چتر اين ارتجاع مذهبي و نيروي تقويت کننده جريانات اسلامي در کردستان باش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يا حاضرند شاهد تدارک جنگهاي مذهبي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ومي از جانب اين حزب باشند و سکوت اختيار کنند؟ آيا حاضرند شريک اين سياست ضدمردمي رهبري حزب دمکرات باشند؟ و يا درمقابل اين سياست ارتجاعي که به منظور مقابله با سکولاريسم و ترقي خواهي و به منظور بند و بستهاي آتي با جمهوري اسلامي صورت ميگيرد، خواهند ايستاد و خود را شريک رسوائي تازه رهبري اين حزب نخواهند کرد؟ </w:t>
      </w:r>
    </w:p>
    <w:p>
      <w:pPr>
        <w:pStyle w:val="NormalWeb3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Web3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ردم آزاديخواه کردستان، کارگران، زنان، جوانان انقلابي</w:t>
      </w:r>
      <w:r>
        <w:rPr>
          <w:rFonts w:cs="Arial" w:ascii="Arial" w:hAnsi="Arial"/>
          <w:color w:val="000000"/>
          <w:sz w:val="28"/>
          <w:szCs w:val="28"/>
          <w:rtl w:val="true"/>
        </w:rPr>
        <w:t>!</w:t>
      </w:r>
    </w:p>
    <w:p>
      <w:pPr>
        <w:pStyle w:val="NormalWeb3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زب دمکرات با بلند کردن اين پرچم عقب مانده و تماما ارتجاعي، تصميم گرفته است درمقابل شور آزاديخواهي شما، درمقابل جنبش سرنگوني طلبي شما و خواست بحق همه مردم براي پايان دادن به هرنوع حکومت مذهبي و حاکميت قوانين مذهبي، ملاهاي مرتجع اسلامي را علم کند و بدينطريق مانعي درمقابل شما براي سرنگوني اين حکومت مذهبي مدافع سرمايه ايجاد ک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ن سياست در تاريخ معاصر کردستان امتحان پس داده و شکست خورد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فتي زاده و مکتب قرآنيها، همراه با شيوخ و ملاهاي مرتجع منطقه بعد از انقلاب سال </w:t>
      </w:r>
      <w:r>
        <w:rPr>
          <w:rFonts w:ascii="Arial" w:hAnsi="Arial" w:cs="Arial"/>
          <w:color w:val="000000"/>
          <w:sz w:val="28"/>
          <w:sz w:val="28"/>
          <w:szCs w:val="28"/>
        </w:rPr>
        <w:t>۵۷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با همين پرچم به جنگ کمونيستها و آزاديخواهي آمدند و شکست خورد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يد يک بار ديگر اين سياست که اکنون حزب دمکرات پرچم دار آن شده است را قاطعانه محکوم کرد و شکست دا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مچنانکه </w:t>
      </w:r>
      <w:r>
        <w:rPr>
          <w:rFonts w:ascii="Arial" w:hAnsi="Arial" w:cs="Arial"/>
          <w:color w:val="000000"/>
          <w:sz w:val="28"/>
          <w:sz w:val="28"/>
          <w:szCs w:val="28"/>
        </w:rPr>
        <w:t>٣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سال قبل جريان مفتي زاده و شيوخ نقشبندي را شکست داديد و به گورستان تاريخ فرستادي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نبارهم بايد اين سياست ارتجاعي را که ميخواهد کردستان را به ميدان جنگهاي قومي – مذهبي تبديل کند به شکست بکشاني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معه کردستان جامعه اي مدرن و مترقي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يچ جريان عقب مانده و ضد آزادي نبايد امکان پيدا کند که با احيا کردن ارتجاع اسلامي جامعه را به ميدان تاخت و تاز دستجات مذهبي تبديل ک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Web3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نبش آزاديخواهي و سوسياليستي و در راس آن حزب کمونيست کارگري در کردستان با تمام قدرت در مقابل اين ارتجاع و عقب ماندگي ايستاده است و به هيچ جرياني اجازه نميدهد مبارزات حق طلبانه و آزاديخواهانه مردم را با تقويت ارتجاع مذهبي خدشه دار ک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همه مردم آزاديخواه در کردستان و در سراسر ايران و همه سازمانها و جريانات چپ، مترقي و سکولار را فراميخوانيم در مقابل اين سياست ضد جامعه و قوم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لامي حزب دمکرات قاطعانه بايستند و اين سياست را در نطفه خفه کن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Web3"/>
        <w:bidi w:val="1"/>
        <w:ind w:left="0" w:right="0" w:hanging="0"/>
        <w:jc w:val="left"/>
        <w:rPr/>
      </w:pPr>
      <w:r>
        <w:rPr>
          <w:rtl w:val="true"/>
        </w:rPr>
        <w:t xml:space="preserve">دسامبر </w:t>
      </w:r>
      <w:r>
        <w:rPr/>
        <w:t>٢٠٠٨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3">
    <w:name w:val="Normal (Web)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3:50:00Z</dcterms:created>
  <dc:creator>egholiz</dc:creator>
  <dc:description/>
  <cp:keywords/>
  <dc:language>en-US</dc:language>
  <cp:lastModifiedBy>ME</cp:lastModifiedBy>
  <dcterms:modified xsi:type="dcterms:W3CDTF">2008-12-25T18:53:00Z</dcterms:modified>
  <cp:revision>3</cp:revision>
  <dc:subject/>
  <dc:title>در مورد تشکيل "اتحاديه علماي مذهبي" توسط حزب دمکرات کردستان ايران</dc:title>
</cp:coreProperties>
</file>