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مورد خطر تحویل اعضای سازمان مجاهدین به جمهوری اسلامی </w:t>
      </w:r>
    </w:p>
    <w:p>
      <w:pPr>
        <w:pStyle w:val="Normal"/>
        <w:jc w:val="both"/>
        <w:rPr>
          <w:b/>
          <w:b/>
          <w:bCs/>
          <w:color w:val="000000"/>
          <w:kern w:val="0"/>
          <w:sz w:val="28"/>
          <w:szCs w:val="28"/>
          <w:lang w:val="en-US" w:eastAsia="en-US" w:bidi="fa-IR"/>
        </w:rPr>
      </w:pPr>
      <w:r>
        <w:rPr>
          <w:b/>
          <w:bCs/>
          <w:color w:val="000000"/>
          <w:kern w:val="0"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color w:val="000000"/>
          <w:kern w:val="0"/>
          <w:sz w:val="28"/>
          <w:szCs w:val="28"/>
          <w:lang w:val="en-US" w:eastAsia="en-US"/>
        </w:rPr>
      </w:pPr>
      <w:r>
        <w:rPr>
          <w:color w:val="00000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color w:val="000000"/>
          <w:kern w:val="0"/>
          <w:sz w:val="28"/>
          <w:sz w:val="28"/>
          <w:szCs w:val="28"/>
          <w:rtl w:val="true"/>
          <w:lang w:val="en-US" w:eastAsia="en-US"/>
        </w:rPr>
        <w:t>مشاور امنیتی دولت عراق طی بیانیه ای اعلام کرد که افراد سازمان مجاهدین خلق که در اردوگاهی در عراق مستقر میباشند، به ایران یا به کشور ثالثی فرستاده خواهند شد</w:t>
      </w:r>
      <w:r>
        <w:rPr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color w:val="000000"/>
          <w:kern w:val="0"/>
          <w:sz w:val="28"/>
          <w:sz w:val="28"/>
          <w:szCs w:val="28"/>
          <w:rtl w:val="true"/>
          <w:lang w:val="en-US" w:eastAsia="en-US"/>
        </w:rPr>
        <w:t>در اوایل سپتامبر کنترل این اردوگاه که از زمان اشغال عراق در دست ارتش آمریکا بود، به دولت عراق واگذار شد و زمینه را برای تحت فشار گذاشتن بیشتر مجاهدین برای اخراج از عراق و یا فرستادن آنها به ایران فراهم کرد</w:t>
      </w:r>
      <w:r>
        <w:rPr>
          <w:color w:val="000000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color w:val="000000"/>
          <w:kern w:val="0"/>
          <w:sz w:val="28"/>
          <w:sz w:val="28"/>
          <w:szCs w:val="28"/>
          <w:rtl w:val="true"/>
          <w:lang w:val="en-US" w:eastAsia="en-US"/>
        </w:rPr>
        <w:t xml:space="preserve">حزب کمونیست کارگری طی اطلاعیه ای که در ماه سپتامبر منتشر کرد، هرگونه بند و بست </w:t>
      </w:r>
      <w:r>
        <w:rPr>
          <w:sz w:val="28"/>
          <w:sz w:val="28"/>
          <w:szCs w:val="28"/>
          <w:rtl w:val="true"/>
          <w:lang w:bidi="fa-IR"/>
        </w:rPr>
        <w:t>و معامله بر سر سرنوشت مجاهدين را قویا محکو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با اظهارات اخیر دولت عراق، پشت پرده معاملات کثیف و ضدانسانی دولت های مرتجع عراق و آمریکا و جمهوری اسلامی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 بر ملا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آمریکا کنترل اردوگاه مجاهدین را به دولت عراق واگذار کرد و امروز دولت عراق آنها را به استرداد به ایران تهدید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یک تبانی آشکار است و محکوم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زب کمونیست کارگری </w:t>
      </w:r>
      <w:r>
        <w:rPr>
          <w:sz w:val="28"/>
          <w:sz w:val="28"/>
          <w:szCs w:val="28"/>
          <w:rtl w:val="true"/>
          <w:lang w:bidi="fa-IR"/>
        </w:rPr>
        <w:t>این بند و بست آشکار علیه سازمان مجاهدین را محکوم میکند و همه احزاب و سازمانهای مترقی و انساندوست را فرامیخواند که برای نجات اعضای سازمان مجاهدين از تحویل داده شدن به رژیم آدمکش جمهوری اسلامی تلاش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یچ درجه اختلاف نظر با این سازمان نباید مانع تلاش برای مقابله با سیاست جنایتکارانه تحویل اعضای این سازمان به جمهوری اسلا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سازمان ملل را مسئول میداند که تمام تلاش خود را برای جلوگیری از تحویل مجاهدین به جمهوری اسلامی بکار بندد و امکان استقرار آن دسته از اعضای این سازمان را که مایل به زندگی در کشور امن ثالثی هستند، فراهم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ی اي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rtl w:val="true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r>
      <w:rPr>
        <w:sz w:val="20"/>
        <w:sz w:val="20"/>
        <w:szCs w:val="20"/>
        <w:rtl w:val="true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>0046- 8 6489716</w:t>
    </w:r>
    <w:r>
      <w:rPr>
        <w:b/>
        <w:bCs/>
        <w:sz w:val="20"/>
        <w:szCs w:val="20"/>
        <w:rtl w:val="true"/>
        <w:lang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jc w:val="both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kern w:val="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lestyledatetime">
    <w:name w:val="lablestyledateti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5:35:00Z</dcterms:created>
  <dc:creator>wpi</dc:creator>
  <dc:description/>
  <cp:keywords/>
  <dc:language>en-US</dc:language>
  <cp:lastModifiedBy>AK</cp:lastModifiedBy>
  <dcterms:modified xsi:type="dcterms:W3CDTF">2008-12-24T15:36:00Z</dcterms:modified>
  <cp:revision>4</cp:revision>
  <dc:subject/>
  <dc:title>wpi</dc:title>
</cp:coreProperties>
</file>