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قاتلين مردم ايران را از مجامع بين المللي اخراج کنيد</w:t>
      </w:r>
      <w:r>
        <w:rPr>
          <w:b/>
          <w:bCs/>
          <w:sz w:val="40"/>
          <w:szCs w:val="40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lang w:bidi="fa-IR"/>
        </w:rPr>
        <w:t xml:space="preserve">۹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نفر در زندان اوين اعدام شدند</w:t>
      </w:r>
      <w:r>
        <w:rPr>
          <w:b/>
          <w:bCs/>
          <w:sz w:val="48"/>
          <w:szCs w:val="48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چهارشنبه </w:t>
      </w:r>
      <w:r>
        <w:rPr>
          <w:sz w:val="28"/>
          <w:sz w:val="28"/>
          <w:szCs w:val="28"/>
          <w:lang w:bidi="fa-IR"/>
        </w:rPr>
        <w:t>٢۴</w:t>
      </w:r>
      <w:r>
        <w:rPr>
          <w:sz w:val="28"/>
          <w:sz w:val="28"/>
          <w:szCs w:val="28"/>
          <w:rtl w:val="true"/>
          <w:lang w:bidi="fa-IR"/>
        </w:rPr>
        <w:t xml:space="preserve"> ماه دسامبر، در زندان اوين تهران،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نفر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يکي از مقتولين در محل حاضر نشدند و فعلا يک نفر از اعدام نجات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رد و يک زن در زندان اوين سحرگاه امروز بيرحمانه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سامي هشت مرد اعدام شده را هنوز ن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 </w:t>
      </w:r>
      <w:r>
        <w:rPr>
          <w:sz w:val="28"/>
          <w:sz w:val="28"/>
          <w:szCs w:val="28"/>
          <w:lang w:bidi="fa-IR"/>
        </w:rPr>
        <w:t>٢۸</w:t>
      </w:r>
      <w:r>
        <w:rPr>
          <w:sz w:val="28"/>
          <w:sz w:val="28"/>
          <w:szCs w:val="28"/>
          <w:rtl w:val="true"/>
          <w:lang w:bidi="fa-IR"/>
        </w:rPr>
        <w:t xml:space="preserve"> ساله اي به اسم طيبه امروزجزو اعدام شدگان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جمهوري اسلامي ايران فقط در طول يک ماه، </w:t>
      </w:r>
      <w:r>
        <w:rPr>
          <w:sz w:val="28"/>
          <w:sz w:val="28"/>
          <w:szCs w:val="28"/>
          <w:lang w:bidi="fa-IR"/>
        </w:rPr>
        <w:t>٢۸</w:t>
      </w:r>
      <w:r>
        <w:rPr>
          <w:sz w:val="28"/>
          <w:sz w:val="28"/>
          <w:szCs w:val="28"/>
          <w:rtl w:val="true"/>
          <w:lang w:bidi="fa-IR"/>
        </w:rPr>
        <w:t xml:space="preserve"> نفر را اعد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هر روز يک نفر در ايران اعدام ش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انه تعداد ديگري به اعدام و يا به قصاص چشم و دست و پا محکوم ش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ين حکومت جلادان و جان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ي است که براي ماندن و چاپيدن مردم، احتياج به جوخه اعدام دارد و از هر فرصتي براي خونريزي استفاد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 تروريستهاي اسلامي است که از روز اول با ترور و قتل و جنايت سرپا مان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فته گذشته سازمان ملل، اتحاديه اروپا و تعداد زيادي از نهادهاي مخالف اعدام، حکومت اسلامي را تقبيح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يرغم اين اعتراضات حکومت وقيحان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نفر را ک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اطلاعيه ها و محکوم کردن  نهادهاي بين المللي نيز وقعي نگذاش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ته بين المللي عليه اعدام اعلام ميکند که سران اين حکومت را بايد بجرم جنايت عليه بشريت، به دادگاههاي بين المللي آورد و اين حکومت را از مجامع بين المللي اخراج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سفارتخانه هاي اين جلادان را در همه جا بست و اعلام کرد که جانيان حاکم بر ايران جايشان در زندان و در دادگاههاي بين المللي بايد با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يران در کارخانه و مدرسه، در دانشگاه و محله با حکومت جنايتکار اسلامي مبارزه ميکنند و بايد دنيا از اين مبارزات دفاع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نزوي کردن حکومت جنايت اسلامي بايد به ياري مردم ايران شتاف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از همگان دعوت ميکنيم که براي اخراج سران حکومت اسلامي از مجامع بين المللي و براي دستگيري و محاکمه اين جنايتکاران اقدام 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lang w:bidi="fa-IR"/>
        </w:rPr>
        <w:t xml:space="preserve">۴ </w:t>
      </w:r>
      <w:r>
        <w:rPr>
          <w:sz w:val="28"/>
          <w:sz w:val="28"/>
          <w:szCs w:val="28"/>
          <w:rtl w:val="true"/>
          <w:lang w:bidi="fa-IR"/>
        </w:rPr>
        <w:t xml:space="preserve">ماه دسامبر </w:t>
      </w:r>
      <w:r>
        <w:rPr>
          <w:sz w:val="28"/>
          <w:sz w:val="28"/>
          <w:szCs w:val="28"/>
          <w:lang w:bidi="fa-IR"/>
        </w:rPr>
        <w:t>٢۰۰۸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۴۹١۷۷۵۶۹٢۴١٣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15:00Z</dcterms:created>
  <dc:creator>Admin</dc:creator>
  <dc:description/>
  <dc:language>en-US</dc:language>
  <cp:lastModifiedBy>Admin</cp:lastModifiedBy>
  <dcterms:modified xsi:type="dcterms:W3CDTF">2008-12-24T13:35:00Z</dcterms:modified>
  <cp:revision>1</cp:revision>
  <dc:subject/>
  <dc:title>قاتلين مردم ايران را از مجامع بين المللي اخراج کنيد</dc:title>
</cp:coreProperties>
</file>