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rtl w:val="true"/>
          <w:lang w:bidi="fa-IR"/>
        </w:rPr>
        <w:t xml:space="preserve">اطلاعیه شماره </w:t>
      </w:r>
      <w:r>
        <w:rPr>
          <w:lang w:bidi="fa-IR"/>
        </w:rPr>
        <w:t>٤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رس از شلوغ شدن شهر دولت را به عقب نشینی واداشت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١٩٤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کارگر اخراجی لاستیک اردبیل با مبارزه کارگران به سر کار برگشتند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طبق گزارش بیژن مهدوی خبرنگار کانال جدید، کارگران کارخانه لاستیک سازی گلد استون </w:t>
      </w:r>
      <w:r>
        <w:rPr>
          <w:rtl w:val="true"/>
          <w:lang w:bidi="fa-IR"/>
        </w:rPr>
        <w:t>(</w:t>
      </w:r>
      <w:r>
        <w:rPr>
          <w:lang w:bidi="fa-IR"/>
        </w:rPr>
        <w:t>gold stone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اقع در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کيلومتری شهر اردبيل، با تجمع اعتراضی خود در روز اول دیماه کارفرما و دولت را مجبور کردند </w:t>
      </w:r>
      <w:r>
        <w:rPr>
          <w:lang w:bidi="fa-IR"/>
        </w:rPr>
        <w:t>١٩٤</w:t>
      </w:r>
      <w:r>
        <w:rPr>
          <w:rtl w:val="true"/>
          <w:lang w:bidi="fa-IR"/>
        </w:rPr>
        <w:t xml:space="preserve"> رفیق اخراجی شان را به سر کار برگردانند</w:t>
      </w:r>
      <w:r>
        <w:rPr>
          <w:rtl w:val="true"/>
          <w:lang w:bidi="fa-IR"/>
        </w:rPr>
        <w:t xml:space="preserve">.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در اطلاعیه های قبل به اطلاع رساندیم که کارگران لاستیک گلد استون از اول آذرماه دست به اعتصاب طولانی و تجمعات اعتراضی زدند و بیانیه ای حاوی خواستهای مهم آنها که در </w:t>
      </w:r>
      <w:r>
        <w:rPr>
          <w:lang w:bidi="fa-IR"/>
        </w:rPr>
        <w:t>١٦</w:t>
      </w:r>
      <w:r>
        <w:rPr>
          <w:rtl w:val="true"/>
          <w:lang w:bidi="fa-IR"/>
        </w:rPr>
        <w:t xml:space="preserve"> ماده تنظیم شده بود بصورت یک تومار امضا کردند و به مسئولین ارائه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زایش پایه حقوق، رسمی کردن کارگران موقت، امنیت شغلی و حق انتخاب نمايندگان خود، از جمله خواستهای کارگ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ارگران در تجمع اعتراضی خود در روز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 آذر با توجه به قول و قرارهائی که به آنان داده شد تا اول دیماه به کارفرما مهلت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فاصله مديريت به بهانه انجام برخی تعميرات کارخانه را بسته نگاه 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وز </w:t>
      </w:r>
      <w:r>
        <w:rPr>
          <w:lang w:bidi="fa-IR"/>
        </w:rPr>
        <w:t>٣٠</w:t>
      </w:r>
      <w:r>
        <w:rPr>
          <w:rtl w:val="true"/>
          <w:lang w:bidi="fa-IR"/>
        </w:rPr>
        <w:t xml:space="preserve"> آذر حدود </w:t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نفر از کارگران جمع شدند و قرار و مدار تجمع برای روز </w:t>
      </w:r>
      <w:r>
        <w:rPr>
          <w:lang w:bidi="fa-IR"/>
        </w:rPr>
        <w:t>١</w:t>
      </w:r>
      <w:r>
        <w:rPr>
          <w:rtl w:val="true"/>
          <w:lang w:bidi="fa-IR"/>
        </w:rPr>
        <w:t xml:space="preserve"> ديماه که قبلا اولتيماتوم داده بودند گذاشت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وز </w:t>
      </w:r>
      <w:r>
        <w:rPr>
          <w:lang w:bidi="fa-IR"/>
        </w:rPr>
        <w:t>١</w:t>
      </w:r>
      <w:r>
        <w:rPr>
          <w:rtl w:val="true"/>
          <w:lang w:bidi="fa-IR"/>
        </w:rPr>
        <w:t xml:space="preserve"> دیماه کارگران وقتی ميخواستند به کارخانه بروند متوجه شدند به به جای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سرويس فقط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سرويس کار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با ماشين شخصی و به شکل های مختلف خود را به کارخانه رس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آنجا متوجه شدند که مديريت اسامی </w:t>
      </w:r>
      <w:r>
        <w:rPr>
          <w:lang w:bidi="fa-IR"/>
        </w:rPr>
        <w:t>١٩٤</w:t>
      </w:r>
      <w:r>
        <w:rPr>
          <w:rtl w:val="true"/>
          <w:lang w:bidi="fa-IR"/>
        </w:rPr>
        <w:t xml:space="preserve"> نفر را بعنوان اخراجی اعلام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نبال اين موضوع کارگرانی که وارد کارخانه نشده بودند به طرف استانداری رفتند و درمقابل استانداری تجمع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</w:t>
      </w:r>
      <w:r>
        <w:rPr>
          <w:lang w:bidi="fa-IR"/>
        </w:rPr>
        <w:t>١٥٠٠</w:t>
      </w:r>
      <w:r>
        <w:rPr>
          <w:rtl w:val="true"/>
          <w:lang w:bidi="fa-IR"/>
        </w:rPr>
        <w:t xml:space="preserve"> کارگر این کارخانه حدود </w:t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نفر در تجمع مقابل استانداری شرکت داشتند، اما بتدریج کارگران کارخانه سيمان و کارگران خدمات شهرداری نیز در مقابل استانداری دست به تجمع زدند و مردمی که شاهد تجمع کارگران بودند به کارگران پیوستند و جمعیت معترض به </w:t>
      </w:r>
      <w:r>
        <w:rPr>
          <w:lang w:bidi="fa-IR"/>
        </w:rPr>
        <w:t>٣٠٠٠</w:t>
      </w:r>
      <w:r>
        <w:rPr>
          <w:rtl w:val="true"/>
          <w:lang w:bidi="fa-IR"/>
        </w:rPr>
        <w:t xml:space="preserve"> نفر رس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تجمع از اوایل صبح شروع شد و تا ساعت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صبح ادامه 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لیس و نیروی انتظامی در محل حضور داشت اما جرات مقابله با کارگران را 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اسکورت مديريت را به محل تجمع آوردند که جواب کارگران را 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س مسئولین و نیروهای انتظامی از کشیده شدن اعتراض به شهر و پیوستن مردم به اجتماع کارگران کاملا مشهو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کارگران خواسته شد برای شنیدن صحبت مدیریت به حیات استانداری بروند که در خيابان ن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 فشار کارگران مديريت عقب نشست و همه </w:t>
      </w:r>
      <w:r>
        <w:rPr>
          <w:lang w:bidi="fa-IR"/>
        </w:rPr>
        <w:t>١٩٤</w:t>
      </w:r>
      <w:r>
        <w:rPr>
          <w:rtl w:val="true"/>
          <w:lang w:bidi="fa-IR"/>
        </w:rPr>
        <w:t xml:space="preserve"> کارگر اخراجی به سرکارشان بازگ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ارگران اعلام کردند که به کلیه خواستهای آنها در بیانیه </w:t>
      </w:r>
      <w:r>
        <w:rPr>
          <w:lang w:bidi="fa-IR"/>
        </w:rPr>
        <w:t>١٦</w:t>
      </w:r>
      <w:r>
        <w:rPr>
          <w:rtl w:val="true"/>
          <w:lang w:bidi="fa-IR"/>
        </w:rPr>
        <w:t xml:space="preserve"> ماده ای باید پاسخ داده شود و در صورتی که به این خواستها رسیدگی نشود، تجمعات اعتراضی خود را از سر خواهند گرفت</w:t>
      </w:r>
      <w:r>
        <w:rPr>
          <w:rtl w:val="true"/>
          <w:lang w:bidi="fa-IR"/>
        </w:rPr>
        <w:t xml:space="preserve">.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طبق این گزارش، تعدادی از کارگران فیلمی از گزارش کانال جدید درمورد اعتراض قبلی آنها تهیه کرده و به کارخانه آورده بودند و درمورد آن صحبت میکردند</w:t>
      </w:r>
      <w:r>
        <w:rPr>
          <w:rtl w:val="true"/>
          <w:lang w:bidi="fa-IR"/>
        </w:rPr>
        <w:t xml:space="preserve">.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تجمع همزمان با کارگران اعتراضی سیمان و خدمات شهرداری و پیوستن مردم به تجمع اعتراضی کارگران یک حقیقت مهم را خاطر نشان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آمادگی حمایت از مبارزه بحق کارگران را دارند و این یکی از نقاط قوت مهم این اعتراض و یک عامل مهم عقب نشینی دولت و مدیریت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ی این نقطه قوت باید حساب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یژه تجمع همزمان کارگران چند کارخانه فضای دخالت و پیوستن مردم را بیشتر فراهم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م دیگری که باید توسط کارگران برداشته شود از یکطرف برگزاری منظم مجمع عمومی و از طرف دیگر تلاش پیگیر برای حضور فعال همسران کارگران و سایر اعضای خانواده های آنها در تجمعات اعتراض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قادر به مقابله با تجمعات متحدانه کارگران و خانواده هایشان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 تجمعاتی بسرعت در شهر میپیچد و مردم زیادی را به حمایت از آن میکشاند</w:t>
      </w:r>
      <w:r>
        <w:rPr>
          <w:rtl w:val="true"/>
          <w:lang w:bidi="fa-IR"/>
        </w:rPr>
        <w:t xml:space="preserve">. </w:t>
      </w:r>
    </w:p>
    <w:p>
      <w:pPr>
        <w:pStyle w:val="Normal"/>
        <w:widowControl w:val="false"/>
        <w:pBdr>
          <w:bottom w:val="single" w:sz="6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pBdr>
          <w:bottom w:val="single" w:sz="6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یست کارگری از مبارزه و مطالبات بحق کارگران لاستیک گلد استون اردبیل و همچنین کارگران خدمات شهرداری و کارگران سیمان اردبیل قاطعانه پشتیبانی میکند و آنها را به اتحاد هرچه بیشتر و برگزاری مجمع عمومی و تصمیم گیری جمعی برای ادامه مبارزه فرام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از کارگران کلیه مراکز کارگری و مردم اردبیل بویژه خانواده های کارگران میخواهد در هر اجتماعی که توسط کارگران برگزار میشود فعالانه شرکت کنند و به هر شکل ممکن از آنها حمایت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روی متحد شما بسیار بیش از آنچه تصور میکنید حکومت و مدیریت را به وحشت انداخته و مجبور به عقب نشینی میکند</w:t>
      </w:r>
      <w:r>
        <w:rPr>
          <w:rtl w:val="true"/>
          <w:lang w:bidi="fa-IR"/>
        </w:rPr>
        <w:t xml:space="preserve">. </w:t>
      </w:r>
    </w:p>
    <w:p>
      <w:pPr>
        <w:pStyle w:val="Normal"/>
        <w:widowControl w:val="false"/>
        <w:pBdr>
          <w:bottom w:val="single" w:sz="6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pBdr>
          <w:bottom w:val="single" w:sz="6" w:space="1" w:color="000000"/>
        </w:pBdr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زادی، برابری، حکومت کارگری</w:t>
      </w:r>
    </w:p>
    <w:p>
      <w:pPr>
        <w:pStyle w:val="Normal"/>
        <w:widowControl w:val="false"/>
        <w:pBdr>
          <w:bottom w:val="single" w:sz="6" w:space="1" w:color="000000"/>
        </w:pBdr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گ بر جمهوری اسلامی</w:t>
      </w:r>
    </w:p>
    <w:p>
      <w:pPr>
        <w:pStyle w:val="Normal"/>
        <w:widowControl w:val="false"/>
        <w:pBdr>
          <w:bottom w:val="single" w:sz="6" w:space="1" w:color="000000"/>
        </w:pBdr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 xml:space="preserve">زنده باد جمهوری سوسیالیستی </w:t>
      </w:r>
    </w:p>
    <w:p>
      <w:pPr>
        <w:pStyle w:val="Normal"/>
        <w:widowControl w:val="false"/>
        <w:pBdr>
          <w:bottom w:val="single" w:sz="6" w:space="1" w:color="000000"/>
        </w:pBdr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widowControl w:val="false"/>
        <w:pBdr>
          <w:bottom w:val="single" w:sz="6" w:space="1" w:color="000000"/>
        </w:pBdr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widowControl w:val="false"/>
        <w:pBdr>
          <w:bottom w:val="single" w:sz="6" w:space="1" w:color="000000"/>
        </w:pBdr>
        <w:bidi w:val="1"/>
        <w:ind w:left="0" w:right="0" w:hanging="0"/>
        <w:jc w:val="center"/>
        <w:rPr/>
      </w:pPr>
      <w:r>
        <w:rPr>
          <w:lang w:bidi="fa-IR"/>
        </w:rPr>
        <w:t>٢٣</w:t>
      </w:r>
      <w:r>
        <w:rPr>
          <w:rtl w:val="true"/>
          <w:lang w:bidi="fa-IR"/>
        </w:rPr>
        <w:t xml:space="preserve"> دسامبر </w:t>
      </w:r>
      <w:r>
        <w:rPr>
          <w:lang w:bidi="fa-IR"/>
        </w:rPr>
        <w:t>٢٠٠٨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دیماه </w:t>
      </w:r>
      <w:r>
        <w:rPr>
          <w:lang w:bidi="fa-IR"/>
        </w:rPr>
        <w:t>١٣٨٧</w:t>
      </w:r>
    </w:p>
    <w:p>
      <w:pPr>
        <w:pStyle w:val="Normal"/>
        <w:widowControl w:val="false"/>
        <w:pBdr>
          <w:bottom w:val="single" w:sz="6" w:space="1" w:color="000000"/>
        </w:pBdr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07:00Z</dcterms:created>
  <dc:creator>wpi</dc:creator>
  <dc:description/>
  <cp:keywords/>
  <dc:language>en-US</dc:language>
  <cp:lastModifiedBy>AK</cp:lastModifiedBy>
  <dcterms:modified xsi:type="dcterms:W3CDTF">2008-12-23T12:49:00Z</dcterms:modified>
  <cp:revision>9</cp:revision>
  <dc:subject/>
  <dc:title>wpi</dc:title>
</cp:coreProperties>
</file>