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٣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 بازنشسته ذوب آهن و خانواده هایشان جاده اصفهان شهر کرد را بست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گزارش یوسف بهمنی خبرنگار کانال جدید، رو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آذرماه بار دیگر کارگران بازنشسته ذوب آهن اصفهان که اینبار خانواده هایشان نیز آنها را همراهی میکردند، دست به تجمع اعتراضی زدند و اتوبان اصفهان شهر کرد را مسدود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بازنشسته ذوب آهن خواهان افزايش حقوق بازنشستگی و همسان سازی حقوق خود با ساير بازنشستگ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جمع قبلی خود در 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آذر فرماندار به ميان کارگران آمد و قول رسيدگی به خواستهای کارگران ر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ين تجمع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لسه ای با نماينده فرماند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مايندگان کارگران و مدير ذوب آهن برگزار شد و به کارگران اعلام شد که مابه التفاوت حقوق بازنشستگی آنها طی چند مرحله پرداخت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نمايندگان کارگران اين تصميم را به کارگران گزارش دادند، کارگران پرداخت مرحله ای طلب های خود را نپذيرفتند و به اعتراض خود ادام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سپس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نفر از نمايندگان خود را به دفتر احمدی نژاد فرستادند که به آنها گفته شد که اقدام خواهد شد ولی این نیز وعده ای توخالی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گزارش یوسف بهمنی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سال قبل در مورد هماهنگ سازی حقوق کارگران، حدود </w:t>
      </w:r>
      <w:r>
        <w:rPr>
          <w:sz w:val="28"/>
          <w:sz w:val="28"/>
          <w:szCs w:val="28"/>
          <w:lang w:bidi="fa-IR"/>
        </w:rPr>
        <w:t>٣٨</w:t>
      </w:r>
      <w:r>
        <w:rPr>
          <w:sz w:val="28"/>
          <w:sz w:val="28"/>
          <w:szCs w:val="28"/>
          <w:rtl w:val="true"/>
          <w:lang w:bidi="fa-IR"/>
        </w:rPr>
        <w:t xml:space="preserve"> ميليارد تومان به صندوق بازنشستگی کارگران واريز شده بود اما این پول توسط مسئولین مختلف و با بند و بستهائی بالا کشیده شد و به کارگران داده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دنبال اعتراضات کارگران قرار شد طرح همسان سازی حقوقها از سال </w:t>
      </w:r>
      <w:r>
        <w:rPr>
          <w:sz w:val="28"/>
          <w:sz w:val="28"/>
          <w:szCs w:val="28"/>
          <w:lang w:bidi="fa-IR"/>
        </w:rPr>
        <w:t>٨٦</w:t>
      </w:r>
      <w:r>
        <w:rPr>
          <w:sz w:val="28"/>
          <w:sz w:val="28"/>
          <w:szCs w:val="28"/>
          <w:rtl w:val="true"/>
          <w:lang w:bidi="fa-IR"/>
        </w:rPr>
        <w:t xml:space="preserve"> به اجرا گذاشته شود اما باز هم خبری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به اعتراض ادامه دادند و در تجمع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دیماه اولتيماتوم دادند که چنانجه تا آخر ديماه بنا به وعده داده شده پاسخ داده نشود، بار دیگر دست به تجمع اعتراضی خواهند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خواستهای بحق کارگران بازنشسته و قراردادی ذوب آهن اصفهان حمایت میکند و کلیه کارگران شاغل و بازنشسته ذوب آهن و اعضای خانواده های آنها را به پیوستن به این اعتراض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 کارگران ذوب آهن اصفهان که یکی از بزرگترین مجتمع های کارگری است، به نیروی قدرتمندی تبدیل میشود که قادر است جمهوری اسلامی را به عقب براند و خواستهای کارگران را به کرسی بنش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١٣٨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07:00Z</dcterms:created>
  <dc:creator>wpi</dc:creator>
  <dc:description/>
  <cp:keywords/>
  <dc:language>en-US</dc:language>
  <cp:lastModifiedBy>AK</cp:lastModifiedBy>
  <dcterms:modified xsi:type="dcterms:W3CDTF">2008-12-23T11:55:00Z</dcterms:modified>
  <cp:revision>3</cp:revision>
  <dc:subject/>
  <dc:title>wpi</dc:title>
</cp:coreProperties>
</file>