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گزارش بهرام، خبرنگار کانال جدید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ز صنایع فلزی شماره دو در تهر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ارگران صنایع فلزی کارفرما را گروگان گرفتند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و خواهان محاکمه او در کارخانه ش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شنبه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آذر کارگران صنايع فلزي شماره دو در اعتراض به عدم پرداخت دستمزدهای خود، در محل صنايع فلزي شماره يک که دفتر مديريت در آنجا واقع شده است تجمع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کارگران در این تجمع شرکت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ي از مزدوران سپاه پاسداران به آنجا آمد و کارگران را تهديد کرد و درگيري شد و کارگران او را کتک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همچنين يک کانکس را در صنايع فلزي شماره یک واژگون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يريت کارگران را تهديد کرد و کارگران از کارخانه خارج شدند و قرار ادامه اعتراض را برای روز یکشنبه گذاش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يکشنبه اول دیماه </w:t>
      </w:r>
      <w:r>
        <w:rPr>
          <w:sz w:val="28"/>
          <w:sz w:val="28"/>
          <w:szCs w:val="28"/>
          <w:lang w:bidi="fa-IR"/>
        </w:rPr>
        <w:t>٢٠٠</w:t>
      </w:r>
      <w:r>
        <w:rPr>
          <w:sz w:val="28"/>
          <w:sz w:val="28"/>
          <w:szCs w:val="28"/>
          <w:rtl w:val="true"/>
          <w:lang w:bidi="fa-IR"/>
        </w:rPr>
        <w:t xml:space="preserve"> نفر از مجموع </w:t>
      </w:r>
      <w:r>
        <w:rPr>
          <w:sz w:val="28"/>
          <w:sz w:val="28"/>
          <w:szCs w:val="28"/>
          <w:lang w:bidi="fa-IR"/>
        </w:rPr>
        <w:t>٣٥٠</w:t>
      </w:r>
      <w:r>
        <w:rPr>
          <w:sz w:val="28"/>
          <w:sz w:val="28"/>
          <w:szCs w:val="28"/>
          <w:rtl w:val="true"/>
          <w:lang w:bidi="fa-IR"/>
        </w:rPr>
        <w:t xml:space="preserve"> نفر کارگر صنایع فلزی شماره دو درمقابل برج نگين در مقابل پارک ساعی که متعلق به مديريت اين کارخانه است، تجمع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موفق نشده بودند که سایر همکارانشان را براي اين حرکت خبر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حل مردم و صاحبان مغازه هاي زير برج نیز که صاحب قبلي آنان کارفرماي همين شرکت بوده و ظاهرا سر خريداران آن کلاه گذاشته و پول زيادي به جيب زده است، کارگران صنایع فلزی را مورد حمايت قرار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تجمع کارگران عکس ميگرفتند و محل شلوغ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بروي اين محل بانک قرار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يس از ترس حمله کارگران به بانک محل را گرف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موقع بيان الحق يکي از مديران شرکت به کارگران گفته بود من ميروم اداره کار شما نيز به آنجا بيائيد تا صحبت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به اداره کار رفتند اما متوجه شدند که بيان الحق دروغ گ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وضوع کارگران را بيشتر عصباني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قرار ادامه حرکت را گذاشتند و به خانه های خود 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دوشنبه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دیماه تعدادي از کارگران در کارخانه طوماري امضا کردند مبني بر اينکه بايد متحد عمل کنند و بر خواستهايشان تاکيد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همان هنگام چند نفر از کارگران، محل دفتر مسکوني اصلي شرکت در مقابل بيمارستان طوس چهار راه مطهري را پيدا کرده و به کارگران در کارخانه خبر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کارگران فورا خود را به این محل رس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حل همسايه ها با کارگران همکاري مي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سايگان به کارگران گفته بودند که افرادی که در اين دفتر هستند مواد سوختي قاچاق ميکنند و همسايه ها به چشم مشکوکی به آنها نگا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ش از سيصد نفر از کارگران آنجا بودند و به مردم توضيح ميدادند که چرا جمع شده اند و دستمزدهاي تعويق افتاده خود را 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ضای مدیریت نيز به مردم ميگفتند به اينها نزديک نشويد اينها اشرار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ما فعالانه به کارگران کمک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تصادفا ماشین بیان الحق را که در آن نزدیکی بود گرفتند و چند نفر از همسايه ها نیز به کارگران براي گرفتن او کمک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بیان الحق را گرفتند و به کارخانه 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ان الحق وانمود کرد حالش خوب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او را به بهداري 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 ديوار کارخانه را کارگران با پلاکارد پر کرده بودند و در حین تجمع و حرکت بین صنایع فلزی شماره یک و دو نیز پلاکاردهاي خود مبني بر دستمزدهاي پرداخت نشده را همراه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يس به محل آمد و به کارگران گفت شما حق نداريد بیان الحق را نگهداريد و گروگانگيري غير قانو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هم گفتند ندادن دستمزدها غیرقانونی است و بیان الحق بايد محاکم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پليس را به داخل راه ندادند و درها را ب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جام دو پليس را راه دادند و بعد از آنها تعدادي لباس شخصي و پليس وارد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جا نيروي مسلح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تب کارگران را تهديد 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فتند بيان الحق را بدهيد ما بازداشتش ميکنيم و او را دادگاه محاکمه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گفتند او را تحويل نميدهيم قاضي بيايد همين جا در کارخانه او را محاکم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لاصه شب </w:t>
      </w:r>
      <w:r>
        <w:rPr>
          <w:sz w:val="28"/>
          <w:sz w:val="28"/>
          <w:szCs w:val="28"/>
          <w:lang w:bidi="fa-IR"/>
        </w:rPr>
        <w:t>٢٠٠</w:t>
      </w:r>
      <w:r>
        <w:rPr>
          <w:sz w:val="28"/>
          <w:sz w:val="28"/>
          <w:szCs w:val="28"/>
          <w:rtl w:val="true"/>
          <w:lang w:bidi="fa-IR"/>
        </w:rPr>
        <w:t xml:space="preserve"> کارگر در کارخانه خوابیدند و بیان الحق را هم نگذاشتند از کارخانه خارج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صبح سه شنبه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دیماه از طرف دفتر قضايي که قرار بوده حکم بدهد آمدند که بيان الحق را از کارگران تحویل بگیرند و به دادگاه ب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قبول نکردند و اعلام کردند که دادگاه را همين جا تشکيل ده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يس به کارگران گفت شما نمايندگانتان را بفرستيد تا در دادگاه شرک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دمنش مدیر کل صنایع فلزی نيز در دادگاه است و هر دو را دادگاهي خواهيم کرد و جواب شما را مي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نمايندگان کارگران و هم نمايندگان شوراي اسلامي به محل دادگاه رفتند و دادگاه در غیاب بیان الحق برگزار شد اما نمايندگان کارگران را به دادگاه راه ن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 نمايندگان شوراي اسلامي به دادگاه 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نمايندگان شوراي اسلامي با راي دادگاه به کارخانه برگشتند با ژستي که گويا کار مهمی صورت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م دادگاه از اين قرار بود که به هر کارگر صد هزار تومان بدهند و کارخانه نيز راه اندازي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ويس ها نيز از روز بعد شروع به کار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با شنيدن اين حکم از دادگاه و از شورای اسلامی بشدت عصباني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بتدا فضا متشنج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در نمازخانه جمع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ي از کارگران سرش را ميکوبيد که با اين پول چه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ي ديگر گريه 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ان الحق همچنان در گروگان کارگ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يس به داخل کارخانه آمد و گفت که بايد بيان الحق را تحويل دهيد و  حکم دادگاه لازم الاجر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کارگران قبول ن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یس به کارگران گفت اگر قبول نکنيد گارد ضد شورش به کارخانه مي آيد و او را مي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گفتند شما قصد حل مشکل ما را نداريد شما طرفدار کارفرما هست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ماه حقوق به ما ن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آيا غير قانوني نيست؟ سرانجام کارگران تصمیم گرفتند بيان الحق را تحويل پليس ب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 اعلام کردند که براي پيگيري خواستهايشان دست به تجمعات بيشتري خواهند زد و همه طلبهايشان بايد پرداخت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کارگران صنايع فلزي دو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ادآوری میکنم که مبارزه کارگران صنایع فلزی برای گرفتن طلب های خود از سال </w:t>
      </w:r>
      <w:r>
        <w:rPr>
          <w:sz w:val="28"/>
          <w:sz w:val="28"/>
          <w:szCs w:val="28"/>
          <w:lang w:bidi="fa-IR"/>
        </w:rPr>
        <w:t>٨٥</w:t>
      </w:r>
      <w:r>
        <w:rPr>
          <w:sz w:val="28"/>
          <w:sz w:val="28"/>
          <w:szCs w:val="28"/>
          <w:rtl w:val="true"/>
          <w:lang w:bidi="fa-IR"/>
        </w:rPr>
        <w:t xml:space="preserve"> شروع شده و از شهریور ماه امسال مدام ادامه داشته و در ماههای آبان و آذر چندین تجمع اعتراضی توسط کارگران سازمان دا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جمع کارگران در ماه آذر، کارگران شرکت واحد و رانندگان کامیون که در محل تجمع حضور داشتند با ایجاد راهبندان از کارگران صنایع فلزی حمایت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سوم دیماه </w:t>
      </w:r>
      <w:r>
        <w:rPr>
          <w:sz w:val="28"/>
          <w:sz w:val="28"/>
          <w:szCs w:val="28"/>
          <w:lang w:bidi="fa-IR"/>
        </w:rPr>
        <w:t>١٣٨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3:08:00Z</dcterms:created>
  <dc:creator>wpi</dc:creator>
  <dc:description/>
  <cp:keywords/>
  <dc:language>en-US</dc:language>
  <cp:lastModifiedBy>ME</cp:lastModifiedBy>
  <dcterms:modified xsi:type="dcterms:W3CDTF">2008-12-25T23:08:00Z</dcterms:modified>
  <cp:revision>2</cp:revision>
  <dc:subject/>
  <dc:title>wpi</dc:title>
</cp:coreProperties>
</file>