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۷۴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rFonts w:cs="Times New Roman"/>
          <w:sz w:val="32"/>
          <w:sz w:val="32"/>
          <w:szCs w:val="32"/>
          <w:rtl w:val="true"/>
          <w:lang w:bidi="fa-IR"/>
        </w:rPr>
        <w:t>حز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Cs w:val="32"/>
          <w:rtl w:val="true"/>
          <w:lang w:bidi="fa-IR"/>
        </w:rPr>
        <w:t>"</w:t>
      </w:r>
      <w:r>
        <w:rPr>
          <w:rFonts w:cs="Times New Roman"/>
          <w:sz w:val="32"/>
          <w:sz w:val="32"/>
          <w:szCs w:val="32"/>
          <w:rtl w:val="true"/>
          <w:lang w:bidi="fa-IR"/>
        </w:rPr>
        <w:t>قد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bidi="fa-IR"/>
        </w:rPr>
        <w:t>دوگانه</w:t>
      </w:r>
      <w:r>
        <w:rPr>
          <w:rFonts w:cs="Times New Roman"/>
          <w:sz w:val="32"/>
          <w:szCs w:val="32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ی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نوش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رمینا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بحث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فتتاحی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پلنو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س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یک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حزب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تنظی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ش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</w:rPr>
        <w:t>است</w:t>
      </w:r>
      <w:r>
        <w:rPr>
          <w:rFonts w:cs="Times New Roman"/>
          <w:i/>
          <w:i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ض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تاح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>. (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تانس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ر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ز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خض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عک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یم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در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ط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FF0000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کل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مد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ل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یز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س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کال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ئ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ب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ما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ح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دا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ل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فع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رد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ع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صو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ر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قع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کن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ین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جن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ق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ق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واق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یگر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دارد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ک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ئ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ک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ل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أ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جای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آس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بد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نیا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کسیم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یم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لین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ف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س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رد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و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دیک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ق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م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ن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شع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ک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ظ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ری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ضوگی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قص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فی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فاو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م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نگ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ش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ص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زو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ط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مول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ت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ح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ظ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ط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.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ش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کان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لط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>)</w:t>
      </w:r>
      <w:r>
        <w:rPr>
          <w:rFonts w:cs="Times New Roma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رفر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اح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ح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رف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ص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و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ط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اگز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و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ُش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ا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شو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ل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پورتونیس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پورت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ل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ش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پرداز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تلوب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مون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غلط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بپرس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را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ب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ضل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لیف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ف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پ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رب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و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ه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عمل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راندو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ف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ند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خواهیم</w:t>
      </w:r>
      <w:r>
        <w:rPr>
          <w:rFonts w:cs="Times New Roman"/>
          <w:sz w:val="28"/>
          <w:szCs w:val="28"/>
          <w:rtl w:val="true"/>
        </w:rPr>
        <w:t xml:space="preserve">"  </w:t>
      </w:r>
      <w:r>
        <w:rPr>
          <w:rFonts w:cs="Times New Roman"/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ر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خ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حا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بر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ش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ج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ست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پ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ن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ف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تب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د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ه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ز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وی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ی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خ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دب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رشک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اجا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ظا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گذارن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ش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گر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ثانی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ف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ق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کوم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رات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طمئ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شنا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هم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ون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ل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یزن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همجه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دی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ف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ـ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ا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ع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ی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قی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ازش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م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ح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ن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تما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ل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ص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ی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سیاست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ن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ه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ب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وا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غیره</w:t>
      </w:r>
      <w:r>
        <w:rPr>
          <w:rFonts w:cs="Times New Roman"/>
          <w:color w:val="000000"/>
          <w:sz w:val="28"/>
          <w:szCs w:val="28"/>
          <w:rtl w:val="true"/>
        </w:rPr>
        <w:t>.</w:t>
      </w:r>
      <w:r>
        <w:rPr>
          <w:rFonts w:cs="Times New Roman"/>
          <w:color w:val="FF0000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عالی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ت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ض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رائ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تو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برو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گذ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ل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ص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لب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تفاق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رد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ص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یع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لین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فرا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دن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یت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ذ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لن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نگلس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م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رژو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س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وسیالیس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ادگ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ال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ن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ند</w:t>
      </w:r>
      <w:r>
        <w:rPr>
          <w:rFonts w:cs="Times New Roman"/>
          <w:sz w:val="28"/>
          <w:szCs w:val="28"/>
          <w:rtl w:val="true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هقر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ج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یش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ند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ی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شک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رون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ط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ز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و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اندازید</w:t>
      </w:r>
      <w:r>
        <w:rPr>
          <w:rFonts w:cs="Times New Roman"/>
          <w:sz w:val="28"/>
          <w:szCs w:val="28"/>
          <w:rtl w:val="true"/>
        </w:rPr>
        <w:t xml:space="preserve">!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عدالت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د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ری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ک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پرچ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ب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ب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وکو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یخواه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ساندوس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ا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ل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ف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ر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ژو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ضی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ن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ی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ف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و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معن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نقلاب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نو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عدا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ا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ی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ز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خص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ل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ت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ف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جونیوریسم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خو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ی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گس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طل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ژ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فا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ط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می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خشم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مینی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ل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و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ر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ر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ر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ر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ت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بخوا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الب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ئ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کوم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و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ن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ض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ل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اک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شی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</w:t>
      </w:r>
      <w:r>
        <w:rPr>
          <w:rFonts w:cs="Times New Roman"/>
          <w:sz w:val="28"/>
          <w:szCs w:val="28"/>
          <w:rtl w:val="true"/>
        </w:rPr>
        <w:t xml:space="preserve">: </w:t>
      </w:r>
      <w:r>
        <w:rPr>
          <w:rFonts w:cs="Times New Roman"/>
          <w:sz w:val="28"/>
          <w:sz w:val="28"/>
          <w:szCs w:val="28"/>
          <w:rtl w:val="true"/>
        </w:rPr>
        <w:t>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لاح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ل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م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ماکرو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آی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دئ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ر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وشید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بق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صورحکمت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از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ط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ک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ک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ت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پ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و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یر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کانی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وتسک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ُ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و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ع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ست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ارل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کاب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تخاب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حز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پوزی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FF6600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صاب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از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و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یف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قت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ی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ّ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کت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ظا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ن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ش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لی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آ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لوبالیزاسیون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ص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ر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مپیو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اس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اپ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ع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رو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لی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ن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(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کند</w:t>
      </w:r>
      <w:r>
        <w:rPr>
          <w:rFonts w:cs="Times New Roman"/>
          <w:sz w:val="28"/>
          <w:szCs w:val="28"/>
          <w:rtl w:val="true"/>
        </w:rPr>
        <w:t xml:space="preserve">)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حب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تلویز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ب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رف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گان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فرم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ور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مولبن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ج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ت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عتصا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را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فکرک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یم</w:t>
      </w:r>
      <w:r>
        <w:rPr>
          <w:rFonts w:cs="Times New Roman"/>
          <w:sz w:val="28"/>
          <w:szCs w:val="28"/>
          <w:rtl w:val="true"/>
        </w:rPr>
        <w:t xml:space="preserve">. . </w:t>
      </w:r>
      <w:r>
        <w:rPr>
          <w:rFonts w:cs="Times New Roman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ب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د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کنولوژ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لویزیو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رتب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ک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ک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حمانپور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>"</w:t>
      </w:r>
      <w:r>
        <w:rPr>
          <w:rFonts w:cs="Times New Roma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قی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ژوه</w:t>
      </w:r>
      <w:r>
        <w:rPr>
          <w:rFonts w:cs="Times New Roman"/>
          <w:sz w:val="28"/>
          <w:szCs w:val="28"/>
          <w:rtl w:val="true"/>
        </w:rPr>
        <w:t xml:space="preserve">"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د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نگس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کنج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ستگی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سرکوبگر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غ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ط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خن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شت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فه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ا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ظ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ا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گ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ما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بیند</w:t>
      </w:r>
      <w:r>
        <w:rPr>
          <w:rFonts w:cs="Times New Roman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ف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اج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ل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حقو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فا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ذ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ضعی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سئ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ل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حزب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س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انداز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س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ذاشت</w:t>
      </w:r>
      <w:r>
        <w:rPr>
          <w:rFonts w:cs="Times New Roman"/>
          <w:sz w:val="28"/>
          <w:szCs w:val="28"/>
          <w:rtl w:val="true"/>
        </w:rPr>
        <w:t>.</w:t>
      </w:r>
      <w:r>
        <w:rPr>
          <w:rFonts w:cs="Times New Roman"/>
          <w:color w:val="FF66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کن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وی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ور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ادیکالی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ستقی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نفو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خورد</w:t>
      </w:r>
      <w:r>
        <w:rPr>
          <w:rFonts w:cs="Times New Roman"/>
          <w:sz w:val="28"/>
          <w:szCs w:val="28"/>
          <w:rtl w:val="true"/>
        </w:rPr>
        <w:t xml:space="preserve">.   </w:t>
      </w:r>
      <w:r>
        <w:rPr>
          <w:rFonts w:cs="Times New Roman"/>
          <w:sz w:val="28"/>
          <w:sz w:val="28"/>
          <w:szCs w:val="28"/>
          <w:rtl w:val="true"/>
        </w:rPr>
        <w:t>انقل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رهب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ز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ب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یست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و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سان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رس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عص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لترناتی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زهائ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خفی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وس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ل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ئ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گو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اض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ضع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اد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خندی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ه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ل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کت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</w:t>
      </w:r>
      <w:r>
        <w:rPr>
          <w:rFonts w:cs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خ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و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لشویک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ست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می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ز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</w:t>
      </w:r>
      <w:r>
        <w:rPr>
          <w:rFonts w:cs="Times New Roman"/>
          <w:sz w:val="28"/>
          <w:szCs w:val="28"/>
          <w:rtl w:val="true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گکی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گاهدار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یتو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شو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</w:t>
      </w:r>
      <w:r>
        <w:rPr>
          <w:rFonts w:cs="Times New Roman"/>
          <w:sz w:val="28"/>
          <w:szCs w:val="28"/>
          <w:rtl w:val="true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یدا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آمری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ج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بده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ن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ق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  <w:lang w:bidi="fa-IR"/>
        </w:rPr>
        <w:t>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ئ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رفق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نا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حث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ا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ت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ویزیو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طب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ط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 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آن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ن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ن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color w:val="FF0000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مانپ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و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مولبند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قیق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(  </w:t>
      </w: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تشکرم</w:t>
      </w:r>
      <w:r>
        <w:rPr>
          <w:sz w:val="28"/>
          <w:szCs w:val="28"/>
          <w:rtl w:val="true"/>
          <w:lang w:bidi="fa-IR"/>
        </w:rPr>
        <w:t xml:space="preserve">.*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ه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ق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تای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Cs w:val="28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D8%AD%D9%85%DB%8C%D8%AF%D8%8C%20%D9%BE%D9%84%D9%86%D9%88%D9%85%202[1]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31:00Z</dcterms:created>
  <dc:creator>Hamid</dc:creator>
  <dc:description/>
  <cp:keywords/>
  <dc:language>en-US</dc:language>
  <cp:lastModifiedBy>ME</cp:lastModifiedBy>
  <dcterms:modified xsi:type="dcterms:W3CDTF">2008-12-12T03:17:00Z</dcterms:modified>
  <cp:revision>16</cp:revision>
  <dc:subject/>
  <dc:title/>
</cp:coreProperties>
</file>