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۷۴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مد رضا پویا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fa-IR"/>
        </w:rPr>
        <w:t>دولت وحدت ملی و بحران حکومتی نظام اسلامی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FF6600"/>
          <w:sz w:val="28"/>
          <w:szCs w:val="28"/>
          <w:lang w:bidi="fa-IR"/>
        </w:rPr>
      </w:pPr>
      <w:r>
        <w:rPr>
          <w:rFonts w:ascii="Times New Roman" w:hAnsi="Times New Roman" w:cs="Times New Roman"/>
          <w:color w:val="000000"/>
          <w:sz w:val="28"/>
          <w:sz w:val="28"/>
          <w:szCs w:val="28"/>
          <w:lang w:bidi="fa-IR"/>
        </w:rPr>
        <w:t>۱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طرح دولت وحدت ملی به عنوان آلترناتیوی در مقابل کل بحران حکومتی نظام از سوی مخالفین احمدی نژاد و برای عبور کم دردسر از دولت نهم در شرایط سردرگمی جناح طرفدار احمدی نژاد یعنی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صولگرای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 xml:space="preserve">و بی افقی کامل 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صلاح طلبان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ارائه شده اس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اقعیت این است که</w:t>
      </w:r>
      <w:r>
        <w:rPr>
          <w:rFonts w:ascii="Times New Roman" w:hAnsi="Times New Roman" w:cs="Times New Roman"/>
          <w:color w:val="FF66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ع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یرغم نهیب های خامنه ای برای ممانعت از تبلیغات زود هنگا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جناح های سیاسی رژیم اسلامی بر سر مختصات  دولت بعدی و تصاحب کرسی ریاست جمهوری به مصاف هم رفته تا جایی که شخص خامنه ای هم وارد این کارزا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ر متن این جنگ قدرت، از سوی برخی چهره ها و محافل سیاسی رژیم، طرح تشکی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وحد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ئه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جلو صحنه رانده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طرح در تابستان امسال ابتدا از سوی ناطق نوری مطرح گردید که با اقبال زیادی روبرو نگر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رح مجدد مسئل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وحدت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بار از جانب علی لاریجانی و هاشمی رفسنجانی در جلس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 سال قانونگذاری مجلس اسلام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حمایت حزب کارگزاران و برخی چهره های دوم خردادی از آن، عکس العمل شدید طرفداران احمدی نژاد و برخی محافل راست حکومتی را به همراه داشت</w:t>
      </w:r>
      <w:r>
        <w:rPr>
          <w:rFonts w:cs="Times New Roman" w:ascii="Times New Roman" w:hAnsi="Times New Roma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سئوال این است که طرح فوق، ناظر بر کدام پروژه سیاسی است و چه اهدافی را دنبال می کند؟ آیا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طرح صرفا ایجاد یک بلوک سیاسی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تی است؟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color w:val="FF66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 دولت وحدت ملی، ایجاد یک جبهه مشترک سیاسی از دو جناح نظام برای تغییر دولت با تقبل کمترین هزین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ولین سنگ بنای این طرح رفتن احمدی نژاد و تغییر دولت نهم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انیان این طرح میگویند که نگه داشتن دولت احمدی نژاد می تواند حیات نظام را به مخاطره بیانداز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به چهاردلیل مهم استناد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ماع جه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رب علیه رژیم اسلامی، جنبش سرنگونی طلبانه مردم، بحران اقتصادی  و تشدید بحران حکومتی نظام که خود را در تکانهای شدید مجلس در این دوره نشان دا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اقعیت این است که جناح راست رژیم سه سال پیش در پی واماندگی و شکست دوم خرداد، قدرت را بدست جناح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طی تر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ود سپ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صورشان این بود که با یکدست نمودن بالای حکومت و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وری 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جنگ قدرت، می توانند با تمرکز بیشتر هم در جنگ تروریستی با غرب به جایی برسند و هم  جنبش سرنگونی طلبی مردم را سرکوب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روژه ورود احمدی نژاد به قدرت اساسا بر همین محور شکل گرف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س از سه سال چیز زیادی در صحنه بجا نمانده است، بحران اقتصادی عمیق، فقر، گرسنگی، مسئله لاینحل اتمی که می تواند کماکان به یک درگیری نظامی بیانجامد ، چهار قطعنامه بر علیه رژیم در سازمان ملل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و مردمی که به کمین رژیم نشسته و برای سرنگونیش شمارش معکوس را آغاز کرده اند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ارنامه این دولت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  <w:lang w:bidi="fa-IR"/>
        </w:rPr>
        <w:t>در جامعه قطبی شده امروز،</w:t>
      </w:r>
      <w:r>
        <w:rPr>
          <w:rFonts w:ascii="Times New Roman" w:hAnsi="Times New Roman" w:cs="Times New Roman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ب وحشت بسیاری از سران رژیم گردیده است و ادامه این وضعیت را مترادف با سرنگونی حکومت میدا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سطح جهانی هم رژیم اسلامی در شرایط ناگواری بسر میب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اقتصادی جهانی و پایین آمدن قیمت نفت قدرت مانور سیاسی رژیم را در بسیاری از عرصه ها کم ک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عاهده امنیتی امریکا و عراق علیرغم تلاش های رژیم اسلامی، به تصویب رس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این واقعه نشان میدهد که نفوذ جمهوری اسلامی در کانونهای قدرت در عراق بمراتب کمتر از گذشته شده است و در عوض چرخش جناحهای حکومتی در عراق به سمت نوعی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ویت عرب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، حتی در کوتاه مدت نفوذ و قدرت دولتهای عربی را در آنجا افزایش 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لاش 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لوگیری از سقوط 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سر وسامان دادن به روابط بین المللی موجب شکلگیری ائتلاف جدیدی در جناح های سیاسی رژیم گردیده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که  می تواند از شکل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کلاسیک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صف بندی های تاکنونی حکومت، فاصله هایی داشته باش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۳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سطح سیاسی مسئله قابل توضیح تر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جریان دوم خرداد از حاشیه نشینی خود در حاکمیت بشدت ناراضی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ستشان از بسیاری از مراکز قدرت رژیم کوتاه ش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حتی یک روزنامه برای انتشار اخبار سفرها و مهمانی های آقای خاتمی هم در اختیار ندار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فراکسیونها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ندتر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ین جبهه با شاهد گرفتن همین اوضاع در چند سال اخیر، از جبهه دوم خرداد خارج شده و به عنوان 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فسرین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طلعین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وضاع سیاسی ایران، سر از صدای امریکا  در آور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ز جانب دیگر بخشی از جناح راست متوجه شده است که رژیم بر روی انبار باروت خوابیده است و ادامه این وضعیت یکسره ناممکن گردی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ینها هم ایجاد نوعی رفرم در بالا را شرط ادامه حیات رژیم می دانند و به ائتلاف با بخشی از جریانات دوم خردادی تمایل دار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ظهارات علی لاریجانی بیان همین تمایل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ر صورت شکلگیری بیان کننده نوعی همزیستی دوم خرداد با بخشی از عقلای راست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پلاتفرم و برنامه عمل این ائتلاف به نیروهای راست میانه نزدیک خواهد بو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م خرداد در شرایطی بسر نمی برد که بتواند پلاتفرم خود را به برنامه عمل ائتلاف تبدیل نما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تاکید مکرر خاتمی بعنوان چهره شاخص جبهه دوم خرداد بر رهبری خامنه ای، تاکید بر دینی بودن حکومت و انتقاد از چهره های میلیتانت تر این جبهه، مبانی اصلی سیاستی است که دوم خرداد را به برخی از جریانات راست نزدیک میک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م خرداد قادر به احیای خود نی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شرایطی که دوم خرداد را به یک آلترناتیو حکومتی تبدیل نمود، سالهاست که بسر آمده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ردم عبور کرده ا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گر بنای پلاتفرم دوم خرداد در سال هفتاد و شش ایجاد اصلاحات و جابجایی های سیاسی در بالای حکومت برای اعلام جمهوری اسلامی دوم بود،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صلاحگرای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مروز اینها را میشود با تفاوت هایی نه چندان، با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فرم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خواهی لاریجانی، رفسنجانی و قالیباف در یک ستون گذاش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با این اوصاف جریان دوم خرداد چه مصرفی برای راست در یک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حتمالی خواهد داشت؟ کل جناحهای رژیم اسلامی می دانند که اولیه ترین گشایش های اقتصادی در سرمایه داری ورشکسته ایران در گرو یک رابطه آرام دیپلماتیک با غرب ا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راست میداند که  با حاکمیت یکدست و تک بنی اش باالاخص پس از تجربه احمدی نژاد از عهده این کار بر نمی آید، در اینجا دوم خرداد به کار جریان راست می آ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اما ائتلاف با جریان دوم خردادی از نظر آن بخشهایی از راست که ابداع کننده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لت وحدت مل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هستند، تنها استفاده از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جهه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یپلماتیک آنها در سطح بین المللی نیست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مدافعان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برای حفط نظام و مقابله با جنبش سرنگونی طلبی مردم، استراتژی ایی برگزیده اند که از نظر آنها با شرایط کنونی جهانی می تواند خوانایی داشته باشد و لذا شانس ماندن رژیم را در پیشبرد این استراتژی میدانن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۴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ه دوم مسئله از نظر اینها شکل دادن به آلترناتیوی است که بتواند حمایت غرب را به همراه خود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ا با نگاه به تجربه عراق و افغانستان تلاش میکنند با پرچ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لام میانه ر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هره هایی از دو جناح را به جلو صحنه ببرند که از نظرشان نزد غربی ه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قبولی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یشتری دارند و قاب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ذاکر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خلاصی رژیم را در گرو فاصله گرفتن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رایی و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عام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ز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غرب می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کل فلسفه وجودی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 همین مبن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nl-NL"/>
        </w:rPr>
      </w:pPr>
      <w:r>
        <w:rPr>
          <w:rFonts w:ascii="Times New Roman" w:hAnsi="Times New Roman" w:cs="Times New Roman"/>
          <w:sz w:val="28"/>
          <w:sz w:val="28"/>
          <w:szCs w:val="28"/>
          <w:lang w:val="en-US" w:bidi="fa-IR"/>
        </w:rPr>
        <w:t>۵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باید روشن شود که استراتژی سیاسی جناح مقابل یعنی احمدی نژاد برای ماندن در قدرت و حفظ بقاء رژیم چه شکلی بخود گرفته است و چرا با طرح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دولت وحدت مل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 xml:space="preserve">مخالفت میکنند؟ روزنامه کیهان به عنوان سر راست ترین نماینده این بخش از حکومت در باره طرح 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وحدت ملی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US" w:bidi="fa-IR"/>
        </w:rPr>
        <w:t>می گوید</w:t>
      </w: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  <w:t>: "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>طرح تشکیل دولت وحدت ملی برای چیست؟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  <w:lang w:eastAsia="nl-NL"/>
        </w:rPr>
        <w:t>!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nl-NL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 xml:space="preserve">آنچه بی تردید می توان گفت این است که طرح یاد شده و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 xml:space="preserve">خواهر دو قلوی آن  یعنی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  <w:lang w:eastAsia="nl-NL"/>
        </w:rPr>
        <w:t>"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>ائتلاف برای نجات کشور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nl-NL"/>
        </w:rPr>
        <w:t>"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nl-NL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>به منظور مقابله با اصولگرایی و دولت اصولگرای نهم  تدارک دیده شده است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  <w:lang w:eastAsia="nl-NL"/>
        </w:rPr>
        <w:t xml:space="preserve">...."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 xml:space="preserve">و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  <w:lang w:eastAsia="nl-NL"/>
        </w:rPr>
        <w:t xml:space="preserve">"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 xml:space="preserve">بنابراین مقصود مدعیان اصلاحات از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rtl w:val="true"/>
          <w:lang w:eastAsia="nl-NL"/>
        </w:rPr>
        <w:t>"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>ائتلاف برای نجات کشور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  <w:lang w:eastAsia="nl-NL"/>
        </w:rPr>
        <w:t>"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>، کنار زدن اصولگرایان از کانون قدرت است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 xml:space="preserve"> و در این نقطه دقیقاً و بدون کم و کاست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 w:val="28"/>
          <w:szCs w:val="28"/>
          <w:rtl w:val="true"/>
          <w:lang w:eastAsia="nl-NL"/>
        </w:rPr>
        <w:t>با آمریکا و متحدانش اشتراک نظر دارند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rtl w:val="true"/>
          <w:lang w:eastAsia="nl-NL"/>
        </w:rPr>
        <w:t xml:space="preserve">"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 xml:space="preserve">از نظر مدافعین دولت کنونی، طرح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ائتلاف مل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 xml:space="preserve">طرحی برا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>"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عبور از احمدی نژا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"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fa-IR"/>
        </w:rPr>
      </w:pP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 xml:space="preserve">باند احمدی نزاد با حمایت مستقیم خامنه ای به یک بلوک نظامی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nl-NL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nl-NL" w:bidi="fa-IR"/>
        </w:rPr>
        <w:t xml:space="preserve"> ر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nl-NL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رژِیم اسلامی شکل دا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وی نه تنها تعداد وسیعی از فرماندهان نظامی سپاه و اطلاعات را به دولت خود برده است، بلکه با حمایت علن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 w:bidi="fa-IR"/>
        </w:rPr>
        <w:t>،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 xml:space="preserve"> یک فراکسیون صد نفره از نظامی های رژیم را در مجلس اسلامی جاگیر کرده است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با درآمد سرشار نفت در سه سال اخیر، بسیاری از فرماندهان نظامی با برخورداری از حمایت مالی خزانه دولتی ، بخش هایی از اقتصاد کشور را بدست گرفته 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همین چند ماه پیش احمدی نژاد با اشاره فرماندهان نظامی رژیم، خواهان کنار رفتن روحانیت از قدرت ش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nl-NL"/>
        </w:rPr>
        <w:t>در یک حرکت هماهنگ، باند های نظامی شعارهای مرگ بر آخوند و به گفته رهبر رابطه با امریکا خیانت به خون شهداست را در چهار سوی تهران بر در و دیوار شهر نوش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nl-NL"/>
        </w:rPr>
        <w:t>قطعا شکلگیری این بلوک نظامی نمی توانست بدون تایید خامنه ای باشد و از همینرو احمدی نژاد کماکان حمایت خامنه ای را با خود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nl-NL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این جناح از رژیم اسلامی راه ماندن و بقاء رژیم را در سرکوب عیان و متمرکز میدا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معتقدند که تقابل با سیاستهای غرب در منطقه موجب خواهد شد که امریکا و اروپا جمهوری اسلامی را به عنوان یک قدرت منطقه ای برسمیت بشناس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 xml:space="preserve">. </w:t>
      </w:r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  <w:lang w:eastAsia="nl-NL"/>
        </w:rPr>
        <w:t>تا جاییکه کیهان اعلام میکن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eastAsia="nl-NL"/>
        </w:rPr>
        <w:t>: 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تا حدود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lang w:bidi="fa-IR"/>
        </w:rPr>
        <w:t>۶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ماه پيش رصد فضاى تحليلى و خبرى در غرب نشان مى داد که دشمنان ايران از به نتيجه رسيدن دشمنى هاى خود نااميد شده اند و به دنبال راهى براى زندگى با ايران قدرتمند و عادت کردن به اقتضائات آن مى گرد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کار حتى به جايى رسيد که باراک اوباما و مشاورانش به صراحت اعلام کردند ايران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اولوي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برنامه سياست خارجى و امنيت ملى آنها نخواهد بود و مشخصا قصد دارند بر پروژه هاى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افغانستان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بحران مالى بين المللي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"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متمرکز شو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پیش رفتن 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جب خواهد شد که مقابله با خامنه ای از جانب این بخش شکل صریح تری بخود ب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چند روزی از طرح این پیشنهاد در مطبوعات نگذشته است که محافلی در حاشیه حاکمیت خواهان حذف ولی فقیه  و تغییر قانون اساسی شدند</w:t>
      </w:r>
      <w:r>
        <w:rPr>
          <w:rFonts w:cs="Times New Roman" w:ascii="Times New Roman" w:hAnsi="Times New Roman"/>
          <w:color w:val="0000FF"/>
          <w:sz w:val="28"/>
          <w:szCs w:val="28"/>
          <w:rtl w:val="true"/>
          <w:lang w:bidi="fa-IR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تظری که خود ولایت فقیه را برای رژیم اسلامی فرموله کرده بود اعلام نمود که حالا پس می گیر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زدی را به مالزی و اروپا آوردند تا سقف توقع غرب و نارضایتی از حکومت را در خارج از کشور حذف ولی فقیه معرف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لکی در تهران گفت تا دیر نشده باید ولی فقیه را مرخص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قابل پیش بینی بود که نیروها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ختار شک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تقابل جناحهای اصلی تر رژیم استفاده نمایند و پلاتفرم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خ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خود را بعنوان یک راه حل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ای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 در مقابل نیروهای حاکمیت بگ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جنبش سرنگونی و اوضاع بحرانی رژیم را به نیروهای عمدتا دوم خردادی یاد آوری میکنند و تلاش دارند با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ذ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یرو صف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قلاب مخ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از دفتر ریاست جمهوری در تهران تا واشنگتن و پاریس، وسعت ببخ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میان جبهه دوم خرداد ،تاکنون حزب کارگزاران وسیعا از این طرح استقبال نمو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ید است که این حزب با خوشبینی خارج از اندازه به استقبال این طرح رف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ه عقیده نفس طرح ایجاد یک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ی در صورت عدم موفقیت آن، انشقاق در راست را افزایش خواهد داد و حزب کارگزاران هم همین هدف را در تبلیغات خود دنبال می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که مابقی احزاب دوم خردادی چه رویکردی نسبت به این طرح خواهند داشت، تماما به توافقات سیاسی بعدی و شرایط سیاسی جامعه ، گره خو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رایط پر تلاطم جامعه و اعتراضات جاری مردم، میتواند رژیم را به اجرای سناریوهای مختلف بکش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ر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 با موفقیتی زیادی روبرو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ی تواند در یک توازن قوای جدید مجددا مطرح گرد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ه سران رژیم   می دانند که خامنه ای در روز خودش ممکن است بنام دفاع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ان نظا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یا مخالفت با این طرح و یا آن ائتلاف  با تکیه به نیرو های نظامی، کل این جناحها را به خانه بفرست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میتواند یکی از روندهای احتمالی تحولات سیاسی آتی جامع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۷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سوال مهم و حیاتی این است که این ائتلاف و یا گاوبندی های مشابه در بالای حکومت ، امروز به چه میزان دارای شانس هستند؟ مردم با این پدیده ها چگونه روبرو می شوند؟ روشن است که دول غربی از شکگیری این طیف و یا فراکسیونهای مشابه در بالای رژیم اسلامی استقبال خواهن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ه از آنرو که غرب تصور میکند اینها می توانند با چرخشهای بزرگ ، شرایط مد نظر آنها را مهیا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این نظر غرب به هیچکدام از جناح های رژیم اسلامی متوهم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 دادن به یک حکومت ششدانگ پرو غربی از دل هیچ جناحی از رژیم اسلامی در نمی آ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ها در بهترین حالت می توان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محل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 غربی امیدوارند با وساطت طیفی از رژیم  اسلامی و از بالای سر مردم ، حکومت را به یک نیروی سوم خودی تحویل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طیف دوم خرداد و شرکایش د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ئتلاف مل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 نمی توانند خواستهای چپ و رادیکال مردم را تخفیف دهند و آنرا به تغییراتی در چهارچوب رژیم اسلامی تبدیل نمای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 غربی هم منتظر این معجزه نی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بش سرنگونی سالهاست که  مستقل از جنگ جناحها و بزبان خودش در خیابانها حرف می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ریانات پرو غرب تلاش میکنند با بهره گیری از سرکوب رژیم اسلامی مطالبات و خواسته های مردم را تا سطح تغییرات مورد نظر جنبش خود تنزل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دیکالیسم و چپگرایی مردم را دیگر نمی شود به زنجیر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عتراضات دانشجویی در همین چند روز اخیر نمای روشنی از انفجار عظیم اجتماعی در راه را نمایان ساخ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جود حزب کمونیست کارگری و رادیکالیسم بالای جامعه راه را بر هرگونه سازش از بالا خواهد ب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ژیم اسلامی با همه جناح هایش با همه ائتلاف هایش در بن بس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دم رژیم اسلامی را بزیر خواهند کش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1:25:00Z</dcterms:created>
  <dc:creator> </dc:creator>
  <dc:description/>
  <cp:keywords/>
  <dc:language>en-US</dc:language>
  <cp:lastModifiedBy>ME</cp:lastModifiedBy>
  <dcterms:modified xsi:type="dcterms:W3CDTF">2008-12-11T23:18:00Z</dcterms:modified>
  <cp:revision>5</cp:revision>
  <dc:subject/>
  <dc:title/>
</cp:coreProperties>
</file>