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val="en-CA" w:bidi="fa-IR"/>
        </w:rPr>
      </w:pPr>
      <w:r>
        <w:rPr>
          <w:rFonts w:ascii="Times New Roman" w:hAnsi="Times New Roman" w:cs="Times New Roman"/>
          <w:sz w:val="28"/>
          <w:sz w:val="28"/>
          <w:szCs w:val="28"/>
          <w:rtl w:val="true"/>
          <w:lang w:val="en-CA" w:bidi="fa-IR"/>
        </w:rPr>
        <w:t xml:space="preserve">انترناسیونال </w:t>
      </w:r>
      <w:r>
        <w:rPr>
          <w:rFonts w:ascii="Times New Roman" w:hAnsi="Times New Roman" w:cs="Times New Roman"/>
          <w:sz w:val="28"/>
          <w:sz w:val="28"/>
          <w:szCs w:val="28"/>
          <w:lang w:val="en-CA" w:bidi="fa-IR"/>
        </w:rPr>
        <w:t>۲۷۴</w:t>
      </w:r>
    </w:p>
    <w:p>
      <w:pPr>
        <w:pStyle w:val="Normal"/>
        <w:bidi w:val="1"/>
        <w:ind w:left="0" w:right="0" w:hanging="0"/>
        <w:jc w:val="both"/>
        <w:rPr>
          <w:rFonts w:ascii="Times New Roman" w:hAnsi="Times New Roman" w:cs="Times New Roman"/>
          <w:sz w:val="28"/>
          <w:szCs w:val="28"/>
          <w:lang w:val="en-CA" w:bidi="fa-IR"/>
        </w:rPr>
      </w:pPr>
      <w:r>
        <w:rPr>
          <w:rFonts w:ascii="Times New Roman" w:hAnsi="Times New Roman" w:cs="Times New Roman"/>
          <w:sz w:val="28"/>
          <w:sz w:val="28"/>
          <w:szCs w:val="28"/>
          <w:rtl w:val="true"/>
          <w:lang w:val="en-CA" w:bidi="fa-IR"/>
        </w:rPr>
        <w:t xml:space="preserve">محمد رضا پویا </w:t>
      </w:r>
    </w:p>
    <w:p>
      <w:pPr>
        <w:pStyle w:val="Normal"/>
        <w:bidi w:val="1"/>
        <w:ind w:left="0" w:right="0" w:hanging="0"/>
        <w:jc w:val="center"/>
        <w:rPr>
          <w:rFonts w:ascii="Times New Roman" w:hAnsi="Times New Roman" w:cs="Times New Roman"/>
          <w:color w:val="0000FF"/>
          <w:sz w:val="28"/>
          <w:szCs w:val="28"/>
          <w:lang w:bidi="fa-IR"/>
        </w:rPr>
      </w:pPr>
      <w:r>
        <w:rPr>
          <w:rFonts w:ascii="Times New Roman" w:hAnsi="Times New Roman" w:cs="Times New Roman"/>
          <w:color w:val="0000FF"/>
          <w:sz w:val="28"/>
          <w:sz w:val="28"/>
          <w:szCs w:val="28"/>
          <w:rtl w:val="true"/>
          <w:lang w:bidi="fa-IR"/>
        </w:rPr>
        <w:t>نتایج اولیه بحران جهانی سرمایه</w:t>
      </w:r>
      <w:r>
        <w:rPr>
          <w:rFonts w:cs="Times New Roman" w:ascii="Times New Roman" w:hAnsi="Times New Roman"/>
          <w:color w:val="0000FF"/>
          <w:sz w:val="28"/>
          <w:szCs w:val="28"/>
          <w:rtl w:val="true"/>
          <w:lang w:bidi="fa-IR"/>
        </w:rPr>
        <w:t xml:space="preserve">: </w:t>
      </w:r>
      <w:r>
        <w:rPr>
          <w:rFonts w:ascii="Times New Roman" w:hAnsi="Times New Roman" w:cs="Times New Roman"/>
          <w:color w:val="0000FF"/>
          <w:sz w:val="28"/>
          <w:sz w:val="28"/>
          <w:szCs w:val="28"/>
          <w:rtl w:val="true"/>
          <w:lang w:bidi="fa-IR"/>
        </w:rPr>
        <w:t>قیام در یونان</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دنبال قتل یک نوجوان معترض توسط پلیس و آغاز شورش جوانان، این هفته اعتصابات کارگری یکپارچه در اعتراض به سیاست های اقتصادی دولت، حکومت کوستاس کارامانلیس، نخست وزیر یونان را با خطر سقوط مواجه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ودگاهها، مدارس، دانشگاه و وسایل نقلیه همگی در همبستگی و حمایت از قیام مردم، دست به اعتصاب ز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هرهای مختلف یونان، به صحنه درگیری مردم با پلیس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ی از محلات شبیه میدان جنگ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یراندازی، پرتاب کوکتل مولوتف و درگیری های تن به تن با پلیس ، تصویر این روزهای خیابانهای یونان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ردم بر علیه بحران اقتصادی و فساد مالی و اداری سیاستمداران کشور سر به شورش گذ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وستاس کارامانلیس، نخست وزیر یونان، از اتحادیه های کارگری خواهش کرد که از تظاهرات در مرکز آتن صرف نظر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دو اتحادیه کارگری اصلی یون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ی اس ایی 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 دی ایی دی وا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ضمن رد کردن خواستهای دولت گفته اند که با در نظر گرفتن بحران اقتصادی که جهان با آن روبرو شده است، دولت باید بار بحران را بدوش بکشد و نه کارگ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 باید خدمات اجتماعی، دستمزدها و حقوق بازنشستگی را افزایش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فارت یونان در برخی از کشورها به اشغال در آم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صحنه های یک انقل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نمی خواهند، نمی پذیرند و اینرا با صدای بلند و تحکم به دولت سرمایه داران اعلام میکن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color w:val="FF0000"/>
          <w:sz w:val="28"/>
          <w:szCs w:val="28"/>
          <w:lang w:bidi="fa-IR"/>
        </w:rPr>
      </w:pPr>
      <w:r>
        <w:rPr>
          <w:rFonts w:ascii="Times New Roman" w:hAnsi="Times New Roman" w:cs="Times New Roman"/>
          <w:sz w:val="28"/>
          <w:sz w:val="28"/>
          <w:szCs w:val="28"/>
          <w:rtl w:val="true"/>
          <w:lang w:bidi="fa-IR"/>
        </w:rPr>
        <w:t xml:space="preserve">نتایج </w:t>
      </w:r>
      <w:r>
        <w:rPr>
          <w:rFonts w:ascii="Times New Roman" w:hAnsi="Times New Roman" w:cs="Times New Roman"/>
          <w:sz w:val="28"/>
          <w:sz w:val="28"/>
          <w:szCs w:val="28"/>
          <w:rtl w:val="true"/>
          <w:lang w:bidi="fa-IR"/>
        </w:rPr>
        <w:t xml:space="preserve">سیاسی </w:t>
      </w:r>
      <w:r>
        <w:rPr>
          <w:rFonts w:ascii="Times New Roman" w:hAnsi="Times New Roman" w:cs="Times New Roman"/>
          <w:sz w:val="28"/>
          <w:sz w:val="28"/>
          <w:szCs w:val="28"/>
          <w:rtl w:val="true"/>
          <w:lang w:bidi="fa-IR"/>
        </w:rPr>
        <w:t>بحران اقتصادی جهان سرمایه داری، سر گش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ولین قدم و در یکی از حلقه های ضعیف زنجیره جهانی سرمایه، در یونان، کارگران بر علیه فقر و بی تامینی خود و خانواده هایشان، شورش کرده اند و جهان را بلرزه در آورده ان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ی شک و قطعا نسیم نتایج حاصل از قیام مردم یونان به دیگر کشورهای اروپایی هم خواهد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کود و ورشکستگی اقتصادی بسرعت اقتصاد کشورهای اتحادیه اروپا را در بر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 اروپایی قبل از آنکه بفکر معیشت و تنزل قدرت خرید مردم باشند، مشغول رتق و فتق امور سرمایه داران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گرانند جایی به اصل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قدس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د سرمایه داران، خدشه ای وارد نیا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یونان پاسخ خود را به این گستاخی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رفنظر از نتایج  این اعتراضات، عمل مستقیم و قیام مردم یونان سرمشق مردم در دیگر کشورها قرار خواهد گرفت</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روز وجود احزاب کمونیستی کارگری در قلب جهان صنعتی سرمایه داری ، ضرو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در غیاب احزابی از جنس حزب کمونیست کارگری ایران در یونان موجب میشود کارگران نتوانند از بورژوازی خلع ید سیاسی کنند و با اعلام جامعه سوسیالیستی به عمر سرمایه داری در این کشور پایان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کارگران در اروپا ، در امریکا به احزاب قدرتمند کمونیست کارگری نیازم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هیچ دوره ای مردم اینگونه با حقایق جهان سرمایه داری آشنا نشده بو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ر، بی تامینی، بی خانمانی و گرسنگی، همه در پرونده جهان سرمایه داری به ثبت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آنرا به ثبت رسان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زیکه در ایران حزب کمونیست کارگری به زور و ضرب مردم، رژیم اسلامی را بزیر بکشد و در میادین شهرها منشور آزادی، برابری و سوسیالیسم را با صدای بلند به جهانیان اعلام نماید، بی شک میلیونها کارگر در سراسر جهان با نگاه به تجربه مردم در ایران، احزاب قدرتمند کمونیسم کارگری را بوجود خواهند آورد و دولت سرمایه داران را بزیر خواهند ک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یام مردم یونان، نوید بخش چنین روزهایی است</w:t>
      </w:r>
      <w:r>
        <w:rPr>
          <w:rFonts w:cs="Times New Roman" w:ascii="Times New Roman" w:hAnsi="Times New Roman"/>
          <w:sz w:val="28"/>
          <w:szCs w:val="28"/>
          <w:rtl w:val="true"/>
          <w:lang w:bidi="fa-IR"/>
        </w:rPr>
        <w:t xml:space="preserve">. </w:t>
      </w:r>
    </w:p>
    <w:p>
      <w:pPr>
        <w:pStyle w:val="Normal"/>
        <w:bidi w:val="1"/>
        <w:ind w:left="0" w:right="0" w:hanging="0"/>
        <w:jc w:val="center"/>
        <w:rPr>
          <w:rFonts w:ascii="Times New Roman" w:hAnsi="Times New Roman" w:cs="Times New Roman"/>
          <w:color w:val="0000FF"/>
          <w:sz w:val="28"/>
          <w:szCs w:val="28"/>
          <w:lang w:bidi="fa-IR"/>
        </w:rPr>
      </w:pPr>
      <w:r>
        <w:rPr>
          <w:rFonts w:ascii="Times New Roman" w:hAnsi="Times New Roman" w:cs="Times New Roman"/>
          <w:color w:val="0000FF"/>
          <w:sz w:val="28"/>
          <w:sz w:val="28"/>
          <w:szCs w:val="28"/>
          <w:rtl w:val="true"/>
          <w:lang w:bidi="fa-IR"/>
        </w:rPr>
        <w:t>لوترهای اسلامی در بزنگاه های تاریخ</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جهان لطف مردم اروپا و خصوصا مردم فرانسه را هرگز از یاد نخواهند برد که چگونه در یک انقلاب بزرگ، بنیاد های مسیحیت را در جامعه برانداخت و مذهب را به سوراخ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که بعدها بورژوازی چه سازشی با مذهب نمود، ذره ای خدشه بر کار سترگ  مردم فرانسه و متفکرین ضد مذهب آن دوره وارد نخواهد ساخ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شریت هیچگاه فرصت نیافت تا همین بلا را را بر سر اسلام ب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مردم ایران  در جنگ با هیولای اسلام سیاسی، این فرصت را بدست آورده اند تا تاریخ محو مذهب و اینبار اسلام  از جامعه را بنام خود ثبت نمایند و جهانی را از شر این ماشین جنایت و آدمکشی، راحت نمای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تاریخ معاصر ایران، هرگاه مذهب اسلام از جانب مردم مورد هجوم قرار گرفته است، عده ای از سران جنبش اسلامی بفک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رف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سلام افت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زدن مذهب در جامعه در دوره های مختلف معمولا با عروج چپگرایی در جامعه مترادف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همین دهه پنجاه در برابر موج گرویدن دانشجویان و روشنفکران جامعه به جریانات مختلف چپ و حاکم بودن مارکسیس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الا با هر نگاه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 فضای روشنفکری، علی شریعتی و مهدی بازرگان با کمک شاه و ساواک تدریس قرآن و قرائ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روز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مذهب را در مساجد ، علم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آنروز عل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وسیال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 و به سیاست راه یافت تا مانع از گسترش چپ و چپگرایی در جامعه ب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حصل و انتهای این ارتجاع فکری، خمینی و جریان اسلامی بود که کماکان با ماشین جنایت اسلام سیاسی بر جامعه حکمرانی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 سال حاکمیت اسلامی، نفرت عظیمی از جنبش اسلامی و اسلام را در میان مردم ببار آورده است که با هیچ دوره ای از تاریخ قابل قیاس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رو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ئوری پرداز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لامی مانند آقای سروش، موج چپگرایی و گریز از مذهب در جامعه را مشاهده کرده اند و از همین رو به فکر نجات مذهب افتا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دشان آمده است که قرآن کتاب زمینی است و کل اراجیفش مخلوق تراوشات فکری محم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س از گذشت سی سال از اجرای قوانین اسلامی قصاص و دست و پا بریدن، ایشان یادشان آمده که این توحش مربوط به دوره محمد بوده است و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سانی ت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ورد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سروش غم انسانیت را نمی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درد دین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اهده میکند که عنقریب و پس از سرنگونی رژیم اسلامی نشانی از مذهب اسلام در آن جامعه باقی نخواهد م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پگرایی و کمونیسم جامعه را دیده است و میداند که اینبار مردم و کمونیستها جامعه را برای همیشه از مذهب لایروبی خواهند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بیند که مردم ارتجاع نهفته در اعماق اسلام را در زندگی تجربه کرده اند و همین مردم اسلام را برای همیشه به موزه خواهند سپ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صویر سروش و همه اسلامیون را به وحشت اند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رائ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در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سلام و خواسته جدایی دین از دولت از جانب سروش برای لگام زدن به جنبش ضد مذهبی در جامع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وش و یارانش برای نجات دین بمیدان آمده اند تا مردم را در ایستگاه اسلام در دولت نه، اما در جامعه آری ، متوقف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یروز معلم سروش، آقای علی شریعتی برای نجات دین، اسلام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در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ه روانه سیاست نمود تا با موج چپگرایی آن روزها مقابله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روز سروش برای نجات دین، اسل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در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ه را از سیاست مرخص میکند تا مگر به خیال ایشان به حیاتش در جامعه ادامه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ذهب را باید از تک تک سلول های جامعه خارج نم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ید جامعه را در مقابل مذهب واکسینه کرد</w:t>
      </w:r>
      <w:r>
        <w:rPr>
          <w:rFonts w:cs="Times New Roman" w:ascii="Times New Roman" w:hAnsi="Times New Roman"/>
          <w:sz w:val="28"/>
          <w:szCs w:val="28"/>
          <w:rtl w:val="true"/>
          <w:lang w:bidi="fa-I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3:43:00Z</dcterms:created>
  <dc:creator> </dc:creator>
  <dc:description/>
  <cp:keywords/>
  <dc:language>en-US</dc:language>
  <cp:lastModifiedBy>ME</cp:lastModifiedBy>
  <dcterms:modified xsi:type="dcterms:W3CDTF">2008-12-11T03:15:00Z</dcterms:modified>
  <cp:revision>6</cp:revision>
  <dc:subject/>
  <dc:title/>
</cp:coreProperties>
</file>