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FF"/>
          <w:sz w:val="28"/>
          <w:sz w:val="28"/>
          <w:szCs w:val="28"/>
          <w:lang w:bidi="fa-IR"/>
        </w:rPr>
        <w:t>۲۷۴</w:t>
      </w:r>
    </w:p>
    <w:p>
      <w:pPr>
        <w:pStyle w:val="Normal"/>
        <w:bidi w:val="1"/>
        <w:ind w:left="0" w:right="0" w:hanging="0"/>
        <w:jc w:val="center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صدای مردم در کانال جدید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هراس رژیم از دانشجو هراس از مردم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برنامه ای از اصغر کریم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ی کریم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پیامی داریم</w:t>
      </w:r>
      <w:r>
        <w:rPr>
          <w:color w:val="000000"/>
          <w:sz w:val="28"/>
          <w:szCs w:val="28"/>
          <w:rtl w:val="true"/>
          <w:lang w:bidi="fa-IR"/>
        </w:rPr>
        <w:t xml:space="preserve">: " </w:t>
      </w:r>
      <w:r>
        <w:rPr>
          <w:color w:val="000000"/>
          <w:sz w:val="28"/>
          <w:sz w:val="28"/>
          <w:szCs w:val="28"/>
          <w:rtl w:val="true"/>
          <w:lang w:bidi="fa-IR"/>
        </w:rPr>
        <w:t>بگذارید اینها با جانیانشان به کشتار آزادیخواهان دست بزنند، در زیر سایه شرع تعرضات خود را به حقوق مردم مشروع جلوه دهند، حقوق کودکان را پایمال کنند، و مرتکبین این جنایات را بدون بازخواست به حال خود رها کنند، کارگران و فعالیتهایی سندیکایی را آزار 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مطمئن باشند که این جنبش دوام خواهد داشت و ما دانشجویان و کارگران و زنان و مردم به این خودکامگی پایان خواهیم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گ بر حکومت شما ای مزدوران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طمئن باشید که در آینده نه چندان دور محاکمه خواهید شد و ما به این نظام و این سنت پایان خواهیم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از تمامی آزادیخواهان استدعا داریم که از ترس و محافظه کاری دست بکشید  و با شورشهای وسیع شهری بویژه در مناطق فقیر نشین دست این سرمایه داران اسلامی و فاشیست را که خصلتی جز عقب ماندگی و ارتجاع ندارند از جامعه قطع کنیم چراکه آینده از آن سوسیالیسم است و سرمایه داری برای دشواریهایی که بشر با آن روبروست راه حلی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نده باد آزادی و برابری، زنده باد سوسیالیسم</w:t>
      </w:r>
      <w:r>
        <w:rPr>
          <w:color w:val="000000"/>
          <w:sz w:val="28"/>
          <w:szCs w:val="28"/>
          <w:rtl w:val="true"/>
          <w:lang w:bidi="fa-IR"/>
        </w:rPr>
        <w:t xml:space="preserve">" 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کیفر خواست مردم ایران از زبان دانشجوی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ی کریم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دانشجویان زنجان هست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شمکشی که بین ما و رژیم است نسبت به دو سال پیش که نوک تیز شعارها فقط آخوندها بود الان خیلی بالاتر رفته و به سرمایه داری و مذهب و رهبر رسیده و این کشمکش ما را خیلی آگاهتر و متحدتر کرده و باید مبارزاتمان را ادامه بدهیم و شما هم  باید خیلی بیشتر از سابق یاریمان بکنی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ز دانشجویان زنج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بشم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ستم برای بار دوم به تمام دانشجویان تبریک بگویم که کار خودشان را کردند و نگذاشتند که این مزدوران مرعوبشان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ی دیروز میگفت که دختر چهار ساله دارم و آموزش میدهم که از رژیم بیشتر و بهتر دفاع کند، منهم میگویم که ما پیر زنها و زنان جوان و کارگران و جوانان و دانشجویان و همه داریم آموزش میبینیم که شما رژیم جنایتکاران و آشغالها را برهبری همین حزب و همین کانال جدید برانداز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نده باد کانال جدید و زنده باد حزب کمونیست کرگری و سوسیالیس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ود به کارگران و دانشجویان و درود به ملت ایران که این رژیم جنایتکار و آشغالها را بیرون میریز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یک مادر بزرگ عضو حزب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بشم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ظر من دانشجویان با شعار برابری زن و مرد و آزادی برابری دارند تمامی مردم را نمایندگی میکنند و درود میفرستم که قدرت مانور رژیم را شکست دا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ود میفرستم و بدانید که شما دانشجویان هم مثل حزب کمونیست کارگری و مثل کانال جدید امید مردم ایران هستی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مردی از ایران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به شما و سلام به مرد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ن یک انقلابی </w:t>
      </w:r>
      <w:r>
        <w:rPr>
          <w:color w:val="000000"/>
          <w:sz w:val="28"/>
          <w:sz w:val="28"/>
          <w:szCs w:val="28"/>
          <w:lang w:bidi="fa-IR"/>
        </w:rPr>
        <w:t>٥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ودم و با هزاران آرزو به انقلاب مردم و کارگران پیوسته بودم اما این حزب را نداشتیم و شکست خورد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یدوارم که حزب خودمان را بدست بگیر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از انقلابیون </w:t>
      </w:r>
      <w:r>
        <w:rPr>
          <w:color w:val="0000FF"/>
          <w:sz w:val="28"/>
          <w:sz w:val="28"/>
          <w:szCs w:val="28"/>
          <w:lang w:bidi="fa-IR"/>
        </w:rPr>
        <w:t>٥٧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اصغر کریم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گروهی از کارگران و تکنسینها در مراکز صنعتی حمایت خودمان را از جنبش دانشجویی و جنبش کارگری اعلام میکنیم و پیام ما این است</w:t>
      </w:r>
      <w:r>
        <w:rPr>
          <w:color w:val="000000"/>
          <w:sz w:val="28"/>
          <w:szCs w:val="28"/>
          <w:rtl w:val="true"/>
          <w:lang w:bidi="fa-IR"/>
        </w:rPr>
        <w:t>: "</w:t>
      </w:r>
      <w:r>
        <w:rPr>
          <w:color w:val="000000"/>
          <w:sz w:val="28"/>
          <w:sz w:val="28"/>
          <w:szCs w:val="28"/>
          <w:rtl w:val="true"/>
          <w:lang w:bidi="fa-IR"/>
        </w:rPr>
        <w:t>تنها راه نجات از رژیم فاشیستی سرمایه داری و جمهوری اسلامی سوسیالیسم است، اساس سوسیالیسم انسان است، درود بر تمامی کمونیستهای انقلابی، سی سال از حکومت ترور و وحشت میگذرد، حکومتی که در کوران مبارزات مردمی در سالهای انقلاب بخاطر نبود حزب رهبری درست سوار بر جنبش کارگری و مردمی شد و حاکمیت استثمار را برگردانید، سوار شدن این مرتجعین بر مسند قدرت مصداق این شعر زیبا میباشد که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آنگاه که صدهزار شقایق به کوه و دشت، پرپر شدند در ره آن انتظار تو، ناگه ز کنج گوشه مسلخ پیاز پیر، تا ریش و ریشه فروهشته در سبد، فریاد برآورد که منم پیغام انقلاب تو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نسل جدید از نسل ما انتقاد میکنند که چرا انقلاب کردید تا چنین رژیمی حاکم شود و این شعر جواب این سوال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پیام گروهی از کارگران و تکنسین ها به دانشجویان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ی کریم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از دانشجویان آزادی برابری طلب هستیم و به تلاشهای شما درود میفرستی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از طرف گروهی از دانشجوی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ی کریم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لا خسته نباشید از برنامه های دانشجویی ولی برای ما کارگران و مردمی که دست خالی هستیم و هیچ تشکلی هم نداریم فکر اساسی بکن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نان جامعه بیچاره تر از ما هم 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کارگری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آقای کریمی سلا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قتش رسیده است که مثل روزهای انقلاب که مردم ریختند و شاه و حکومت پهلوی را انداختند، متحد و یکپارچه بلند 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آقای کریمی باید کارهای اساسی تری هم بکن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مردی از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فاطمه حقیقت پژوه را کشتند، مرگ بر جمهوری اسلامی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center"/>
        <w:rPr>
          <w:color w:val="008000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برنامه ای از شهلا دانشفر</w:t>
      </w:r>
      <w:r>
        <w:rPr>
          <w:color w:val="008000"/>
          <w:sz w:val="28"/>
          <w:sz w:val="28"/>
          <w:szCs w:val="28"/>
          <w:rtl w:val="true"/>
          <w:lang w:bidi="fa-IR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center"/>
        <w:rPr>
          <w:color w:val="008000"/>
          <w:sz w:val="28"/>
          <w:szCs w:val="28"/>
          <w:lang w:bidi="fa-IR"/>
        </w:rPr>
      </w:pPr>
      <w:r>
        <w:rPr>
          <w:color w:val="008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خانم دانشفر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و خانواده ام هم همگی پابپای زهرا گریه کردیم و اعصابمان بهم ریخت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هم مثل زهرا و خواهرش خیلی متاسفیم و خیلی دردمند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ا اعدام را محکوم میکنیم 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دختری به نمایندگی از یک خانواده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خانم دانشفر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هم یک مادرم و درد این بچه ها را خوب میدانم و بشما و مردم تسلیت میگوی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زنی از ایران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انم دانشفر سلام، من یک وکیلم و از اعدام فاطمه بسیار متاسفم و اعدام را قتل عمد دولتی میدان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یک وکیل 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خام دانشفر، تمامی این اعدامیان بویژه فاطمه در اصل بیگناهند و بجای اینها باید خود این حاکمان اسلامی محاکمه 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گ بر جمهوری اسلام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ختران و مادر بزرگشان عزیزان مای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مادری از ایران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خانم دانشفر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ن هم پسری </w:t>
      </w:r>
      <w:r>
        <w:rPr>
          <w:color w:val="000000"/>
          <w:sz w:val="28"/>
          <w:sz w:val="28"/>
          <w:szCs w:val="28"/>
          <w:lang w:bidi="fa-IR"/>
        </w:rPr>
        <w:t>٢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ه دارم و آرزو میکنم که همه مردم متحدانه این رژیم را نابود کنند تا لااقل بچه های ما اینقدر بدبختی نبی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هرا و خواهرش هم فرزندان دیگر من هست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مادری از ایران 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انم دانشفر از طرف خانواده ام زنگ میزنیم و با زهرا  همدردی میکنیم و اعدام را محکوم میکنی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یک خانواده از کردستان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خانم، ما از جزئیات پرونده باخبر نبودیم ولی قاتل اصلی فاطمه و مرد مقتول خود رژیم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زنی از ایران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خانم دانشفر سلام، متاسفیم که اینهمه مردم از خانواده مقتول التماس کردند اما نفهمیدند که مورد سوء استفاده این جنایتکاران قرار گرف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دو دختر عزیز را درآغوش میگیریم و تسلیت میگوی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خانواده ای از ایران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خانم دانشفر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 اروپا زنگ میز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اینجا نه اعدام داریم و نه اینقدر جنای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ی سال است که اعدام و خونریزی کار این رژی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دختران فاطمه و مادر بزرگشان و خانواده شان تسلیت میگوی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خانواده ای از اروپا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خانم دانشفر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قوانین اینها اگر مرد زن را کشته بود اینقدر خانواده مقتول را تحت فشار نمیدادند که قصاص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صاص و سنگسار و اعدام و ترور و جنایت در ذات این رژیم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زنی از ایران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خا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 فتنه راه میندازند و فتنه را با فتنه جواب می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ود اینهایند که باید محاکمه شو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مردی از کردستان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انم دانشفر اینها احساسات یک جامعه را عمیقا جریحه دار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روپا وقتی در تصادف کسی کشته شود دولتها و سازمانها حداقل حانواده اش را دلداری می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گ بر این رژیم کثیف و جان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زنی از اروپا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انم دانشفر سلا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ین همبستگی مردم زیباست و زهرا بداند که در دل مردم جای دار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مردی از ایران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خانم دانشفر من دو برادر و پدرم را اعدام کرده و ترور کر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گ بر جمهوری اسلام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زهرا جان و خواهرش و مادربزرگشان تسلیت میگ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با هرگونه اعدام و کشتار مخالفی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08"/>
          <w:tab w:val="left" w:pos="2880" w:leader="none"/>
        </w:tabs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جوانی از کردست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خانم دانشفر ما یک خانواده شش نفره هستیم و این اعدامها را محکوم میکنیم و به دختران فاطمه تسلیت میگوی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 بدانند که دختران همه این مردم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نده باد آزادی و برابری و انسانی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پدر یک خانواده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انم دانشفر سلا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گ و اعدام و جنایت از درون قوانین خود اسلام میا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زهرا تسلیت میگوی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دختر جوانی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انم دانشفر ما به ملت ایران و انسانیت تسلیت میگوی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گ بر جمهوری اسلامی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مردی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خانم دانشفر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ل بخاطر این اعدام به شما و دو دختر فاطمه و مادر بزرگ تسلیت میگویم و به خانواده های اعدامیان دیگر هم همینطور و بعد هم جشن حزب را بشما و یارانتان تبریک میگو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جوانی از ایران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نم دانشفر من مادرم را در هفت سالگی از دست دادم الان دختری هم دارم و دخترم زهرا و خواهرش را درآغوش میگیرم و میبوس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عدام و قصاص و سنگسار و جنایت همه کار خود این رژیم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مادری جوان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خانم دانشفر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 بنام خدا و بنام اسلام و قوانین قرآن هر جنایتی انجام دا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این رژیم را برچ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گ بر این سرمایه داری اسلام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یدوارم زهرا و خانواده اش همدردی ما را بپذیر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jc w:val="righ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پدری به نمایندگی از خانواده شش نفره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خانم دانشفر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بستگی فدراسیون بین المللی دانشجویی و جمعیت فمینیستی فرانسه این اعدامها را محکوم میکند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همبستگی فدراسیون دانشجویی فرانسه ــ جمعیت فمینیستی فرانسه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697" w:leader="none"/>
          <w:tab w:val="center" w:pos="4536" w:leader="none"/>
        </w:tabs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زنده باد کمونیسم، نه به ستم و نابراب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برنامه از کاظم نیکخوا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ی نیکخوا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رف دل منو زدید، کسانی که با کمونیسم مخالفند جنایتکاران، سرمایه داران، تجاوزگران و این حکومت اسلام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بیست روز پیش هم زنگ زدم بگم حرف دل مرا میزنی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جوانی از ایران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میک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نده باد سوسیالیسم، زنده باد حزب کمونیست کارگری، مرگ بر جمهوری اسلامی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جوانی از همد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نده باد کمونیسم و نابود باد نابرابر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مونیسم پایه انسانی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فقر را ریشه کن کر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جوانی از آذربایج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به شما آقای نیکخوا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یکسال است که تمام برنامه هایتان را گوش میکنم و تمام حرفهای کانال جدید را قبول دارم و داداش خودم هم کمونیست بوده و خیلی دوستش دارم اما فقط خواهش میکنم بیشتر توضیح بدهید که چطور فردا در عمل هم این برنامه ها را پیاده خواهید کرد چونکه سالهاست برای ما چیزهایی گفته اند و دیده ایم که باورش مشکل شده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ه همه سلام دار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یک خانم بیننده کانال جدی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ا سلا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رزوی قلبی ما این است که یک همچین جریانی در مملکت حکومت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نده باد کمونیس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زنی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ی نیکخوا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یکروز دیرتر با تعداد سیصد نفر تجمع کردیم و سخنرانی داشتیم و تمامی کلاسها را تعطیل کردیم و غذا خوری را هم تحریم کرد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دود هزار نفر بسیج کردند و ریختند توی دانشگاه و تعدادی را بردند و ما از آنها خبر نداریم ولی برخورد تجمعی بچه ها دوباره قوی تر شد و ادامه یافت و به حراست دانشگاه حمله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ود بر شما و خسته نباش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دانشجوی رشته علوم سیاسی نجف آباد اصفه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ی نیکخواه، خواستم سالگرد حزب را تبریک بگویم که خیلی باشکوه برگزار کرده بودی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مردی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بشم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  قرن از حاکمیت سرمایه داری میگذرد و میبینیم که زندگی مردم را بویژه در نظام جمهوری اسلامی به چه روز سیاهی کشاند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قتی زنگ میزنند میگویند تجربه موفق کمونیستها چیست آیا جرات هم میکنند که از تجربه بدبختی  این دویست سال سرمایه بگوی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به اینهمه کودک خیابانی و اعتیاد و تن فروشی و بیکاری و فقر و اعدام و جنایت جمهوری اسلامی چه میگویند؟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یک فعال کمونیست کارگری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به شم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لازم است که در کنال جدید برنامه هایی بسیار بزبان ساده راجع به کمونیسم باشد تا مردم بیشتر آشنا 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کته دومم اینست که در روزهای شلوغی دانشگاه تیرشان بسنگ خورده و آین مزاحمان ظاهرا شکل کارشان را عوض کرده اند و باید هشیار باش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سی از برنامه هایتان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مردی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و شب تان بخیر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صحبتهاهای متین و قشنگتان را گوش میکنم و زنده باد برابری و آزادی و فکر میکنم که همین کمونیسم است که این دنیای کثیف را زیر و رو خواهد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ود بر شما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مردی از ایران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بنده از لرستان زنگ میزنم و من از آقای کریمی هم پرسیدم که ما جوانان چه جوری باید جمع بشیم و آیا آهنربایی هست که ما را جذب کند و متحد شویم و این رژیم را بینداز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جوانی از ایران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یک زندگی شایسته جوان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28"/>
          <w:szCs w:val="28"/>
          <w:lang w:bidi="fa-IR"/>
        </w:rPr>
      </w:pPr>
      <w:r>
        <w:rPr>
          <w:b/>
          <w:b/>
          <w:bCs/>
          <w:color w:val="008000"/>
          <w:sz w:val="28"/>
          <w:sz w:val="28"/>
          <w:szCs w:val="28"/>
          <w:rtl w:val="true"/>
          <w:lang w:bidi="fa-IR"/>
        </w:rPr>
        <w:t>برنامه ای از رضا مراد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بشما جناب مرادی، خسته نباشید و درود به بینندگان عزیز شم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یک جانباز شیمیایی هستم و چهار سال هم در کشور عراق اسیر بودم، متاسفانه متاسفانه متاسفانه خدا را شاهد میگیرم که هر سه روز فقط یک وعده میتوانم شکم خودم را سیر بکنم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بارها و بارها و بارها مراجعه کرده ام که به حق و حقوق من رسیدگی بکنند ولی متاسفانه متاسفانه وقتی به بنیاد شهید و جانبازان مراجعه میکنم تنها صحبتی که میکنند میگویند پرونده ات را مسدود میکنیم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میگویند مگر ما برای شما جانبازان کارت دعوت فرستاده ایم؟ میگویند همه جانبازان هم مثل همه مردم باید از این قوانین پیروی کنند</w:t>
      </w:r>
      <w:r>
        <w:rPr>
          <w:color w:val="000000"/>
          <w:sz w:val="28"/>
          <w:szCs w:val="28"/>
          <w:rtl w:val="true"/>
          <w:lang w:bidi="fa-IR"/>
        </w:rPr>
        <w:t xml:space="preserve">!  </w:t>
      </w:r>
      <w:r>
        <w:rPr>
          <w:color w:val="000000"/>
          <w:sz w:val="28"/>
          <w:sz w:val="28"/>
          <w:szCs w:val="28"/>
          <w:rtl w:val="true"/>
          <w:lang w:bidi="fa-IR"/>
        </w:rPr>
        <w:t>چندی پیش حالم خیلی بد شد و یک سرمی که داشتم با خودم بردم به بیمارستان که برایم وصل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یم قبضی دادند تا اول بروم سه هزار تومان بپردازم تا وصل بکنن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گفتم بابا من در این نصف شب پولی ندارم میگویند این بیمارستان را به پیمانکاری دادند و باید پرداخت کنید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آقای مرادی من که برای دفاع از مملکتم رفتم جانمایه گذاشتم نباید بتونم یک سرم مجانی که سرمش هم از خودم است بزنم؟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مرگ بر جمهوری اسلامی و درود بر شم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وزی میرسد که سرنگونشان میکنیم و میبوسمتان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جوان جانباز شیمیایی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لو سلام علیک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میخواستم پیام کوتاهی بخوان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وانان، دانشجویان، زنان و کارگران برای رهایی از جمهوری اسلامی ضد انسانی و نظام سرمایه داری به حزب کمونیست کارگری بپیوند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گ بر جمهوری اسلامی، زنده باد سوسیالیسم، زنده باد انسانی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جوانان یک زندگی شاد و خوب و پر از آسایش میخواهیم ولی این رژیم فقر و اعتیاد و فلاکت جوانان را میخواه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دختر جوان فعال کمونیست کارگری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لو سلام آقا مرادی خسته نباش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ا در ایران خیلی زجر میکشیم ما پنج میلیون پیش و ماهانه هم پانصد هزار تومان آنهم با این بیکاری و گرانی و دستمزدهای کم از کجا بیاریم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درود بر شما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عضو جوان جدید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 مراد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نابینا هستم و چهار بچه دارم و کمیته امداد هر ماه هشتاد هزار تومان پول میده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چکار کنم؟ من میخوام عضو گروه شما بشم، منو راهنمایی کنی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نفر دوم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سلام آقا مراد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یک جوان نابینا هستم و میخواهم عضو شما بشم چکار کنم چه جور عضو بشم؟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 xml:space="preserve">دو نابینا عضو جدید از ایران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درود بشما آقا مرادی، این حزب آدمهای با فرهنگی دارد و من دوست دارم عضو این حزب بشم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ما از این آخوندهایی که مملکت را درب داغان کردند والله بالله خسته شده ا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عضو جوان و جدید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 مراد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وانان هیچ کار و کاسبی ندارند ولی مواد اعتیاد به وفور در اختیارشان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من راه شما را قبول دارم یکبار هم زنگ زدم که عضو بشم ولی نمیدانم راهش چیست شما بگویید چه کن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عضو جوان و جدید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ی مرادی، زندانهای ما پر جوان هستند برای اینکه دختر و پسر مثلا باهم رفتند تو پارک یا توی کافی شاپ چایی خوردن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من برای حاکمان ایران خیلی متاسفم ولی به مردم و جوانان میگویم هرچقدر که بنشینیم میزنند توی سرمون پس همگی باید بلند شیم و با این حزب اینها را بنداز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دختری جوان و عضو جدید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، من از رشت زنگ میزنم و میخواهم عضو حزب کمونیست کارگری بشم چکار باید بکنم؟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  <w:t xml:space="preserve"> </w:t>
      </w:r>
      <w:r>
        <w:rPr>
          <w:color w:val="0000FF"/>
          <w:sz w:val="28"/>
          <w:sz w:val="28"/>
          <w:szCs w:val="28"/>
          <w:rtl w:val="true"/>
          <w:lang w:bidi="fa-IR"/>
        </w:rPr>
        <w:t>عضو جدید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 رضا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چند روز پیش خواستم کمی مشروب بخورم منو گرفتند و ب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یگه صبرمان تموم شده و میخوام عصو بش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کارگرم و همه همکارام از زحمتهای شما قدردانند و قبولتان دار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کارگری جوان عضو جدید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آقای مرادی سلا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جوان کارگری هستم و میخوام به حزب شما بپیوند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همه سلام برسانی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کارگری جوان عضو جدید از بروجر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 مرادی، کارگری جوانم از مشهد و میخوام به شما بپیوند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چه کاری باید بکنم؟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کارگری جوان عضو جدید از مشهد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پریشب زنگ زدم از آقای کریمی پرسیدم چه شعارهایی برای </w:t>
      </w:r>
      <w:r>
        <w:rPr>
          <w:color w:val="000000"/>
          <w:sz w:val="28"/>
          <w:sz w:val="28"/>
          <w:szCs w:val="28"/>
          <w:lang w:bidi="fa-IR"/>
        </w:rPr>
        <w:t>١٦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آذر ببیریم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شما چی میگید؟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جوان دانشجو عضو جدید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لام آقا مرادی، من از آدربایجان غربی زنگ میزنم میخوام عضو حزب کمونیست کارگری بش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عضو جوان و جدید از ایران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ین متن را ناصر احمدی پیاده و تایپ کرده است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4:19:00Z</dcterms:created>
  <dc:creator>Admin</dc:creator>
  <dc:description/>
  <cp:keywords/>
  <dc:language>en-US</dc:language>
  <cp:lastModifiedBy>ME</cp:lastModifiedBy>
  <dcterms:modified xsi:type="dcterms:W3CDTF">2008-12-11T23:37:00Z</dcterms:modified>
  <cp:revision>6</cp:revision>
  <dc:subject/>
  <dc:title>این متن را ناصر احمدی پیاده و تایپ کرده است</dc:title>
</cp:coreProperties>
</file>