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 xml:space="preserve">پیام تبریک سازمان سوسیالیست های کارگری افغانستان به مناسبت هفدهمین سالگرد تاسیس حزب کمونیست کارگری ایران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cs="Arial" w:ascii="Arial" w:hAnsi="Arial"/>
          <w:b/>
          <w:sz w:val="28"/>
          <w:szCs w:val="28"/>
          <w:rtl w:val="true"/>
          <w:lang w:bidi="fa-IR"/>
        </w:rPr>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رفقای ارجمند</w:t>
      </w:r>
      <w:r>
        <w:rPr>
          <w:rFonts w:ascii="Arial" w:hAnsi="Arial" w:cs="Arial"/>
          <w:b/>
          <w:b/>
          <w:sz w:val="28"/>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عصری که در آن امپریالیسم با دست باز و با توسل به زور و به بهانه های مختلف و با پشتیبانی از ارتجاعی ترین نیروها جهت توسعه قلمرو حکمرانی خویش میلیون ها انسان بیگناه را به کام مرگ سپرده است، عصری که حس کشورگشائی امپرالیزم و در راس آن امپریالیسم ایالات متحده جهان همه را به ورطه نابودی نزدیک میسازد، عصری که در آن امپریالیسم با ایجاد حرکت های نئولیبرالی و بذل تلاش های مستمر برای منحرف نمودن اذهان جنبش کمونیستی جهانی از مبارزه طبقاتی دست به ایجاد تشکلات فرمایشی ظاهرا سوسیالیستی و غیر کارگری میزند، عصری که چپ های اروپائی عمدتا راه مبارزه طبقاتی را کنار گذاشته و خود را به سازماندهی فعالیت های پراکنده ناسیونالیستی، نژادی، جنسی و یا محیط زیستی در چوکات رژیم های موجودشان مصروف نگه داشته اند، و در شرایطی که ایده سوسیالیسم غیرکارگری در جهان به مظاهر بورژوازی مبدل گردیده است، در چنین زمانی حرکت به سوی ایجاد حزب طبقه کارگر به مقصد برپائی جامعه فارغ از استثمار بعنوان بزرگترین رویداد تاریخی شمرده میشود، تاسیس حزب کمونیست کارگری ایران به مثابه تکیه گاه نیروهای انقلابی در قلب سرمایه داری و به مقصد حفظ هویت تاریخی طبقه کارگر جواب قاطعی میباشد به انواع چالش های سرمایه داری که تلاش دارد جنبش طبقه کارگر را از مسیر اصولی آن منحرف ساز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به همین مناسبت سازمان سوسیالیست های کارگری افغانستان بهترین تبریکات خویش را به مناسبت هفدهمین سال تاسیس این حزب برای موسسین آن، اعضای حزب، جنبش طبقه کارگر ایران و سایر کمونیست های ایرانی و جهان تبریک به عرض میرسان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برگزاری سالگرد حزب کمونیست کارگری ایران در شرایطی که بحران مالی ناشی از ناکارآئی سرمایه داری در توضیح جهان و حل تضادها سراسر نظام سرمایه داری را فراگرفته است گامی است به جلو بسوی استحکام بیشتر نیروهای کمونیست</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pPr>
      <w:r>
        <w:rPr>
          <w:rFonts w:ascii="Arial" w:hAnsi="Arial" w:cs="Arial"/>
          <w:b/>
          <w:b/>
          <w:sz w:val="28"/>
          <w:sz w:val="28"/>
          <w:szCs w:val="28"/>
          <w:rtl w:val="true"/>
          <w:lang w:bidi="fa-IR"/>
        </w:rPr>
        <w:t>ما عقیده داریم که انقلاب تنها یک ایده نبوده بلکه عمل آگاهانه طبقه کارگر است که تحت رهبری حزب آن و در شرایط معین و مساعد زمانی صورت میگیرد</w:t>
      </w:r>
      <w:r>
        <w:rPr>
          <w:rFonts w:cs="Arial" w:ascii="Arial" w:hAnsi="Arial"/>
          <w:b/>
          <w:sz w:val="28"/>
          <w:szCs w:val="28"/>
          <w:rtl w:val="true"/>
          <w:lang w:bidi="fa-IR"/>
        </w:rPr>
        <w:t xml:space="preserve">. </w:t>
      </w:r>
      <w:r>
        <w:rPr>
          <w:rFonts w:ascii="Arial" w:hAnsi="Arial" w:cs="Arial"/>
          <w:b/>
          <w:b/>
          <w:sz w:val="28"/>
          <w:sz w:val="28"/>
          <w:szCs w:val="28"/>
          <w:rtl w:val="true"/>
          <w:lang w:bidi="fa-IR"/>
        </w:rPr>
        <w:t>مارکس میگوید</w:t>
      </w:r>
      <w:r>
        <w:rPr>
          <w:rFonts w:cs="Arial" w:ascii="Arial" w:hAnsi="Arial"/>
          <w:b/>
          <w:sz w:val="28"/>
          <w:szCs w:val="28"/>
          <w:rtl w:val="true"/>
          <w:lang w:bidi="fa-IR"/>
        </w:rPr>
        <w:t xml:space="preserve">: </w:t>
      </w:r>
      <w:r>
        <w:rPr>
          <w:rFonts w:ascii="Arial" w:hAnsi="Arial" w:cs="Arial"/>
          <w:b/>
          <w:b/>
          <w:sz w:val="28"/>
          <w:sz w:val="28"/>
          <w:szCs w:val="28"/>
          <w:rtl w:val="true"/>
          <w:lang w:bidi="fa-IR"/>
        </w:rPr>
        <w:t>جنبش طبقه کارگر یک پدیده جهانی بوده و پیروزی آن در یک کشور جهان ارتباط ناگسستنی به پیروزی آن در کشورهای دیگر دارد</w:t>
      </w:r>
      <w:r>
        <w:rPr>
          <w:rFonts w:cs="Arial" w:ascii="Arial" w:hAnsi="Arial"/>
          <w:b/>
          <w:sz w:val="28"/>
          <w:szCs w:val="28"/>
          <w:rtl w:val="true"/>
          <w:lang w:bidi="fa-IR"/>
        </w:rPr>
        <w:t xml:space="preserve">. </w:t>
      </w:r>
      <w:r>
        <w:rPr>
          <w:rFonts w:ascii="Arial" w:hAnsi="Arial" w:cs="Arial"/>
          <w:b/>
          <w:b/>
          <w:sz w:val="28"/>
          <w:sz w:val="28"/>
          <w:szCs w:val="28"/>
          <w:rtl w:val="true"/>
          <w:lang w:bidi="fa-IR"/>
        </w:rPr>
        <w:t>توانمندی آن در وحدت و ناتوانی آن در متفرق بودن آن میباشد</w:t>
      </w:r>
      <w:r>
        <w:rPr>
          <w:rFonts w:cs="Arial" w:ascii="Arial" w:hAnsi="Arial"/>
          <w:b/>
          <w:sz w:val="28"/>
          <w:szCs w:val="28"/>
          <w:rtl w:val="true"/>
          <w:lang w:bidi="fa-IR"/>
        </w:rPr>
        <w:t xml:space="preserve">. </w:t>
      </w:r>
      <w:r>
        <w:rPr>
          <w:rFonts w:ascii="Arial" w:hAnsi="Arial" w:cs="Arial"/>
          <w:b/>
          <w:b/>
          <w:sz w:val="28"/>
          <w:sz w:val="28"/>
          <w:szCs w:val="28"/>
          <w:rtl w:val="true"/>
          <w:lang w:bidi="fa-IR"/>
        </w:rPr>
        <w:t>ما در حالیکه از تلاش های این حزب برای برانداختن نظام آخوندی و برپائی نظام سوسیالیستی در ایران پشتیبانی مینمائیم، خواهان گسترش روابط میان جنبش سوسیالیستی ایران و افغانستان میباشیم، اعتقاد داریم که پیروزی انقلاب کارگری در کشور ایران میتواند تاثیر عمیقی بر تقویت، گسترش و همبستگی مبارزات سوسیالیستی در افغانستان، منطقه و جهان داشته باشد</w:t>
      </w:r>
      <w:r>
        <w:rPr>
          <w:rFonts w:cs="Arial" w:ascii="Arial" w:hAnsi="Arial"/>
          <w:b/>
          <w:sz w:val="28"/>
          <w:szCs w:val="28"/>
          <w:rtl w:val="true"/>
          <w:lang w:bidi="fa-IR"/>
        </w:rPr>
        <w:t xml:space="preserve">.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rFonts w:ascii="Arial" w:hAnsi="Arial" w:cs="Arial"/>
          <w:b/>
          <w:b/>
          <w:sz w:val="28"/>
          <w:szCs w:val="28"/>
          <w:lang w:bidi="fa-IR"/>
        </w:rPr>
      </w:pPr>
      <w:r>
        <w:rPr>
          <w:rFonts w:ascii="Arial" w:hAnsi="Arial" w:cs="Arial"/>
          <w:b/>
          <w:b/>
          <w:sz w:val="28"/>
          <w:sz w:val="28"/>
          <w:szCs w:val="28"/>
          <w:rtl w:val="true"/>
          <w:lang w:bidi="fa-IR"/>
        </w:rPr>
        <w:t xml:space="preserve">با عرض درودهای رفیقانه </w:t>
      </w:r>
    </w:p>
    <w:p>
      <w:pPr>
        <w:pStyle w:val="Normal"/>
        <w:widowControl w:val="false"/>
        <w:tabs>
          <w:tab w:val="clear" w:pos="1134"/>
          <w:tab w:val="right" w:pos="1260" w:leader="none"/>
          <w:tab w:val="left" w:pos="1350" w:leader="none"/>
          <w:tab w:val="right" w:pos="2940" w:leader="none"/>
          <w:tab w:val="right" w:pos="4320" w:leader="none"/>
          <w:tab w:val="right" w:pos="7020" w:leader="none"/>
          <w:tab w:val="right" w:pos="7800" w:leader="none"/>
          <w:tab w:val="left" w:pos="7980" w:leader="none"/>
        </w:tabs>
        <w:autoSpaceDE w:val="false"/>
        <w:bidi w:val="1"/>
        <w:ind w:left="0" w:right="0" w:hanging="0"/>
        <w:jc w:val="left"/>
        <w:rPr/>
      </w:pPr>
      <w:r>
        <w:rPr>
          <w:rFonts w:ascii="Arial" w:hAnsi="Arial" w:cs="Arial"/>
          <w:b/>
          <w:b/>
          <w:sz w:val="28"/>
          <w:sz w:val="28"/>
          <w:szCs w:val="28"/>
          <w:rtl w:val="true"/>
          <w:lang w:bidi="fa-IR"/>
        </w:rPr>
        <w:t xml:space="preserve">کمیته اجرائی سازمان سوسیالیست های کارگری افغانستان  </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09:00Z</dcterms:created>
  <dc:creator>AK</dc:creator>
  <dc:description/>
  <cp:keywords/>
  <dc:language>en-US</dc:language>
  <cp:lastModifiedBy>ME</cp:lastModifiedBy>
  <cp:lastPrinted>2008-07-22T10:50:00Z</cp:lastPrinted>
  <dcterms:modified xsi:type="dcterms:W3CDTF">2008-12-11T23:59:00Z</dcterms:modified>
  <cp:revision>5</cp:revision>
  <dc:subject/>
  <dc:title>هدف از برنامه های زنده درمورد موضوعات مختلف </dc:title>
</cp:coreProperties>
</file>