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۷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sz w:val="96"/>
          <w:szCs w:val="96"/>
          <w:lang w:bidi="fa-IR"/>
        </w:rPr>
      </w:pPr>
      <w:r>
        <w:rPr>
          <w:rFonts w:ascii="Arial Black" w:hAnsi="Arial Black" w:cs="Arial Black"/>
          <w:b/>
          <w:b/>
          <w:bCs/>
          <w:sz w:val="96"/>
          <w:sz w:val="96"/>
          <w:szCs w:val="96"/>
          <w:rtl w:val="true"/>
          <w:lang w:bidi="fa-IR"/>
        </w:rPr>
        <w:t>سانسور</w:t>
      </w:r>
      <w:r>
        <w:rPr>
          <w:rFonts w:ascii="Arial Black" w:hAnsi="Arial Black" w:cs="Arial Black"/>
          <w:b/>
          <w:b/>
          <w:bCs/>
          <w:sz w:val="96"/>
          <w:sz w:val="96"/>
          <w:szCs w:val="96"/>
          <w:rtl w:val="true"/>
          <w:lang w:bidi="fa-IR"/>
        </w:rPr>
        <w:t>چی یا جنایتکار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قتل های زنجیره ای و کانون نویسندگ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ه سال از یکی از سلسه جنایات رژیم موسوم به قتل های زنجیره ای  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ائیز </w:t>
      </w:r>
      <w:r>
        <w:rPr>
          <w:sz w:val="28"/>
          <w:sz w:val="28"/>
          <w:szCs w:val="28"/>
          <w:lang w:bidi="fa-IR"/>
        </w:rPr>
        <w:t>۷۷</w:t>
      </w:r>
      <w:r>
        <w:rPr>
          <w:sz w:val="28"/>
          <w:sz w:val="28"/>
          <w:szCs w:val="28"/>
          <w:rtl w:val="true"/>
          <w:lang w:bidi="fa-IR"/>
        </w:rPr>
        <w:t>، شماری از مخالفین رژیم در فاصله کوتاهی بطرز فجیعی بقتل رس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ختاری و پوینده از اعضای کانون نویسندگان از جمله قربانیان این جنایت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اینرو، کانون نویسندگان در سالگرد قتل های زنجیره ای و قتل این دو، در تاریخ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آبان امسال با صدور بیانیه ای،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آذر را بعنوان روز مبارزه با سانسور اعلام کرد و کمیته ای برای مبارزه با سانسور تشکیل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بیانیه آمده است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>آزادی انديشه و بيان حق طبيعی هر انسانی ا‌ست، زيرا به طور طبيعی هر انسانی می‌انديشد و هيچ دليل طبيعی نيز برای جلوگيری از بيان انديشه‌ او وجود ندار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آن چه موجب سلب اين حق از انسانی می‌شود، منافع نظام ‌هايی است که برای تداوم خود در صدد حذف انديشه‌ مخالف برمی آيند</w:t>
      </w:r>
      <w:r>
        <w:rPr>
          <w:rFonts w:cs="Tahoma" w:ascii="Tahoma" w:hAnsi="Tahoma"/>
          <w:rtl w:val="true"/>
        </w:rPr>
        <w:t xml:space="preserve">..." </w:t>
      </w:r>
      <w:r>
        <w:rPr>
          <w:rFonts w:ascii="Tahoma" w:hAnsi="Tahoma" w:cs="Tahoma"/>
          <w:rtl w:val="true"/>
          <w:lang w:bidi="fa-IR"/>
        </w:rPr>
        <w:t xml:space="preserve">و </w:t>
      </w:r>
      <w:r>
        <w:rPr>
          <w:rFonts w:ascii="Tahoma" w:hAnsi="Tahoma" w:cs="Tahoma"/>
          <w:rtl w:val="true"/>
        </w:rPr>
        <w:t>در ادامه این بیانیه</w:t>
      </w:r>
      <w:r>
        <w:rPr>
          <w:rFonts w:ascii="Tahoma" w:hAnsi="Tahoma" w:cs="Tahoma"/>
          <w:rtl w:val="true"/>
          <w:lang w:bidi="fa-IR"/>
        </w:rPr>
        <w:t xml:space="preserve"> آمده است</w:t>
      </w:r>
      <w:r>
        <w:rPr>
          <w:rFonts w:cs="Tahoma" w:ascii="Tahoma" w:hAnsi="Tahoma"/>
          <w:rtl w:val="true"/>
        </w:rPr>
        <w:t>: "</w:t>
      </w:r>
      <w:r>
        <w:rPr>
          <w:rFonts w:ascii="Tahoma" w:hAnsi="Tahoma" w:cs="Tahoma"/>
          <w:rtl w:val="true"/>
        </w:rPr>
        <w:t>اما وضع ايران از بيشتر کشورهايی که در آن‌ ها آزادی انديشه و بيان سلب می ‌شود، وخيم‌تر است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البته جامعه ايران و به ‌ويژه نويسندگان و هنرمندانِ آن سال‌‌ هاست که با پديده‌ سانسور دست به گريبان‌ اند؛ اما ظرف دو سه سال اخير اين پديده چنان دامنه گسترده ‌ای يافته است که جز قلع و قمع فرهنگی نامی بر آن نمی ‌توان نهاد</w:t>
      </w:r>
      <w:r>
        <w:rPr>
          <w:rFonts w:cs="Tahoma" w:ascii="Tahoma" w:hAnsi="Tahoma"/>
          <w:rtl w:val="true"/>
        </w:rPr>
        <w:t>.."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یانیه در اعتراض به قتل های زنجیره ای به سانسور اعتراض میک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آیا حس تناسبی در این هست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یم، مخالف خود را حذف فیزیکی میکند، بیانیه از حذف اندیشه سخن 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نیه میگوید که جامعه و بویژه نویسندگان و هنرمندان سالهاست با سانسور دست بگریبان 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سالهاست؟ از ابتدای روی کار آمدن رژیم چنین نبود؟ و این  تاکی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ویسندگان و هنرمندان با سانسور دست بگریبان اند، از چه روست؟ آیا چنین است؟ کشمکش بر سر مساله آزادی بیان تقابلی بین جامعه اهل ادب و رژیم است؟ این هم از سالها قبل و نه از بدو پا گرفتن رژیم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 xml:space="preserve">سازمانها و احزاب سیاسی آزادند؟ ابتدا انقلابیون و سازمانهای سیاسی را قلع و قمع نکردند؟ ده ها هزار نفر از مبارزین و کمونیست ها را از دم تیغ نگذراندند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ی اسلامی بر مبنای یک سیاست آدمکشی علنی پا گرفت و از ابتدا ترور و قتل مخالفین از ارکان اصلی سیاست رژیم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 سال است که ماشین جنایت رژیم یک دم از کار نی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تل های زنجیره ای  در شرایط کاملا تازه ای از موازنه قدرت بین مردم و رژیم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رو، ویژگی های این دوره را بر خود داشت و وضعیت تازه ای که رژیم زیر فشار مردم در آن قرار گرفته بود را نیز ترسیم 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قتل ها نه فقط چهره قاتل رژیم را بلکه خصوصیات سیاسی یک دوره جدید را هم، بنمایش میگذاش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ضعیت سراسیمه و دستپاچه رژیم در مقابل مردمی را نشان میداد که وسیعا به میدان سیاست آمده بو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تل های زنجیره ای شروع جنایات رژیم نبود اما، شروع آدمکشی بسبکی تاز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فاوت این قتل ها، با قتل های پیش از آن، این بود که  قاتلین جرئت نکردند مسئولیت این جنایات را بعهده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ت آنهم روش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وسیعا به صحنه سیاست کشیده شده بودند، شکاف در میان جانیان ایجاد کرده بودند و صفوف رژیم  را در هم ریخت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تلین دریافته بودند که در این شرایط ، روش های کهنه کشتار جوابگو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ی که پیشتر اعدام میکرد و اسامی اعدام شدگان را وقیحانه در مطبوعات بقصد ایجاد رعب اعلام میکرد، کارش بجائی کشیده شد که مسئولیت قتل ها را بعهده نمی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، برای مردم روشن بود که قاتل خود رژی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ان ابتدا انگشت اتهام بسوی رژیم کشیده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امرین و عاملین قتل ها قصد ارعاب مردم را داشتند اما دیدند مردم جری ت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ان رژیم وحشت زده نشستند، شور کردند و تلاش کردند راهی برای فرار پیدا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لاخره زیر فشار، کمیته رسیدگی به این جنایات را تشکیل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کردگان دستجات کانگستر اسلامی، خامنه ای و رفسنجانی و خاتمی و کروبی  پشت درهای بسته  توافق کردند که بشکلی از این مخمصه خلاص شوند و نظامشان را از خشم مردم بدر 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ید نیست بر سر این مساله یقه یکدیگر را هم  نگرفته باشند و یکدیگر را نیز تهدید نکرده باشند، ولی سر آخر مصالحه کردند و راه های برملا شدن اطلاعات را س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 نفر از اعضای وزارت اطلاعات را مسئول این قتل ها معرفی کردند و از این مهلکه بیرون ج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سرنخ ها را به سعید امامی وصل کردند و بعد هم در زندان، به او واجبی خوراندند و سر به نیستش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نفر دیگر را چند سالی دور از چشم نگه داشتند و چه بسا در گوشه ای بخدمت نظام اسلامی شان گما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کیل پرونده قتل های زنجیره ای را پنج سال در زندان نگه داشتند و نهایتا پرونده این جنایات را ب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قتل های زنجیره فراموش شدن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پرونده جنایات رژیم ه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تل های زنجیره در حقیقت  از ابتدای روی کار آمدن رژیم شروع شد و تا امروز هم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فقط قتل های زنجیره ای </w:t>
      </w:r>
      <w:r>
        <w:rPr>
          <w:sz w:val="28"/>
          <w:sz w:val="28"/>
          <w:szCs w:val="28"/>
          <w:lang w:bidi="fa-IR"/>
        </w:rPr>
        <w:t>۷۷</w:t>
      </w:r>
      <w:r>
        <w:rPr>
          <w:sz w:val="28"/>
          <w:sz w:val="28"/>
          <w:szCs w:val="28"/>
          <w:rtl w:val="true"/>
          <w:lang w:bidi="fa-IR"/>
        </w:rPr>
        <w:t>، بلکه همه قتل های زنجیره ای از بدو روی کار آمدن رژیم تا امروز در آرشیو جامعه حفظ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جنایات از جمله هدف گرفتن سینه کارگر معترض، خشونت سازمانیافته علیه زنان، لشکرکشی به گنبد و کردستان، اعدام های ده ها هزار نفره در سالهای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۶۱</w:t>
      </w:r>
      <w:r>
        <w:rPr>
          <w:sz w:val="28"/>
          <w:sz w:val="28"/>
          <w:szCs w:val="28"/>
          <w:rtl w:val="true"/>
          <w:lang w:bidi="fa-IR"/>
        </w:rPr>
        <w:t xml:space="preserve">، کشتار هزاران نفره در زندانها در تابستان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>، گورهای بی نام و نشان و دسته جمعی خاوران، ترورهای خارج از کشور، سنگسارها و اجرای قوانین قصاص، گرو گرفتن دستمزد ناچیز کارگران و گرسنه نگه داشته کودکان کار و خیابان، تحقیر روزمره همه اهالی کشور، معتاد کردن میلیونها نفر از مردم و گسترش فقر و فحشا در جامعه و ده ها جنایات بزرگ و کوچک دیگر، در حافظه ها ضبط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دشمن شادی و رفاه و انسان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شمن آزادی ب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تل مختاری و پوی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قتل و جنایت است و باید به همین عنوان معرفی شود، اما کانون نویسندگان رژیم را سانسورچی مینام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 xml:space="preserve">کانون نویسندگان در دهمین سالگرد قتل های زنجیره ای، </w:t>
      </w:r>
      <w:r>
        <w:rPr>
          <w:sz w:val="28"/>
          <w:sz w:val="28"/>
          <w:szCs w:val="28"/>
          <w:lang w:bidi="fa-IR"/>
        </w:rPr>
        <w:t>۱۳</w:t>
      </w:r>
      <w:r>
        <w:rPr>
          <w:sz w:val="28"/>
          <w:sz w:val="28"/>
          <w:szCs w:val="28"/>
          <w:rtl w:val="true"/>
          <w:lang w:bidi="fa-IR"/>
        </w:rPr>
        <w:t xml:space="preserve"> آذر را روز مبارزه با سانسور اعلام میکند و کانون نویسندگان خارج کشور هم از این فراخوان حمایت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حدود کردن اعتراض به  مبارزه علیه سانسور در مقابل رژیمی که نسلی از انقلابیون کمونیست و آزادیخواه و مخالفین سیاسی خود را قتل عام کرده است،احزاب و  سازمانهای سیاسی را منهدم کرده است، نشریات سوسیالیستی، آزادیخواه و چپ را تعطیل کرده است، آزادیهای مدنی مردم را نابود کرده است، چیزی جز تلطیف  چهره جنایتکارانه رژیم  تا حد سانسورچ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نده کردن به اطلاق سانچورچی به یک رژیم فوق ارتجاعی و جنایتکار، جایز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ژیم را باید همانطور که هست معرف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اتل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نسورچی نامیدن رژیم  ندیدن مشقات یک کشور هفتاد میلیونی است که سی سال است همه چیزشان به گروگان گرف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طلاق سانسورچی به رژیم به معنی تقلیل تقابل مردم در همه زمینه ها با رژیم، به مبارزه برای رفع سانسور است، خاک پاشیدن به سی سال مبارزه خونین و گسترده مردم و سازمانها و احزاب سیاسی و انقلابیون است، تقابل مردم با رژیم  را به تقابل قشر روشنفکر و کانون ادبا و نویسندگان و هنرمندان با رژیم محدود کرد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اید گفته شود محدودیت ها و معذورات حضور در داخل، کانون را مجاز میکند لحن و بیان خود را متناسب با اوضاع تنظی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ید گفته شود کانون از دریچه مصالح صنفی خود به امر آزادی بیان نگا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ها محدودیت ها را سبب میشوند اما  به قلب حقایق نباید بینجا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نسورچی نامیدن یک رژیم قاتل و تنزل مبارزات سی ساله مردم و سازمانها به تقابل ادبا و نویسندگ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 رژیم، یک نگرش و موضع سیاسی است که بارها شاهد بروز آن بو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تر هم در دوره ای که قتلهای زنجیره ای بوقوع پیوست، همین بیانات را نزد کانون شاهد بو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امری سابقه دار است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ده سال پیش و همزمان با دستگیری فرج سرکوهی و مباحثاتی که در این خصوص جریان داشت، دفتر سیاسی وقت حزب کمونیست کارگری ایران  اطلاعیه ای منتشر کرد که در سایت منصور حکمت قابل دستر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ندن آن را به خوانندگان توصیه میکن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http://hekmat.public-archive.net</w:t>
      </w:r>
      <w:r>
        <w:rPr>
          <w:sz w:val="28"/>
          <w:szCs w:val="28"/>
          <w:rtl w:val="true"/>
          <w:lang w:bidi="fa-IR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FF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8B"/>
      <w:sz w:val="36"/>
      <w:szCs w:val="36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5:25:00Z</dcterms:created>
  <dc:creator>free</dc:creator>
  <dc:description/>
  <cp:keywords/>
  <dc:language>en-US</dc:language>
  <cp:lastModifiedBy>me</cp:lastModifiedBy>
  <dcterms:modified xsi:type="dcterms:W3CDTF">2008-12-05T04:18:00Z</dcterms:modified>
  <cp:revision>118</cp:revision>
  <dc:subject/>
  <dc:title>ده سال از قتل های زنجیره ای گذشت</dc:title>
</cp:coreProperties>
</file>