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پیام کمیته کمونیستی انترناسیونال تروتسکیست به هفدهمین سالگرد تاسیس حزب کمونیست کارگری ای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٢٧</w:t>
      </w:r>
      <w:r>
        <w:rPr>
          <w:sz w:val="28"/>
          <w:sz w:val="28"/>
          <w:szCs w:val="28"/>
          <w:rtl w:val="true"/>
          <w:lang w:val="en-US" w:bidi="fa-IR"/>
        </w:rPr>
        <w:t xml:space="preserve"> نوامبر </w:t>
      </w:r>
      <w:r>
        <w:rPr>
          <w:sz w:val="28"/>
          <w:sz w:val="28"/>
          <w:szCs w:val="28"/>
          <w:lang w:val="en-US" w:bidi="fa-IR"/>
        </w:rPr>
        <w:t>٢٠٠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رفقای عزیز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از دعوتتان برای شرکت در هفدهمین سالگرد تاسیس حزب کمونیست کارگری ایران تشکر میکنیم</w:t>
      </w:r>
      <w:r>
        <w:rPr>
          <w:sz w:val="32"/>
          <w:szCs w:val="32"/>
          <w:rtl w:val="true"/>
          <w:lang w:val="en-US" w:bidi="fa-IR"/>
        </w:rPr>
        <w:t xml:space="preserve">. </w:t>
      </w:r>
      <w:r>
        <w:rPr>
          <w:sz w:val="32"/>
          <w:sz w:val="32"/>
          <w:szCs w:val="32"/>
          <w:rtl w:val="true"/>
          <w:lang w:val="en-US" w:bidi="fa-IR"/>
        </w:rPr>
        <w:t>برای ما مقدور نیست در این مراسم شرکت کنیم ولی همراه با شما این واقعه مهم را جشن میگیریم</w:t>
      </w:r>
      <w:r>
        <w:rPr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ما در کنگره ششم و کنفرانس خارج کشور حزب شما نیز شرکت داشتیم و از اینکه با یک چنین حزب توده ای که مثل ما هدفش یک انقلاب مارکسیستی واقعی است، آشنا شده ایم خشنود هستیم</w:t>
      </w:r>
      <w:r>
        <w:rPr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همانطور که بحران اقتصادی فعلی به وضوح نشان میدهد، ما فکر میکنیم که مسئولیت انقلابیون کمک به کارگران برای گرفتن قدرت و نابودی سرمایه داری و برای ساختن یک دنیای بهتر و جامعه بی طبقه است</w:t>
      </w:r>
      <w:r>
        <w:rPr>
          <w:sz w:val="32"/>
          <w:szCs w:val="32"/>
          <w:rtl w:val="true"/>
          <w:lang w:val="en-US" w:bidi="fa-IR"/>
        </w:rPr>
        <w:t xml:space="preserve">. </w:t>
      </w:r>
      <w:r>
        <w:rPr>
          <w:sz w:val="32"/>
          <w:sz w:val="32"/>
          <w:szCs w:val="32"/>
          <w:rtl w:val="true"/>
          <w:lang w:val="en-US" w:bidi="fa-IR"/>
        </w:rPr>
        <w:t>بنابراین بسیار طبیعی است که در حد توانمان در کمپین های بین المللی حزب شما چه در جهت همبستگی با کارگران سندیکالیست زندانی و یا علیه اعدام، شرکت کنیم و فراموش نمیکنیم که در جهت مستحکم تر شدن حزبتان با کمک های مالی در حد توانمان به تلویزیونتان یاری رسانیم</w:t>
      </w:r>
      <w:r>
        <w:rPr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امیدواریم در این راستا همچنان دوشادوش در مبارزات آتی در کنار همدیگر باشیم</w:t>
      </w:r>
      <w:r>
        <w:rPr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val="en-US" w:bidi="fa-IR"/>
        </w:rPr>
        <w:t xml:space="preserve">کمیته کمونیستی انترناسیونال تروتسکیست </w:t>
      </w:r>
      <w:r>
        <w:rPr>
          <w:sz w:val="32"/>
          <w:szCs w:val="32"/>
          <w:lang w:bidi="fa-IR"/>
        </w:rPr>
        <w:t>CCIT</w:t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39:00Z</dcterms:created>
  <dc:creator>AK</dc:creator>
  <dc:description/>
  <cp:keywords/>
  <dc:language>en-US</dc:language>
  <cp:lastModifiedBy>AK</cp:lastModifiedBy>
  <cp:lastPrinted>2008-07-22T10:50:00Z</cp:lastPrinted>
  <dcterms:modified xsi:type="dcterms:W3CDTF">2008-12-03T09:45:00Z</dcterms:modified>
  <cp:revision>4</cp:revision>
  <dc:subject/>
  <dc:title>هدف از برنامه های زنده درمورد موضوعات مختلف </dc:title>
</cp:coreProperties>
</file>