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u w:val="single"/>
          <w:rtl w:val="true"/>
          <w:lang w:bidi="fa-IR"/>
        </w:rPr>
        <w:t xml:space="preserve">انترناسیونال </w:t>
      </w:r>
      <w:r>
        <w:rPr>
          <w:color w:val="0000FF"/>
          <w:sz w:val="28"/>
          <w:sz w:val="28"/>
          <w:szCs w:val="28"/>
          <w:u w:val="single"/>
          <w:lang w:bidi="fa-IR"/>
        </w:rPr>
        <w:t>۲۷۳</w:t>
      </w:r>
      <w:r>
        <w:rPr>
          <w:color w:val="0000FF"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قطعنامه در مورد بحران جهانی بورژوازی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2"/>
          <w:sz w:val="32"/>
          <w:szCs w:val="32"/>
          <w:rtl w:val="true"/>
          <w:lang w:bidi="fa-IR"/>
        </w:rPr>
        <w:t>مصوب سی و یکمین پلنوم کمیته مرکزی حزب به اتفاق آرا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حران اقتصادی جاری که از مدتها قبل نشانه های آن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کار شده بود و با سقوط وال استریت و  ورشکستگی بانکها به اوج خود رسید، ذاتی نظام سرمایه داری است و در کارکرد این نظام بعنوان یک سیستم تولیدی مبتنی بر سودآوری و انباشت هرچه بیشتر سرمایه ها ریش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ثیرات این بحران هم اکنون در بخش صنعتی و تجاری، به شکل افت شدید تقاضا و کسادی بازار کالاها، در معرض ورشکستگی قرار گرفتن کمپانیهای عظیم تولیدی، و  بیکارسازیهای وسیع و بیسابقه خود را نشان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  رو به گسترش و تعمیق است و بی گمان عوارض و عواقب اقتصادی واجتماعی آن در  همه کشورها شدید تر خواهد شد و زندگی کارگران و توده مردم را بیش از پیش در چنگال خود خواهد فش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حران حاضر  تایید دیگری بر این حقیقت است که نفس وجود نظام کاپیتالیستی و نیاز پایه ای آن به سودآوری و انباشت با نفس زندگی و برخورداری توده مردم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یک زندگی انسانی در تناقض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رای طبقه سرمایه دار بحران در ورشکستگی بخشی از سرمایه ها و بلعیده شدن آنها بوسیله سرمایه های بزرگتر خود را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ینهمه، طبقه سرمایه دار موقعیت اجتماعی و اقتصادی برتر خود را از دست نمیدهد و حتی سبک زندگی تجملی سرمایه دارن ورشکسته، به لطف قوانین حمایتی دولتی، تغییر چندانی ن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مقابل برای توده عظیم کارگران  و مردم کارکنی که سهمی در مالکیت وسایل تولید ندارند بحران به معنی بیکاری و  فقر  بیشتر و فلاکت و بیخانمانی و برباد رفتن زندگی 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ران تناقض و تفاوت پایه ای و همیشگی در جامعه سرمایه داری بین فقر و بیحقوقی توده تولید کننده با  ثروت بیکارگان صاحب سرمایه را  تشدید میکند و عریان و آشکار در برابر چشم همگان قرار م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   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ک ویژگی بحران جاری اینست که در دوره بعد از جنگ سرد، یعنی پس از شکست مدل سرمایه داری دولتی بلوک شرق و مطلق العنانی سرمایه داری بازار آزاد، رخ 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این دوره همه احزاب و دولتها و متفکرین و صاحبنطران در کمپ بورژوازی به  نئوکنسرواتیسم و مکتب شیکاگو  به عنوان تنها مدل سیاس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قتصادی ممکن و مطلوب  روی آوردند،  موسسات مالی بین المللی نظیر صندوق بین المللی پول و بانک جهانی سیاست  ریاضت کشی اقتصادی و تشدید استثمار  را به تمامی کشوره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وصی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در واقع دیکته  کردند و خلع مسئولیت کامل دولتها در قبال جامعه، خصوصی سازی و بیکارسازیهای گسترده، نفی حقوق صنفی کارگران و  سپردن سطح دستمزدها و ساعات کار به قوانین کور بازار، و زدن از بیمه ها و خدمات رفاهی و اجتماعی به سیاست غالب بر همه کشورها تبدی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ضعیت  برای نزدیک به دو دهه  مساعد ترین و مطلوب ترین شرایط اقتصادی و سیاسی را برای سود آوری و انباشت سرمایه در سراسر جهان فراهم آو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قوع  بحران اقتصادی در چنین شرایطی به نحو عریان و غیر قابل انکاری  خصلت ضد انسانی کاپیتالیسم را برملا میکند و در برابر چشم مردم جهان قرار میده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حران حاضر اعلام ورشکستگی کامل نئو کنسرواتیسم  در سطح اقتصادی و سیاسی و ایدئولوژیک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ورشکستگی نئو کنسرواتیسم و مکتب اقتصاد بازار آزاد  کل بورژوازی جهانی را نه تنها از نظر اقتصادی، بلکه از لحاظ  نظری و ایدئولوژیک نیز با یک بی افقی و بن بست و سردرگمی روبرو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 فروپاشی مدل سرمایه داری دولتی  برای نزدیک به دو دهه همه متفکرین و کارشناسان و روشنفکران و رسانه های بورژوائی از  سرمایه داری بازار آزاد بعنوان تنها شکل ممکن و مطلوب زندگی افتصادی و اجتماعی دفاع کردند و به توجیه  فلسفی و تئوریک و ایدئولوژیک آن پرداخ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کنون تمامی این  توجیهات و توهمات فرو میریزد و بورژوازی در یک سردرگمی و بن بست عمیق اقتصاد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فلسف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دئولوژیک فرو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ی جهانی، که با تمامی خیل متفکرین و نظریه پردازان و رسانه هایش،  با فروپاشی دیوار برلین مرگ مارکس و سوسیالیسم را اعلام کرده بود، اکنون با مرگ فریدمنیسم و مکتب بازار آزاد  تبیین و افق و جهان بینی اش را از دست میدهد و نه تنها از لحاظ اقتصادی، بلکه از نظر اجتماعی و فلسفی و ایدئولوژیک نیز ورشکست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تفکرین و صاحبنظرانی که ورشکستگی سرمایه داری دولتی را به پای مارکس نوشتند و پایان تاریخ را اعلام کردند امروز در مور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ایان آمریک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هشدار میدهند، ب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شتباهاتش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دفاع بی قید و شرط از بازار آزاد اعتراف میکنند و حتی بعضی به این شک و تردید  خودشکنانه دچار میشون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اید حق با مارکس بوده است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اما رساتر از همه خود زندگی  واقعی، تجربه فروپاشی وال استریت و ورشکستگی مکتب شیکاگو، با صدای بلند  حقانیت نقد مارکسیستی سرمایه داری و ضرورت و مطلوبیت سوسیالیسم را اعلام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بحران اقتصادی و شکست دکترین مکتب شیکاگو  تغییرات وسیعی را در سیاست و اقتصاد سرمایه داری جهانی بدنبال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ی از این پیامدهای بحران  تضعیف هژمونی دولت آمریکا و تقویت نقش اروپای واحد، چین و روسیه در عرصه رقابتهای جهانی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  با ورشکستگی کامل  دکترین اقتصادی و سیاسی راست افراطی،  در کمپ بورژوازی گرایشات چپ و مرکز میدان بیشتری پیدا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عین حال و بخصوص تا آنجا که به مقابله با بحران اقتصادی مربوط میشود، تمایزات بین جناحهای چپ و راست بیش از پیش از میان می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 چه رقابت میان کشورها و بلوکهای قدرتمند اقتصادی نظیر اروپای واحد و چین و ژاپن و آمریکا بالا میگیرد اما  در مجموع جناحهای مختلف  و دولتها  و نهادهای بین المللی بورژوائی  برای نجات سرمایه و از سر گذراندن بحران از طریق تحمیل بیکاری و فلاکت بیشتر به   کارگران  و توده مردم  هماهنگ و یکپارچه عمل میکن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36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واقب و عوارض بحر</w:t>
      </w:r>
      <w:r>
        <w:rPr>
          <w:sz w:val="28"/>
          <w:sz w:val="28"/>
          <w:szCs w:val="28"/>
          <w:rtl w:val="true"/>
          <w:lang w:bidi="fa-IR"/>
        </w:rPr>
        <w:t>ان بورژوازى 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حوزه</w:t>
      </w:r>
      <w:r>
        <w:rPr>
          <w:sz w:val="28"/>
          <w:sz w:val="28"/>
          <w:szCs w:val="28"/>
          <w:rtl w:val="true"/>
          <w:lang w:bidi="fa-IR"/>
        </w:rPr>
        <w:t xml:space="preserve"> اقتصادى محدود ن</w:t>
      </w:r>
      <w:r>
        <w:rPr>
          <w:sz w:val="28"/>
          <w:sz w:val="28"/>
          <w:szCs w:val="28"/>
          <w:rtl w:val="true"/>
          <w:lang w:bidi="fa-IR"/>
        </w:rPr>
        <w:t>مى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رژوازی   تلاش خواهد کرد تا  يورش اقتصادى خود به طبقه كارگر را با توسل به ارتجاعی ترین نظرات وشیوه ها و سیاستها توجیه و تثبیت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لیغات و توجیهات عوامفریبانه مذهبی و ناسیونالیستی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 xml:space="preserve"> تشدید سرکوبگری و اختناق بخصوص در کشورهای غیر صنعتی و عقب مانده</w:t>
      </w:r>
      <w:r>
        <w:rPr>
          <w:sz w:val="28"/>
          <w:sz w:val="28"/>
          <w:szCs w:val="28"/>
          <w:rtl w:val="true"/>
          <w:lang w:bidi="fa-IR"/>
        </w:rPr>
        <w:t xml:space="preserve">، سلب حقوق مدنى و سياسى مردم و بويژه طبقه کارگر، </w:t>
      </w:r>
      <w:r>
        <w:rPr>
          <w:sz w:val="28"/>
          <w:sz w:val="28"/>
          <w:szCs w:val="28"/>
          <w:rtl w:val="true"/>
          <w:lang w:bidi="fa-IR"/>
        </w:rPr>
        <w:t>میلیتاریسم و تشدید خطرجنگ های منطقه ای و حتی جهانی، جهت گیری عمومی دولتهای بورژوائی در این دوره خواهد بو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FF0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ین شرایط اقتصادی و سیاسی زمینه را برای رشد  جنبش  واعتراضات توده ای، اعتراضاتی که بانک جهانی در مورد آن بعنوان خطر شورش گرسنگان در بیش از 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کشور جهان هشدار میدهد، بیش از پیش فراهم می آ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6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گر بحران حاضر با اعتراض و جنبش رادیکال کارگری و نقد سوسیالیستی وضع موجود  پاسخ نگیرد، طبقه سرمایه دار خواهد توانست بحران را به قیمت تحمیل بیکاری و فلاکت و مشقت بیشتر به کارگران دنیا از سر بگذ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قطه نظر اقتصادی بحران سرمایه شرایط حل خود را نیز به قیمت خانه خرابی بیشتر مردم  فراهم می آورد و دقیقا به همین دلیل از نقطه نظر کارگران و اکثریت عظیم مردم کارکنی که نفعی در مالکیت و استثمار و سودآوری سرمایه داری ندارند راه حل بحران یک راه حل سیا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لترناتیو کارگران زیرو رو کردن کل نظام سرمایه داری و خلع ید سیاسی و اقتصادی از طبقه سرمایه دار و  تحقق سوسیالیسم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نبش کارگری جهانی تنها با این پرچم و افق میتواند در مقابل عوارض بحران یعنی بیکارسازیها و بیحقوقیها و تمامی مشقاتی  که سرمایه دارها و دولتهایشان برای حل بحران به کارگران تحمیل می کنند بایستد، و اجازه ندهد بحران سرمایه داری از جیب طبقه کارگر حل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ین راه واقعی و عملی حل بحران حاضر به نفع کارگران و توده مردمی است که نفعی دراستثمار  سرمایه داری ندارند 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سردرگمی و بی افقی نظریه پردازان بورژوائی در یک مقیاس جهانی زمینه را برای مطرح و توده گیر شدن نقد و تبیین مارکسیستی جهان سرمایه داری و پیشرویهای تئوریک و نظری کمونیسم کارگری فراهم می 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ی دیگر با گسترش اعتراضات کارگری و توده مردم در همه کشورها در مقابله با شرایط مشقت باری که بورژوازی به آنان تحمیل میکند زمینه رشد رادیکالیسم و اعتراض به کل نظم موجود  فراهم می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زب تلاش خواهد کرد که بر متن این شرایط هم  در سطح   نظری و سیاسی  و هم در دل اعتراضات و مبارزات جاری  پرچمدار و اشاعه دهنده مارکسیسم و نقد سوسیالیستی و انسانی کمونیسم کارگری به وضیعت موجود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حران اقتصاد جهانی به بحران  سیاس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قتصادی که مدتهاست جمهوری اسلامی با آن دست بگریبان است دامن خواهد زد و آنرا به مراتب تشدید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هیچگاه نتوانسته است شرایط با ثبات سیاسی و اقتصادی برای کارکرد سرمایه در ایران فراهم کند و بحران جاری آخرین   تلاشهای رژیم در این زمینه را  تماما بر باد میدهد و حکومت را با   یک بن بست کامل و لاعلاج اقتصادی  مواجه می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قتصاد جمهوری اسلامی  اساسا از طریق اعتبارات بانکی و صادرات  و واردات، بخصوص صادرات نفت، با بازار جهانی سرمایه مرتبط است و از همین کانال بحران جاری تاثیرات فوری و وسیعی بر اقتصاد جمهوری اسلامی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نی این وضعیت برای رژیم استیصال و درماندگی بیشتر و برای مردم گرانی و بیکاری و فقر و فلاکت بمراتب شدید 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عین حال به یمن وجود و نفوذ جنبش و حزب کمونیست کارگری  شرایط سیاسی در ایران برای مقابله با این وضعیت و براي تحقق پاسخ طبقه کارگر به اين بحران، يعني خلع يد سياسي و اقتصادي از بورژوازی  از دیگر کشورها مساعد تر و آماده تر است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مهوری اسلامی یک نمونه بارز توحش و در عین حال درماندگی و بن بست بورژوازی جهانی  و حزب کمونیست کارگری نماینده و مظهر اعتراض و نقد انسانی و سوسیالیستی طبقه کارگر به رژیم و نظم موج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حزب کمونیسم کارگری  به یک نیروی سیاسی مطرح و شناخته شده و محبوب در نزد بخش وسیعی از جامه تبدی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رایط برای طبقه کارگر در ایران وضعیت مساعدی  برای حل  انسانی بحران سرمایه یعنی  سرنگونی حکومت اسلامی سرمایه، لغو کار مزدی و برپائی جمهوری سوسیالیستی فراهم کر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زب با تمام قوا در این راه تلاش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وزی سوسیالیسم در ایران  توازن قوای جهانی را به نفع جنبش سوسیالیستی تغییر خواهد داد و مبارزه طبقه کارگر جهان علیه نظام سرمایه،  با تمامی بحرانها و مصائب و مشقاتش،  را یک گام عظیم به پبش خواهد بر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49:00Z</dcterms:created>
  <dc:creator>Hamid</dc:creator>
  <dc:description/>
  <cp:keywords/>
  <dc:language>en-US</dc:language>
  <cp:lastModifiedBy>me</cp:lastModifiedBy>
  <dcterms:modified xsi:type="dcterms:W3CDTF">2008-12-04T21:47:00Z</dcterms:modified>
  <cp:revision>5</cp:revision>
  <dc:subject/>
  <dc:title>اصغر جان</dc:title>
</cp:coreProperties>
</file>