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۷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بیانیه کمیته مرکزی حزب کمونیست کارگری ای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خطاب به مردم ایران</w:t>
      </w:r>
      <w:r>
        <w:rPr>
          <w:b/>
          <w:bCs/>
          <w:sz w:val="72"/>
          <w:szCs w:val="7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72"/>
          <w:szCs w:val="72"/>
          <w:lang w:bidi="fa-IR"/>
        </w:rPr>
      </w:pPr>
      <w:r>
        <w:rPr>
          <w:b/>
          <w:bCs/>
          <w:sz w:val="72"/>
          <w:szCs w:val="7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کارگران، زنان و مردان آزادیخواه</w:t>
      </w:r>
      <w:r>
        <w:rPr>
          <w:b/>
          <w:bCs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جمهوری اسلامی غرق در فساد و بحران  و بن بست،  در تناقضات و کثافات خود دست و پا می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روز تلاش این حکومت دزدان و قاتلان اسلامی برای بقاء ، به معنی تحمیل فقر و فلاکت و بی حقوقی بیشتر و پاشیدن ابتذال بازهم بیشتر به جامع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یست کارگری شما را به گسترش مبارزه برای آزادی و برابری، به متشکل و متحد شدن حول پرچم حزب  و به انقلاب علیه جمهوری اسلامی  فرا میخو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جمهوری اسلامی را  از گور تاریخ بیرون کشیدند تا انقلاب </w:t>
      </w:r>
      <w:r>
        <w:rPr>
          <w:lang w:bidi="fa-IR"/>
        </w:rPr>
        <w:t>۵۷</w:t>
      </w:r>
      <w:r>
        <w:rPr>
          <w:rtl w:val="true"/>
          <w:lang w:bidi="fa-IR"/>
        </w:rPr>
        <w:t xml:space="preserve">  و خواسته های شما را به خون بکش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۳۰</w:t>
      </w:r>
      <w:r>
        <w:rPr>
          <w:rtl w:val="true"/>
          <w:lang w:bidi="fa-IR"/>
        </w:rPr>
        <w:t xml:space="preserve"> سال پس از آن انقلاب اکنو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رژیم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هزار اعدا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محاصره خشم، نفرت، اعتراض و انقلاب مجدد شما قرار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در بحران عمیق اقتصادی، اجتماعی، سیاسی و حکومتی گرفتار است که منشاء آن پذیرفته نشدن این رژیم از سوی ش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صابات توقف ناپذیر کارگران، اعتراض هر روزه و میلیونی زنان علیه حجاب و آپارتاید جنسی، مبارزه جوانان برای خلاصی فرهنگی، فریا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عیشت منزلت حق مسلم ما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توسط معلمان، برافراشتن پرچ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وسیالیسم یا بربری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دانشگاه همه و همه پیش لرزه های انقلاب اجتماعی عظیمی است که در اولین قدم جمهوری اسلامی را ریشه کن خواهد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ساد و درهم ریختگی ای که سرتاپای این رژیم را فرا گرفته است، رو کردن گوشه هایی از چپاول آیت الله های میلیاردر و دکترهای جعلی و فساد اداری توسط خود این لمپن های اسلامی که از ناچاری بورژوازی ایران به قدرت رسانده شدند، اوضاعی شبیه روزهای آخر حکومت شاه را تصویر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جمهوری اسلامی  با نمایشات مسخره و غریبی چون رژه نیروهای ناجا در خیابان های تهران البته میکوشد تا خود را مستحکم و آماده مقابله با انقلاب مردم جلوه دهد، اما متوجه نیست که دارد با صدای بلند به تمام جهان اعلام میکند که دقیقا از وحشت خطر همین انقلاب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آرامش و امنی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ز او سلب ش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رد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 xml:space="preserve">جمهوری اسلامی  به سبک خود اعتراف میکند ک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صدای انقلاب شما را شنیدم</w:t>
      </w:r>
      <w:r>
        <w:rPr>
          <w:rtl w:val="true"/>
          <w:lang w:bidi="fa-IR"/>
        </w:rPr>
        <w:t xml:space="preserve">". </w:t>
      </w:r>
      <w:r>
        <w:rPr>
          <w:rtl w:val="true"/>
          <w:lang w:bidi="fa-IR"/>
        </w:rPr>
        <w:t xml:space="preserve">حزب کمونیست کارگری شما را فرامیخواند تا حول پرچم حزب متحد شوید و برای پایان دادن به بختک </w:t>
      </w:r>
      <w:r>
        <w:rPr>
          <w:lang w:bidi="fa-IR"/>
        </w:rPr>
        <w:t>۳۰</w:t>
      </w:r>
      <w:r>
        <w:rPr>
          <w:rtl w:val="true"/>
          <w:lang w:bidi="fa-IR"/>
        </w:rPr>
        <w:t xml:space="preserve"> ساله حکومت اسلامی به میدان بیای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 دیگر روشن است که راه واقعی اتحاد و همبستگی سراسری مردم ایران متشکل شدن حول آن حزبی است که انسانیت و رفاه و شادی را در سیاست نمایندگی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کنون دیگر روشن است که رهایی کارگران و مردم محروم امر مبارزه و انقلاب عظیم و سازمانیافته و رادیکال خود آنان است و حزب چنین انقلاب انسانی، قدرتمند و  همه جانبه  ای که نه جمهوری اسلامی و نه هیچ نیروی بورژوایی یارای مقابله با آن نداشته باشد، حزب کمونیست کارگری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پلنوم </w:t>
      </w:r>
      <w:r>
        <w:rPr>
          <w:lang w:bidi="fa-IR"/>
        </w:rPr>
        <w:t>۳۱</w:t>
      </w:r>
      <w:r>
        <w:rPr>
          <w:rtl w:val="true"/>
          <w:lang w:bidi="fa-IR"/>
        </w:rPr>
        <w:t xml:space="preserve"> کمیته مرکزی حزب بار دیگر شما کارگران و مردم شریف را به متشکل شدن در صفوف حزب و گسترش مبارزه علیه جمهوری اسلامی، علیه فقر و فلاکت، علیه حجاب و آپارتاید جنسی، علیه تبعیض و بی حقوقی و برای آزادی و برابری و رفاه  فرا می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یته مرکزی حزب کمونیست کارگری بار دیگر آمادگی و عزم خود را برای به پیروزی رساندن انقلاب شما علیه جمهوری اسلامی و اوضاع فلاکتباری که رژیم اسلامی سرمایه حاکم کرده و مدافع آنست، و برای برپایی جمهوری سوسیالیستی اعلام مید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  <w:lang w:bidi="fa-IR"/>
        </w:rPr>
        <w:t xml:space="preserve">پلنوم سی و یک کمیته مرکزی حزب کمونیست کارگری ای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lang w:bidi="fa-IR"/>
        </w:rPr>
        <w:t>۳۰</w:t>
      </w:r>
      <w:r>
        <w:rPr>
          <w:b/>
          <w:b/>
          <w:bCs/>
          <w:rtl w:val="true"/>
          <w:lang w:bidi="fa-IR"/>
        </w:rPr>
        <w:t xml:space="preserve"> نوامبر </w:t>
      </w:r>
      <w:r>
        <w:rPr>
          <w:b/>
          <w:b/>
          <w:bCs/>
          <w:lang w:bidi="fa-IR"/>
        </w:rPr>
        <w:t>۲۰۰۸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/>
          <w:bCs/>
          <w:lang w:bidi="fa-IR"/>
        </w:rPr>
        <w:t>۹</w:t>
      </w:r>
      <w:r>
        <w:rPr>
          <w:b/>
          <w:b/>
          <w:bCs/>
          <w:rtl w:val="true"/>
          <w:lang w:bidi="fa-IR"/>
        </w:rPr>
        <w:t xml:space="preserve"> آذرماه </w:t>
      </w:r>
      <w:r>
        <w:rPr>
          <w:b/>
          <w:b/>
          <w:bCs/>
          <w:lang w:bidi="fa-IR"/>
        </w:rPr>
        <w:t>۱۳۸۷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24:00Z</dcterms:created>
  <dc:creator>Owner</dc:creator>
  <dc:description/>
  <cp:keywords/>
  <dc:language>en-US</dc:language>
  <cp:lastModifiedBy>me</cp:lastModifiedBy>
  <dcterms:modified xsi:type="dcterms:W3CDTF">2008-12-05T04:27:00Z</dcterms:modified>
  <cp:revision>4</cp:revision>
  <dc:subject/>
  <dc:title>بیانیه کمیته مرکزی حزب کمونیست کارگری ایران</dc:title>
</cp:coreProperties>
</file>