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۲۷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قطعنامه در مورد جایگاه و اهمیت حزب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مصوب سی و یکمین پلنوم کمیته مرکزی حزب باتفاق آر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مبارزه  سوسیالیستی مبارزه ای سازمانیافته است و حزب سازمان رهبری و پیشبرد این مبارز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کمونیسم کارگری حزب و حزبیت امری هویتی  و جزء لاينفک مبارزه برای برانداختن سرمایه داری و تحقق سوسیالیسم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 و مبارزه سازمانیافته حزبی یک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پیش شرط کسب قدرت سیاسی بوسیله طبقه کار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مظهر و نماینده طبقه کارگر در مبارزه برای خلع ید سیاسی از بورژوازی  و تجسم عملی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ان جهان متحد شو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مبارزه بر سر قدرت سیاسی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شرایط حاضر سرنگونی جمهوری اسلامی و خلع ید سیاسی و اقتصادی از بورژوازی در گرو  تامین رهبری حزب کمونیست کارگری 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های اعتراضی و جنبش سرنگونی طلبانه مرد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دون اتکا به حزب و گسترش سازمان حزب و شبکه های فعال حزبی  در میان کارگران و توده مردم و در جنبشهای اعتراضی، تامین رهبری حزب در جامعه ممک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 مستقیم حزب در میان مردم  یک پیش شرط مهم  گسترش محبوبیت توده ای حزب بعنوان یک نیروی رهبر و توانا برای سرنگونی حکومت و ایجاد و پا گرفتن تمایل و شور و اشتیاق عمومی برای پیوستن به سازمان حزب و کمپینهای حزب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لقی رهبری و کادرهای حزب از حزب و حزبیت بعنوان یک اصل پایه ای و یک جزء هویتی کمونیسم کارگری و مبارزه کمونیستی برای رهائی، و انعکاس این بینش در تبلیغ و ترویج و سازماندهی و کلیه وجوه فعالیتهای حزبی یک جزء تعیین کننده در رشد و گسترش و تقویت حزب و تامین رهبری آن در جامع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وجود دیکتاتوری و اختناق طولانی در ایران، ضعف تاریخی سنت و فرهنگ تحزب در جامعه، تجربه منفی مردم از سیاستها و عملکرد معدود احزابی که بعنوان اپوزیسیون و حتی باسم کمونیسم شناخته میشده اند  اما بطور واقعی نماینده آرمانها و خواستهای انسانی و برابری طلبانه مردم نبوده اند، در افکار عمومی به یک بيتفاوتی به حزبيت منجر شده و يک نوع حزب گریزی و تقدس فعالیت فردی و مستقل از احزاب را درمیان برخی از روشنفکران و فعالین جنبشهای اعتراضی دامن ز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 عامل اتحاد و همبستگی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 مردم در اعتراضات و مبارزاتشان برای سرنگونی جمهوری اسلامی تنها حول اهداف و سیاستهای وحدت بخش حزب، یعنی سیاستهای رادیکال و آزادیخواهانه و برابری طلبانه ای  که انسان و انسانیت و حرمت انسانی را محور قرار میدهد ممکن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حزبی میتواند رهبر باشد که بعنوان یک سازمان و نیروی سیاسی در جامعه و در میان بخش هر چه وسیعتری از مردم محبوب و با نفوذ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تنها برنامه و سیاستهای حزب، بلکه خود حزب و سازمان حزبی و شخصیت های علنی و شناخته شده حزب باید در انظار مردم به مظهر و تجسم آرمانهای انسانی و سوسیالیستی تبدیل شود و عضویت در حزب و تداعی شدن با حزب در میان مردم عزیز و محترم شمرد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ا توجه به نکات فوق پلنوم به جهت گیری و وظایف عمومی زیر تاکید میکن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بلیع و اشاعه ضرورت و مطلوبیت حزب و پیوستن به حزب بعنوان یک جزء دائم تبلیغات و آگاهگری حز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نار تبلیغ سیاستها و اهداف و شعارهای حزب، تاکید بر نفس حزبیت و سازمانیافتن در حزب باید یک جزء تعطیل ناپذیر فعالیت تبلیغی حزب 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قد و طرد حزب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پروسه به معنی تلقی از جذب به حزب و عضوگیری حزبی بعنوان یک نتیجه خودبخودی و اتوماتیک فعالیتهای حزبی، و یا  بعنوان آخرین پله پروسه توضیح و تبلیغ و ترویج سوسیالیسم و سیاستهای حز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لیغ و اشاعه بلاواسطه ضرورت و مطلوبیت حزب و پیوستن به حزب باید یک جزء همیشگی تبلیغات و روشنگریهای حزبی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ازماندهی شبکه ای از فعالین حزبی در محل کار و زندگی کارگران و توده های مردم و تامین حضور حزب در جامعه و در جنبشهای اعتراضی و امکانسازی برای حزب در یک سطح گسترده از طریق این شبکه فعالی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بلیغ حزب و سازمانیابی حزبی بعنوان راه عملی متحد و منسجم کردن اعتراضات و مبارزات مردم در شرایط حاضر و یک حلقه تعیین کننده در سرنگون کردن جمهوری اسلامی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طرح کردن حزب و فعالیت حزبی در پاسخ به سئوال چه باید کرد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دهی مردمی که از طریق تلویزیون و یا طرق دیگر با حزب تماس میگیرند در جهت پیشبرد فعالیتهای پایه ای حزب نظیر مطالعه ادبیات حزب و تکثیر و توزیع آنها،  جمع آوری کمک مالی برای حزب،  عملی کردن رهنمودهای مبارزاتی حزبی و غیره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تلاش برای شناخت وسیعتر مردم از ضرورت و مطلوبیت حزب و مبارزه حز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هدف و نتیجه و حاصل دخالتگری و تاثیرگذاری حزب بر مبارزات کارگری و جنبشهای اعتراضی  جاری باید اشاعه وسیع  مطلوبیت حزب و مبارزه حزبی و   گسترش شبکه ای از فعالین حزبی در دل این مبارزات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ول و پیشبرد سیاستها و شعارهای معین تاکتیکی حزب بوسیله فعالین اعتراضات و جنبشهای جاری امری بسیار مهم و حیاتی است، اما بهیچوجه کاف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 به مقبولیت  تاکتیکی حزب در میان فعالین جنبشهای جاری بسند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ن و رهبران عملی جنبش کارگری و دیگر جنبشهای اعتراضی باید عرصه فعالیت خود را بعنوان جبهه مشخصی از یک جنگ سراسری و همه جانبه که حزب با کل بورژوازی به پیش میبرد ببینند و خود را متعلق به این مبارزه بدا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قویت حزبیت و سنتهای فعالیت حزبی و مقابله با  تقدیس فعالیت مستقل که بعنوان یک عارضه دیکتاتوری و ناکامیهای سازمانهای چپ در گذشته هنوز بر اذهان بخشی از فعالین و حتی در افکار عمومی  جامعه سنگین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اسخ اجتماعی ما به این گرایش در یک سطح عمومی سیاستها و فعالیتها و پیشرویهای حزب کمونیست کارگری است اما مشخصا و  بویژه در میان فعالین چپ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تق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ید صریحا این گرایش را نقد و طر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تاکید بر حزبیت و تعلق و تعهد به حزب بعنوان یک رکن اصلی کادری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لق و تعهد حزبی   باید بعنوان یک معیار مهم در انتخاب کادر در نظر گرف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ضو حزب میتواند بدلایل تاکتیکی و کمپینی به حزب جذب شود و با پذیرش شعارها و یا سیاستها و عرصه های معینی به حزب بپیوندد، ولی کادر حزب کسی است که هدف و امر سیاسی اش برانداختن سرمایه داری و تحقق سوسیالیسم است و برای حزب و مبارزه حزبی جایگاهی همتراز آرمان سوسیالیسم قائ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ک و شناخت این جایگاه و ضرورت و مطلوبیت استراتژیک حزب در مبارزه با کل نظام سرمایه داری جرئی از رشد اعضای حزب و یک پیش شرط ارتقای آنان به کادر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softHyphen/>
        <w:t xml:space="preserve"> </w:t>
      </w:r>
      <w:r>
        <w:rPr>
          <w:sz w:val="28"/>
          <w:sz w:val="28"/>
          <w:szCs w:val="28"/>
          <w:rtl w:val="true"/>
          <w:lang w:bidi="fa-IR"/>
        </w:rPr>
        <w:t>تلاش بی وقفه و هرروزه برای جذب تعداد هرچه بیشتری از فعالین و رهبران عملی جنبش کارگری و رهبران سایر جنبش های اعتراضی حق طلبانه به حز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خصیت های شناخته شده حزب چه در سطح سراسری و چه محلی نقش مهمی در ملموس کردن حزب برای مردم، گسترش دامنه نفوذ حزب در میان مردم و بردن سیاست های حزب به درون مبارزات و جذب توده وسیعتری از کارگران و مردم به حزب 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لنوم  بر انجام پیگیر وظایف فوق بعنوان محور فعالیت حزب در جهت اتحاد و تقویت صف مبارزات مردم علیه جمهوری اسلامی، شکل دهی به یک جنبش انقلابی توده ای و تامین رهبری و سازماندهی انقلاب علیه جمهوری اسلامی تاکید میکند و از رهبری حزب میخواهد نقشه عملها و نتایج مشخص عملی این سیاست را مشخص کند و در دستور کار کمیته ها و ارگانهای مختلف حزب قرار ده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43:00Z</dcterms:created>
  <dc:creator>Hamid</dc:creator>
  <dc:description/>
  <cp:keywords/>
  <dc:language>en-US</dc:language>
  <cp:lastModifiedBy>me</cp:lastModifiedBy>
  <dcterms:modified xsi:type="dcterms:W3CDTF">2008-12-04T22:11:00Z</dcterms:modified>
  <cp:revision>8</cp:revision>
  <dc:subject/>
  <dc:title>اصغر جان</dc:title>
</cp:coreProperties>
</file>