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انترناسيونال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۲۷۲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center"/>
        <w:rPr/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کمک مالي به تلويزيون کانال جديد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Cs w:val="28"/>
          <w:rtl w:val="true"/>
          <w:lang w:val="en-US" w:eastAsia="en-US" w:bidi="fa-IR"/>
        </w:rPr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به فراخوان ويژه حزب، تعدادي از کادرهاي حزب و همچنين حزب کمونيست کارگري چپ عراق جمعا معادل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٢٠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 به کانال جديد کمک کردند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اين فراخوان بدليل وضعيت مالي اضطراري کانال جديد انجام شد و با استقبال گرم پاسخ گرفت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صميمانه از کمک اين رفقا قدرداني ميکنيم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Cs w:val="28"/>
          <w:rtl w:val="true"/>
          <w:lang w:val="en-US" w:eastAsia="en-US" w:bidi="fa-IR"/>
        </w:rPr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ليست کمک ويژه به کانال جديد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Cs w:val="28"/>
          <w:rtl w:val="true"/>
          <w:lang w:val="en-US" w:eastAsia="en-US" w:bidi="fa-IR"/>
        </w:rPr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١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فرشته مراد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٠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٢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بهمن خان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٠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٣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يدي محمودي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١۰۰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٤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فروغ ارغوان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۰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٥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امير توکلي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۰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٦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حسن صالحي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۰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٧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کريم شامحمدي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۰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٨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مصطفي صابر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۰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٩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بهروز مهرآبادي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۰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١٠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سيامک بهاري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۰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١١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فريده آرمان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۰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١٢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منصور فرزاد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٥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١٣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سوسن صابر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٥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١٤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محمد آسنگران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٥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١٥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مينا احدي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٥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١٦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حميد تقوائ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٥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١٧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ميترا دانش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٥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١٨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بهمن ذاکرنژاد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۰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١٩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غلام اکبر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٥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٢٠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گيتي آقاجان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٥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٢١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فاتح بهرامي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۰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٢٢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عبدل گلپريان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۲۰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٢٣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سيامک مکي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٥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٢٤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شهلا دانشفر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١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پون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/>
        </w:rPr>
        <w:t>٢٥</w:t>
      </w:r>
      <w:r>
        <w:rPr>
          <w:rFonts w:eastAsia="Times New Roman"/>
          <w:sz w:val="28"/>
          <w:szCs w:val="28"/>
          <w:rtl w:val="true"/>
          <w:lang w:val="en-US" w:eastAsia="en-US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کاظم نيکخواه </w:t>
      </w:r>
      <w:r>
        <w:rPr>
          <w:rFonts w:eastAsia="Times New Roman"/>
          <w:sz w:val="28"/>
          <w:szCs w:val="28"/>
          <w:rtl w:val="true"/>
          <w:lang w:val="en-US" w:eastAsia="en-US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/>
        </w:rPr>
        <w:t>١٠٠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پوند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٢٦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جمشيد هاديان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٣٠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٢٧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کيوان جاويد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پوند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٢٨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صابر آزاد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١٠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/>
        </w:rPr>
        <w:t>٣٠</w:t>
      </w:r>
      <w:r>
        <w:rPr>
          <w:rFonts w:eastAsia="Times New Roman"/>
          <w:sz w:val="28"/>
          <w:szCs w:val="28"/>
          <w:rtl w:val="true"/>
          <w:lang w:val="en-US" w:eastAsia="en-US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علي مرادي </w:t>
      </w:r>
      <w:r>
        <w:rPr>
          <w:rFonts w:eastAsia="Times New Roman"/>
          <w:sz w:val="28"/>
          <w:szCs w:val="28"/>
          <w:rtl w:val="true"/>
          <w:lang w:val="en-US" w:eastAsia="en-US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/>
        </w:rPr>
        <w:t>٢٠٠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/>
        </w:rPr>
        <w:t>٣١</w:t>
      </w:r>
      <w:r>
        <w:rPr>
          <w:rFonts w:eastAsia="Times New Roman"/>
          <w:sz w:val="28"/>
          <w:szCs w:val="28"/>
          <w:rtl w:val="true"/>
          <w:lang w:val="en-US" w:eastAsia="en-US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خليل کيوان </w:t>
      </w:r>
      <w:r>
        <w:rPr>
          <w:rFonts w:eastAsia="Times New Roman"/>
          <w:sz w:val="28"/>
          <w:szCs w:val="28"/>
          <w:rtl w:val="true"/>
          <w:lang w:val="en-US" w:eastAsia="en-US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/>
        </w:rPr>
        <w:t>٥٠٠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/>
        </w:rPr>
        <w:t>٣٢</w:t>
      </w:r>
      <w:r>
        <w:rPr>
          <w:rFonts w:eastAsia="Times New Roman"/>
          <w:sz w:val="28"/>
          <w:szCs w:val="28"/>
          <w:rtl w:val="true"/>
          <w:lang w:val="en-US" w:eastAsia="en-US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جليل جليلي </w:t>
      </w:r>
      <w:r>
        <w:rPr>
          <w:rFonts w:eastAsia="Times New Roman"/>
          <w:sz w:val="28"/>
          <w:szCs w:val="28"/>
          <w:rtl w:val="true"/>
          <w:lang w:val="en-US" w:eastAsia="en-US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/>
        </w:rPr>
        <w:t>٥٠٠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پوند 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٣٣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سوسن احمد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٣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٣٤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مرسده قائد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پوند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/>
        </w:rPr>
        <w:t>٣٥</w:t>
      </w:r>
      <w:r>
        <w:rPr>
          <w:rFonts w:eastAsia="Times New Roman"/>
          <w:sz w:val="28"/>
          <w:szCs w:val="28"/>
          <w:rtl w:val="true"/>
          <w:lang w:val="en-US" w:eastAsia="en-US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مهين عليپور </w:t>
      </w:r>
      <w:r>
        <w:rPr>
          <w:rFonts w:eastAsia="Times New Roman"/>
          <w:sz w:val="28"/>
          <w:szCs w:val="28"/>
          <w:rtl w:val="true"/>
          <w:lang w:val="en-US" w:eastAsia="en-US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/>
        </w:rPr>
        <w:t>٥٠٠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/>
        </w:rPr>
        <w:t>٣۶</w:t>
      </w:r>
      <w:r>
        <w:rPr>
          <w:rFonts w:eastAsia="Times New Roman"/>
          <w:sz w:val="28"/>
          <w:szCs w:val="28"/>
          <w:rtl w:val="true"/>
          <w:lang w:val="en-US" w:eastAsia="en-US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سهيلا شريفي </w:t>
      </w:r>
      <w:r>
        <w:rPr>
          <w:rFonts w:eastAsia="Times New Roman"/>
          <w:sz w:val="28"/>
          <w:szCs w:val="28"/>
          <w:rtl w:val="true"/>
          <w:lang w:val="en-US" w:eastAsia="en-US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/>
        </w:rPr>
        <w:t>٥٠٠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/>
        </w:rPr>
        <w:t>٣۷</w:t>
      </w:r>
      <w:r>
        <w:rPr>
          <w:rFonts w:eastAsia="Times New Roman"/>
          <w:sz w:val="28"/>
          <w:szCs w:val="28"/>
          <w:rtl w:val="true"/>
          <w:lang w:val="en-US" w:eastAsia="en-US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بهرام سروش </w:t>
      </w:r>
      <w:r>
        <w:rPr>
          <w:rFonts w:eastAsia="Times New Roman"/>
          <w:sz w:val="28"/>
          <w:szCs w:val="28"/>
          <w:rtl w:val="true"/>
          <w:lang w:val="en-US" w:eastAsia="en-US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/>
        </w:rPr>
        <w:t>٤٠٠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پوند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/>
        </w:rPr>
        <w:t>٣۸</w:t>
      </w:r>
      <w:r>
        <w:rPr>
          <w:rFonts w:eastAsia="Times New Roman"/>
          <w:sz w:val="28"/>
          <w:szCs w:val="28"/>
          <w:rtl w:val="true"/>
          <w:lang w:val="en-US" w:eastAsia="en-US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نازي برومند </w:t>
      </w:r>
      <w:r>
        <w:rPr>
          <w:rFonts w:eastAsia="Times New Roman"/>
          <w:sz w:val="28"/>
          <w:szCs w:val="28"/>
          <w:rtl w:val="true"/>
          <w:lang w:val="en-US" w:eastAsia="en-US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/>
        </w:rPr>
        <w:t>٥٠٠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۳۹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سعيد صالحي نيا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 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٤۰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ناصر احمد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٤۱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حبيب نسوح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٤۲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پريسا سليمي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 xml:space="preserve"> </w:t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٤۳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جميل فرزان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٥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٤۴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شهاب بهرام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٤۵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عباس اياغ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٠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٤۶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مهين کوشا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٥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٤۷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رضا مراد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١٥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پون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٤۸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واهيک هاراتونيان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٠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۴۹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داود آرام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٥۰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کاوش مهران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٠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کرون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٥۱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اسماعيل مردوخ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٤٠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کرون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٥۲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بهروز بهار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٤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٥۳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يدي کوه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٥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٥۴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جميله پارسا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٥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۵۵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زري اصل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٤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٥۶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مراد شيخ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٣٠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کرون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٥۷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محمد کريم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يورو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٥۸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محمد امير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١٠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کرون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both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۵۹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مهران محبوب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٦٥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both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٦۰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نينا تابان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٦٥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٦۱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رزگار رضائ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٠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کرون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٦۲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سمير نور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٦۳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خبات مجيد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٦۴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صباح ابراهيم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٥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٦۵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سردار عبداله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١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360" w:right="0" w:hanging="0"/>
        <w:jc w:val="left"/>
        <w:rPr/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۶۶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عصام شکري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ab/>
        <w:tab/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٢٠٠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 </w:t>
      </w:r>
    </w:p>
    <w:sectPr>
      <w:type w:val="nextPage"/>
      <w:pgSz w:w="12240" w:h="15840"/>
      <w:pgMar w:left="144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character" w:styleId="Postcommentlink">
    <w:name w:val="post-comment-link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Emailposticon">
    <w:name w:val="email-post-icon"/>
    <w:basedOn w:val="DefaultParagraphFont"/>
    <w:qFormat/>
    <w:rPr/>
  </w:style>
  <w:style w:type="character" w:styleId="Itemcontrolblogadminpid283669950">
    <w:name w:val="item-control blog-admin pid-283669950"/>
    <w:basedOn w:val="DefaultParagraphFont"/>
    <w:qFormat/>
    <w:rPr/>
  </w:style>
  <w:style w:type="character" w:styleId="Postbacklinkspostcommentlink">
    <w:name w:val="post-backlinks post-comment-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  <w:style w:type="paragraph" w:styleId="Storytext">
    <w:name w:val="storytext"/>
    <w:basedOn w:val="Normal"/>
    <w:qFormat/>
    <w:pPr>
      <w:spacing w:before="280" w:after="280"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2:00:00Z</dcterms:created>
  <dc:creator>AK</dc:creator>
  <dc:description/>
  <cp:keywords/>
  <dc:language>en-US</dc:language>
  <cp:lastModifiedBy>me</cp:lastModifiedBy>
  <cp:lastPrinted>2008-07-22T10:50:00Z</cp:lastPrinted>
  <dcterms:modified xsi:type="dcterms:W3CDTF">2008-11-28T02:55:00Z</dcterms:modified>
  <cp:revision>14</cp:revision>
  <dc:subject/>
  <dc:title>هدف از برنامه های زنده درمورد موضوعات مختلف </dc:title>
</cp:coreProperties>
</file>