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bidi="fa-IR"/>
        </w:rPr>
        <w:t>بيانيه به مناسبت هفدهمين سالگرد تاسيس حز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val="en-US" w:bidi="fa-IR"/>
        </w:rPr>
      </w:pPr>
      <w:r>
        <w:rPr>
          <w:b/>
          <w:bCs/>
          <w:sz w:val="40"/>
          <w:szCs w:val="40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حزب کمونيست کارگري ايران هفده سال قبل در </w:t>
      </w:r>
      <w:r>
        <w:rPr>
          <w:sz w:val="28"/>
          <w:sz w:val="28"/>
          <w:szCs w:val="28"/>
          <w:lang w:val="en-US" w:bidi="fa-IR"/>
        </w:rPr>
        <w:t>٣٠</w:t>
      </w:r>
      <w:r>
        <w:rPr>
          <w:sz w:val="28"/>
          <w:sz w:val="28"/>
          <w:szCs w:val="28"/>
          <w:rtl w:val="true"/>
          <w:lang w:val="en-US" w:bidi="fa-IR"/>
        </w:rPr>
        <w:t xml:space="preserve"> نوامبر </w:t>
      </w:r>
      <w:r>
        <w:rPr>
          <w:sz w:val="28"/>
          <w:sz w:val="28"/>
          <w:szCs w:val="28"/>
          <w:lang w:val="en-US" w:bidi="fa-IR"/>
        </w:rPr>
        <w:t>١٩٩١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lang w:val="en-US" w:bidi="fa-IR"/>
        </w:rPr>
        <w:t>١٠</w:t>
      </w:r>
      <w:r>
        <w:rPr>
          <w:sz w:val="28"/>
          <w:sz w:val="28"/>
          <w:szCs w:val="28"/>
          <w:rtl w:val="true"/>
          <w:lang w:val="en-US" w:bidi="fa-IR"/>
        </w:rPr>
        <w:t xml:space="preserve"> آذر </w:t>
      </w:r>
      <w:r>
        <w:rPr>
          <w:sz w:val="28"/>
          <w:sz w:val="28"/>
          <w:szCs w:val="28"/>
          <w:lang w:val="en-US" w:bidi="fa-IR"/>
        </w:rPr>
        <w:t>١٣٧٠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 xml:space="preserve">در شرايطي ساخته شد که سرمايه داري بازار آزاد غرب در اوج پيروزي خود د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نگ سر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عليه سرمايه داري دولتي شرق، نعر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پايان تاريخ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رگ کمونيس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 سر داده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 نوع برابري طلبي و آزاديخواهي و تلاش براي بهبود زندگي مردم را بي فايده اعلام کردند و دنيايي ساختند مملو از جنگ و ترور و بي حقوقي و حاکميت مذهب و خرافه و قهقرا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ست در چنان شرايطي اين حزب در پيشاپيش بشريت آزاديخواه پرچم کمونيسم کارگري را برافراشت و اعلام کرد ساختن دنيايي مرفه و خوشبخت و آزاد براي همگان ضروري و ممک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کنون در اوج يک بحران همه جانبه اقتصادي و سياسي و ايدئولوژيک سرمايه داري، وقتي که نعره هاي مستانه هفده سال پيش جاي خود را به نگراني آنها از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ازگشت مارکس</w:t>
      </w:r>
      <w:r>
        <w:rPr>
          <w:sz w:val="28"/>
          <w:szCs w:val="28"/>
          <w:rtl w:val="true"/>
          <w:lang w:val="en-US" w:bidi="fa-IR"/>
        </w:rPr>
        <w:t xml:space="preserve">"  </w:t>
      </w:r>
      <w:r>
        <w:rPr>
          <w:sz w:val="28"/>
          <w:sz w:val="28"/>
          <w:szCs w:val="28"/>
          <w:rtl w:val="true"/>
          <w:lang w:val="en-US" w:bidi="fa-IR"/>
        </w:rPr>
        <w:t>و بي افقي سران و ايدئولوگ هاي نظم کنوني داده است، هرکس مي بيند که حق با منصور حکمت و با حزب  او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ي بيند که مبارزه براي برپايي يک دنياي آزاد و برابر و  شاد ضروري تر از هميشه در دستور طبقه کارگر و بشريت آزاديخواه قرن بيست و يکم قرار 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 کمونيست کارگري قبل از هر چيز در اين تلاش جهاني ريشه دارد و  مبشر دوره نويني در تاريخ بشر است که به سرمايه داري و جهل و نابرابري و بي حقوقي پايان ده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حزب کمونيست کارگري در عين حال بر يک انقلاب عظيم اجتماعي با نقش فعال طبقه کارگر در ايران و همچنين بر </w:t>
      </w:r>
      <w:r>
        <w:rPr>
          <w:sz w:val="28"/>
          <w:sz w:val="28"/>
          <w:szCs w:val="28"/>
          <w:lang w:val="en-US" w:bidi="fa-IR"/>
        </w:rPr>
        <w:t>۳۰</w:t>
      </w:r>
      <w:r>
        <w:rPr>
          <w:sz w:val="28"/>
          <w:sz w:val="28"/>
          <w:szCs w:val="28"/>
          <w:rtl w:val="true"/>
          <w:lang w:val="en-US" w:bidi="fa-IR"/>
        </w:rPr>
        <w:t xml:space="preserve"> سال تلاش صفي وسيع و پر افتخار از کمونيست هايي  تکيه دارد که در برابر ضد انقلاب خونخوار اسلامي که بورژواها عليه انقلاب </w:t>
      </w:r>
      <w:r>
        <w:rPr>
          <w:sz w:val="28"/>
          <w:sz w:val="28"/>
          <w:szCs w:val="28"/>
          <w:lang w:val="en-US" w:bidi="fa-IR"/>
        </w:rPr>
        <w:t>۵۷</w:t>
      </w:r>
      <w:r>
        <w:rPr>
          <w:sz w:val="28"/>
          <w:sz w:val="28"/>
          <w:szCs w:val="28"/>
          <w:rtl w:val="true"/>
          <w:lang w:val="en-US" w:bidi="fa-IR"/>
        </w:rPr>
        <w:t xml:space="preserve"> سر هم کردند، قاطعانه ايستا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حزب ثمره و نماينده راستين جنبش شورايي کارگران، تظاهرات زنان عليه حجاب، جنبش کارگران بيکار، شوراي شهر سنندج سرخ، و همه تلاش هاي شورانگيز کارگران و مردم ايران براي آزادي و برابري و رهايي از شر جمهوري اسلامي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ين حزب کنفرانس برلين و </w:t>
      </w:r>
      <w:r>
        <w:rPr>
          <w:sz w:val="28"/>
          <w:sz w:val="28"/>
          <w:szCs w:val="28"/>
          <w:lang w:val="en-US" w:bidi="fa-IR"/>
        </w:rPr>
        <w:t>۱۸</w:t>
      </w:r>
      <w:r>
        <w:rPr>
          <w:sz w:val="28"/>
          <w:sz w:val="28"/>
          <w:szCs w:val="28"/>
          <w:rtl w:val="true"/>
          <w:lang w:val="en-US" w:bidi="fa-IR"/>
        </w:rPr>
        <w:t xml:space="preserve"> تير، حزب سرود انترناسيونال در خاوران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سوسياليسم يا بربري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در دانشگاه، حزب جنبش عليه اعدام و عليه حجاب، حزب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زنده باد جنبش مجمع عمومي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عيشت و منزلت حق مسلم ماست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 xml:space="preserve">، حزب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زادي برابري هويت انساني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کومت اسلامي نميخواهي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به گواهي قريب </w:t>
      </w:r>
      <w:r>
        <w:rPr>
          <w:sz w:val="28"/>
          <w:sz w:val="28"/>
          <w:szCs w:val="28"/>
          <w:lang w:val="en-US" w:bidi="fa-IR"/>
        </w:rPr>
        <w:t>۳۰</w:t>
      </w:r>
      <w:r>
        <w:rPr>
          <w:sz w:val="28"/>
          <w:sz w:val="28"/>
          <w:szCs w:val="28"/>
          <w:rtl w:val="true"/>
          <w:lang w:val="en-US" w:bidi="fa-IR"/>
        </w:rPr>
        <w:t xml:space="preserve"> سال مبارزه، اين حزب نقد بي امان همه جريانات و نيروهايي است که به توجيه و تطهير حکومت اسلامي و سرمايه داري برخاستند و اکنون هرکس که ساعتي پاي برنامه هاي تلويزيوني حزب ما بنشيند مي بيند که اين حزب انقلاب کارگران و مردم عليه جمهوري اسلامي و براي برپايي يک جامعه آزاد و برابر 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، مردم</w:t>
      </w:r>
      <w:r>
        <w:rPr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ين حزب شماست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اکنون جمهوري اسلامي بيش از هر زمان ديگر غرق در بحران و بن بست و فساد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قر و فلاکت و بي حقوقي و قهقرا بيش از هر زماني زندگي اکثريت عظيم مردم را تهديد مي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هفدهمين سالگرد تشکيل حزب کمونيست کارگري شما را به متشکل شدن در صفوف حزب و گسترش مبارزه عليه جمهوري اسلامي و عليه سرمايه داري فرا ميخواني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پروژه اين حزب از همان اولين روزهاي شکل گيري تا کنون پروژه سرنگوني حکومت منحوس اسلامي و بقدرت رساندن شما مردم شريف 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کنون زمان آن فرا رسيده است تا در متن بحران اقتصادي و سياسي و اجتماعي جمهوري اسلامي، در متن موج عظيم اعتراضات و مبارزات کارگران، دانشجويان و معلمان، در متن نه گفتن هر روزه زنان و جوانان به حکومت اسلامي، در حزب کمونيست کارگري و به گرد سياست هاي آن متشکل شويد تا اين حکومت را به زير کشيم و سرنوشت خود را بدست گيريم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در هفدهمين سالگرد حزب به ستاد هدايت کننده اين تلاش عظيم و انساني بپيوندي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الگرد حزب خودتان را جشن بگيريد و دوستان و آشنايان و همکاران را با حزب آشنا کني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دبيات آنرا هرچه وسيعتر در جامعه پخش کنيد و اهداف و آرمانهاي برنام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يک دنياي بهت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 بين توده هاي وسيع ببري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يگران را تشويق کنيد که عضو حزب شوند و واحد ها و حوزه هاي حزب را در محله و کارخانه و دانشگاه و مدرسه ايجاد کني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فدمين سالگرد حزب موقعيت مناسبي است تا پيوند خود را با حزب کمونيست کارگري محکم کني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گذار حزبي وسيع و پر قدرت را در سراسر جامعه ايران بسازيم و ابزاري را صيقل دهيم که سلاح اصلي ما براي سرنگوني جمهوري اسلامي و ساختن دنيايي مملو از شادي، آزادي، برابري، رفاه و احترام به انسان 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120" w:after="0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حزب کمونيست کارگري ايران </w:t>
      </w:r>
    </w:p>
    <w:p>
      <w:pPr>
        <w:pStyle w:val="Normal"/>
        <w:bidi w:val="1"/>
        <w:spacing w:before="120" w:after="0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١</w:t>
      </w:r>
      <w:r>
        <w:rPr>
          <w:sz w:val="28"/>
          <w:sz w:val="28"/>
          <w:szCs w:val="28"/>
          <w:rtl w:val="true"/>
          <w:lang w:val="en-US" w:bidi="fa-IR"/>
        </w:rPr>
        <w:t xml:space="preserve"> آذرماه </w:t>
      </w:r>
      <w:r>
        <w:rPr>
          <w:sz w:val="28"/>
          <w:sz w:val="28"/>
          <w:szCs w:val="28"/>
          <w:lang w:val="en-US" w:bidi="fa-IR"/>
        </w:rPr>
        <w:t>١٣٨٧</w:t>
      </w:r>
      <w:r>
        <w:rPr>
          <w:sz w:val="28"/>
          <w:sz w:val="28"/>
          <w:szCs w:val="28"/>
          <w:rtl w:val="true"/>
          <w:lang w:val="en-US" w:bidi="fa-IR"/>
        </w:rPr>
        <w:t xml:space="preserve">، </w:t>
      </w:r>
      <w:r>
        <w:rPr>
          <w:sz w:val="28"/>
          <w:sz w:val="28"/>
          <w:szCs w:val="28"/>
          <w:lang w:val="en-US" w:bidi="fa-IR"/>
        </w:rPr>
        <w:t>٢١</w:t>
      </w:r>
      <w:r>
        <w:rPr>
          <w:sz w:val="28"/>
          <w:sz w:val="28"/>
          <w:szCs w:val="28"/>
          <w:rtl w:val="true"/>
          <w:lang w:val="en-US" w:bidi="fa-IR"/>
        </w:rPr>
        <w:t xml:space="preserve"> نوامبر </w:t>
      </w:r>
      <w:r>
        <w:rPr>
          <w:sz w:val="28"/>
          <w:sz w:val="28"/>
          <w:szCs w:val="28"/>
          <w:lang w:val="en-US"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ي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ي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يه انترناسي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يت کانال جدي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ي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5:50:00Z</dcterms:created>
  <dc:creator>wpi</dc:creator>
  <dc:description/>
  <cp:keywords/>
  <dc:language>en-US</dc:language>
  <cp:lastModifiedBy>me</cp:lastModifiedBy>
  <dcterms:modified xsi:type="dcterms:W3CDTF">2008-11-27T20:40:00Z</dcterms:modified>
  <cp:revision>5</cp:revision>
  <dc:subject/>
  <dc:title>wpi</dc:title>
</cp:coreProperties>
</file>