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val="en-GB" w:bidi="fa-IR"/>
        </w:rPr>
      </w:pPr>
      <w:r>
        <w:rPr>
          <w:b/>
          <w:b/>
          <w:bCs/>
          <w:sz w:val="28"/>
          <w:sz w:val="28"/>
          <w:rtl w:val="true"/>
          <w:lang w:val="en-GB" w:bidi="fa-IR"/>
        </w:rPr>
        <w:t>ننگ و نفرت بر اعدام كنندگان فاطمه حقيقت پژو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val="en-GB" w:bidi="fa-IR"/>
        </w:rPr>
      </w:pPr>
      <w:r>
        <w:rPr>
          <w:b/>
          <w:bCs/>
          <w:sz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val="en-GB" w:bidi="fa-IR"/>
        </w:rPr>
      </w:pPr>
      <w:r>
        <w:rPr>
          <w:sz w:val="28"/>
          <w:sz w:val="28"/>
          <w:rtl w:val="true"/>
          <w:lang w:val="en-GB" w:bidi="fa-IR"/>
        </w:rPr>
        <w:t xml:space="preserve">سحرگاه امروز چهارشنبه </w:t>
      </w:r>
      <w:r>
        <w:rPr>
          <w:sz w:val="28"/>
          <w:sz w:val="28"/>
          <w:lang w:val="en-GB" w:bidi="fa-IR"/>
        </w:rPr>
        <w:t>٦</w:t>
      </w:r>
      <w:r>
        <w:rPr>
          <w:sz w:val="28"/>
          <w:sz w:val="28"/>
          <w:rtl w:val="true"/>
          <w:lang w:val="en-GB" w:bidi="fa-IR"/>
        </w:rPr>
        <w:t xml:space="preserve"> آذر جمهوري اسلامي به جنايتي ديگر دست زد و فاطمه حقيقت پژوه را كه مردم بسياري خواهان لغو حكم قصاص و اعدام او شده بودند، در زندان اوين بهمراه </w:t>
      </w:r>
      <w:r>
        <w:rPr>
          <w:sz w:val="28"/>
          <w:sz w:val="28"/>
          <w:lang w:val="en-GB" w:bidi="fa-IR"/>
        </w:rPr>
        <w:t>٩</w:t>
      </w:r>
      <w:r>
        <w:rPr>
          <w:sz w:val="28"/>
          <w:sz w:val="28"/>
          <w:rtl w:val="true"/>
          <w:lang w:val="en-GB" w:bidi="fa-IR"/>
        </w:rPr>
        <w:t xml:space="preserve"> تن ديگر به دار آويخت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فاطمه يكي از دهها هزار نفري بود كه توسط حكومت جنايتكاران اعدام شده ان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اما او همچون بسياري ديگر كه حتي نامشان را كسي نشنيد، گمنام نمر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حكومت اسلامي با اعدام او خشم و نفرت ميليونها نفر از مردم در ايران و در سطح جهان را عليه ماشين كشتار قرون وسطايي اسلامي برانگيخت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 xml:space="preserve">با اعدام فاطمه زني كه </w:t>
      </w:r>
      <w:r>
        <w:rPr>
          <w:sz w:val="28"/>
          <w:sz w:val="28"/>
          <w:lang w:val="en-GB" w:bidi="fa-IR"/>
        </w:rPr>
        <w:t>٧</w:t>
      </w:r>
      <w:r>
        <w:rPr>
          <w:sz w:val="28"/>
          <w:sz w:val="28"/>
          <w:rtl w:val="true"/>
          <w:lang w:val="en-GB" w:bidi="fa-IR"/>
        </w:rPr>
        <w:t xml:space="preserve"> سال است در زندان زير تيغ اعدام قرار داشت، كل اعدامها و كشتارهاي حكومت جلوي مردم گذاشته شد و مردم بسياري ننگ و نفرت نثار جمهوري اسلامي سرمايه داران كردن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اعدام فاطمه حقيقت پژوه كل دستگاه اعدام و كشتار را به زير سوال كشي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اينكه رسانه هاي بسياري در مورد فاطمه حقيقت پژوه گفتند و نوشتند و آنرا انعكاس دادند، اينكه مردم بسياري در ايران و در سطح جهان خشم و نفرتشان بخاطر اين اعدام نسبت به حكومت اسلامي شدت يافت، در نتيجه كمپين و كارزار گسترده و چندين ساله اي بود كه نيروهاي انسان دوست و ضد اعدام و قصاص، در مخالفت و مقابله با اعدام او در ايران و در سطح جهان به جريان انداختند</w:t>
      </w:r>
      <w:r>
        <w:rPr>
          <w:color w:val="003366"/>
          <w:sz w:val="28"/>
          <w:rtl w:val="true"/>
          <w:lang w:val="en-GB" w:bidi="fa-IR"/>
        </w:rPr>
        <w:t xml:space="preserve">. </w:t>
      </w:r>
      <w:r>
        <w:rPr>
          <w:color w:val="003366"/>
          <w:sz w:val="28"/>
          <w:sz w:val="28"/>
          <w:rtl w:val="true"/>
          <w:lang w:val="en-GB" w:bidi="fa-IR"/>
        </w:rPr>
        <w:t xml:space="preserve">اين </w:t>
      </w:r>
      <w:r>
        <w:rPr>
          <w:sz w:val="28"/>
          <w:sz w:val="28"/>
          <w:rtl w:val="true"/>
          <w:lang w:val="en-GB" w:bidi="fa-IR"/>
        </w:rPr>
        <w:t>كمپين كه كميته بين المللي عليه اعدام</w:t>
      </w:r>
      <w:r>
        <w:rPr>
          <w:color w:val="003366"/>
          <w:sz w:val="28"/>
          <w:sz w:val="28"/>
          <w:rtl w:val="true"/>
          <w:lang w:val="en-GB" w:bidi="fa-IR"/>
        </w:rPr>
        <w:t xml:space="preserve"> </w:t>
      </w:r>
      <w:r>
        <w:rPr>
          <w:sz w:val="28"/>
          <w:sz w:val="28"/>
          <w:rtl w:val="true"/>
          <w:lang w:val="en-GB" w:bidi="fa-IR"/>
        </w:rPr>
        <w:t>و مينا احدي و حزب كمونيست كارگري ستون اصلي آن بودند</w:t>
      </w:r>
      <w:r>
        <w:rPr>
          <w:color w:val="FF0000"/>
          <w:sz w:val="28"/>
          <w:sz w:val="28"/>
          <w:rtl w:val="true"/>
          <w:lang w:val="en-GB" w:bidi="fa-IR"/>
        </w:rPr>
        <w:t xml:space="preserve"> </w:t>
      </w:r>
      <w:r>
        <w:rPr>
          <w:sz w:val="28"/>
          <w:sz w:val="28"/>
          <w:rtl w:val="true"/>
          <w:lang w:val="en-GB" w:bidi="fa-IR"/>
        </w:rPr>
        <w:t>متاسفانه نتوانست فاطمه را از اعدام نجات دهد، اما توانست  اعدام فاطمه را به كيفرخواستي عليه حكومت اسلامي سرمايه داران تبديل كن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اين جنبش انسان دوست و ضد اعدام، حكومت اسلامي را بسيار بيش از پيش زير فشار افكار عمومي مردم قرار دا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ضديت آن با انسانيت و جامعه انساني را بيش از پيش جلوي چشم گذاشت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در مقابله با قتل فاطمه جنبش عليه اعدام گامها به پيش رفت و ميتوان بسيار اميدوار بود كه در ادامه بتوانيم كل بساط اعدام و سنگسار و قصاص در ايران را براي هميشه در هم بشكنيم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صداي مردمي كه در دفاع از زندگي فاطمه انزجار خودرا از اعدام و كشتار و قوانين قرون وسطائي اسلامي بلند كردند، از طريق تلويزيون كانال جديد در خانه ميليونها نفر در ايران انعكاس يافت و از اين طريق مردم بسياري كل نكبت و توحش اين دستگاه مرگ و كشتار را بيش از پيش لمس كردند و بر آن ننگ و نفرت نثار كردند</w:t>
      </w:r>
      <w:r>
        <w:rPr>
          <w:sz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lang w:val="en-GB" w:bidi="fa-IR"/>
        </w:rPr>
      </w:pPr>
      <w:r>
        <w:rPr>
          <w:sz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val="en-GB" w:bidi="fa-IR"/>
        </w:rPr>
      </w:pPr>
      <w:r>
        <w:rPr>
          <w:sz w:val="28"/>
          <w:sz w:val="28"/>
          <w:rtl w:val="true"/>
          <w:lang w:val="en-GB" w:bidi="fa-IR"/>
        </w:rPr>
        <w:t>حزب كمونيست كارگري به خانواده فاطمه حقيقت پژوه و بويژه دو دخترش كه خود از رنج كشيدگان و آسيب ديدگان شرايط ضد انساني در ايران هستند، صميمانه تسليت ميگوي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ما اعدام فاطمه و نه نفر ديگر از هم سرنوشتانش را به همه مردمي كه تلاش كردند جلوي اعدام او را بگيرند تسليت ميگوييم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ما همه مردم شريف و انسان دوست را فرا ميخوانيم كه به اين اعدامها اعتراض كنند و به هر شكل ممكن بازماندگان فاطمه و همه اعدام شدگان را در حلقه مهر و محبت خويش قرار دهند، و از اين طريق نيز انزجار خودرا از اين جنايت ابراز كنن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اين اعدامها را بايد در ادامه مانورها و لشكركشي ها و تقلاهاي حكومت براي مقابله با مردم سرنگوني طلب و آزادي خواه ديد و در مقابل آن به هر شكل ممكن ايستاد</w:t>
      </w:r>
      <w:r>
        <w:rPr>
          <w:sz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lang w:val="en-GB" w:bidi="fa-IR"/>
        </w:rPr>
      </w:pPr>
      <w:r>
        <w:rPr>
          <w:sz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val="en-GB" w:bidi="fa-IR"/>
        </w:rPr>
      </w:pPr>
      <w:r>
        <w:rPr>
          <w:sz w:val="28"/>
          <w:sz w:val="28"/>
          <w:rtl w:val="true"/>
          <w:lang w:val="en-GB" w:bidi="fa-IR"/>
        </w:rPr>
        <w:t>جنبش گسترده و پيشرو و انسان دوستي كه در ايران به صورت ميليوني به حركت در آمده است، بي ترديد نه فقط اين بساط اعدام و دار و سنگسار و بربريت  طبقه مفت خور سرمايه دار را براي هميشه جارو خواهد كرد، بلكه اين پتانسيل را دارد كه جامعه اي انساني و مدرن و نمونه وار از نظر احترام به انسانها و زندگي انسانها و شادي و رفاه انسانها را بر ويرانه هاي اين حكومت برپا كند</w:t>
      </w:r>
      <w:r>
        <w:rPr>
          <w:sz w:val="28"/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>جامعه اي كه در آن به حاكميت اقليت مفت خوري كه جز با اعدام و سركوب و كشتار قادر به سرپا ماندن نيست، پايان داده ميشود و ريشه هاي جنايت و كشتار كه همان وجود نابرابري و شكاف عظيم طبقاتي و حاكميت اقليت مفت خوران و ستمگران است خشكانده ميشود</w:t>
      </w:r>
      <w:r>
        <w:rPr>
          <w:sz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lang w:val="en-GB" w:bidi="fa-IR"/>
        </w:rPr>
      </w:pPr>
      <w:r>
        <w:rPr>
          <w:sz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val="en-GB" w:bidi="fa-IR"/>
        </w:rPr>
      </w:pPr>
      <w:r>
        <w:rPr>
          <w:b/>
          <w:b/>
          <w:bCs/>
          <w:sz w:val="28"/>
          <w:sz w:val="28"/>
          <w:rtl w:val="true"/>
          <w:lang w:val="en-GB"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val="en-GB" w:bidi="fa-IR"/>
        </w:rPr>
      </w:pPr>
      <w:r>
        <w:rPr>
          <w:b/>
          <w:b/>
          <w:bCs/>
          <w:sz w:val="28"/>
          <w:sz w:val="28"/>
          <w:rtl w:val="true"/>
          <w:lang w:val="en-GB"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val="en-GB" w:bidi="fa-IR"/>
        </w:rPr>
      </w:pPr>
      <w:r>
        <w:rPr>
          <w:b/>
          <w:b/>
          <w:bCs/>
          <w:sz w:val="28"/>
          <w:sz w:val="28"/>
          <w:rtl w:val="true"/>
          <w:lang w:val="en-GB" w:bidi="fa-IR"/>
        </w:rPr>
        <w:t>آزادي برابري حكومت ك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val="en-GB" w:bidi="fa-IR"/>
        </w:rPr>
      </w:pPr>
      <w:r>
        <w:rPr>
          <w:b/>
          <w:b/>
          <w:bCs/>
          <w:sz w:val="28"/>
          <w:sz w:val="28"/>
          <w:rtl w:val="true"/>
          <w:lang w:val="en-GB"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lang w:val="en-GB" w:bidi="fa-IR"/>
        </w:rPr>
        <w:t>٧</w:t>
      </w:r>
      <w:r>
        <w:rPr>
          <w:b/>
          <w:b/>
          <w:bCs/>
          <w:sz w:val="28"/>
          <w:sz w:val="28"/>
          <w:rtl w:val="true"/>
          <w:lang w:val="en-GB" w:bidi="fa-IR"/>
        </w:rPr>
        <w:t xml:space="preserve"> آذر </w:t>
      </w:r>
      <w:r>
        <w:rPr>
          <w:b/>
          <w:b/>
          <w:bCs/>
          <w:sz w:val="28"/>
          <w:sz w:val="28"/>
          <w:lang w:val="en-GB" w:bidi="fa-IR"/>
        </w:rPr>
        <w:t>١٣٨٧</w:t>
      </w:r>
      <w:r>
        <w:rPr>
          <w:b/>
          <w:b/>
          <w:bCs/>
          <w:sz w:val="28"/>
          <w:sz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val="en-GB" w:bidi="fa-IR"/>
        </w:rPr>
        <w:t>–</w:t>
      </w:r>
      <w:r>
        <w:rPr>
          <w:b/>
          <w:b/>
          <w:bCs/>
          <w:sz w:val="28"/>
          <w:sz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lang w:val="en-GB" w:bidi="fa-IR"/>
        </w:rPr>
        <w:t>٢٧</w:t>
      </w:r>
      <w:r>
        <w:rPr>
          <w:b/>
          <w:b/>
          <w:bCs/>
          <w:sz w:val="28"/>
          <w:sz w:val="28"/>
          <w:rtl w:val="true"/>
          <w:lang w:val="en-GB" w:bidi="fa-IR"/>
        </w:rPr>
        <w:t xml:space="preserve"> نوامبر </w:t>
      </w:r>
      <w:r>
        <w:rPr>
          <w:b/>
          <w:b/>
          <w:bCs/>
          <w:sz w:val="28"/>
          <w:sz w:val="28"/>
          <w:lang w:val="en-GB" w:bidi="fa-IR"/>
        </w:rPr>
        <w:t>٢٠٠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val="en-GB" w:bidi="fa-IR"/>
        </w:rPr>
      </w:pPr>
      <w:r>
        <w:rPr>
          <w:b/>
          <w:bCs/>
          <w:sz w:val="28"/>
          <w:rtl w:val="true"/>
          <w:lang w:val="en-GB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02:00Z</dcterms:created>
  <dc:creator>wpi</dc:creator>
  <dc:description/>
  <cp:keywords/>
  <dc:language>en-US</dc:language>
  <cp:lastModifiedBy>me</cp:lastModifiedBy>
  <dcterms:modified xsi:type="dcterms:W3CDTF">2008-11-27T22:13:00Z</dcterms:modified>
  <cp:revision>14</cp:revision>
  <dc:subject/>
  <dc:title>wpi</dc:title>
</cp:coreProperties>
</file>