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2505" w:right="234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sz w:val="28"/>
          <w:sz w:val="28"/>
          <w:szCs w:val="28"/>
          <w:lang w:val="en-US" w:bidi="fa-IR"/>
        </w:rPr>
        <w:t>۲۷۲</w:t>
      </w:r>
    </w:p>
    <w:p>
      <w:pPr>
        <w:pStyle w:val="Normal"/>
        <w:bidi w:val="1"/>
        <w:ind w:left="2505" w:right="234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محمد آسنگران</w:t>
      </w:r>
    </w:p>
    <w:p>
      <w:pPr>
        <w:pStyle w:val="Normal"/>
        <w:bidi w:val="1"/>
        <w:ind w:left="2505" w:right="234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بي افقي ناسيوناليسم کرد و اسلام پناهي حزب دمکرات کردستان ايران </w:t>
      </w:r>
    </w:p>
    <w:p>
      <w:pPr>
        <w:pStyle w:val="Normal"/>
        <w:bidi w:val="1"/>
        <w:ind w:left="2505" w:right="234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حزب </w:t>
      </w:r>
      <w:r>
        <w:rPr>
          <w:color w:val="000000"/>
          <w:sz w:val="28"/>
          <w:sz w:val="28"/>
          <w:szCs w:val="28"/>
          <w:rtl w:val="true"/>
        </w:rPr>
        <w:t>دمکرات کردستان ای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طي اطلاعيه اي در 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۲۸</w:t>
      </w:r>
      <w:r>
        <w:rPr>
          <w:color w:val="000000"/>
          <w:sz w:val="28"/>
          <w:sz w:val="28"/>
          <w:szCs w:val="28"/>
          <w:rtl w:val="true"/>
        </w:rPr>
        <w:t xml:space="preserve"> آبان </w:t>
      </w:r>
      <w:r>
        <w:rPr>
          <w:color w:val="000000"/>
          <w:sz w:val="28"/>
          <w:sz w:val="28"/>
          <w:szCs w:val="28"/>
        </w:rPr>
        <w:t>۸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يک سازمان اسلامي تاسيس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يجاد </w:t>
      </w:r>
      <w:r>
        <w:rPr>
          <w:color w:val="000000"/>
          <w:sz w:val="28"/>
          <w:sz w:val="28"/>
          <w:szCs w:val="28"/>
          <w:rtl w:val="true"/>
        </w:rPr>
        <w:t xml:space="preserve">یک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color w:val="000000"/>
          <w:sz w:val="28"/>
          <w:sz w:val="28"/>
          <w:szCs w:val="28"/>
          <w:rtl w:val="true"/>
        </w:rPr>
        <w:t xml:space="preserve"> مذهب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ابسته به اين حزب،</w:t>
      </w:r>
      <w:r>
        <w:rPr>
          <w:color w:val="000000"/>
          <w:sz w:val="28"/>
          <w:sz w:val="28"/>
          <w:szCs w:val="28"/>
          <w:rtl w:val="true"/>
        </w:rPr>
        <w:t xml:space="preserve"> به اسم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تحادیه علمای دی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ستان ایر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ي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يه ملاهاي اسلامي کردست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خود يک موضوع قابل توجه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سيس يک سازمان اسلامي از جانب حزب دمکرات کردستان ايران عمق بحران و بي افقي اين حزب و جنبش ناسيوناليستي کرد را بيان ميک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2505" w:right="234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ين درست است که  همزيستي ناسيوناليسم و اسلاميسم در حزب دمکرات تاريخ طولاني اي به قدمت طول عمر اين حزب دارد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ما حزب دمکرات کردستان ايران در چند سال گذشته از يک سازمان ناسيوناليستي سنتي به يک سازمان نظم نويني و پرو آمريکايي قومپرست تغيير ريل دا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تغيير ريل حزب دمکرات از يک سازمان ناسيوناليستي به يک سازمان قومپرست و نظم نويني و پرو آمريکايي، نتيجه سياستهاي آمريکا در خاورميانه و مشخصا اشغال عراق و به قدرت رسيدن احزاب ناسيوناليست کرد عراق بود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غيير ريل اخير اين حزب از يک حزب قومپرست نظم نويني به يک حزب اسلام پناه نتيجه شکست سياستهاي آمريکا در عراق و خاورميانه و ناتواني بورژوازي آمريکا براي سرکردگي در سطح جهاني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2505" w:right="234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زب دمکرات با اعلام يک سازمان اسلامي، طبق سياستهاي کنگره چهاردهم خود، ظاهرا ميخواهد جنبش و اعتراضات مورد نظرش را توده اي ک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صطفي هجري دبير کل اين حزب بعد از کنگره </w:t>
      </w:r>
      <w:r>
        <w:rPr>
          <w:color w:val="000000"/>
          <w:sz w:val="28"/>
          <w:sz w:val="28"/>
          <w:szCs w:val="28"/>
          <w:lang w:bidi="fa-IR"/>
        </w:rPr>
        <w:t>١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خود در يک مصاحبه گفته است ک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هميت دادن به دين اسلام يکي از راههاي اجتماعي کردن مبارزات ما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>"!</w:t>
      </w:r>
    </w:p>
    <w:p>
      <w:pPr>
        <w:pStyle w:val="Normal"/>
        <w:bidi w:val="1"/>
        <w:ind w:left="2505" w:right="234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ين اسلام پنا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>هاي بعد از شکست سياستهاي بوش و بي افقي احزاب و جريانات ناسيوناليست کرد يک گرايش قوي در ميان آنها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حزاب ناسيوناليست حاکم در کردستان عراق در ماه نوامبر </w:t>
      </w:r>
      <w:r>
        <w:rPr>
          <w:color w:val="000000"/>
          <w:sz w:val="28"/>
          <w:sz w:val="28"/>
          <w:szCs w:val="28"/>
          <w:lang w:bidi="fa-IR"/>
        </w:rPr>
        <w:t>۲۰۰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قانون تعدد زوجات را در پارلمان خود تصويب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دمکرات کردستان ايران در همين ماه اتحاديه اسلامي ملاهاي کردستان خود را ايجاد و رسما اعلام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2505" w:right="234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قطه اشتراک اين دو اتفاق اسلامي بودن و ارتجاعي بودن آنها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سوال اين است چرا احزابي که قبلا سعي ميکردند خود را سکولار و غير مذهبي معرفي کنند يکباره ارتجاعي ترين احکام و سياستهاي اسلامي از آنها بيرون مي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2505" w:right="234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ين احزاب هميشه با استفاده از مذهب و ناسيوناليسم خواسته اند به قدرت برسند و يا به قدرت نزديک 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تغيير و تحولات منطقه و شکست سياستهاي آمريکا، فاکتور دخالت و تاثير گذاري جريانات اسلامي و در راس آنها جمهوري اسلامي را در منطقه بيشتر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کنار اين فاکتور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ورنماي مذاکره و مصالحه جمهوري اسلامي و دولت آمريکا به رياست اوباما اين توهم را براي حزب دمکرات و ديگر احزاب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شابه </w:t>
      </w:r>
      <w:r>
        <w:rPr>
          <w:color w:val="000000"/>
          <w:sz w:val="28"/>
          <w:sz w:val="28"/>
          <w:szCs w:val="28"/>
          <w:rtl w:val="true"/>
          <w:lang w:bidi="fa-IR"/>
        </w:rPr>
        <w:t>بوجود آورده است که مذاکره و مصالحه آنها با همديگر، اين امکان را فراهم ميکند که احزاب ناسيوناليست کرد هم از در مذاکره با جمهوري اسلامي وارد معامله ب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2505" w:right="234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ين توهم بيش از توهم قبلي اين احزاب به آمريکا و تبديل شدنشان به يک جريان قومي و نظم نويني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زير پاي چنين جرياناتي را در جامعه کردستان خالي خواه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زيرا به لطف </w:t>
      </w:r>
      <w:r>
        <w:rPr>
          <w:color w:val="000000"/>
          <w:sz w:val="28"/>
          <w:sz w:val="28"/>
          <w:szCs w:val="28"/>
          <w:lang w:bidi="fa-IR"/>
        </w:rPr>
        <w:t>٣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جنايت و توحش اسلامي در ايران هيچ جرياني که بويي از اسلاميت برده باشد در آينده سياسي ايران نميتواند جايي داشته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لت و حکومت آينده و بعد از جمهوري اسلامي بدون شک يک دولت و حکومت غير مذهبي خواهد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زيرا </w:t>
      </w:r>
      <w:r>
        <w:rPr>
          <w:color w:val="000000"/>
          <w:sz w:val="28"/>
          <w:sz w:val="28"/>
          <w:szCs w:val="28"/>
          <w:lang w:bidi="fa-IR"/>
        </w:rPr>
        <w:t>٣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تمام مردم با تمام وجود تازيانه حکومت اسلامي را بر روح و جسم خود لمس کرده و علاوه بر يک جنبش ضد مذهبي آگاه و قوي به طور تجربي هم جنبشي غير مذهبي و سکولار به ابعاد کل ايران شکل 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2505" w:right="234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ين تحول در ايران منحصر بفرد است و برعکس تصور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نان به نرخ روز خوردن احزاب و جرياناتي از نوع حزب دمکرات جامعه ايران غير مذهبي ترين جامعه در جه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دمکرات با اين سياست اسلامي و درست کردن اتحاديه آخوندهاي مسلمان به کمپ ارتجاعيترين جريانات ضد انساني پيوس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اقدام حزب دمکرات بايد مورد نقد و افشاگري وسيع قرار بگي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جازه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هيم يک بار ديگر ارتجاع اسلامي را سوار سر مردم بکن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2505" w:right="234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دون شک در کردستان جريانات اسلامي چه از نوع حزب دمکراتيش و چه از نوع مف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زاده و سلفيها و القاعده اي هايش با نفرت عميق مردم روبرو شده و جايي در ميان مردم 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چنانکه </w:t>
      </w:r>
      <w:r>
        <w:rPr>
          <w:color w:val="000000"/>
          <w:sz w:val="28"/>
          <w:sz w:val="28"/>
          <w:szCs w:val="28"/>
          <w:lang w:bidi="fa-IR"/>
        </w:rPr>
        <w:t>٣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قبل مردم در کردستان مفتي زاده و اعوان و انصارش را بي آبرو و حاشيه اي کردند اين بار هم مدافعين اين جنبش ارتجاعي از نوع حزب دمکراتيش را نيز حاشيه اي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ر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از ميان خود</w:t>
      </w:r>
      <w:r>
        <w:rPr>
          <w:color w:val="000000"/>
          <w:sz w:val="28"/>
          <w:sz w:val="28"/>
          <w:szCs w:val="28"/>
          <w:rtl w:val="true"/>
          <w:lang w:bidi="fa-IR"/>
        </w:rPr>
        <w:t>ط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واهن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2505" w:right="234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حزب کمونيست کارگري با تمام قدرت در مقابل هر جريان ارتجاعي اسلامي و ناسيوناليستي و قومپرست ايستاده است و از مردم کردستان ميخواهد اين جريانات ضد جامعه و غير مسئول را بيش از پيش 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color w:val="000000"/>
          <w:sz w:val="28"/>
          <w:sz w:val="28"/>
          <w:szCs w:val="28"/>
          <w:rtl w:val="true"/>
          <w:lang w:bidi="fa-IR"/>
        </w:rPr>
        <w:t>رد و منزوي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3:00Z</dcterms:created>
  <dc:creator>Admin</dc:creator>
  <dc:description/>
  <cp:keywords/>
  <dc:language>en-US</dc:language>
  <cp:lastModifiedBy>me</cp:lastModifiedBy>
  <dcterms:modified xsi:type="dcterms:W3CDTF">2008-11-28T01:47:00Z</dcterms:modified>
  <cp:revision>9</cp:revision>
  <dc:subject/>
  <dc:title>چرا حزب دمکرات کردستان ايران به اسلام پناه برده است؟</dc:title>
</cp:coreProperties>
</file>