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۲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مد رضا پویا 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راست پرو غرب، سرگردان در سیاست                                         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عوت مجلس انگلیس از رضا پهلوی در شرایط کنونی نشان می دهد که با شکست سیاستهای بوش و دست بدست شدن قدرت در هیئت حاکمه آمریکا، رقبای امریکا در اتحادیه اروپا برای دخالت در منطقه خاورمیانه،  تکاپوي بيشتري را در دستور خود  قرار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باما در همين مدت نشان داده است که به اتحاديه اروپا نزديکتر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باما نميتواند در بحران اقتصادي و سياسي دامنگير آمريکا به رسم گذشته عمل 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زن سياسي جديد جهاني نتيجه بلافصل اين دوريها و نزديکيها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نسه بنمايندگي از اتحاديه اروپا پيش از اين هم در جريان  بحران لبنان رگه هايي از اين سياست را بنمايش گذاشت و تلاش نمود مستقل از دولت امريکا ، نقش ايفا نم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فرانس بيست کشور نيز اين تلاشها قابل مشاه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نشانه هاي شکلگيري توازن جديدي در سطح سياست بين المللي بورژوازي گلوبال است که به هر سمتي برود، استراتژي امريکا ديگر در آن توان زدن حرف اول ر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فاي نقش در مقابل تروريسم اسلامي ميدان آزمايش قدرتهاي سياسي در اروپا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کز اين مقابله طرح نقشه سياسي در برابر اپوزيسيون ملي اسلامي و ناسيوناليسم پرو غرب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عوت از رضا پهلوي يکي از جلوهاي اين نقشه عمل سياس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 پرو غرب در ايران با چرخش سياست در هيئت حاکمه آمريکا دچار تغيير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يانات مختلف در درون اپوزيسيون راست پرو غرب ايران سنتا طرفدار جمهوريخواهان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نتخابات قبلي براي بوش راي جمع ميکردند، در انتخابات اخير ساکت  و نظاره گر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ي گريز از تبعات شکست سياسي بوش و بي افقي هيئت حاکمه آمريکا از سويي و شريک نشدن در تبعات ايدئولوژيک و سياسي بحران عمومي سرمايه داري غرب، آنگونه که آن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آز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 ناميدنش، تلاش مي کنند تدريجا خود را به کمپي نزديک نمايند که بزعمشان مي تواند در فرداي اين بحران نقش پر رنگتري را در تحولات ايران، ايفا نم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ست پرو غرب بر متن اين شرايط  تلاش مي کند خود را به استراتژي اي متصل نمايد که از نظرشان کماک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تي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ارا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شتر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تفي شدن موقتي امکان حمله نظامي امريکا، به سي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بيه و تشوي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مان اوباما و اتحاديه اروپا ميد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يم اقتصادي بزرگترين سلاح اتحاديه اروپا در برابر رژيم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ياستي که در پله اول مردم ايران را قرباني خواهد ساخت و  ادامه حاکميت رژيم اسلامي را ميسر خواهد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ست پرو غرب امروز  از  استراتژ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يم چن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يکاي بوش به سياست  تحريم اقتصادي مشترک اوباما و اروپا شيفت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 نهايي هر دو استراتژي واحدند فقط نيروي هدايتگر آن اين بار تا اندازه اي متفاو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نيروي اپوزيسيون ناسيوناليسم پرو غرب اعم از مشروطه طلب؛ جمهوري خواه و ناسيوناليسم قومي امروز به اين چرخش سياسي تمايل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 ترديد اين صرفا يک روند ايراني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طح جهان احزاب پرو غربي و يا محصولات دمکراسي بازار و دکترينهاي بوش و ريگان حرکت به سمت مرکز را آغاز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ي غرب در برابر جامعه ايران  و احزاب طرفدار استراتژيهاي خود با مشکلاتي مهلکتر از ساير نقاط جهان روبر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ي از اين مشکلات مهلک، ناتواني از ارائه نسخه توافق شده شکل حکومتي در خاورمي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لت هاي موزاييکي در خاورميانه که مبتني بر اتحاد ناسيوناليسم پرو غرب و اسل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 و متکي بر دکترين خاورميانه بزرگ ميباشد، شکست خو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در ممالکي که مورد آزمايش قرار گرفتند، هم بطريق اولي در اي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ين علت ساده که کل جريان اسلامي  در ايران خود موضوع سرنگو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گونه تلاشي از جانب دول غربي و راست پرو غرب براي وارد نمودن جريان اسلامي به نسخ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ي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بمنزله شکست قطع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يه گذاري بر روي اسلام در تحولات آتي ، شرط بندي بر روي اسب بازنده است و از همينجا تناقض بزرگ راست پرو غرب که خواهان حفظ مذهب در جامعه است، شروع مي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در برابر موج عظيم جنبش ضد مذهبي جامعه دست به عقب نشيني زده اند اما مي دانند تحويل دادن هر سنگري در اين عرصه ، چپ و کمونيسم کارگري را قوي تر خواهد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 اي که رضا پهلوي با آن به پارلمان انگيس ميرود، نسخه اي بزک شده اما پرتناقض و بي آي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عنصر مذهب در آن پاشنه آشيل  غرب و نيروهاي طرفدار اومي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enabsatz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سياست هاي تاکنوني غرب براي ايجاد تغييرات در بالاي حکومت اسلامي، موجب شده است که اتحاديه اروپا براي دور بعدي و در توازن قواي جديد ، براي مقابله با رژيم اسلامي ميدان نيروهاي همراه خود را فراختر نمايد و از همين رو به دولت امريکا هم پيشنهاد داده اند که براي پيشبرد سيا ست هاي خود، نيرو هاي خارج از حاکميت را بيشتر در سياست هاي خود ملحوظ نم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بيان ديگر کل غرب از بيم قدرتگيري کمونيسم کارگري و براي مقابله با مطالبات چپگرايانه مردم به طيف هايي از رژيم اسلامي که اه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م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 باشند، کماکان چشم 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ين تفاوت که مي خواهند راست پرو غرب را از ابتدا در پروژه شريک نماي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يطي که رضا پهلوي از آن به عنو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اي بيشتري به روي ما باز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د مي کند، بيش از آنکه به خود وي و پروژه اش مربوط باشد، به  سياست جديدتر غرب نسبت به پرو غربيهاي بيرون حکومت مربو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ا رضا پهلوي در اين ميان، صرفا اهرم فشاري خواهد بود؟ بايد 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</w:t>
      </w:r>
    </w:p>
    <w:p>
      <w:pPr>
        <w:pStyle w:val="Listenabsatz"/>
        <w:bidi w:val="1"/>
        <w:spacing w:before="0" w:after="200"/>
        <w:ind w:left="0" w:right="0" w:hanging="0"/>
        <w:contextualSpacing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ز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گر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تن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الت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ي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39:00Z</dcterms:created>
  <dc:creator>goolrooz</dc:creator>
  <dc:description/>
  <cp:keywords/>
  <dc:language>en-US</dc:language>
  <cp:lastModifiedBy>me</cp:lastModifiedBy>
  <dcterms:modified xsi:type="dcterms:W3CDTF">2008-11-27T21:19:00Z</dcterms:modified>
  <cp:revision>10</cp:revision>
  <dc:subject/>
  <dc:title/>
</cp:coreProperties>
</file>