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جانيان اسلامي ده نفر را در زندان اوين به دار کشي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اطمه حقيقت پژوه يکي از اعداميها بو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اعت سه نصف شب </w:t>
      </w:r>
      <w:r>
        <w:rPr>
          <w:lang w:bidi="fa-IR"/>
        </w:rPr>
        <w:t>٢۶</w:t>
      </w:r>
      <w:r>
        <w:rPr>
          <w:rtl w:val="true"/>
          <w:lang w:bidi="fa-IR"/>
        </w:rPr>
        <w:t xml:space="preserve"> نوامبر، در تاريکي و فضاي غم و وحشت، فرزندان فاطمه حقيقت پژوه و فرزندان و وابستگان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نفر ديگر از اعداميها در مقابل اوين تجمع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انيان اسلامي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نفر را براي کشتن از طريق طناب دارآماده کرد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 زيادي از مردم نگران جان اين افراد و تعدادي خبرنگار همراه خانواده ها و بستگان قربانيان در مقابل زندان اوين حاضر شد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يروهاي ضد شورش با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ماشين مجهز به اسلحه و باتوم مردم را محاصره کرده بو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جا زندان اوي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يي که جانيان اسلامي به دستور حاکمان و امامانشان آماده سر بريدن و به دار آويختن مردم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همين مکان هزاران انسان از </w:t>
      </w:r>
      <w:r>
        <w:rPr>
          <w:lang w:bidi="fa-IR"/>
        </w:rPr>
        <w:t>٣۰</w:t>
      </w:r>
      <w:r>
        <w:rPr>
          <w:rtl w:val="true"/>
          <w:lang w:bidi="fa-IR"/>
        </w:rPr>
        <w:t xml:space="preserve"> سال قبل تا کنون به انحا مختلف قرباني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جا صحنه جنگ نازيها و فاشيستهاي اسلامي بر عليه مردمي است که براي آخرين بار، لحظاتي چند، عزيزان خود را مي بينند و جلادان با شناعت و بيرحمي، آنها را به دار مي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بانيان سالهاي قبل از اين آخرين ديدار هم محروم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ختران فاطمه يعني زهرا و خواهر کوچکش نيز، در ميان اين همهمه و جمعيت خشمگين و دردمند، به چهر ها زل زده و نگاه ميک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ينجا ميدان جنگ يک حکومت فاشيست اسلامي با مردمي معترض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شب و شبهاي ديگر، اين گريه و ناله و زاري وابستگان و فرزندان محکومين به اعدام، بيان نفرت عميق جامعه اي تشنه آزادي و انسانيت است که اين چنين اسير يک مشت جانور اسلامي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ار است اين اعدامها براي جلادان و مفتخوران و سرمايه داران امکان مکيدن بيشتر خون مردم را فراهم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جا يک شب سياه و فاجعه آميز است و زهرا و خواهر کوچکش، قرار است در پشت ديوارهاي زندان اوين، لحظه شماري کنند و باز هم اميدوار باشند شايد اتفاقي بيفتد و مادرشان زنده بم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ينجا در مقابل زندان اوين، هفت ماشين پليس، تعدادي مزدور جمهوري اسلامي با باتوم و اسلحه و نقاب به چهره ايست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مردم خشمگين نگرانند که مبادا اقدامي عليه حاکمان جاني انجام 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عداد زيادي از مردم نگران و خبرنگاران در اين شب تاريک و ساعت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صبح چهارشنبه، در مقابل درب زندان اوين حضور دارند و قرار است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نفر يعني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مرد و يک زن، لحظاتي ديگر به قتل برس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لادان با حونسردي تمام، اسامي را ميخوانند و تعدادي از وابستگان و يا خانواده هاي شاکي به داخل زندان مير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لان نوبت فاطم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انوي بچه هايش ميلرزد، ولي اينجا کسي از جلادان به قلب کوچک کودکان، محکومين به اعدام، به چشمان وحشت زده زهرا و زهراها توجهي ن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جا ميدان سلاخي انسانها به دست حکومت اسلام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ان خدا با کمال خونسردي ميکشند و خون ميريزند، تا جيب هاي خامنه اي و رفسنجاني و احمدي نژاد و خاتمي و آيت الله ها و ديگر اعوان و انصارشان، با ميلياردها دلار پر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جا ميکشند و خون ميريزند و به روي مبارکشان هم نمي آورند، تا بمانند و بچاپ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سم فاطمه را ميخوانند و يک نفر از خانواده مقتول داخل زندان مي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ودکان فاطمه جرات ديدن اين صحنه را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 در قرن بيست و يک و در دنياي امروز و همين نيمه شب گذشته، اينها لحظات آخر زندگي مادرشان را تجربه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 قبل به ديدار آخر او رفته بودند، شناسنامه هايشان را برده بودند و جلادان در کمال خونسردي، مراسم کشتار را به فرزندان فاطمه يادآوري کرده بو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يتوانيد تصور کنيد، در چند دقيقه اي که قرار است فاطمه را به دار بکشند، اين دو فرزند و وابستگان ديگر اعداميها چه احساسي داشت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عد از مدتي ، جلادان بيرون مي آيند و ميگويند، خانواده فاطمه حقيقت پژوه ميتوانند ب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 اينکه جلادان وظيفه خود را انجام داده  و فاطمه را کش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فرزندان فاطمه ميگويند ساعت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صبح زنگ بزنيد بياييد جنازه مادرتان را تحويل بگي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و امروز چهارشنبه </w:t>
      </w:r>
      <w:r>
        <w:rPr>
          <w:lang w:bidi="fa-IR"/>
        </w:rPr>
        <w:t>٢۶</w:t>
      </w:r>
      <w:r>
        <w:rPr>
          <w:rtl w:val="true"/>
          <w:lang w:bidi="fa-IR"/>
        </w:rPr>
        <w:t xml:space="preserve"> نوامبر، ساعت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صبح جسد فاطمه را تحويل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فاطمه وصيت کرده است او را به شاهرود و روستاي محل تولدش ببرند و امروز ساعت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بعد از ظهر به وقت ايران، کارواني از مردم او را تا محل دفن مشايعت خواهند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خبر اعدام فاطمه و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نفر ديگر در زندان اوين، در ايران و در دنيا انعکاس گسترده اي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طمه بدليل اينکه، سرگذشت و عکس و صحبت هاي فرزندانش بارها در رسانه ها منعکس شده و کمپيني براي نجات او در جريان بود، بيشتر از بقيه شناخته ش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روز روزي است که بايد نفرت و انزجار خود عليه جانيان را اعلام کنيم و در عين حال خانواده ها و بستگان اعداميان را در آغوش بگيريم و به همه آنها تسليت بگوي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و مردم قاتلان را ميشناسيم و تلاش ميکنيم روز محاکمه آنها را نزديک کن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ردم آزاده 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ا براي نجات فاطمه و همه محکومين به اعدام نهايت تلاشمان را انجام دا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متاسفانه موفق نشديم آنها را نجات بد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 حاکمان اسلامي و مردان خدا تصميم گرفته بودند آنها را به دار ب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جنگ نيروي ما مردم ايران، نيروي مردم آزاديخواه،  پراکنده و آماده مقابله جدي نبود و به همين دليل حاکمان قدرت خونريزيشان سد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فاجعه قتل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نفر در زندان اوين، در روز </w:t>
      </w:r>
      <w:r>
        <w:rPr>
          <w:lang w:bidi="fa-IR"/>
        </w:rPr>
        <w:t>٢۶</w:t>
      </w:r>
      <w:r>
        <w:rPr>
          <w:rtl w:val="true"/>
          <w:lang w:bidi="fa-IR"/>
        </w:rPr>
        <w:t xml:space="preserve"> نوامبر، يکبار ديگر اثبات کرد که اعدامها براي ايجاد رعب و وحشت است و رژيم اکنون مجبور است با تانک و زره پوش و مردان نقابدار، صحنه هاي شنيع اعدام را به پيش 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 از کار انداختن اين ماشين آدم کشي ما احتياج به نيروي متشکل و آماده در ميدان مقابله با رژيم دا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يرو وجود دارد فقط بايد يک قدم ديگر بردارد و متشکل و آگاهانه به ميدان بيا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ز ايران و از دنيا پيامهاي تسليت به دختران فاطمه و ديگر خانواده هاي داغدار همچنان در جري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ديروز تا کنون از اقصي نقاط دنيا و بيش از همه از ايران با من تماس گرفته و از اين خانوادها پرسيده و جوياي حال آنها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به همه آنها درود ميفر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 از پخش خبر اعدامها در زندان اوين سيل پيامهاي تسليت به طرف ما و اين خانواده ها سرازي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تعداد زيادي خواستند تسليت آنها را به اين خانواده ها برسان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ن از طرف همه کسانيکه با ما تماس گرفته و به ما و اين خانواده ها تسليت گفتند، به زهرا و خواهر کوچک او و به همه افراد خانواده حقيقت پژوه و همه خانواده هاي قربانيان صميمانه تسليت ميگو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م و درد جانکاه قتل فاطمه و همه کسانيکه اعدام شده اند را بايد به يک مبارزه گسترده عليه حکومت جنايتکار اسلامي تبديل 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نيان درنده خوي اسلامي را بايد از اريکه قدرت پايين ک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براي به زير کشيدن  اين حکومت جنايتکار متحدانه به پا خ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ن از همه شما و از همه مردم آزاده ايران بويژه مردم تهران ميخواهم که بستگان و خانواده هاي اعدامي را در حلقه محبت خود قرار ده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تشيع جنازه آنها وسيعا شرکت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خانه آنها برويد و اعلام همدردي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شاخه هاي گل به خانه فاطمه حقيقت پژوه برويد و دختران تنهاي او را از تنهايي نجات د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بايد احساس محبت و همدردي جامعه را در اين روزها ببينند که بتوانند نبود مادرشان را تحمل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ر جا ميتواند بياد اين قربانيان تجمعات و مراسمهاي عليه اعدام را سازمان بد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 عليه اعدام بايد در تمام جامعه و در همه شهرها به ميدان بي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کاري کنيم که اين ماشين کشتار رژيم اسلامي را از کار بينداز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زنده باد جنبش عليه اعدام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ينا احدي مسئول 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نوامبر </w:t>
      </w:r>
      <w:r>
        <w:rPr>
          <w:lang w:bidi="fa-IR"/>
        </w:rPr>
        <w:t>2008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تلف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0491775692413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val="en-US" w:bidi="fa-IR"/>
        </w:rPr>
        <w:t>Email</w:t>
      </w:r>
      <w:r>
        <w:rPr>
          <w:lang w:val="en-US" w:bidi="fa-IR"/>
        </w:rPr>
        <w:t xml:space="preserve">: </w:t>
      </w:r>
      <w:r>
        <w:rPr>
          <w:lang w:bidi="fa-IR"/>
        </w:rPr>
        <w:t>minaahadi@aol.com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15:00Z</dcterms:created>
  <dc:creator>Admin</dc:creator>
  <dc:description/>
  <cp:keywords/>
  <dc:language>en-US</dc:language>
  <cp:lastModifiedBy>me</cp:lastModifiedBy>
  <dcterms:modified xsi:type="dcterms:W3CDTF">2008-11-28T04:11:00Z</dcterms:modified>
  <cp:revision>9</cp:revision>
  <dc:subject/>
  <dc:title>نيمه شب ٢۵ نوامبر، ساعت سه نصف شب، در تاريکي و فضاي غم و وحشت، فرزندان فاطمه حقيقت پژوه و فرزندان و وابستگان ۹ نفر ديگر از کسا</dc:title>
</cp:coreProperties>
</file>