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جلوی تهدید، احضار و زندانی كردن فعالین كارگری بایستیم</w:t>
      </w:r>
      <w:r>
        <w:rPr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باری دیگر تهدید، احضار، تبعید و حبس فعالین كارگری را تشدی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دید فقر و فلاکت، مردم را علی العموم و طبقه كارگر را بطور اخص با یك دو راهی مقاومت و یا مرگ تدریجی روبرو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، شخصا قول داده بود که با پی آمدهای حذف سوبسیدها و گسترش فلاکت مقابله خواهد کرد، بعبارتی سرکوب اعتراضات مردم را گسترش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كه طبقه كارگر بر علیه تحمیل مرگ تدریجی، مقاومت و مبارزه را گسترش داده است، احمدی نژاد هم قول خود را دارد عملی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 چند هفته گذشته چندین فعال كارگری و فعال اعتراضات معلمان تهدید، تبعید و یا احضار شده اند و چند تن دیگر نیز روانه زندان شده ان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ـ طیب ملائی، سخنگویی اتحادیه آزاد كارگران ایران در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آبان ماه دستگیر شد و هم اكنون ممنوع الملاق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از جمله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كارگری بود كه در اول ماه مه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در سنندج بازداشت شد و به </w:t>
      </w:r>
      <w:r>
        <w:rPr>
          <w:sz w:val="28"/>
          <w:sz w:val="28"/>
          <w:szCs w:val="28"/>
        </w:rPr>
        <w:t>٩١</w:t>
      </w:r>
      <w:r>
        <w:rPr>
          <w:sz w:val="28"/>
          <w:sz w:val="28"/>
          <w:szCs w:val="28"/>
          <w:rtl w:val="true"/>
        </w:rPr>
        <w:t xml:space="preserve"> روز زندان و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ضربه شلاق محكوم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ـ طه آزادی، عضو علی البدل هیئت مدیره اتحادیه آزاد، روز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آبان ماه از سوی معاونت دادستانی كنگان احضار و از وی خواسته شده است كه ظرف یك هفته خودش را معرفی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قبلا نیز به جرم شركت در برگزاری مراسم روز جهانی كارگر امسال در شهر عسلویه به همراه جوانمیر مرادی دستگیر شد و </w:t>
      </w:r>
      <w:r>
        <w:rPr>
          <w:sz w:val="28"/>
          <w:sz w:val="28"/>
          <w:szCs w:val="28"/>
        </w:rPr>
        <w:t>٤٧</w:t>
      </w:r>
      <w:r>
        <w:rPr>
          <w:sz w:val="28"/>
          <w:sz w:val="28"/>
          <w:szCs w:val="28"/>
          <w:rtl w:val="true"/>
        </w:rPr>
        <w:t xml:space="preserve"> روز در بازداشتگاه نیروی انتظامی عسلویه و ستاد خبری و زندان مركزی شهر بوشهر تحت بازداشت و شكنجه های متعدد قرار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ـ افشین شمس قهفرخی، عض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یته هماهنگی برای كمك به ایجاد تشكلهای ك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عضو انجمن كاریكاتوریستهای ایران 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آبان ماه به یك سال حبس تعزیری محكوم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محمد جراحی، عضو كمیته پیگیری ایجاد تشكلهای آزاد كارگری كه سال گذشته بازداشت شد و پس از چهار روز با قرار وثیقه ده میلیون تومانی آزاد و بار دیگر 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امسال احضار شد و حدود یك ماه را در زندان گذراند، رو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بان ماه امسال بار دیگر با تماسی تلفنی به شع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دادگاه انقلاب احضار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سعید ترابیان، علی زادحسین، عباس نژندكودكی، یعقوب سلیمی و عطا باباخانی كه جملگی از اعضای هیأت مدیره سندیكای شركت واحد اتوبسرانی تهران و حومه هستند، بی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ه حكم زندان دریاف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اهیم گوهری از كارگران این سندیكا مورد محاكمه قرار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رضا عبدل سنبل آبادی، دبیر منطقه نازی آباد تهران در شعبه </w:t>
      </w:r>
      <w:r>
        <w:rPr>
          <w:sz w:val="28"/>
          <w:sz w:val="28"/>
          <w:szCs w:val="28"/>
        </w:rPr>
        <w:t>١٠۵٩</w:t>
      </w:r>
      <w:r>
        <w:rPr>
          <w:sz w:val="28"/>
          <w:sz w:val="28"/>
          <w:szCs w:val="28"/>
          <w:rtl w:val="true"/>
        </w:rPr>
        <w:t xml:space="preserve"> دادگاه انقلاب اسلامی به اتهام شركت در تجمعات اعتراضی معلمان در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در مقابل مجلس اسلامی، به پنج ماه زندان و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ضربه شلاق محك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رر شده است كه ایشان در مقابل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اه حبس مبلغ دو میلیون ریال و در برابر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ضربه شلاق مبلغ پانصد هزار ریال جزای نقدی پرداخت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نصور اسانلو، رئیس هیئت مدیره سندیكای واحد همچنان در زند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نادر قدیمی، دبیر كانون صنفی معلمان همدان از سوی هیأت بدوی تخلفات اداری سازمان آموزش و پرورش استان همدان 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تبعید به استان خراسان محكو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كم از سوی دادگاه تجدید نظر به یك سال تبعید به منطقه خال در </w:t>
      </w:r>
      <w:r>
        <w:rPr>
          <w:sz w:val="28"/>
          <w:sz w:val="28"/>
          <w:szCs w:val="28"/>
        </w:rPr>
        <w:t>١٤۵</w:t>
      </w:r>
      <w:r>
        <w:rPr>
          <w:sz w:val="28"/>
          <w:sz w:val="28"/>
          <w:szCs w:val="28"/>
          <w:rtl w:val="true"/>
        </w:rPr>
        <w:t xml:space="preserve"> كیلومتری شهر همدان تخفیف یافت و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هرماه برای گذراندن دوران تبعیدی راهی این منطق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وسف زارعی نیز كه یكی دیگر از اعضای كانون صنفی معلمان همدان است و به خاطر اعتراضات سال گذشته مورد اذیت و آزار قرار گرفته بود، حكم تبعید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ساله گرفته بود كه از طرف دادگاه تجدید نظر این حكم به یك سال تبعید به شهر نهاوند تخفیف 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 هیأت مدیره سندیكای كارگران هفت تپه به اتهام غیرقانونی بودن تشكیل سندیكا بارها مورد تهدید قرار گرفت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این لیست دهها مورد دیگر می توان اضافه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كارگران و مردم آزادیخواه را به مقاومت متحدانه و یكپارچه در برابر سركوب و ایجاد فضای رعب و وحشت فرا می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مورد احضار و دستگیری باید به اعتراض توده وسیع کارگران و مردم تبدی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 ندهیم فعالین کارگری و معلمان معترض و رهبران اعتصابات و اعتراضات تنها به دادگاه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هر احضاری مقابل دادگاه تجمع کنیم و مانع سیاست های سرکوبگرانه جمهوری اسلامی 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ماق تهدید و فضای ارعاب را با مبارزه متحدانه خود میتوانیم در هم ش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۵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۵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8:37:00Z</dcterms:created>
  <dc:creator>wpi</dc:creator>
  <dc:description/>
  <cp:keywords/>
  <dc:language>en-US</dc:language>
  <cp:lastModifiedBy>AK</cp:lastModifiedBy>
  <dcterms:modified xsi:type="dcterms:W3CDTF">2008-11-16T15:35:00Z</dcterms:modified>
  <cp:revision>6</cp:revision>
  <dc:subject/>
  <dc:title>wpi</dc:title>
</cp:coreProperties>
</file>