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۷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52"/>
          <w:szCs w:val="52"/>
          <w:lang w:bidi="fa-IR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bidi="fa-IR"/>
        </w:rPr>
        <w:t>"</w:t>
      </w:r>
      <w:r>
        <w:rPr>
          <w:rFonts w:ascii="Arial Black" w:hAnsi="Arial Black" w:cs="Arial Black"/>
          <w:b/>
          <w:b/>
          <w:bCs/>
          <w:sz w:val="52"/>
          <w:sz w:val="52"/>
          <w:szCs w:val="52"/>
          <w:rtl w:val="true"/>
          <w:lang w:bidi="fa-IR"/>
        </w:rPr>
        <w:t>تلویزیون حلال</w:t>
      </w:r>
      <w:r>
        <w:rPr>
          <w:rFonts w:cs="Arial Black" w:ascii="Arial Black" w:hAnsi="Arial Black"/>
          <w:b/>
          <w:bCs/>
          <w:sz w:val="52"/>
          <w:szCs w:val="5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52"/>
          <w:szCs w:val="52"/>
          <w:lang w:bidi="fa-IR"/>
        </w:rPr>
      </w:pPr>
      <w:r>
        <w:rPr>
          <w:rFonts w:ascii="Arial Black" w:hAnsi="Arial Black" w:cs="Arial Black"/>
          <w:b/>
          <w:b/>
          <w:bCs/>
          <w:sz w:val="52"/>
          <w:sz w:val="52"/>
          <w:szCs w:val="52"/>
          <w:rtl w:val="true"/>
          <w:lang w:bidi="fa-IR"/>
        </w:rPr>
        <w:t>یک اتیکت اسلامی و جهت دار است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32"/>
          <w:szCs w:val="32"/>
          <w:lang w:bidi="fa-IR"/>
        </w:rPr>
      </w:pPr>
      <w:r>
        <w:rPr>
          <w:rFonts w:cs="Arial Black" w:ascii="Arial Black" w:hAnsi="Arial Black"/>
          <w:b/>
          <w:bCs/>
          <w:sz w:val="32"/>
          <w:szCs w:val="32"/>
          <w:rtl w:val="true"/>
          <w:lang w:bidi="fa-IR"/>
        </w:rPr>
        <w:t>"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bidi="fa-IR"/>
        </w:rPr>
        <w:t>حلال تی وی</w:t>
      </w:r>
      <w:r>
        <w:rPr>
          <w:rFonts w:cs="Arial Black" w:ascii="Arial Black" w:hAnsi="Arial Black"/>
          <w:b/>
          <w:bCs/>
          <w:sz w:val="32"/>
          <w:szCs w:val="32"/>
          <w:rtl w:val="true"/>
          <w:lang w:bidi="fa-IR"/>
        </w:rPr>
        <w:t xml:space="preserve">" </w:t>
      </w: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  <w:lang w:bidi="fa-IR"/>
        </w:rPr>
        <w:t>در خدمت بی  حقوقی زنان و کودکان در محیط های اسلامی است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32"/>
          <w:szCs w:val="32"/>
          <w:lang w:bidi="fa-IR"/>
        </w:rPr>
      </w:pPr>
      <w:r>
        <w:rPr>
          <w:rFonts w:cs="Arial Black" w:ascii="Arial Black" w:hAnsi="Arial Black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 ملاقات با مسئول تلویزیون سوئ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  <w:lang w:bidi="fa-IR"/>
        </w:rPr>
        <w:t xml:space="preserve">در ادامه اعتراضات نهادها و اشخاص متعدد  به مسئولین تلویزیون سوئد بخاطر تهیه و  پخش برنامه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 تی وی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 xml:space="preserve">، چهارشنبه </w:t>
      </w:r>
      <w:r>
        <w:rPr>
          <w:sz w:val="26"/>
          <w:sz w:val="26"/>
          <w:szCs w:val="26"/>
          <w:lang w:bidi="fa-IR"/>
        </w:rPr>
        <w:t>۱۹</w:t>
      </w:r>
      <w:r>
        <w:rPr>
          <w:sz w:val="26"/>
          <w:sz w:val="26"/>
          <w:szCs w:val="26"/>
          <w:rtl w:val="true"/>
          <w:lang w:bidi="fa-IR"/>
        </w:rPr>
        <w:t xml:space="preserve"> نوامبر ملاقاتی از سوی نمایندگان سازمانهای اکس مسلم، کمیته بین المللی علیه اعدام و فدراسیون سراسری پناهندگان ایرانی با اول هامیلتون مسئول تلویزیون سوئد، صورت گر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فسانه وحدت مسئول اکس مسلم در سوئد، محمد امیری فعال کمیته بین المللی علیه اعدام و خلیل کیوان از اعضای فدراسیون، در دیدار با مسئول تلویزیون سوئد، معنای سیاسی و اجتماعی برنامه  تلویزیونی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 تی وی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را توضیح دادند و شماری از تاثیرات مخرب آن بر جامعه و مردم را برشمرد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  <w:lang w:bidi="fa-IR"/>
        </w:rPr>
        <w:t xml:space="preserve">آنها از جمله تاکید کردند که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یک ترم اسلامی و جهت دار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همانطور که حجاب یک پوشش نیست بلکه سمبل و پرچم جنبش اسلام سیاسی است،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هم یک واژه باردار، جهت دار و اتیکتی  جانبداران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برنامه به تقویت اسلام سیاسی کمک میکند و عواقب زیانباری برای جامعه و بویژه برای زنان و کودکان در محیط ها و خانوادهای اسلامی در پی 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حلال را از دیگر واژه هایی چون حرام، جهاد، ناموس پرستی، سنگسار و </w:t>
      </w:r>
      <w:r>
        <w:rPr>
          <w:sz w:val="26"/>
          <w:szCs w:val="26"/>
          <w:rtl w:val="true"/>
          <w:lang w:bidi="fa-IR"/>
        </w:rPr>
        <w:t xml:space="preserve">... </w:t>
      </w:r>
      <w:r>
        <w:rPr>
          <w:sz w:val="26"/>
          <w:sz w:val="26"/>
          <w:szCs w:val="26"/>
          <w:rtl w:val="true"/>
          <w:lang w:bidi="fa-IR"/>
        </w:rPr>
        <w:t>نمیتوان جدا ک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کسی که از روزنه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جامعه را بررسی میکند تماما و یا بخشا آلوده به مضامین این بسته بندی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و کسی که این روزنه را برای اینها میگشاید </w:t>
      </w:r>
      <w:r>
        <w:rPr>
          <w:sz w:val="26"/>
          <w:szCs w:val="26"/>
          <w:rtl w:val="true"/>
          <w:lang w:bidi="fa-IR"/>
        </w:rPr>
        <w:t xml:space="preserve">( </w:t>
      </w:r>
      <w:r>
        <w:rPr>
          <w:sz w:val="26"/>
          <w:sz w:val="26"/>
          <w:szCs w:val="26"/>
          <w:rtl w:val="true"/>
          <w:lang w:bidi="fa-IR"/>
        </w:rPr>
        <w:t>تلویزون سوئ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فی الحال به آلودگی جامعه به این سموم همت گماشته اس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این سه نماینده در گفتگو با رئیس تلویزیون سوئد گفتند که تهیه و پخش برنامه  تلویزیونی حلال تی وی مغایر با مقررات و قوانین سکولاری است که نهادها و موسسات دولتی ملزم به رعایت آنها 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رادیو و تلویزیون نبایستی در خدمت تبلیغ و ترویج باورها و عقاید گروهی و سکت های مذهبی قرار داده ش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آنها خواستار پایان دادن به این برنامه شده و از طرف دیگر خواستار تهیه و پخش برنامه هایی در دفاع از ارزش های سکولار در جامعه سوئد شد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در این گفتگو که بیش از یک ساعت ادامه یافت هر سه نماینده اظهار داشتند که تهیه و پخش برنامه هائی از نوع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 تی وی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 xml:space="preserve">راه را برای گسترش سیاسی، اجتماعی و فرهنگی جنبش اسلام سیاسی در جامعه هموار میکند؛ که حضور سه زن محجبه در یک برنامه که نام و اتیکت جهت دار اسلامی </w:t>
      </w:r>
      <w:r>
        <w:rPr>
          <w:sz w:val="26"/>
          <w:szCs w:val="26"/>
          <w:rtl w:val="true"/>
          <w:lang w:bidi="fa-IR"/>
        </w:rPr>
        <w:t>"</w:t>
      </w:r>
      <w:r>
        <w:rPr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Cs w:val="26"/>
          <w:rtl w:val="true"/>
          <w:lang w:bidi="fa-IR"/>
        </w:rPr>
        <w:t xml:space="preserve">" </w:t>
      </w:r>
      <w:r>
        <w:rPr>
          <w:sz w:val="26"/>
          <w:sz w:val="26"/>
          <w:szCs w:val="26"/>
          <w:rtl w:val="true"/>
          <w:lang w:bidi="fa-IR"/>
        </w:rPr>
        <w:t>را بر خود دارد، پیام مخربی برای دختران و زنانی که فی الحال در این محیط ها تحت فشار هستند دارد؛ و اینکه سه برنامه ساز محجبه الگوی شما هستند، این معنا را میدهد که باید به حجاب اسلامی و معیارها و آئین و رسم و رسومی که در این محیط ها برایتان در نظر گرفته شده است، تمکین کنید</w:t>
      </w:r>
      <w:r>
        <w:rPr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 این ملاقات گفته شد که، علیرغم نیات کسانی که راه را در تلویزون سوئد برای تهیه و پخش این برنامه هموار کرده اند، مجوز برای آن صادر کرده اند و صرفنظر از محتوای این برنامه ها که خود موضوع بحث جداگانه ای است، این برنامه در خدمت اسلام سیاسی است، به تحکیم ستم کشی زنان و دختران در محیط ها و خانواده های اسلامی کمک میکند و نهایتا اینکه آموزش و پرورش و رسانه ها نباید در خدمت تبلیغ و گسترش مذهب درآیند</w:t>
      </w:r>
      <w:r>
        <w:rPr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کس مسلم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میته بین المللی علیه اعدام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س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فدراسیون سراسری پناهندگان ایرانی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12:00Z</dcterms:created>
  <dc:creator>free</dc:creator>
  <dc:description/>
  <cp:keywords/>
  <dc:language>en-US</dc:language>
  <cp:lastModifiedBy>me</cp:lastModifiedBy>
  <dcterms:modified xsi:type="dcterms:W3CDTF">2008-11-21T00:37:00Z</dcterms:modified>
  <cp:revision>7</cp:revision>
  <dc:subject/>
  <dc:title>در ادامه اعتراضات متعدد نهادها و اشخاص گوناگون به مسئولین تلویزیون سوئد بخاطر پخش برنامه ای تحت نام  " هلال تی وی "، امروز، چه</dc:title>
</cp:coreProperties>
</file>