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۲۷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انور ناجا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مایش هراس از انقلابی که در راه اس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جمهوری اسلامی نیروهای امنیتی اش را تحت عنوان رزمایش به خیابانها آورده است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لام کرده که تا آخر امسال یعنی ظرف  سه چهار ماهی  که به آخر سال مانده </w:t>
      </w: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ر دیگر هم چنین مانوری خواهند داشت</w:t>
      </w:r>
      <w:r>
        <w:rPr>
          <w:color w:val="000000"/>
          <w:sz w:val="28"/>
          <w:szCs w:val="28"/>
          <w:rtl w:val="true"/>
          <w:lang w:bidi="fa-IR"/>
        </w:rPr>
        <w:t xml:space="preserve">! 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وضوع بحث امروز ما اینست که این مانور بر سر چیست و نشانگر چه واقعیاتی در شرایط سیاسی اجتماعی است؟ به چه دلایلی  جمهوری اسلامی خود را ناگزیر دیده است که  به چنین عملیاتی دست بزند؟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رای بررسی مسئله نیاز به تحلیل زیادی نیست چون که خودشان بروشنی اعلام کرده اند که این مانور درواقع مانور ارتش نیست بلکه مانور پلیس و نیروهای انتظامی در رابطه با جامعه است، و خود همین اعتراف باندازه کافی گویاست که مسئله از چه قرار است</w:t>
      </w:r>
      <w:r>
        <w:rPr>
          <w:color w:val="000000"/>
          <w:sz w:val="28"/>
          <w:szCs w:val="28"/>
          <w:rtl w:val="true"/>
          <w:lang w:bidi="fa-IR"/>
        </w:rPr>
        <w:t xml:space="preserve">!  </w:t>
      </w:r>
      <w:r>
        <w:rPr>
          <w:color w:val="000000"/>
          <w:sz w:val="28"/>
          <w:sz w:val="28"/>
          <w:szCs w:val="28"/>
          <w:rtl w:val="true"/>
          <w:lang w:bidi="fa-IR"/>
        </w:rPr>
        <w:t>شما در هیچ کجای دنیا چنین تجربه ای را که امروز روبروی جامعه است نمیبینید و سابقه هم نداشته است که دولتی با نیروی پلیس و نیروهای  انتظامی  و امنیتی دست به مانور بز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ولین سئوال اینست که در برابر چه خطری چنین مانوری ضروری میشود؟</w:t>
      </w:r>
      <w:r>
        <w:rPr>
          <w:color w:val="000000"/>
          <w:sz w:val="28"/>
          <w:szCs w:val="28"/>
          <w:rtl w:val="true"/>
          <w:lang w:bidi="fa-IR"/>
        </w:rPr>
        <w:t xml:space="preserve">!  </w:t>
      </w:r>
      <w:r>
        <w:rPr>
          <w:color w:val="000000"/>
          <w:sz w:val="28"/>
          <w:sz w:val="28"/>
          <w:szCs w:val="28"/>
          <w:rtl w:val="true"/>
          <w:lang w:bidi="fa-IR"/>
        </w:rPr>
        <w:t>چون اگر مانور ارتش و نیروهای نظامی بود  آدم میتوانست قبول کند که در برابر خطر حمله دولتهای دیگر  خود را آماده می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گرچه در خیلی موارد هم همین مانور ارتش  برای قدر قدرتی و مرعوب کردن و برخ کشیدن قدرت دولتی در مقابل مردم   انجام میگیرد ولی در هر حال پوشش  و توجیه مانورهای  جنگی اینست که ارتش در برابر حمله نیروهای خارجی خود را آماده میکن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هم قبلا به چنین مانورهایی دست ز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ین چند ماه پیش موقعی که بحث حمله نظامی آمریکا بالا گرفته بود اینها هم دست به چنین مانوری زدند و موشکهائی هوا کردند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که آنهم البته مضحکه بود چون معلوم شد خیلی ازعکسهای مانور موشکی شان جعلی بوده است</w:t>
      </w:r>
      <w:r>
        <w:rPr>
          <w:color w:val="000000"/>
          <w:sz w:val="28"/>
          <w:szCs w:val="28"/>
          <w:rtl w:val="true"/>
          <w:lang w:bidi="fa-IR"/>
        </w:rPr>
        <w:t xml:space="preserve">!)   </w:t>
      </w:r>
      <w:r>
        <w:rPr>
          <w:color w:val="000000"/>
          <w:sz w:val="28"/>
          <w:sz w:val="28"/>
          <w:szCs w:val="28"/>
          <w:rtl w:val="true"/>
          <w:lang w:bidi="fa-IR"/>
        </w:rPr>
        <w:t>ولی بهرحال ادعایشان آن بود  که دارند در برابر قدرتهای خارجی و خطر حمله آمریکا نیروهایشان را تمرین میدهن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مورد دیگر که عملیات تمرینی  کسب آمادگی برای مقابله با جنایتکاران و مثلا باندهای مواد مخدر و باندهای مافیائی و غیره است</w:t>
      </w:r>
      <w:r>
        <w:rPr>
          <w:color w:val="000000"/>
          <w:sz w:val="28"/>
          <w:szCs w:val="28"/>
          <w:rtl w:val="true"/>
          <w:lang w:bidi="fa-IR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bidi="fa-IR"/>
        </w:rPr>
        <w:t>فعلا از این بگذریم که درایران بزرگترین باند جنایتکار و دزد خود حکومتی ها هستند</w:t>
      </w:r>
      <w:r>
        <w:rPr>
          <w:color w:val="000000"/>
          <w:sz w:val="28"/>
          <w:szCs w:val="28"/>
          <w:rtl w:val="true"/>
          <w:lang w:bidi="fa-IR"/>
        </w:rPr>
        <w:t xml:space="preserve">). 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رابطه  هم جمهوری اسلامی  تابحال چند بار طرحهای امنیتی را پیاده کرده است و چنین مانورهایی داده است و البته در این مورد هم گرچه هدفشان همچنان مرعوب کردن و ترساندن مردم بوده اما بهرحال  محمل و توجیهشان این بوده است که بقول خودشان ب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راذل و اوباش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ه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ی این بار مساله فرق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بار تمامی این توجیهات و ظاهر سازیها را  کنار گذاشته اند و صریحا اعلام کرده اند که  این مانور نیروهای انتظامی  در برابر خطرات امنیتی است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تهدید میک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افی است که شما کلم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ا با 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عوض کنید تا معلوم بشود که قضیه چی هست</w:t>
      </w:r>
      <w:r>
        <w:rPr>
          <w:color w:val="000000"/>
          <w:sz w:val="28"/>
          <w:szCs w:val="28"/>
          <w:rtl w:val="true"/>
          <w:lang w:bidi="fa-IR"/>
        </w:rPr>
        <w:t xml:space="preserve">!  </w:t>
      </w:r>
      <w:r>
        <w:rPr>
          <w:color w:val="000000"/>
          <w:sz w:val="28"/>
          <w:sz w:val="28"/>
          <w:szCs w:val="28"/>
          <w:rtl w:val="true"/>
          <w:lang w:bidi="fa-IR"/>
        </w:rPr>
        <w:t>روشن است که هیچ جامعه ای  خودش، خودش را تهدید ن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عنی اگر همانطور  که همیشه میگفتند بحث بر س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وباش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ود آنوقت معلوم نیست که چرا باید از بانکها و از مراکز دولتی و از نقاط سوق الجیشی و از پادگانها و غیره پاسداری و محافظت کن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گر اراذل و اوباش به بانکها  و رادیو تلویزیون  و یا   کاخ ریاست جمهوری و مجلس و پادگانها  حمله میکنند؟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وشن است که مساله بر س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طر شورش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و حمله آنها به این مراکز 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ین  درواقع امنیت خود حکومت است که بخطر افتاده و نه امنیت مردم جامعه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عمولا آنچیزی که مراکز قدرت تمامی حکومتها مثل رادیو تلویزیون، مجلس، وزارتخانه ها، و بانکها و غیره را تهدید میکند شورشهای شهری و طغیانهای اجتماعی و مبارزات مردم است، و جمهوری اسلامی هم همانطوری که در گزارش دور اول مانور ناجا اعلام کرده است هدفش از این مانور جلوگیری از ا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ا آرامیهای اجتماع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درواقع در مقابل  خطر  بالا گرفتن اعتراض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 توده ای و شورش مردم است که مانور 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ند امنیت و موجودیت حکومت منحوس شان را حفط کنن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 بحث امنیت بحث درستی است، اینها از امنیت کسی یا چیزی  دفاع میکنند ولی نکته مهم اینست که آن چیز و آن کس مورد خطر  مردم و جامعه نیستند بلکه خود حکومت اسلامی است  با همه مراکز قدرت و مقامات  و بانکها و نهادها و غیره اش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   درواقع مانوری برای مراقبت از نظام و وضعیت موجود است در مقابل جامع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رواقع مانور نیروهای  ضد انقلاب و سرکوبگر از ترس انقلابی است که دارد شکل میگیرد</w:t>
      </w:r>
      <w:r>
        <w:rPr>
          <w:color w:val="000000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چیزی که اینها اسمش را گذاشته ان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زمایش نیروهای امنی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ام واقعی اش حکومت نظا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 کاریکاتوری از حکومت نظامی</w:t>
      </w:r>
      <w:r>
        <w:rPr>
          <w:color w:val="000000"/>
          <w:sz w:val="28"/>
          <w:szCs w:val="28"/>
          <w:rtl w:val="true"/>
          <w:lang w:bidi="fa-IR"/>
        </w:rPr>
        <w:t xml:space="preserve">! 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  دارند از حالا تمرین حکومت نظامی میکنند تا در صورت شلوغ شدن شهرها و ریختن مردم به خیابانها بدانند که چطور مردم را سرکوب کنند و بترسانند و بعقب برانند و چطور در مقابل خطر حرکتهای مردمی  از خودشان مواظبت کنن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این یکنوع حکومت نظامی موقت است و یکنوع عمل پیشگیرانه و آزمایشی برای سرکوب انقلابی است که همه میدانند بزودی فراخواهد رسی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جا  ما به این سئوال میرسیم که چرا اینها در مقطع حاضر  دارند اینکار را میکنند؟ و چرا یک حکومت ناگزیر میشود برای سرکوب انقلابی که هنوز شکل نگرفته تمرین انتظامی و امنیتی بکند؟   حکومتها معمولا زمانی  نیروهای انتظامی را برای پاسداری از مراکز دولتی و بانکها و غیره روانه خیابانها میکنند که   با اعتراضات توده ای روبرو شوند و تجمعات و تظاهرات و شورشهای شهری براه بیافت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 این در مورد جمهوری اسلامی سئوال اینست که  چرا این حکومت از پیش به استقبال چنین روزی میرو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پاسخ روشن است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سری را که درد نمیکند دستمال نمیبند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 که انقلاب را نزدیک نبیند به چنین عملیاتی نیازی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نور ناجا خود نشانه لاعلاجی بحران عمیق وهم جانبه ای  است که به سرعت انقلاب را در دستور جامعه قرار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ی از پایه های این وضعیت بحران اقتصادی است که مدتهاست جمهوری اسلامی با آن دست بگریبان است و امروز بسرعت با این بحران جدید اقتصادی جهانی تشدید می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 دوم   بهمریختگی بیسابقه در صفوف  حکومتیه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 دزدیها و غارت و چپاویگریها و جنایتکاریهای همدیگر را رو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قضیه از افشاگریهای پالیزدار و رو کردن دزدیهای امثال رفسنجانی  وخامنه ای و کاشانی و مهدوی کنی   و غیره و غیره که لیست بلند بالایی از همه کله گنده های حکومت را در بر میگیرد شروع شد، و بعد هم با جریان کردان  دیگر همه  نوع  فساد و انحطاط از دروغ و شارلاتانیسم و عوامفریبی تا ارتشا و دزدی و غیره روی میز ریخت و معلوم شد همه باندهای حاکم، از اصولگراها ودار و دسته احمدی نژاد تا بیت امام و رفسنجانی و دیگر آیت الله های ریز و درشت از سر تا ته فاسد و دزد و جنایتکار هست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و مهم تر اینکه وضعشان چنان خراب شده که به سر و کله همدیگر میکوبند و پرونده همدیگر را رو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ر چه هم امامشان هشدار میدهد که حواستان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یان اسلام و نظ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اشد کسی گوشش بدهکار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اری به سربالائی افتاده و اسبها بد جوری بجان یکدیگر افتاده اند</w:t>
      </w:r>
      <w:r>
        <w:rPr>
          <w:color w:val="000000"/>
          <w:sz w:val="28"/>
          <w:szCs w:val="28"/>
          <w:rtl w:val="true"/>
          <w:lang w:bidi="fa-IR"/>
        </w:rPr>
        <w:t xml:space="preserve">!  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ومین عامل هم که مثل عامل دوم خود  انعکاسی از   شرایط بحران اقتصادی و سیاسی اجتماعی حکومت است اینست که اینها هیچ اعتمادی به نیروهای امنیتی شان ندارند 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یدانند فردا که اعتراضات توده ای شروع شد  این نیروها چطور برخورد میکنند و معلوم نیست که حتی این دارو دسته های مختلف امنیتی و انتظامی باهم همکاری کنند و  اگر جامعه شلوغ بشود  بجان همدیگر نیافتند</w:t>
      </w:r>
      <w:r>
        <w:rPr>
          <w:color w:val="000000"/>
          <w:sz w:val="28"/>
          <w:szCs w:val="28"/>
          <w:rtl w:val="true"/>
          <w:lang w:bidi="fa-IR"/>
        </w:rPr>
        <w:t xml:space="preserve">!  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 دلیل  اینها احتیاج دارند که بنوعی از پیش  اوضاع نیروهای خود را بسنجند، و مطمئن شوند که نیروهای امنیتی در فردای انقلاب   دست و پای همدیگر را لگد نخواهند کر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یم که در جمهوری اسلامی باند ها و دار و دسته های مختلفی هستند وهر یک هم تفنگچی های خودشان را دارند</w:t>
      </w:r>
      <w:r>
        <w:rPr>
          <w:color w:val="000000"/>
          <w:sz w:val="28"/>
          <w:szCs w:val="28"/>
          <w:rtl w:val="true"/>
          <w:lang w:bidi="fa-IR"/>
        </w:rPr>
        <w:t xml:space="preserve">.    </w:t>
      </w:r>
      <w:r>
        <w:rPr>
          <w:color w:val="000000"/>
          <w:sz w:val="28"/>
          <w:sz w:val="28"/>
          <w:szCs w:val="28"/>
          <w:rtl w:val="true"/>
          <w:lang w:bidi="fa-IR"/>
        </w:rPr>
        <w:t>ارتش و سپاه و بسیج و لباس شخصیها و کمیته ها و انواع و اقسام نیروهای گشتی هر یک سرشان بجائی بند است و  هر آن ممکن است با حاد شدن دعواهای مقامات حکومتی این نیروها هم در برابر همدیگر قرار بگیرند و بجان هم بیا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رو یک دلیل انجام این مانور کسب اطمینان خاطر حکومتی ها به عملکرد یکپارچه نیرورهای سرکوبگرشان در براب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 بالاخره آخرین دلیل، و در واقع علت العلل انجام این مانور  بالا گرفتن اعتصابات و جنبشهای اعتراضی  و پتانسیل وسیع شدن و همگانی شدن این مبارزا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 ها میدانند   که هر لحظه ممکن است که مردم دست به اعتراضات و تجمعات و راهپیماییها و اعتصابات گسترده بزنند، ممکن است که همه جامعه بلند شود و دست به حرکت چند صد هزار نفره بزند، و  حتی این نکته را خودشان به زبان آورده ا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ین جناب کردان  چند هفته قبل از اینکه مانور امنیتی شروع شود یک لیستی از خطرات امنیتی را که رژیم را تهدید میکند شمرده بود و صریحا  گفته  بود  جنبش فمنیستی، جنبش   دمکراسی خواهی در برابر باصطلاح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سالاری دین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  جنبش سکولاریستی ضد دینی، اعتراضات  اقلیتهای مذهبی مثل بهاییها و وهابیت، جنبش مدرنیسم، و تلویزیونه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ضد انقل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ز جمله  خطرات امنیتی هستند که حکومت را تهدید می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ین امروز  من در سایتی دیدم که بعد از این مانوری که شروع کرده اند امام جمعه مشهد گفته اس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طر بی حجابی از خطر اعتیاد در جامعه بدتر است</w:t>
      </w:r>
      <w:r>
        <w:rPr>
          <w:color w:val="000000"/>
          <w:sz w:val="28"/>
          <w:szCs w:val="28"/>
          <w:rtl w:val="true"/>
          <w:lang w:bidi="fa-IR"/>
        </w:rPr>
        <w:t xml:space="preserve">"!   </w:t>
      </w:r>
      <w:r>
        <w:rPr>
          <w:color w:val="000000"/>
          <w:sz w:val="28"/>
          <w:sz w:val="28"/>
          <w:szCs w:val="28"/>
          <w:rtl w:val="true"/>
          <w:lang w:bidi="fa-IR"/>
        </w:rPr>
        <w:t>درواقع منظورش اینست که این بی حجابی است که پایه های حکومت را میلرزاند و تهدید میکند و نه اعتی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مقابله با بد حجابی  را بعنوان یکی از دلایل ضروری بودن مانور ناجا ذکر میکند</w:t>
      </w:r>
      <w:r>
        <w:rPr>
          <w:color w:val="000000"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  روشن است که این مانور بنا به چه دلایل و شرایطی  برای این حکومت لازم شده است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همه این عواملی که اشاره کردم درواقع همگی  یک نکته را میرسانن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 نزدیک 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مانور قبل از اینکه قدرت رژیم را نشان دهد درواقع قدرت مردم را نشان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 که از پیش ادای سرکوب انقلاب را در میآورد توان سرکوب انقلاب را وقتی واقعا به راه افتاد نخواهد داشت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 حکومتی قبل از اینکه انقلابی شکل بگیرد شروع به نمایش نیروهای ضد انقلاب در خیابانها بکند درواقع دارد به مردم میگوید   من از پس انقلاب شما برنمیآ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توان سرکوب داشتند   نیازی به این نمایش  ن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ظر من اینها نیروهایی هستند که با اولین اعتراضات و تکانهای مردمی صفوفشان بهم خواهد ری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 نیروهای امنیتی که در روز آفتابی که هنوز انقلابی در کار نیست در مقابل مردم رژه میروند،  با اولین تظاهراتها و ریختن مردم به خیابان یک بخششان به مردم میپیوندد، و آن بالایی هایشان هم فرار را بر قرار ترجیح 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رکردگان این نیروها از همین الان در بانکهای خارجی حساب هایشان را باز کرده اند و پاسپورتهایشان توی جیبشان است و قدم بقدم نقشه راههای فرار به خارج هم در دستشان است که چطور ریش شان را بزنند و عمامه شان را کنار بگذارند و چطور دربروند و در کشورهای دیگر زندگی 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 حکومت فقط میتواند قبل از وقوع انقلاب ادای مانور دادن و زدن و سرکوب انقلاب را در بیاورد، زمانی که انقلاب  شروع شود  از اینها چیزی بجا نمیم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 بنظر من معنی سیاسی و واقعی این مانور چیزی جز اعتراف به ضعف رژیم و اعتراف بقدرت مردم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انور نه تنها مردم را نمیترساند بلکه فراخوانی به مردم است که بریزند و اینها را جارو کنند، فراخوانی به مردم است که این حکومت مستاصل و درمانده است و همانطوری که جناحهایش بجان هم افتاده اند نیروهای نظامیش هم بجان هم خواهند افتا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 حکومت از سر تا پا فاسد و رسوا در انظار مردم ایران و دنی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چنین حکومتی  تاب مقاومت در برابر اولین یورش مردم را نخواهد داشت و بسرعت درهم خواهد شک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  که زمانی که هنوز انقلابی در کار نیست ادای سرکوب انقلاب را درمیآورد مترسکی  بیش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ثل دن کیشوتی است که بجنگ سایه انقلاب میر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هر چقدر امروز اینها   رجز بخوانند و نیروهایشان  را چپ و راست کنند  به این معنی نیست   که در زمانی  که مردم بخیابانها خواهند ریخت بتوانند حتی همین نمایش را تکرار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بخودشان اعتماد  ندارند،  به اتحاد و هماهنگی میان نیروهای انتظامی و نظامی شان اعتماد ندارند و حتی همین امروز و از خود همین عملیات ناجا دارند علیه یکدیگر استفاده میکنند و برای همدیگرخط و نشان میکش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 وضعیت واقعی حکومت است، حکومتی درمانده و مستاصل که با مانور مسخره و توخالی نیروهای انتطامی اش دارد به این ضعف واستیصال اعتراف می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 بخش آخر صحبتم میخواهم به این اشاره کنم که نقش ما و نقش این تلویزیون و نقش حزب کمونیست کارگری در این شرایط بسیار تعیین کنن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 در ایجاد این شرایط و این وضعیتی   که جمهوری اسلامی دچارش شده است حزب ما، تلویزیون کانال جدید و بطور کلی فعالیتها و کل کمپینها و اعتراضات و مبارزاتی که حزب کمونیست کارگری پیش میبرد  نقش تعیین کننده ای داشته است، حزب در شکل دهی به تحولات  آینده نیز  یک عامل  مهم  و تعیین کننده 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قتی  حکومتیها  به نقش تلویزیونهای  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ضد انقل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 میکنند درواقع با زبان بی زبانی دارند به نقش حزب ما اعتراف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ی که بعنوان نماینده  مردم و  مبارازت و اعتراضاتشان در جامعه حضور دارد، در برابر حکومت ایستاده است،   دست جنایتکاران و چپاولگران رژیم را رو میکند، و صفوف مردم را متحد و منسجم میکند</w:t>
      </w:r>
      <w:r>
        <w:rPr>
          <w:color w:val="000000"/>
          <w:sz w:val="28"/>
          <w:szCs w:val="28"/>
          <w:rtl w:val="true"/>
          <w:lang w:bidi="fa-IR"/>
        </w:rPr>
        <w:t xml:space="preserve">.    </w:t>
      </w:r>
      <w:r>
        <w:rPr>
          <w:color w:val="000000"/>
          <w:sz w:val="28"/>
          <w:sz w:val="28"/>
          <w:szCs w:val="28"/>
          <w:rtl w:val="true"/>
          <w:lang w:bidi="fa-IR"/>
        </w:rPr>
        <w:t>بنظر من همین فاکتور حزب هست که آن خطر بالقوه   وقوع انقلاب را برای جمهوری اسلامی به یک خطر بالفعل تبدیل می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 تردیدی ندارم و برای من مثل روز روشن است که حزب ما میتواند، و این وظیفه و این نقش تاریخی را دارد که مردم را پشت شعارها و اهداف و سیاستهای انسانی خودش متحد کند و سازمان بدهد و بسیج کند، و  جمهوری اسلامی را با تمام نیروهای امنیتی و غیر امنیتیش جارو کند و از سر راه مردم کنار ب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روز دور نیست و فرا میرسد و ما با تمام قوا آماده میشویم تا چنین روزی هرچه زودتر فرا برسد و آنموقع دیگر صدها رزمایش و مانور هم بداد رژیم نخواهد رس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 اولین حرکتهای توده ای کافی خواهد بود که کل بساط این حکومت پوسیده را درهم بریزد و از سر راه  جارو کن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 متن براساس سخنرانی در جلسه هفتگی اینترنی تنظیم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 متن را ناصر احمدی پیاده و تایپ کرده است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22:00Z</dcterms:created>
  <dc:creator>admin</dc:creator>
  <dc:description/>
  <cp:keywords/>
  <dc:language>en-US</dc:language>
  <cp:lastModifiedBy>me</cp:lastModifiedBy>
  <dcterms:modified xsi:type="dcterms:W3CDTF">2008-11-21T04:15:00Z</dcterms:modified>
  <cp:revision>33</cp:revision>
  <dc:subject/>
  <dc:title>این متن را ناصر احمدی پیاده و تایپ کرده است</dc:title>
</cp:coreProperties>
</file>