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جمع سه هزار دانشجو در زاهدان در اعتراض به نا امنی دانشگا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ش از سه هزار نفر از دانشجویان دانشگاه زاهدان در اعتراض به ناامنی دانشگاه تجمع اعتراضی برپا کردند</w:t>
      </w:r>
      <w:r>
        <w:rPr>
          <w:rtl w:val="true"/>
        </w:rPr>
        <w:t xml:space="preserve">. </w:t>
      </w:r>
      <w:r>
        <w:rPr>
          <w:rtl w:val="true"/>
        </w:rPr>
        <w:t>طی روزهای اخیر افراد مسلح به راحتی وارد دانشگاه شده و در ساختمان های دانشگاه با چاقو  به دانشجویان حمله می کنند دانشجویان این دانشگاه چندین نوبت  توسط افراد مسلح مورد حمله قرار گرفته و مجروح شده اند، تعدادی از آنها در بیمارستان و حال تعدادی از آنان نیز وخیم می باشد</w:t>
      </w:r>
      <w:r>
        <w:rPr>
          <w:rtl w:val="true"/>
        </w:rPr>
        <w:t xml:space="preserve">. </w:t>
      </w:r>
      <w:r>
        <w:rPr>
          <w:rtl w:val="true"/>
        </w:rPr>
        <w:t xml:space="preserve">دانشجویان در تجمعات خود خواهان برکناری </w:t>
      </w:r>
      <w:r>
        <w:rPr>
          <w:rtl w:val="true"/>
        </w:rPr>
        <w:t>شمس نجفی و کوچکزهی</w:t>
      </w:r>
      <w:r>
        <w:rPr>
          <w:rtl w:val="true"/>
        </w:rPr>
        <w:t xml:space="preserve"> مسئولین  کمیته انضباطی و حراست دانشگاه هستند</w:t>
      </w:r>
      <w:r>
        <w:rPr>
          <w:rtl w:val="true"/>
        </w:rPr>
        <w:t xml:space="preserve">. </w:t>
      </w:r>
      <w:r>
        <w:rPr>
          <w:rtl w:val="true"/>
        </w:rPr>
        <w:t>از طرفی مسئولین حراست و کمیته انضباطی در جریان اعتراض و تجمع دانشجویان سعی کردند به طور پنهانی از دانشجویان فیلم برداری کنند که با خشم و اعتراض دانشجویان روبرو شد و دانشجویان دوربین های آنان را ضبط کرد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نشجویان باید خواهان برچیده شدن کمیته انضباطی و حراست و همه نهاد هایی باشند که در بدترین شرایط پیش آمده برای دانشجویان، مهمترین هدف و اولویتشان سرکوب دانشجو ست</w:t>
      </w:r>
      <w:r>
        <w:rPr>
          <w:rtl w:val="true"/>
        </w:rPr>
        <w:t xml:space="preserve">.  </w:t>
      </w:r>
      <w:r>
        <w:rPr>
          <w:rtl w:val="true"/>
        </w:rPr>
        <w:t>عملکرد چنین و چند ساله حراست و کمیته انضباطی و نهاد رهبری و غیره نشان داده است این نهاد ها صرفا برای سرکوب دانشجویان تاسیس شده اند و نه برای برقراری امنیت و در جهت مطالبات دانشجوی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راه مقابله با مسئله پیش آمده اعتراضات هر چه گسترده تر علیه </w:t>
      </w:r>
      <w:r>
        <w:rPr>
          <w:rtl w:val="true"/>
          <w:lang w:bidi="fa-IR"/>
        </w:rPr>
        <w:t>حکومتی</w:t>
      </w:r>
      <w:r>
        <w:rPr>
          <w:rtl w:val="true"/>
        </w:rPr>
        <w:t xml:space="preserve"> ست که عامل نا امنی و فقر در سیستان و بلوچستان و کل جامعه است</w:t>
      </w:r>
      <w:r>
        <w:rPr>
          <w:rtl w:val="true"/>
        </w:rPr>
        <w:t xml:space="preserve">. </w:t>
      </w:r>
      <w:r>
        <w:rPr>
          <w:rtl w:val="true"/>
        </w:rPr>
        <w:t>وجود نهاد های سرکوبگر در دانشگاه ها خود اولین عامل نا امنی در دانشگاه  ها ه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سازمان جوانان کمونیست ضمن ابراز تاسف از حادثه ای که در دانشگاه سیستان و بلوچستان پیش آمده از دانشجویان سراسر کشور می خواهد در آستانه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ذر با گسترده ترین اعتراضات و تجمعات از دوستان خود در این دانشگاه حمایت کنند</w:t>
      </w:r>
      <w:r>
        <w:rPr>
          <w:rtl w:val="true"/>
        </w:rPr>
        <w:t xml:space="preserve">. </w:t>
      </w:r>
      <w:r>
        <w:rPr>
          <w:rtl w:val="true"/>
        </w:rPr>
        <w:t>فقط با گسترده ترین اعتراضات در فضایی عاری از کمیته انضباطی و حراست و بسیج می توانیم به مطالباتمان برسی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زمان جوانان کمونیس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۲۲</w:t>
      </w:r>
      <w:r>
        <w:rPr>
          <w:b/>
          <w:b/>
          <w:bCs/>
          <w:sz w:val="28"/>
          <w:sz w:val="28"/>
          <w:szCs w:val="28"/>
          <w:rtl w:val="true"/>
        </w:rPr>
        <w:t xml:space="preserve"> آبان </w:t>
      </w:r>
      <w:r>
        <w:rPr>
          <w:b/>
          <w:b/>
          <w:bCs/>
          <w:sz w:val="28"/>
          <w:sz w:val="28"/>
          <w:szCs w:val="28"/>
        </w:rPr>
        <w:t>۸۷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</w:rPr>
        <w:t>۱۳</w:t>
      </w:r>
      <w:r>
        <w:rPr>
          <w:b/>
          <w:b/>
          <w:bCs/>
          <w:sz w:val="28"/>
          <w:sz w:val="28"/>
          <w:szCs w:val="28"/>
          <w:rtl w:val="true"/>
        </w:rPr>
        <w:t xml:space="preserve"> نوامبر </w:t>
      </w:r>
      <w:r>
        <w:rPr>
          <w:b/>
          <w:b/>
          <w:bCs/>
          <w:sz w:val="28"/>
          <w:sz w:val="28"/>
          <w:szCs w:val="28"/>
        </w:rPr>
        <w:t>۲۰۰۸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;Courier New"/>
        <w:b/>
        <w:b/>
        <w:bCs/>
        <w:sz w:val="36"/>
        <w:szCs w:val="36"/>
        <w:lang w:val="en-US" w:eastAsia="en-US"/>
      </w:rPr>
    </w:pPr>
    <w:r>
      <w:rPr>
        <w:rFonts w:cs="B Zar;Courier New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b">
    <w:name w:val="Normal (web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10:00Z</dcterms:created>
  <dc:creator>sjk</dc:creator>
  <dc:description/>
  <cp:keywords/>
  <dc:language>en-US</dc:language>
  <cp:lastModifiedBy>Nazanin</cp:lastModifiedBy>
  <dcterms:modified xsi:type="dcterms:W3CDTF">2008-11-12T19:36:00Z</dcterms:modified>
  <cp:revision>4</cp:revision>
  <dc:subject/>
  <dc:title>                                                                                                                                      : تاریخ</dc:title>
</cp:coreProperties>
</file>