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۲۷۰</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حمد رضا پویا</w:t>
      </w:r>
    </w:p>
    <w:p>
      <w:pPr>
        <w:pStyle w:val="Normal"/>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جهان بی مدل</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اراک اوباما کاندیدای حزب دمکرات که با وعد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بود اوضاع اقتصادی به کارزار انتخاباتی پا گذاشته بود، به کاخ سفی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ولین عکس العمل طبقه حاکمه امریکا به تبعات بحران اخی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یاست نئو لیبرالی و نظم نوین جهانی پس از دو دهه حاکمیت ، از پایه و اساس شکست خورد، بگونه ای که ایدئولوگهایش امروز مشغول برشمرد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یو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یه ای اقتصاد بازار آزاد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لاتفرم نظم نوینی بورژوازی امریکا که ابرقدرتی  و یکه تازی در جهان سرمایه داری را هدف خود قرار داده بود، به گل نشست و سقوط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اخیر به تلاش بورژوازی امریکا برای ایجاد جهان تک قطبی ، تیر خلاص  ز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باما از جانب هیئت حاکمه امریکا اوضاعی را از همکاران محافظه کار خود تحویل گرفته است که نارضایتی و فشار مردم برای تغییر اوضاع در آن حرف اول را می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 بست های جنگ خاورمیانه دهان باز کرده است و تقابل با تروریسم اسلامی به نتایج ملموسی ن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ست پلاتفرم نظم نوین و گسترش بزرگترین بحران جهان سرمایه داری ، بی درنگ تبعاتی به همراه خواهد داشت که  نتایج آن در شکلگیری سیمای جهان سرمایه داری و توازن قوای جهانی ، کمتر از اثرات فروپاشی بلوک شرق نخواهد بود</w:t>
      </w:r>
      <w:r>
        <w:rPr>
          <w:rFonts w:cs="Times New Roman" w:ascii="Times New Roman" w:hAnsi="Times New Roman"/>
          <w:sz w:val="28"/>
          <w:szCs w:val="28"/>
          <w:lang w:bidi="fa-IR"/>
        </w:rPr>
        <w:t xml:space="preserve">. </w:t>
      </w:r>
    </w:p>
    <w:p>
      <w:pPr>
        <w:pStyle w:val="Normal"/>
        <w:jc w:val="right"/>
        <w:rPr/>
      </w:pPr>
      <w:r>
        <w:rPr>
          <w:rFonts w:ascii="Times New Roman" w:hAnsi="Times New Roman" w:cs="Times New Roman"/>
          <w:sz w:val="28"/>
          <w:sz w:val="28"/>
          <w:szCs w:val="28"/>
          <w:rtl w:val="true"/>
          <w:lang w:bidi="fa-IR"/>
        </w:rPr>
        <w:t>یکی از ویژگی های بحران کنونی، بی مدلی جهان سرمایه داری در پاسخ به بح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خالت دول سرمایه داری در اقتصاد ، عمدت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ملیات ویژ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طبقه حاکم برای جلوگیری از گسترش بحران و به میدان آمدن طبقه کارگر  انجام داده است و نمی تواند به بازگشت مدل شکست خورده سرمایه داری دولتی ، ترجم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رژوازی در غرب نمی تواند مدل چینی را سرمشق خود قرار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طبقه کارگر در غرب اجازه نخواهد داد این قهقرا بر جامعه حاکم شو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همترین نتیجه این بحران ، افول موقعیت سیاسی و اقتصادی امریکا در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نزل مکان که در نتیجه شکست نسخ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کان پذیر گشته است، بلافاصله تقسیم مجدد جهان را در دستور کار بورژوازی جهانی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ولت امریکا در رقابت با رقبای خود دست پایین تری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ب اقتصادی چین که با سرکوب متمرکز و نرخ بالای استثمار شکل گرفته است، تلاش می کند که بازارهای وسیعتری را از رقیب امریکایی خود ، بدست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له روسیه به گرجستان در واقع اعلام بازگشت بورژوازی روس به رقابت های جهان سرمایه دار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توانی امریکا حتی با زور و ضرب ناتو در حمایت از رژیم پرو امریکایی ساکاشویلی در بحران گرجستان، شکست قطعی نظم نوین جهانی را حتی در عرصه نظامی ، در جهان بنمایش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رق برگ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امروز اوباما در اولین کنفرانس های مطبوعاتی خود میدان را برای حریف روسی خود خالی کرده و اعلام کرده است که معلوم نیست که ما به طرح نصب سیستم موشکی در اروپای شرقی ادامه 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حادیه اروپا که در چند سال اخیر تلاش کرده است سهم خود را از سفره امریکا جدا کند، در دل این بحران افزایش نفوذ سیاسی، اقتصادی خود را در جهان جستجو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 اوباما و سقوط عمارت نظم نوین، امریکا و اروپا را به هم نزدیکتر خواهد ساخت منتها با این تفاوت که اینبار امریکا در بسیاری از عرصه ها ، سیاست اتحادیه اروپا را به پیش خواهد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وال مهم این است که این تحولات چه تاثیری بر تقابل دو قطب تروریستی خواهد گذاشت؟ تکلیف سهم خواهی اسلام سیاسی در خاورمیانه به کجا خواهد کشید و جنبش سرنگونی مردم ایران و حضور ما بعنوان حزب کمونیست کارگری چگونه میتواند سیمای سیاسی جهان را تغییر دهد؟ کشمکش میان رژیم اسلامی و دول غربی بیوقفه ادامه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سیر هر دو قطب تلاش نمودند با ایجاد فشار و خنثی ساختن ابزارهای سیاسی قطب مقابل، با دست پر تری د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دیپلم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ذاکرات شرکت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یری که هر دو قطب طی کرده اند موجب تغییراتی در توازن قوا در خاورمیانه گرد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اتی که حوزه نفوذ و میزان قدرت مانور طرفین را تحت تاثیر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باما قطعا از حمله نظامی لااقل در شرایط کنونی، فاصله خواهد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و برای ایجاد فشارهای سیاسی و باالخص اقتصادی بر رژیم اسلامی، اینبار دول اروپایی را در کنار خود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 است بر طبق آنچه که کیهان آنر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تیک شیط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ند، دولت امریکا بدون هیچ پیش شرطی با رژیم اسلامی گفتگو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چه که مهم است خود گفتگو نیست بلکه مسائل مورد مناقش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باس عبدی از یاران خاتمی راست میگوید که عقب نشینی رژیم اسلامی در گفتگو با امریکا به معنای کندن ستون یک ساختمان است که به ویرانی کل ساختمان منج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ن بست را اوباما هم نمی تواند ح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که رهبری تروریسم اسلامی را به عهده دارد، در ایران در محاصره تنفر عمومی مردم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 سرنگونی مردم ایران امکان هر گون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ث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را از رژیم اسلامی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خه های دیگر اسلام سیاسی مانند حماس و حزب الله هم در شرایط بهتری بسر نمی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وجود قطب های اقتصادی مختلف کنونی حتی در غیاب مبارزات کارگری هم نمی تواند به یک قطب بندی ثابت و نهادینه شده در جهان شکل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لگیری قطب های جدید در گرو یک برش سیاسی، ایدئولوژیک و اقتصادی است، برشی که از ورای تفاوتهای خود با قطبهای موجود بتواند بخشی از جهان را با پرچمی متفاوت ، نمایندگی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سیاسی بورژوازی جهانی در کنار بی مدلی اقتصادی بیانگر این حقیقت است که بورژوازی اکنون قادر به این بر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ها یک انقلاب سوسیالیستی می تواند سیمای سیاسی جهان را شکل نهایی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ایران در پناه وجود حزب کمونیست کارگری آماده است که با سرنگون کردن رژیم اسلامی ، به مرکز ثقل جهان تبدیل شود</w:t>
      </w:r>
      <w:r>
        <w:rPr>
          <w:rFonts w:cs="Times New Roman" w:ascii="Times New Roman" w:hAnsi="Times New Roman"/>
          <w:sz w:val="28"/>
          <w:szCs w:val="28"/>
          <w:lang w:bidi="fa-IR"/>
        </w:rPr>
        <w:t>.</w:t>
      </w:r>
    </w:p>
    <w:p>
      <w:pPr>
        <w:pStyle w:val="Normal"/>
        <w:jc w:val="righ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امه احمدی نژاد به اوباما</w:t>
      </w:r>
    </w:p>
    <w:p>
      <w:pPr>
        <w:pStyle w:val="Normal"/>
        <w:spacing w:before="0" w:after="200"/>
        <w:jc w:val="right"/>
        <w:rPr/>
      </w:pPr>
      <w:r>
        <w:rPr>
          <w:rFonts w:ascii="Times New Roman" w:hAnsi="Times New Roman" w:cs="Times New Roman"/>
          <w:sz w:val="28"/>
          <w:sz w:val="28"/>
          <w:szCs w:val="28"/>
          <w:rtl w:val="true"/>
          <w:lang w:bidi="fa-IR"/>
        </w:rPr>
        <w:t>احمدی نژاد با تایید خامنه ای طی نامه ای، انتخاب اوباما به ریاست جمهوری امریکا را به وی تبریک گ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شی از جناح راست بلافاصله معنای عملی این کار را به احمدی نژاد تذکر دادند و از او خواستند ک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زت اسلام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ان را با این اعمال به باد ن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م خردادی ها از او بابت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ابو شک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لیل کردند و برایش هورا کش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رفنظر از این عکس العمل ها ، نفس ارسال نامه احمدی نژاد حقایق بزگتری را در مورد موقعیت رژیم اسلامی ب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پافشاری بر ادامه غنی سازی اورانیوم و ادمه مناقشات سیاسی حول و حوش آن، رژیم  اسلامی در چند سال اخیر بطور کلی در قبال قطب مقابل کرنش بیشتری کرده و سیاست سازش را در پیش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اح هایی از رژیم امیدوارند که بقدرت رسیدن اوباما در امریکا و منتفی شدن خطر حمله نظامی به شرایطی بینجامد که از قبل آن جنا ح هایی سکان هدایت رژیم را بدست بگیرند که اهل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ام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 جهت نیست که نهضت آزادی و طیف های هم خط شیرین عبادی اعلام کرده اند که د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نده کاندیدای مستقل معرف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پور بختیار های رژیم هم اوضاع را دیده اند و به جلو صحنه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حمدی نژاد و خامنه ای هم نامه فرستادند و در پی  آن سی هزار نیروی نظامی را روانه خیابان کردند ت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هان مخابر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س از سرنگو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سرنگونی مردم با هژمونی حزب کمونیست کارگری و یک نه محکم، کل این بساط را به هم خواهد ریخت</w:t>
      </w:r>
      <w:r>
        <w:rPr>
          <w:rFonts w:cs="Times New Roman" w:ascii="Times New Roman" w:hAnsi="Times New Roman"/>
          <w:sz w:val="28"/>
          <w:szCs w:val="28"/>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15:00Z</dcterms:created>
  <dc:creator> </dc:creator>
  <dc:description/>
  <cp:keywords/>
  <dc:language>en-US</dc:language>
  <cp:lastModifiedBy>me</cp:lastModifiedBy>
  <dcterms:modified xsi:type="dcterms:W3CDTF">2008-11-14T05:57:00Z</dcterms:modified>
  <cp:revision>4</cp:revision>
  <dc:subject/>
  <dc:title/>
</cp:coreProperties>
</file>