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انترناسیونال </w:t>
      </w:r>
      <w:r>
        <w:rPr>
          <w:b/>
          <w:b/>
          <w:bCs/>
          <w:sz w:val="32"/>
          <w:sz w:val="32"/>
          <w:szCs w:val="32"/>
          <w:lang w:bidi="fa-IR"/>
        </w:rPr>
        <w:t>۲۷۰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محمد آسنگر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انتخاب اوباما، شكست نئوكانها، پايان سركردگي آمريك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خابات نوامبر </w:t>
      </w:r>
      <w:r>
        <w:rPr>
          <w:sz w:val="28"/>
          <w:sz w:val="28"/>
          <w:szCs w:val="28"/>
          <w:lang w:bidi="fa-IR"/>
        </w:rPr>
        <w:t>۲۰۰۸</w:t>
      </w:r>
      <w:r>
        <w:rPr>
          <w:sz w:val="28"/>
          <w:sz w:val="28"/>
          <w:szCs w:val="28"/>
          <w:rtl w:val="true"/>
          <w:lang w:bidi="fa-IR"/>
        </w:rPr>
        <w:t xml:space="preserve"> آمريكا يك تحول مهم سياسي است و ابعادي جهاني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ه به دلي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عجز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مكراسي آنطور كه اوباما و رسانه اي غربي ميگويند، بلكه درست بر عكس به دليل نياز بورژوازي آمريكا براي برون رفت از بن بست و تغيير موقعيت كنونيش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 بست كنوني بورژوازي آمريكا از بحران اخير منتج ن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ران كنوني تنها بروز آشكار اين بن بست در اقتصاد و در كل سيستم بورژوايي حاكم بر جه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درك عيني تر اين تحول لازم است به تاريخ گذشته نگاهي بيندازيم و سير حركت بورژوازي جهاني بويژه بورژوازي آمريكا را مروري مختصر كنيم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مريكا بعد از جنگ جهاني دوم به موقعيت منحصر به فردي رسيد و به رهبري بورژوازي غرب و متحدينش ارتقا پيدا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عروج قدرتمند بورژوازي آمريكا به اين موقعيت نفوذ بورژوازي انگليس و البته به درجاتي اروپا تابعي از نفوذ آمريكا شد و جاي خود را به بورژوازي آمريكا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مريكا در دوران جنگ سرد قويترين نقش را در شكل دادن به سياستهاي جهاني بازي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تراتژي بورژوازي آمريكا به متحدين جهانيش ديكته و اين امر به عنوان توافق همه كشورهاي متحد آمريكا قلمداد مي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دامه اين موقعيت آمريكا به عنوان رهبر بلوك غرب ديكته كننده سياستهاي سازمان ملل و بانك جهاني و قهرمان شكست بلوك شرق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ما فقط با وجو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شمن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اسم بلوك شرق، آمريكا ميتوانست فرماندهي بي رقيب كل بورژوازي راست را عهده دار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بين رفتن بلوك شرق به اين معني نبود كه فقط يك بلوك از بين 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عين حال بلوك مقابل به رهبري آمريكا هم كه متحد به نظر ميرسيد، خاصيت و ضرورت خود را از دست ميداد و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ين معنا با متلاشي شدن بلوك شرق بلوك غرب هم بايد خود را باز تعريف مي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يرا جايگاه واقعي قدرتهاي بورژواي متحد آمريكا در دوران جنگ سرد، هماني نبود كه از ترس بلوك شرق به آنها تحميل ش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اوه بر اين در همين مدت كمتر از دو دهه تحولات مهمي در سياست و اقتصاد جهان بوجود آمده است كه آمريكا بازنده اين تحولات بو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عد از فروپاشي بلوك شرق عملا ضرورتي براي تبعيت كشورهاي بلوك غرب از آمريكا نمانده بود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دنياي آزاد سرمايه دار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ا اين تحول دگرگون ش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درتهاي اقتصادي هر كدم به اندازه وزنشان سهم خود را در دنيا طلب مي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قابتها ابعادي وسيع و جهاني داشتند و آشكارتر از هميشه رقبا موقعيت منحصر به فرد آمريكا را نميخواستند تحمل ك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 چنين شرايطي قاعدتا بايد فضاي رشد جنبش كارگري و چپ و كمونيسم بيش از پيش مهيا مي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به دليل شكست بلوك شرق چپ شانسي براي قدرت گيري ن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يرا شكست بلوك شرق را به عنوان شكست كمونيسم به خورد مردم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مونيسم را شكست خورده اعلام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ئوري پايان تاريخ را مكتوب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ين فضا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نبش اسلام سياسي كه قبلا به دليل كمكهاي بيدريغ بورژوازي غرب و تقويت آنها در مقابل بلوك شرق زمينه رشد پيدا كرده بود و قدرت معيني به دست آورده بود به قدرت خود افز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جنبش خواهان سهمي بيشتر از آنچه به او تعلق گرفته بو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سهم خواهي به ناچار تقابل اين جنبش را با سازندگان خود ايجاب ميكرد و اين تقابل ايجا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گ تروريستها بعد از جهان دو قطبي و جنگ سرد، ناشي از اين سهم خواهي اسلام سياسي و تقابل آن با سازندگان اوليه اش بو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 بورژوازي مدافع بازار آزاد و دمكراسي بعد از شكست سرمايه داري دولتي در بلوك شرق، عليرغم تاخت و تاز و جشن پيروزي، همزمان بي افق و بي استراتژي ش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گر قبلا استراتژي بلوك غرب شكس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وسياليسم موجو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گسترش بازار آزاد بود، بعد از جنگ سرد و با شكست بلوك شرق، هيچ استراتژي فراگيري ن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نها پرچم بورژوازي جهاني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ازار آزاد و دمكراس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بلوك غرب و كل  بورژوازي راست پيروز، بدون يك نقشه عمومي و بدون استراتژي سياسي مورد توافق، براي اداره جهان، نميتوانست فقط با اتكاي يكجانبه به سياستهاي تاچريسم و ريگانيسم متحد بما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قدرتهاي مختلف بورژوازي جهاني از جمله بورژوازي اروپاي متحد و قطبهاي اقتصادي نو ظهوري مانند چين و هند و </w:t>
      </w:r>
      <w:r>
        <w:rPr>
          <w:sz w:val="28"/>
          <w:szCs w:val="28"/>
          <w:rtl w:val="true"/>
          <w:lang w:bidi="fa-IR"/>
        </w:rPr>
        <w:t xml:space="preserve">.... </w:t>
      </w:r>
      <w:r>
        <w:rPr>
          <w:sz w:val="28"/>
          <w:sz w:val="28"/>
          <w:szCs w:val="28"/>
          <w:rtl w:val="true"/>
          <w:lang w:bidi="fa-IR"/>
        </w:rPr>
        <w:t>نه تنها مايل به ادامه سركردگي آمريكا نبودند بلكه به عنوان قطبهاي رقيب تلاششان اين بود كه آمريكا را به عنوان شريكي مساوي داشته باش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نياز بورروازي آمريكا بر عكس، طلب ميكرد كه سياستها و استراتژي معيني را پي بگيرد كه سركردگي و ژاندارمي خود را در دنيا حفظ  و تثبيت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رژوازي آمريكا با دنيايي جديد و فاكتورهاي جديدي روبرو ش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وم بود كه آمريكا فقط با اتكا به قدرت اقتصادي نميتواند استراتژي نظم نوين جهاني در دنياي پسا جنگ سرد را به نفع سركردگي خود تمام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يرا نميتوانست با قدرت اقتصادي قدرقدرتي خود را به دنيا تحميل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اين كار ابزار قدرت نمايي او قدرت نظاميش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دلايل قابل توضيحي جنگ اول خليج عليه عراق را آغاز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مله هوايي و موشك باران عراق كه سال </w:t>
      </w:r>
      <w:r>
        <w:rPr>
          <w:sz w:val="28"/>
          <w:sz w:val="28"/>
          <w:szCs w:val="28"/>
          <w:lang w:bidi="fa-IR"/>
        </w:rPr>
        <w:t>۱۹۹۱</w:t>
      </w:r>
      <w:r>
        <w:rPr>
          <w:sz w:val="28"/>
          <w:sz w:val="28"/>
          <w:szCs w:val="28"/>
          <w:rtl w:val="true"/>
          <w:lang w:bidi="fa-IR"/>
        </w:rPr>
        <w:t xml:space="preserve"> آغاز شد و عراق را با خاك يكسان كرد بورژوازي آمريكا را به موقعيت دلخواه خود نرس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يرا پيروزي بزرگي براي او محسوب نميشد</w:t>
      </w:r>
      <w:r>
        <w:rPr>
          <w:sz w:val="28"/>
          <w:szCs w:val="28"/>
          <w:rtl w:val="true"/>
          <w:lang w:bidi="fa-IR"/>
        </w:rPr>
        <w:t>. (</w:t>
      </w:r>
      <w:r>
        <w:rPr>
          <w:sz w:val="28"/>
          <w:sz w:val="28"/>
          <w:szCs w:val="28"/>
          <w:rtl w:val="true"/>
          <w:lang w:bidi="fa-IR"/>
        </w:rPr>
        <w:t xml:space="preserve">هنگاميكه منصور حكمت در اوايل دهه </w:t>
      </w:r>
      <w:r>
        <w:rPr>
          <w:sz w:val="28"/>
          <w:sz w:val="28"/>
          <w:szCs w:val="28"/>
          <w:lang w:bidi="fa-IR"/>
        </w:rPr>
        <w:t>٩٠</w:t>
      </w:r>
      <w:r>
        <w:rPr>
          <w:sz w:val="28"/>
          <w:sz w:val="28"/>
          <w:szCs w:val="28"/>
          <w:rtl w:val="true"/>
          <w:lang w:bidi="fa-IR"/>
        </w:rPr>
        <w:t xml:space="preserve"> ميلادي گفت هدف آمريكا در حمله به عراق به منظور ادامه سركردگيش بر دنيا است، كمتر جريان و تحليلگري بود كه اينرا واقعي بد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مام چپ دنيا فكر ميكرد جنگ بر سر نفت است و آمريكا آمده نفت عراق را عايد خود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متر كسي ابعاد جهاني و رقابتهاي بعد از آغاز فروپاشي بلوك شرق را ميد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يرا آن هنگام بلوك شرق هنوز تمام نشده بود اما ريزش آن با آمدن گورباچف بصدا در آم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ي در ميان رهبري حزب كمونيست ايران همان موقع كساني بودند كه فكر ميكردند تقابل آمريكا و صدام حسين به ضرر حكومت بعث و به نفع باز شدن فضاي سياسي در كردستان عراق است و كردها ميتوانند نفسي بك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ز اين منظر تحليلهاي منصور حكمت را پرو صدام حسين ميپن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بهترين حالت فكر ميكردند به دليل اردوگاه ما در خاك عراق است كه منصور حكمت نوك حمله و دليل جنگ خليج را آمريكا ميداند نه صدام حسي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كوته بيني ها اكنون براي همگان معلوم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 بار ديگر ثابت شد كه حق با منصور حكمت بود</w:t>
      </w:r>
      <w:r>
        <w:rPr>
          <w:sz w:val="28"/>
          <w:szCs w:val="28"/>
          <w:rtl w:val="true"/>
          <w:lang w:bidi="fa-IR"/>
        </w:rPr>
        <w:t>. (</w:t>
      </w:r>
      <w:r>
        <w:rPr>
          <w:sz w:val="28"/>
          <w:sz w:val="28"/>
          <w:szCs w:val="28"/>
          <w:rtl w:val="true"/>
          <w:lang w:bidi="fa-IR"/>
        </w:rPr>
        <w:t>مطالعه نوشته هاي آن دوره منصور حكمت را به همه علاقه مندان توصيه ميكنم</w:t>
      </w:r>
      <w:r>
        <w:rPr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جريانات اسلامي با حمله به برجهاي دوقلوي نيويورك اين امكان طلايي را براي آمريكا فراهم كردند كه جنگ علي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روريس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آغاز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گ عليه جريانات تروريست اسلامي كه خود آمريكا سازنده اكثر آنها بود، دروازه اميدي براي بورژوازي آمريكا بود كه بتواند رهبري بورژوازي جهاني را ادامه و قدر قدرتي خود را بعد از دوران جنگ سرد هم به آنها تحميل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بهانه حمله به ″تروريسم″ و بن لادن افغانستان اشغال شد و حكومت طالبان سرنگون شد</w:t>
      </w:r>
      <w:r>
        <w:rPr>
          <w:sz w:val="28"/>
          <w:szCs w:val="28"/>
          <w:rtl w:val="true"/>
          <w:lang w:bidi="fa-IR"/>
        </w:rPr>
        <w:t>. (</w:t>
      </w:r>
      <w:r>
        <w:rPr>
          <w:sz w:val="28"/>
          <w:sz w:val="28"/>
          <w:szCs w:val="28"/>
          <w:rtl w:val="true"/>
          <w:lang w:bidi="fa-IR"/>
        </w:rPr>
        <w:t xml:space="preserve">طالبان كه گروهي حاشيه اي بودند، قبلا با سفارش سازمان جاسوسي آمريكا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سيا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وكمك ارتش و سازمان جاسوسي پاكستان سازمان داده شدند و رقباي اسلامي خود را در كابل بر كنار و حكومت افغانستان را در دست گرفته بودند</w:t>
      </w:r>
      <w:r>
        <w:rPr>
          <w:sz w:val="28"/>
          <w:szCs w:val="28"/>
          <w:rtl w:val="true"/>
          <w:lang w:bidi="fa-IR"/>
        </w:rPr>
        <w:t xml:space="preserve">.)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مريكا كه در فضاي بعد از انفجار برجهاي دو قلو بوسيله جريانات اسلامي و احساس همدردي عميق مردم جهان فضا را به نفع خود ديد، حمله به افغانستان را آغاز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مريكا توانست در حمله به افغانستان، بسياري از كشورهاي رقيب اقتصادي خود را به زير پرچم و رهبري خود گرد 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فرصتي طلايي براي بورژوازي آمريكا بود و نئوكانها آن را غنيمت شمرده و اعلام كردند ك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راي گسترش دمكراس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به بهانه مقابله با سلاحهاي كشتار جمعي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كه هيچ وقت پيدا نشدند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 w:val="28"/>
          <w:szCs w:val="28"/>
          <w:rtl w:val="true"/>
          <w:lang w:bidi="fa-IR"/>
        </w:rPr>
        <w:t>، تصميم به اشغال عراق گرفته 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 قدم دوم و براي اجراي سياستهاي نظم نوين جهاني و تحميل سركردگي آمريكا بر دنيا حاكمان آمريكا تصميم به اشغال عراق گر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قابل اين تصميم بورژوازي آمريكا رقباي قدرتمند اروپايي بعلاوه چين و روسيه و</w:t>
      </w:r>
      <w:r>
        <w:rPr>
          <w:sz w:val="28"/>
          <w:szCs w:val="28"/>
          <w:rtl w:val="true"/>
          <w:lang w:bidi="fa-IR"/>
        </w:rPr>
        <w:t xml:space="preserve">.... </w:t>
      </w:r>
      <w:r>
        <w:rPr>
          <w:sz w:val="28"/>
          <w:sz w:val="28"/>
          <w:szCs w:val="28"/>
          <w:rtl w:val="true"/>
          <w:lang w:bidi="fa-IR"/>
        </w:rPr>
        <w:t>او را همراهي ن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مخالفت با او پرداخ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زمان ملل در مقابل اين تصميم براي اولين بار تسليم آمريكا ن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بورژوازي آمريكا دو راه در پيش نداشت يا بايد استراتژي رهبري جهان را كنار ميگذاشت و يا بايد جنگ را عليرغم مخالفتهاي جهاني شروع ميكرد زيرا تنها راه رسيدن به هدفش قدرت نظاميش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انكه ديديم آمريكا براي تثبيت موقعيت قدرقدرتي خود در جهان از تنها حربه اي كه در توانش بود استفاده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ياست ميليتاريستي خود را به تنهايي ادامه د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نها شريك و همراه آمريكا انگليس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قيه كشورهاي متحد بويژه بورژوازي اروپا براي اولين بار بعد از جنگ سرد شكافش با آمريكا بيشتر از هميش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سيه و چين كه قبلا هم دل خوشي از قدرقدرتي آمريكا نداشتند بيش از اروپا در مخالفت با آمريكا قد علم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يرا همه آنها ميدانستند كه استراتژي بورژوازي آمريكا نه مقابله با تروريسم و گسترش دمكراسي و</w:t>
      </w:r>
      <w:r>
        <w:rPr>
          <w:sz w:val="28"/>
          <w:szCs w:val="28"/>
          <w:rtl w:val="true"/>
          <w:lang w:bidi="fa-IR"/>
        </w:rPr>
        <w:t>...</w:t>
      </w:r>
      <w:r>
        <w:rPr>
          <w:sz w:val="28"/>
          <w:sz w:val="28"/>
          <w:szCs w:val="28"/>
          <w:rtl w:val="true"/>
          <w:lang w:bidi="fa-IR"/>
        </w:rPr>
        <w:t>، بلكه تثبيت قدرقدرتي و رهبري خودش بر دنيا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ين اولين شكاف عميق و تعيين كننده بعد از جنگ سرد بود كه بورژوازي پيروز با آن موجه شد و ضربه مهمي به آمريكا محسوب مي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آمريكا برخلاف آنچه كه سازمان ملل و كشورهاي اروپايي و روسيه و چين و</w:t>
      </w:r>
      <w:r>
        <w:rPr>
          <w:sz w:val="28"/>
          <w:szCs w:val="28"/>
          <w:rtl w:val="true"/>
          <w:lang w:bidi="fa-IR"/>
        </w:rPr>
        <w:t xml:space="preserve">.... </w:t>
      </w:r>
      <w:r>
        <w:rPr>
          <w:sz w:val="28"/>
          <w:sz w:val="28"/>
          <w:szCs w:val="28"/>
          <w:rtl w:val="true"/>
          <w:lang w:bidi="fa-IR"/>
        </w:rPr>
        <w:t xml:space="preserve">گفتند در سال </w:t>
      </w:r>
      <w:r>
        <w:rPr>
          <w:sz w:val="28"/>
          <w:sz w:val="28"/>
          <w:szCs w:val="28"/>
          <w:lang w:bidi="fa-IR"/>
        </w:rPr>
        <w:t>۲۰۰۳</w:t>
      </w:r>
      <w:r>
        <w:rPr>
          <w:sz w:val="28"/>
          <w:sz w:val="28"/>
          <w:szCs w:val="28"/>
          <w:rtl w:val="true"/>
          <w:lang w:bidi="fa-IR"/>
        </w:rPr>
        <w:t xml:space="preserve"> براي تثبيت سركردگي خود، عراق را اشغال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تصميم آمريكا و دهن كجي به همه رقبايش، مناسبات اروپا و آمريكا را چنان تيره و نامتعارف كرد كه هنوز ترميم نش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نتيجه اين پروسه بود كه شكست سياسي آمريكا در دنيا با اعتراضات ميليوني مردم جهان آغاز شد و شكست حربه نظامي براي تثبيت رهبريش بر جهان، در عراق بعد از صدام حسين  اتفاق افتاد و به دليل مخارج سنگين اين جنگ و تلفات نيروهاي نظامي آمريكا و ادامه ترور و كشتار در آن جامعه، بوش و دولتش بيش از پيش مورد نفرت عمومي جهانيان بويره مردم خود آمريكا قرار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دامه جنگ و كشتار در افغانستان وعراق كه به جنگ تروريستها معروف شده است، باعث رشد اسلامگرايي و تروريسم اسلامي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كست سياستهاي بوش در دنيا به شكست سياست نئوكانها و رهبران اين جناح از بورژوازي آمريكا تعبير شد و امروز بعد از بحران عميق و گسترده اقتصاد بازار آزاد و سردرگمي بورژوازي جهاني اين شكست اثرات كشنده اي براي بورژوازي آمريكا به بار آورده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علاوه بر اين شكست و اثرات جهاني آن براي كل بورژوازي، شكنجه هاي قرون وسطایي و افتضاحات گوانتانامو و زندانهاي ابوغريب و </w:t>
      </w:r>
      <w:r>
        <w:rPr>
          <w:sz w:val="28"/>
          <w:szCs w:val="28"/>
          <w:rtl w:val="true"/>
          <w:lang w:bidi="fa-IR"/>
        </w:rPr>
        <w:t xml:space="preserve">.... </w:t>
      </w:r>
      <w:r>
        <w:rPr>
          <w:sz w:val="28"/>
          <w:sz w:val="28"/>
          <w:szCs w:val="28"/>
          <w:rtl w:val="true"/>
          <w:lang w:bidi="fa-IR"/>
        </w:rPr>
        <w:t>بوسيله نيروي نظامي آمريكا نفرت عمومي از جمهوريخواهان و دولت بوش را چنان عميق و همه گير كرده بود كه به حق، مردم آمريكا نميخواستند بيش از اين شاهد ادامه حكومت بوش و همفكرانش باش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ادامه اين فاكتورها بود كه بحران عميق و گسترده اقتصادي از آمريكا آغاز و ابعاد جهاني به خود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ثرات اين بحران و خانه خرابي مردم و نا امني اي كه در آمريكا براي زندگي مردم ايجاد شده بود، بيش از پيش مردم را از ادامه سياستهاي بوش خشمگين كر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چنين فضايي انتخابات آمريكا برگزا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آمريكا ميخواستند با راي خود به جمهوريخواهان و سياستهاي بوش و نئوكانها نه بگوي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نه به جنگ طلبي و نه به فقر و بيكاري و بحران اقتصادي كه مردم، بوش و دولت او و سياستهاي جمهوري خواهان آمريكا را مسئول آن ميدانستند، عليه مك كين و به نفع اوباما تمام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يك رقابت انتخاباتي هنگاميكه هيچ آلترناتيو بهتر و قابل اتكا تري وجود ندارد، تنها راهي كه جلوي روي مردم گذاشتند، راي دادن به  نفع اوباما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باما در حقيقت نه منتخب مردم، بلكه ترجيح طبقه حاكم و جواب ممكن بورژوزي آمريكا به شرايط كنون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درست است كه اوباما و دمكراتها برنده آشكار اين انتخابات شدند و راي بالايي كسب كردند اما راي مردم اساسا نه به سياستهاي ميليتاريستي نئوكانها و كنسرواتيها و اثرات اقتصاد بازار آزاد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 اين اوصاف انتخاب اوباما براي طبقه حاكمه آمريكا امر ساده اي نبود و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تخاب او در واقع نتيجه شكست نئوكانها و سياستهاي جنگ طلبانه آنها بود كه تاثيرات جهاني اين شكست براي بورژوازي آمريكا قابل جبران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اين انتخاب تلاش ميكنند ابعاد اين شكست را مهار و محدود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ران اقتصادي كنوني و بي اعتباري بازار آزاد و بي خانه شدن ميليونها انسان در آمريكا مزيد بر علت شد و نيوكانها در داخل كشور هم با شكست سختي موجه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شكست ابعادي جهاني در زمينه هاي مختلفي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گر چه اوباما تلاش ميكند آنچه كه جمهوريخواهان با جنگ و تحميل فقر غير قابل تحمل به جامعه به آن نرسيدند، با سياست ملايمتر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واقعبيني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 xml:space="preserve">بورژواز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عاقل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>به همان مقصد برسد اما در جريان عمل خواهيم ديد كه بورژوازي آمريكا نميتواند اين شكستها را به سادگي پشت سر بگذارد و اوباما هم آن نجات دهنده اي نيست كه بسياري به آن دل بست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ولين نتايج اين انتخابات و شعا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وباما اين خواهد بود كه آمريكا براي جلو گيري از افتضاح بيشتر ناچار خواهد شد از موقعيت پايين تري با رقباي جهاني خود روبرو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ران يكه تازي بوش شكست خورد و تمام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شكست يك جناح از بورژوازي آمريكا نيست كه گويا جناح ديگر برنده آ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شكست كل بورژوازي آمريكا و ضربه سنگيني به قدرقدرتي آمريك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تصور ساده انديشانه است كه گويا فردا اوباما همان سياست بوش را ملايمتر و به نوع ديگري ميتواند به پيروزي برس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ممكن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رانش تمام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غاز دوران اوباما اعلام رسمي موقعيتي است كه بورژوازي آمريكا به اندازه توان اقتصاديش در مقابل رقباي جهاني ميتواند داشته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يك معني اين انتخاب، رسميت دادن به پايان دوران سركردگي بورژوازي آمريكا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يد و توان بورژوازي آمريكا به منظورپيروزي در مقابل رقباي قدرتمند خود، با هدف حفظ سركردگي آمريكا غير ممكن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قباي قوي و مدعي در ميدان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سي كه بخواهد سركردگي بورژوازي آمريكا را اعاده كند بايد همان سياستهاي بوش را ادامه بدهد كه شكست آن محرز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ه همين دليل سولانا اعلام ميكند كه اميدوار است اوباما به عنوان شريك </w:t>
      </w:r>
      <w:r>
        <w:rPr>
          <w:sz w:val="28"/>
          <w:sz w:val="28"/>
          <w:szCs w:val="28"/>
          <w:u w:val="single"/>
          <w:rtl w:val="true"/>
          <w:lang w:bidi="fa-IR"/>
        </w:rPr>
        <w:t>مساوي</w:t>
      </w:r>
      <w:r>
        <w:rPr>
          <w:sz w:val="28"/>
          <w:sz w:val="28"/>
          <w:szCs w:val="28"/>
          <w:rtl w:val="true"/>
          <w:lang w:bidi="fa-IR"/>
        </w:rPr>
        <w:t xml:space="preserve"> با كشورهاي اروپا كار خود را آغاز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ين و روسيه با فاصله گرفتن بيشتر از آمريكا و امكان رويارويي روسيه با آمريكا اوضاع را پيچيده تر كرده و بورژوازي آمريكا را با مشكلات بيشتري مواجه ميك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 هر حال با كنار رفتن نئوكانها و چكمه پوشي مانند بوش و شكست حزب او، دنيا احساس خوشحالي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ينكه اوباما به چه مشكلاتي جواب ميدهد روش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ميخواهد بورژوازي آمريكا را از اين موقعيت بحراني نجات 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شكل و مسئله اوباما بر خلاف متوهمين طرفدار او حل معضلات جهان و دمكراسي و رفاه و غيره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دف اصلي اوباما چيزي جز راه حل پيدا كردن براي شكست بن بست بورژوازي آمريكا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شكست نئوكانها و كنسرواتيوها اثراتش محدود به جمهوريخواهان آمريكا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 عكس شكست نئوكانها شكست بورژوازي آمريكا در رسيدن به اهداف استراتژيكش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بحراني است كه يكي از نتايجش شكست نئوكانها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اتر از آن است كه اوباما بتواند آنرا مهار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كست سياستهاي ميليتاريستي بعلاوه بحران مالي عميق و گسترده اي كه اكنون در جريان است ابعادي بسيار عميق و جهاني دارد و اين شكست كل بورژوازي آمريكا براي رهبري جهان است نه تنها نئوكانها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زيرا ابعاد اين شكست اكنون با اعلام شكست اقتصاد بازار آزاد تكميل شده و ابعادي جهاني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كه اوباما چكار ميكند يا نميكند در مقابل ابعاد جهاني شكست سيستم بورژوازي ليبرال بسيار ناچيز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كنون بورژوزي اروپا به اين رسيده است كه مراكز قدرت از غرب به شرق منتق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آمريكا هم بايد اين واقعيت را بپذ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نظورشان از اين جابجايي قدرت، توان و امكان رشد اقتصادي غول آسا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رق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 كه اگر قبلا در كشور كوچكي مثل ژاپن بود و ميشد به عنوان متحد مراكز قدرت در غرب محسوب شود، امروز دنيا تغيير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روز در چين و به درجات كمتري در هند و </w:t>
      </w:r>
      <w:r>
        <w:rPr>
          <w:sz w:val="28"/>
          <w:szCs w:val="28"/>
          <w:rtl w:val="true"/>
          <w:lang w:bidi="fa-IR"/>
        </w:rPr>
        <w:t xml:space="preserve">.... </w:t>
      </w:r>
      <w:r>
        <w:rPr>
          <w:sz w:val="28"/>
          <w:sz w:val="28"/>
          <w:szCs w:val="28"/>
          <w:rtl w:val="true"/>
          <w:lang w:bidi="fa-IR"/>
        </w:rPr>
        <w:t>قدرت اقتصادي اين كشورها، تمام دنيا را تحت تاثير و نفوذ خود قرار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رژوازي اروپا اين قدرت را ديده و ميخواهد رئاليستي تر با اين پديده كنار بيا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وصيه اش به آمريكا هم اين است كه مثل آنها واقعبين باشد و ريسك جنگهاي ديگري نظير عراق و افغانستان را تكرار نك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وباما جواب بورژوزي آمريكا به اين شرايط تحول يا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كه آمريكا به اي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واقعبين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ن ميدهد يا نه بايد د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در غير اينصورت بجز جنگ راه ديگري به روي بورژوزي آمريكا باز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 اين براي بورژوازي آمريكا دو راه بيشتر وجود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ا ادامه و گسترش جنگ در ابعاد بسيار وسيعتر و خطر ناكتر با هدف مطيع كردن رقباي جهاني و  ″حل بحران اقتصادي″ يا قبول موقعيت كشوري با شرايط مساوي با رقباي جهانيش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تخاب اوباما گرايش به طرف راه دوم را بيشتر بيان ميك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 آنچه امروز بيش از پيش بورژوازي جهاني را با مشكل روبرو كرده است، سردرگمي و عدم استراتژي بورژوازي براي اداره جهان است كه كل سيستم سرمايه داري حاكم در دنيا با آن مواجه ش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حران مالي و يا آنطور كه اقتصاد دانان بورژوايي ميگويند ركود اقتصادي در جهان ابعادي بسيار فراتر و عميقتر از آن دارد كه بتوانند با توافقاتي آنرا مهار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بحران تنها در اقتصاد نيست كه با اقداماتي بتوانند آنرا مهار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بحران اكنون به بحران ايدئولوژيك و بحران نظم حاكم بر جهان تبدي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 راه حل بيشتر در مقابل جامعه وجود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ا اينكه بورژوازي اين بحران را به قيمت تحميل بيحقوقي و خانه خرابي دهها برابر بيشتر از امروز به مردم، به نفع خود حل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ا اينكه طبقه كارگر و مردم محروم با آلترناتيوي سوسياليستي اين بحران را به شكست اين سيستم تبديل ميكنند و جلو تعرض به حقوقشان را ميگيرند</w:t>
      </w:r>
      <w:r>
        <w:rPr>
          <w:sz w:val="28"/>
          <w:szCs w:val="28"/>
          <w:rtl w:val="true"/>
          <w:lang w:bidi="fa-IR"/>
        </w:rPr>
        <w:t>. 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3:44:00Z</dcterms:created>
  <dc:creator>pc</dc:creator>
  <dc:description/>
  <cp:keywords/>
  <dc:language>en-US</dc:language>
  <cp:lastModifiedBy>me</cp:lastModifiedBy>
  <dcterms:modified xsi:type="dcterms:W3CDTF">2008-11-14T05:36:00Z</dcterms:modified>
  <cp:revision>21</cp:revision>
  <dc:subject/>
  <dc:title>راي نه مردم به نئوكانها اوباما را رئيس جمهور كرد</dc:title>
</cp:coreProperties>
</file>