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۷۰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 اكتبر، مهمترین واقعه تاریخ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صغر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امبری دیگر فرا رسی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هی كه شاهد مهمترین واقعه تاریخی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ركسی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ها گفته ای دارند به این معنی كه در تاریخ دوره ها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ه ای می آیند و می گذرند كه به اندازه تك روزی اهمیت ندارند؛ و تك روزهائی هستند كه بیش ا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 اهمی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اكتبر از چن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ك رو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هائی است كه اهمیتش بسیار بیشتر از یك، دو و یا چندین دوره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گل می گوید در معرفی هر ایده و پدیده تازه ای سه مرحله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سكوت و بی اعتنائی به آن،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شمنی و بدگوئی بی حد و حصر و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>) "</w:t>
      </w:r>
      <w:r>
        <w:rPr>
          <w:sz w:val="28"/>
          <w:sz w:val="28"/>
          <w:szCs w:val="28"/>
          <w:rtl w:val="true"/>
          <w:lang w:bidi="fa-IR"/>
        </w:rPr>
        <w:t>چیزی كه همیشه به آن باور داشته ایم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نقلاب اكتبر از چنین پدیده ها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ان یادگارهائی را بر حافظه جامعه و دنیا حك كرد كه هیچ مغرضی هم تاب مقاومت در برابرشان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كتبر از آن یادگارها و پدیده هائیست كه هر سال باید با ابهتی كه شایسته خود اوست از آن یاد شده و گرامی داش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 اكتبر در عین حال درسهای زیادی را برای انسانیت به جا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بوهائی را شكست كه چند دهه قبلتر در جریان كمون پاریس به مصاف طلبیده 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ه كارگران و محرومین حق دارند سرنوشت خود را خود رقم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ودانه بودن حاكمیت سرمایه را به مصاف طلبید و این اسطوره را در اذهان و در دنیای واقعی شك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كتبر در عین حال نشان داد كه طبقه كارگر فقط با حزبش می تواند قدرت را از دست سرمایه داری در بیاورد و نشان داد كه قدرت انقلاب باید ماشین سركوب بورژوازی را در هم بش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قلاب اكتبر با فر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ئی كه اهمیتشان جهان را لرزاندند، تلقی انسان را از خود برای همیشه تغیی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فرمانی باج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دولت تزار از همسایه های ضعیفتری چون ایران را كه تحت عنوان بدهی وبال جامعه شده بودند، لغو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مان زمی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زمین از مالكیت مالكین انگل در آمد و به دهقانان واگذ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 دیگری رابطه جنسی و زناشوئی را از مذهب و سنن عقب مانده ره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ملل در تعیین سرنوشت خ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لل زیادی را كه به زور ضمیمه روسیه شده بودند از زیر یوغ تزار رها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نترل محیط كار با فرمانی به كارگران و تشكل های آنها سپر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فرمان دیگری برای اولین بار حقوق برابر و كامل شامل حال كودكانی كه خارج از دای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دنیا آمده بودند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جنسگرائی از دایره جرائم جنائی خارج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ل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سخره گرف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 برابری حقوقی زن و مرد كفری را به دنیا عرضه كرد كه دنیا را با شوكی غیرقابل محاسبه لرز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ئی كه امروز بورژوازی با وقاحتی كه شایسته اوست، آنها را همزاد جامعه بورژوائی می د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ین حق دست و پا شكسته رأی انداختن به صندوق آرا، كاریكاتوریست از آزادی واقعی كه انقلاب اكتبر آن را به بشریت عرضه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قلاب اكتبر لنین را به بشریت عرض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قلاب اكتبر</w:t>
      </w:r>
      <w:r>
        <w:rPr>
          <w:sz w:val="28"/>
          <w:szCs w:val="28"/>
          <w:rtl w:val="true"/>
          <w:lang w:bidi="fa-IR"/>
        </w:rPr>
        <w:t>!*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9:53:00Z</dcterms:created>
  <dc:creator>admin</dc:creator>
  <dc:description/>
  <cp:keywords/>
  <dc:language>en-US</dc:language>
  <cp:lastModifiedBy>me</cp:lastModifiedBy>
  <dcterms:modified xsi:type="dcterms:W3CDTF">2008-11-14T05:47:00Z</dcterms:modified>
  <cp:revision>28</cp:revision>
  <dc:subject/>
  <dc:title>“There will be periods of 30 years which will pass with the seeming importance of a single day, and single days with the importance of 30 years</dc:title>
</cp:coreProperties>
</file>