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حكم زندان افشین شمس قهفرخی را محكوم می كن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اخبار رسیده، دادگاه انقلاب جمهوری اسلامی در اصفهان، افشین شمس قهفرخی، عض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میته هماهنگی برای كمك به ایجاد تشك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ك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همچنین عضو انجمن كاریكاتوریستهای ایران را روز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آبان ماه امسال به یك سال حبس تعزیری محكوم و حكم را در غیاب وكیل به او ابلاغ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جمهوری اسلامی افشین شمس قهفرخی را 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تیرماه دستگیر و روانه زندان دستگرد اصفهان كرد و تمام این مدت او را بدون تفهیم جرم در زندان نگه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اضاهای مکرر وکیل افشین نیز که خواسته بود او را با قرار وثیقه آزاد کنند، هر بار با جواب رد مواج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حكم زندان افشین شمس قهفرخی را شدیدا محكوم می كند و خواهان آزادی فوری و بدون قید شرط او و تمامی زندانیان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ارگران و همه مردم را به مبارزه برای گشودن درهای زندانهای جمهوری اسلامی و آزادی افشین شمس قهفرخی و دیگر زندانیان سیاسی فرا می 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05:00Z</dcterms:created>
  <dc:creator>wpi</dc:creator>
  <dc:description/>
  <cp:keywords/>
  <dc:language>en-US</dc:language>
  <cp:lastModifiedBy>AK</cp:lastModifiedBy>
  <dcterms:modified xsi:type="dcterms:W3CDTF">2008-11-03T19:05:00Z</dcterms:modified>
  <cp:revision>2</cp:revision>
  <dc:subject/>
  <dc:title>wpi</dc:title>
</cp:coreProperties>
</file>