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برنامه تلویزیونی حلال تی وی یک توهین بزرگ به مرد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لویزیون سوئد اقدام به تهیه و پخش یک برنامه تلویزیونی به نام حلال تی وی کرده که اولین بخش این برنامه  در پر بیننده ترین ساعت در روز </w:t>
      </w:r>
      <w:r>
        <w:rPr>
          <w:color w:val="000000"/>
          <w:rtl w:val="true"/>
        </w:rPr>
        <w:t>دوشنبه</w:t>
      </w:r>
      <w:r>
        <w:rPr>
          <w:color w:val="000000"/>
          <w:rtl w:val="true"/>
        </w:rPr>
        <w:t xml:space="preserve"> سوم نوامبر</w:t>
      </w:r>
      <w:r>
        <w:rPr>
          <w:rtl w:val="true"/>
        </w:rPr>
        <w:t xml:space="preserve"> به نمایش درآمده است</w:t>
      </w:r>
      <w:r>
        <w:rPr>
          <w:rtl w:val="true"/>
        </w:rPr>
        <w:t xml:space="preserve">. </w:t>
      </w:r>
      <w:r>
        <w:rPr>
          <w:rtl w:val="true"/>
        </w:rPr>
        <w:t xml:space="preserve">در این برنامه سه خانم مجری ملبس به یونیفورم اسلامی مسائل اجتماعی از قبیل برابری، فقر و ثروت را به بحث می گذارند و به قول خودشان سعی دارند در این برنامه </w:t>
      </w:r>
      <w:r>
        <w:rPr>
          <w:rtl w:val="true"/>
        </w:rPr>
        <w:t>"</w:t>
      </w:r>
      <w:r>
        <w:rPr>
          <w:rtl w:val="true"/>
        </w:rPr>
        <w:t>چهره خوب</w:t>
      </w:r>
      <w:r>
        <w:rPr>
          <w:rtl w:val="true"/>
        </w:rPr>
        <w:t xml:space="preserve">" </w:t>
      </w:r>
      <w:r>
        <w:rPr>
          <w:rtl w:val="true"/>
        </w:rPr>
        <w:t>اسلام را به مردم نشان د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جربه میلیونها انسانی که در کشورهای اسلام زده زندگی می کنند نشان داده است که اسلام خوب و بد ندارد اما مجریان این برنامه تلویزیونی که خود طرفدار سنگسار و قوانین ارتجاعی اسلامی هستند، می خواهند که همین قوانین را بزک کرده و به مردم نشان ده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هیه و پخش این برنامه تاکنون اعتراضات زیادی را به دنبال داشته است</w:t>
      </w:r>
      <w:r>
        <w:rPr>
          <w:rtl w:val="true"/>
        </w:rPr>
        <w:t xml:space="preserve">. </w:t>
      </w:r>
      <w:r>
        <w:rPr>
          <w:rtl w:val="true"/>
        </w:rPr>
        <w:t xml:space="preserve">چرا تلویزیون دولتی سوئد که با </w:t>
      </w:r>
      <w:r>
        <w:rPr>
          <w:rtl w:val="true"/>
        </w:rPr>
        <w:t>مالیات</w:t>
      </w:r>
      <w:r>
        <w:rPr>
          <w:rtl w:val="true"/>
        </w:rPr>
        <w:t xml:space="preserve"> مردم این کشور اداره می شود، باید هزینه ارائه چهره دلپسند از اسلام را به عهده بگیرد؟ و چرا این رسانه عمومی وظیفه تبلیغ و مطرح کردن مذهب و باورهای مذهبی را به عهده گرفت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یاست عمومی دولت و رسانه های دولتی سوئد تاکنون نشان داده است که آشکارا به اسلام سیاسی</w:t>
      </w:r>
      <w:r>
        <w:rPr>
          <w:rtl w:val="true"/>
        </w:rPr>
        <w:t xml:space="preserve"> </w:t>
      </w:r>
      <w:r>
        <w:rPr>
          <w:color w:val="000000"/>
          <w:rtl w:val="true"/>
        </w:rPr>
        <w:t>و دولتهای اسلامی</w:t>
      </w:r>
      <w:r>
        <w:rPr>
          <w:color w:val="000000"/>
          <w:rtl w:val="true"/>
        </w:rPr>
        <w:t xml:space="preserve"> باج می دهد و فضای مناسب برای ترویج خرافات و باورهای مذهبی و رشد تروریسم اسلامی بوجود</w:t>
      </w:r>
      <w:r>
        <w:rPr>
          <w:rtl w:val="true"/>
        </w:rPr>
        <w:t xml:space="preserve"> آورده است</w:t>
      </w:r>
      <w:r>
        <w:rPr>
          <w:rtl w:val="true"/>
        </w:rPr>
        <w:t xml:space="preserve">. </w:t>
      </w:r>
      <w:r>
        <w:rPr>
          <w:rtl w:val="true"/>
        </w:rPr>
        <w:t>اجازه فعالیت به مدارس مذهبی، طرح آموزش امام، پخش مراسم مذهبی اسلامی در تلویزیون به مناسبت های مختلف و انجام مصاحبه و پخش تبلیغات اسلامی نمونه هایی از این سیاست دولت سوئد است</w:t>
      </w:r>
      <w:r>
        <w:rPr>
          <w:rtl w:val="true"/>
        </w:rPr>
        <w:t xml:space="preserve">. </w:t>
      </w:r>
      <w:r>
        <w:rPr>
          <w:rtl w:val="true"/>
        </w:rPr>
        <w:t>و در ادامه همین سیاست رسانه های دولتی سوئد بارها گفته های منتقدین به اسلام سیاسی و افشاگران جنایات نیروهای اسلامی را سانسور کرده ا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ی صدها هزار زنی که در سوئد زندگی می کنند و در زندگی خود مجبور به داشتن حجاب شده اند، مشاهده برنامه تلویزیونی که مجریان</w:t>
      </w:r>
      <w:r>
        <w:rPr>
          <w:rtl w:val="true"/>
        </w:rPr>
        <w:t xml:space="preserve"> پوشیده در لباس اسلامی</w:t>
      </w:r>
      <w:r>
        <w:rPr>
          <w:rtl w:val="true"/>
        </w:rPr>
        <w:t xml:space="preserve"> آن</w:t>
      </w:r>
      <w:r>
        <w:rPr>
          <w:rtl w:val="true"/>
        </w:rPr>
        <w:t xml:space="preserve"> </w:t>
      </w:r>
      <w:r>
        <w:rPr>
          <w:rtl w:val="true"/>
        </w:rPr>
        <w:t>احکام اسلام را اشاعه می دهند، تحقیر آمیز و شکنجه آور است</w:t>
      </w:r>
      <w:r>
        <w:rPr>
          <w:rtl w:val="true"/>
        </w:rPr>
        <w:t xml:space="preserve">. </w:t>
      </w:r>
      <w:r>
        <w:rPr>
          <w:rtl w:val="true"/>
        </w:rPr>
        <w:t>عنوان این برنامه تلویزیونی بخوبی بیان</w:t>
      </w:r>
      <w:r>
        <w:rPr>
          <w:rtl w:val="true"/>
        </w:rPr>
        <w:t>گر</w:t>
      </w:r>
      <w:r>
        <w:rPr>
          <w:rtl w:val="true"/>
        </w:rPr>
        <w:t xml:space="preserve"> محتوای آن است</w:t>
      </w:r>
      <w:r>
        <w:rPr>
          <w:rtl w:val="true"/>
        </w:rPr>
        <w:t xml:space="preserve">. </w:t>
      </w:r>
      <w:r>
        <w:rPr>
          <w:rtl w:val="true"/>
        </w:rPr>
        <w:t>هر روز هزاران انسان در کشورهای اسلام زده بخاطر احکام حلال و حرام مورد آزار و شکنجه قرار می گیرند</w:t>
      </w:r>
      <w:r>
        <w:rPr>
          <w:rtl w:val="true"/>
        </w:rPr>
        <w:t xml:space="preserve">. </w:t>
      </w:r>
      <w:r>
        <w:rPr>
          <w:rtl w:val="true"/>
        </w:rPr>
        <w:t>اما هدف برنامه حلال تی وی پوشاندن این حقیقت و جعل واقعیات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قعیت این است که بر اساس قوانین اسلام هر گونه تماس دختر و پسر حرام است و آزار و شکنجه متخلفین از این حکم، حلال محسوب می شود</w:t>
      </w:r>
      <w:r>
        <w:rPr>
          <w:rtl w:val="true"/>
        </w:rPr>
        <w:t xml:space="preserve">. </w:t>
      </w:r>
      <w:r>
        <w:rPr>
          <w:rtl w:val="true"/>
        </w:rPr>
        <w:t>برابری کامل زن و مرد حرام است و فرمانبرداری مطلق زن از مرد حلال</w:t>
      </w:r>
      <w:r>
        <w:rPr>
          <w:rtl w:val="true"/>
        </w:rPr>
        <w:t xml:space="preserve">. </w:t>
      </w:r>
      <w:r>
        <w:rPr>
          <w:rtl w:val="true"/>
        </w:rPr>
        <w:t>هر گونه نقد از مذهب و شک در وجود خدا و گفتار پیغمبرانش حرام است و قتل این منقدین و شکاکان حلال و مستوجب پاداش</w:t>
      </w:r>
      <w:r>
        <w:rPr>
          <w:rtl w:val="true"/>
        </w:rPr>
        <w:t xml:space="preserve">. </w:t>
      </w:r>
      <w:r>
        <w:rPr>
          <w:rtl w:val="true"/>
        </w:rPr>
        <w:t>خلق بسیاری از آثار هنری حرام است و تخریب آنها حلال</w:t>
      </w:r>
      <w:r>
        <w:rPr>
          <w:rtl w:val="true"/>
        </w:rPr>
        <w:t>، فرمانبری مطلق از احکام اسلامی حلال است و سرپیچی از آن حرام و شکنجه و اعدام متمردین از این احکام حل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ها نمونه ها</w:t>
      </w:r>
      <w:r>
        <w:rPr>
          <w:rtl w:val="true"/>
        </w:rPr>
        <w:t>ی</w:t>
      </w:r>
      <w:r>
        <w:rPr>
          <w:rtl w:val="true"/>
        </w:rPr>
        <w:t>ی از احکام حرام و حلال اسلام است و برنامه حلال تی وی برای انکار این واقعیات تهیه ش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تهیه و پخش برنامه اسلامی حلال تی وی توسط تلویزیون دولتی سوئد توهین آشکار به همه مردم است و باید فورا متوقف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همه مردم سوئد، سکولارها، انساندوستان، مدافعین حقوق زن، مدافعین حقوق کودک، مدافعین آزادی های بیان و عقیده را فرامیخوانیم که قاطعانه درمقابل این دهن کجی دولت سوئد به آزادیخواهان و به کل انسانیت بایستند و همراه با ما خواهان پایان دادن فوری به این برنامه و معذرت خواهی از مردم شوند</w:t>
      </w:r>
      <w:r>
        <w:rPr>
          <w:color w:val="00000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خش برنامه تلویزیون حلال تی وی باید متوقف شده و مسئولین تلویزیون سوئد باید بخاطر این عمل توهین آمیز خود از مردم عذر خواهی ک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تشکیلات خارج کشور حزب کمونیست کارگری ایران ـ سوئد</w:t>
      </w:r>
    </w:p>
    <w:p>
      <w:pPr>
        <w:pStyle w:val="Normal"/>
        <w:bidi w:val="1"/>
        <w:ind w:left="0" w:right="0" w:hanging="0"/>
        <w:jc w:val="center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نوامبر </w:t>
      </w:r>
      <w:r>
        <w:rPr/>
        <w:t>2008</w:t>
      </w:r>
    </w:p>
    <w:p>
      <w:pPr>
        <w:pStyle w:val="Normal"/>
        <w:bidi w:val="1"/>
        <w:ind w:left="0" w:right="0" w:hanging="0"/>
        <w:jc w:val="center"/>
        <w:rPr>
          <w:lang w:val="sv-SE"/>
        </w:rPr>
      </w:pPr>
      <w:r>
        <w:rPr>
          <w:lang w:val="sv-SE"/>
        </w:rPr>
        <w:t>wpi.sweden@yahoo.com</w:t>
      </w:r>
    </w:p>
    <w:p>
      <w:pPr>
        <w:pStyle w:val="Normal"/>
        <w:rPr>
          <w:szCs w:val="48"/>
          <w:lang w:val="sv-SE"/>
        </w:rPr>
      </w:pPr>
      <w:r>
        <w:rPr>
          <w:szCs w:val="48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I.K.K</w:t>
      <w:tab/>
      <w:t>PG: 6396060-3</w:t>
      <w:tab/>
      <w:t>www.wpiran.com</w:t>
    </w:r>
  </w:p>
  <w:p>
    <w:pPr>
      <w:pStyle w:val="Footer"/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Box: 2110</w:t>
      <w:tab/>
      <w:t>www.thirdcamp.com</w:t>
      <w:tab/>
      <w:t>wpi_sw@yahoo.se</w:t>
      <w:tab/>
    </w:r>
  </w:p>
  <w:p>
    <w:pPr>
      <w:pStyle w:val="Footer"/>
      <w:rPr/>
    </w:pPr>
    <w:r>
      <w:rPr>
        <w:b/>
        <w:bCs/>
        <w:sz w:val="20"/>
        <w:szCs w:val="20"/>
        <w:lang w:val="sv-SE"/>
      </w:rPr>
      <w:t>127 02 Skärholmen</w:t>
      <w:tab/>
      <w:tab/>
      <w:t>+46(0)704158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360" w:leader="none"/>
      </w:tabs>
      <w:bidi w:val="1"/>
      <w:ind w:left="0" w:right="96" w:hanging="0"/>
      <w:jc w:val="right"/>
      <w:rPr>
        <w:b/>
        <w:b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</w:t>
    </w:r>
    <w:r>
      <w:rPr>
        <w:rtl w:val="true"/>
      </w:rPr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1:02:00Z</dcterms:created>
  <dc:creator>kazem</dc:creator>
  <dc:description/>
  <cp:keywords/>
  <dc:language>en-US</dc:language>
  <cp:lastModifiedBy>me</cp:lastModifiedBy>
  <dcterms:modified xsi:type="dcterms:W3CDTF">2008-11-06T22:08:00Z</dcterms:modified>
  <cp:revision>3</cp:revision>
  <dc:subject/>
  <dc:title>اصغر جان،</dc:title>
</cp:coreProperties>
</file>