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صدای مردم در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ین متن را ناصر احمدی پیاده و تایپ کرده ا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  <w:t xml:space="preserve">                                   </w:t>
      </w: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نه ملی، نه قومی، هویت انسان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برنامه ای از رضا مرا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همه انسان هستیم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مرادی، کارگری هستم از خوزستان تماس میگی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کارخانه ما و در اکثر کارخانه های اینجا کارگر عرب زبان و کرد و ترک و لر و از همه جاهای ایران داریم و اکثرا کارفرما بخاطر تفاوتهای زبانی بین اینها تفرقه میاندازد و سو استفاده میکند اما الان دیگر کارگران آگاه شده اند و اتحاد بالایی دارند و میدانند که کارگر چه کرد باشد و چه عرب و چه ترک و غیره باشد همه انسان هستیم و همه کارگ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سی از برنامه هایتان و زنده باد حزب کمونیست کارگری و کانال ج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کارگری از خوزست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فتخار میکنم که کمونیست هستم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ناب مرادی شب بخی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افتخار میکنم که یک کمونیست هستم،  کمونیستها ملیت ندارند و به انسان با دید شهروندان جامعه و با دید انترناسیونالیستی نگاه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آلمان که از من مصاحبه پناهندگی میگرفتند صراحتا گفتم که من ملیت ندارم و مرا با ایرانی بودن و مسلمان بودن نشناسید اما وقتی به محل تولدم میرسیدم میگفتم که ما در ایران و در فلان استان و فلان شهر بدنیا آمده 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 آقای مرادی متاسفانه بعد از اینهمه مبارزات و اینهمه خون های ریخته و کهکشانی از جانباختگان کمونیست و راه آزادی و برابری، و بعد از اینهمه شجاعانی که هدف مبارزه شان هم واقعا بغیر از انسانیت چیز دیگری نبوده بلکه صرفا برای برچیدن سرمایه داری و برقراری حکومت شورایی و سوسیالیستی مبارزه میکرده اند هنوز میبینیم که ایرانیان و دوستانی هستند که میایند و حرفهایی از قومیت و ملیت میزنند که اشک آدم در میاید و خنده تمسخرش میگی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طول تاریخ کدام انسانهایی بغیر از کمونیستها و آزادی برابریخواهان اینقدر در راه انسانیت و در راه مبارزه با سرمایه داری که ریشه همه بدبختیهای بشریست کوشش کرده ا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 ما بجز برابری و بجز آزادی و بجز گسستن از زنجیرهایمان چه میخواه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ا بجز خواستن خوشبختی کارگران و زحمتکشان و بچه هایشان که نانی و آهی در بساط ندارند چه میخواه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ا بجز برابری زن و مرد و رهایی زن از زیر یوغ بردگی دوگانه و چندگانه چه میخواه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ا بجز رفاه و شادی و خلاقیت برای بشریت و مساوات انسانها واقعا چی میخواهیم ما</w:t>
      </w:r>
      <w:r>
        <w:rPr>
          <w:color w:val="000000"/>
          <w:sz w:val="28"/>
          <w:szCs w:val="28"/>
          <w:rtl w:val="true"/>
          <w:lang w:bidi="fa-IR"/>
        </w:rPr>
        <w:t xml:space="preserve">!! </w:t>
      </w:r>
      <w:r>
        <w:rPr>
          <w:color w:val="000000"/>
          <w:sz w:val="28"/>
          <w:sz w:val="28"/>
          <w:szCs w:val="28"/>
          <w:rtl w:val="true"/>
          <w:lang w:bidi="fa-IR"/>
        </w:rPr>
        <w:t>متاسفم و نمیدانم که این وضعیت را چرا مردم ما هنوز خوب نشناخته ان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الم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میدوارم به یاری این کانال 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ناب مرادی 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تیزبینی شما خیلی ممنونم که جلوی هر روزنه ای را که سو استفاده کنندگان میخواهند وارد شوند میگیرید و راهش را میبن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 ما دیده ایم که از مسئله قومیت و ملیت این حاکمان و سرمایه داران سو استفاده کرده اند و بقول مثلی از آب گل آلود  ماهیشان را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همین همسایگی مان از افغانستان گرفته تا عراق و فلسطین بارها در تاریخ دیده ایم و همچنان هم میبینیم که چگونه این حاکمان و قدرتمداران از افغانی بودن و ایرانی و کرد و عرب بودن  انسانها سو استفاده کرده و مردم و جوانان کشورها را با نام دفاع از میهن و خاک و وطن بجان هم انداخته ا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درصورتی که اتفاقا در شرایطی از اوضاع جهانی هستیم که همه مردمان کارگر و زحمتکش جوامع بشری به اتحاد و تشکل نیاز دارند تا در قبال چنین سو استفاده خانمانسوز بیا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احساسات انسانی و زبان مادری و زیستی مردم میدمند و میلیون میلیون به جبهه های جنگ میفرستند و با دستان خودمان خود ما را بخون میغلتانند و آنوقت دهه ای میگذرد و چشم باز میکنیم و میبینیم که ما در چه وضعی هستیم و حاکمان در چه کاخهایی زندگی میکنند و با چه اسمهای دهن پر کنی مثل خبرگان و فقهای نگهبان و شورای نگهبان و اسامی کشکی و دروغ دیگر بر ما مردم حکومت میک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م بیاری این کانال جدید و برنامه های و آگاهی دهنده و روشنگرش کارگران و زحمتکشان و همه مردم عزیز جامعه ما بیشتر و بهتر بیدار شوند و بپا خیزند و دست بدست هم کار این حاکمان سو استفاده گر و استثمارگر را تمام کن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ی کمونیسم امتحانش را پس داده است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مردای، من یک نکته کوچکی در جواب آنهایی که میایند و میگویند مردم ایران ذهنیت بدی دارند به کمونیسم میخواهم طرح کن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آخه کی کمونیسم در ایران بقدرت آمده و با آزادی تمام خودش را نشان داده که حالا مردم ذهنیت خوب داشته باشند یا بد داشته باش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ن نمیدانم اینکه میگویند کمونیسم امتحانش را پس داده است در ایران کی بوده و کجا بوده که خودمان که سالها در مبارزه هم بوده ایم و زندانش را هم کشیده ایم و شلاق و شکنجه اش را هم خورده ایم اینها را متوجهش نشده ایم که کمونیسم در ایران امتحانش را پس داده باش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همان دوره انقلاب حتی همان گروه های مارکسیستی  مثل پیکار و فدایی و غیره که بدرست هم سازمانهای کمونیستی و مارکسیستی نبودند میدیدیم که اغلب مردم جنوب شهر از ترک و فارس و کرد و بلوچ و عرب همه شان حمایتشان میکردند و به صفوفشان میپیوستند، و امروز که از خط سیر همان انقلاب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بینیم که حزبی با اهداف انسانی بسیار روشنی پس از سی سال جنگیدن پا بمیدان گذاشته و کانال و رسانه قدرتمندی هم برای صدای مردم راه انداخته است و بسیار روشنتر و شفاف تر از آن گروه های مارکسیستی آنزمان هم کار میکند و پیش میرود، اما میبینیم که بازهم میایند و حرف از ذهنیت بد مردم نسبت به کمونیستها و کمونیسم و سوسیالیسم میز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کانال جدید و برنامه های روشنگر شما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مردی از فرانسه   </w:t>
      </w:r>
    </w:p>
    <w:p>
      <w:pPr>
        <w:pStyle w:val="Normal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برنامه ای تحت عنوان</w:t>
      </w:r>
      <w:r>
        <w:rPr>
          <w:b/>
          <w:bCs/>
          <w:color w:val="80008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با اصغر کریمی، رئیس هیئت دبیران حز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درمورد کمک مالی به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 ، آیا در دوبی حساب بانکی دارید کمک بفرستم؟ شماره تلفن میگذارم تماس بگیر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دوب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، از شوهرم جدا شده ام و هنوز کار پیدا نکرده ام ولی پول ناچیزی دارم میفر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800080"/>
          <w:sz w:val="28"/>
          <w:sz w:val="28"/>
          <w:szCs w:val="28"/>
          <w:rtl w:val="true"/>
          <w:lang w:bidi="fa-IR"/>
        </w:rPr>
        <w:t>کارگر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چه خوش تیپ شدی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میکنم، چه خوش تیپ شدید امشب آقای کریمی، من خودم اسپانسور کانال جدید هستم ولی میخواستم اسم چند نفر از دوستان فرانسویم را با مبلغ کمک مالیشان اعلام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اسامیشان برای ما ایرانیها کمی مشکل هست ولی سعی میکنم که شمرده بگ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انم الیزابت </w:t>
      </w:r>
      <w:r>
        <w:rPr>
          <w:color w:val="000000"/>
          <w:sz w:val="28"/>
          <w:sz w:val="28"/>
          <w:szCs w:val="28"/>
          <w:lang w:bidi="fa-IR"/>
        </w:rPr>
        <w:t>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، نیکلا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، لوران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، لویی پاستور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 و لری کلویت </w:t>
      </w:r>
      <w:r>
        <w:rPr>
          <w:color w:val="000000"/>
          <w:sz w:val="28"/>
          <w:sz w:val="28"/>
          <w:szCs w:val="28"/>
          <w:lang w:bidi="fa-IR"/>
        </w:rPr>
        <w:t>٥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افتخار کمک میکنیم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لام آقای کریمی، ما یک جمع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ه هستیم و  الان پای تلویزیون نشسته ایم و با افتخار اعلام میکنیم که ماهانه </w:t>
      </w:r>
      <w:r>
        <w:rPr>
          <w:color w:val="000000"/>
          <w:sz w:val="28"/>
          <w:sz w:val="28"/>
          <w:szCs w:val="28"/>
          <w:lang w:bidi="fa-IR"/>
        </w:rPr>
        <w:t>١٥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لار به کانال جدید کمک میکنیم و اسپانسور تلویزیون می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نازی بنمایندگی از </w:t>
      </w:r>
      <w:r>
        <w:rPr>
          <w:color w:val="000000"/>
          <w:sz w:val="28"/>
          <w:sz w:val="28"/>
          <w:szCs w:val="28"/>
          <w:lang w:bidi="fa-IR"/>
        </w:rPr>
        <w:t>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از سوئ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قوق یک ماهم را به کانال جدید میدهم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میخواهم حقوق یکماهم را که </w:t>
      </w:r>
      <w:r>
        <w:rPr>
          <w:color w:val="000000"/>
          <w:sz w:val="28"/>
          <w:sz w:val="28"/>
          <w:szCs w:val="28"/>
          <w:lang w:bidi="fa-IR"/>
        </w:rPr>
        <w:t>٢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تومان است به کانال جدید هدیه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کارگری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ی حزب کمونیست کارگری قلک درست کرده ایم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از کارگران سد گاوشان طرفدار حزب کمونیست کارگری 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مزدهای ما ناچیز است ماهی </w:t>
      </w:r>
      <w:r>
        <w:rPr>
          <w:color w:val="000000"/>
          <w:sz w:val="28"/>
          <w:sz w:val="28"/>
          <w:szCs w:val="28"/>
          <w:lang w:bidi="fa-IR"/>
        </w:rPr>
        <w:t>٢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تومان است و بعضی موقع ها میبینید که سه ماه حقوق نمیپردازند ولی میخواهیم کمک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با دوستانمان قرار گذاشته ایم که هر ماه </w:t>
      </w:r>
      <w:r>
        <w:rPr>
          <w:color w:val="000000"/>
          <w:sz w:val="28"/>
          <w:sz w:val="28"/>
          <w:szCs w:val="28"/>
          <w:lang w:bidi="fa-IR"/>
        </w:rPr>
        <w:t>٢٠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مان بیاندازیم توی قلک برای حزب کمونیست کارگری، هرچند که میدانیم خیلی کم است ولی این فعلا همه توان 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معی از کارگران سد گاوش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لو سلام علیکم، من میخواستم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تومان کمک کنم لطفا بگویید چطوری بفرستم؟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، من خیلی خوشحالم که طرفدار حزب شما هستم و امیدوارم که بخاطر مشکلات مالی کارش را پایان ن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</w:t>
      </w:r>
      <w:r>
        <w:rPr>
          <w:color w:val="000000"/>
          <w:sz w:val="28"/>
          <w:sz w:val="28"/>
          <w:szCs w:val="28"/>
          <w:lang w:bidi="fa-IR"/>
        </w:rPr>
        <w:t>٥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 میخواهم بحسابتان بریزم و ماهانه هم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 میده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یک کادر حزب از آلمان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صدای انسانیت است و نباید خاموش شو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زنگ زدم به آن آقایی که میگفتن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ین پول ها اضافی است و میخواهید چکار کنی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 که نه تنها اضافی نیست بلکه باید این کانال را که صدای انسانیت و کارگر و زن و کودک و حقیقت است به بهترین کانال دنیا تبدیل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</w:t>
      </w:r>
      <w:r>
        <w:rPr>
          <w:color w:val="000000"/>
          <w:sz w:val="28"/>
          <w:sz w:val="28"/>
          <w:szCs w:val="28"/>
          <w:lang w:bidi="fa-IR"/>
        </w:rPr>
        <w:t>١٠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لار کانادا بحساب کانال جدید میریزم و ماهانه هم برای </w:t>
      </w:r>
      <w:r>
        <w:rPr>
          <w:color w:val="000000"/>
          <w:sz w:val="28"/>
          <w:sz w:val="28"/>
          <w:szCs w:val="28"/>
          <w:lang w:bidi="fa-IR"/>
        </w:rPr>
        <w:t>٢٥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لار تعهد مالی میده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انال مسیر مبارزه با سرمایه داری را روش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800080"/>
          <w:sz w:val="28"/>
          <w:sz w:val="28"/>
          <w:szCs w:val="28"/>
          <w:rtl w:val="true"/>
          <w:lang w:bidi="fa-IR"/>
        </w:rPr>
        <w:t>یک کادر حزب از کاناد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لام آقای کریمی، من </w:t>
      </w:r>
      <w:r>
        <w:rPr>
          <w:color w:val="000000"/>
          <w:sz w:val="28"/>
          <w:sz w:val="28"/>
          <w:szCs w:val="28"/>
          <w:lang w:bidi="fa-IR"/>
        </w:rPr>
        <w:t>١٠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ون سوئد میخواهم بدهم و اگر بروم سر کار بیشتر کمک میکن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800080"/>
          <w:sz w:val="28"/>
          <w:sz w:val="28"/>
          <w:szCs w:val="28"/>
          <w:rtl w:val="true"/>
          <w:lang w:bidi="fa-IR"/>
        </w:rPr>
        <w:t>پروین از سوئ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کانال مال ماست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از کسانی هستم که به کانال جدید تعهد داده ام و کمک مالیم را هم بزودی میفر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وز خیلی ها هستند که قلبشان مالامال از عشق انسانیت و آزادی و برابری است و متنفرند از سرمایه داران و جمهوری اسلامی ضد انسان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انال مال ماست و آینه ای است برای نشان دادن جنایات رژیم و کانال اتحاد و همدلی ماست و باید بکوری چشم دشمنان همیشه برقرار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، یک استوار بازنشسته ه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 صدهزار تومان کمک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طفا راهنمائی 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مردی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عهد کرده بودم که اگر کار پیدا کنم کمک کنم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 سلام بشما، به کوری چشم آنهایی که مزاحم میشوند عهد کرده بودم که اگر کاری پیدا کردم کمک کنم اکنون کارگر یک شرکت ه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</w:t>
      </w:r>
      <w:r>
        <w:rPr>
          <w:color w:val="000000"/>
          <w:sz w:val="28"/>
          <w:sz w:val="28"/>
          <w:szCs w:val="28"/>
          <w:lang w:bidi="fa-IR"/>
        </w:rPr>
        <w:t>١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ورو میفرستم و خودم اسپانسور ماهانه هم ه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شمشان کور، آزادی ما برقرار، مرگ بر جمهوری اسلامی و زنده باد حزب کمونیست کارگر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زنی از فرانس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شکیل جمعهایی برای کمک به کانال جدی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اصغر کریمی، دوستانی زنگ زدند و در این فاصله کمکهایشان را اعلام کردند که میخواستم به اطلاع شما برسا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بشما خسته نباشید میگویم و بسهم خودم از دوستانی که کمک کردند تشکر می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ستی گفت روزی یک دلار کنار میگذ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ستانی یک جمع تشکیل داده اند و هر کدام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تومان به صندوق میر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ستی گفتند یک میلیون توما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ستی از دوبی </w:t>
      </w: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دلا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ستی از تهران </w:t>
      </w:r>
      <w:r>
        <w:rPr>
          <w:color w:val="000000"/>
          <w:sz w:val="28"/>
          <w:sz w:val="28"/>
          <w:szCs w:val="28"/>
          <w:lang w:bidi="fa-IR"/>
        </w:rPr>
        <w:t>٥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دلا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 اعلام عضویت کرد ولی چند ماه است که حقوق نگرفته است که کمک مال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 دوست دیگر آدرس و اطلاعات خواستند که کمکهایشان را برس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مک میکنم چون این حزب خواهان نابودی مذهب و سیستم طبقاتی است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قبلا </w:t>
      </w:r>
      <w:r>
        <w:rPr>
          <w:color w:val="000000"/>
          <w:sz w:val="28"/>
          <w:sz w:val="28"/>
          <w:szCs w:val="28"/>
          <w:lang w:bidi="fa-IR"/>
        </w:rPr>
        <w:t>۳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ون فرستادم و هفته آینده هم </w:t>
      </w:r>
      <w:r>
        <w:rPr>
          <w:color w:val="000000"/>
          <w:sz w:val="28"/>
          <w:sz w:val="28"/>
          <w:szCs w:val="28"/>
          <w:lang w:bidi="fa-IR"/>
        </w:rPr>
        <w:t>۱۰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ون میفرستم چونکه این حزب و این کانال خواهان نابودی مذهب، سیستم طبقاتی، نابرابری و برچیدن نظام سرمایه دا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یک دوست افغانستانی از سوئد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علیک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میخواستم یک میلیون تومان کمک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ره تلفن خانم شهلا دانشفر را لطفا به من بدهی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زن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Cs w:val="28"/>
          <w:rtl w:val="true"/>
          <w:lang w:bidi="fa-IR"/>
        </w:rPr>
        <w:softHyphen/>
        <w:t xml:space="preserve">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کارگریم و هرکدام مبلغی جمع میکنیم و ماهانه به کانال جدید میفر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نماینده یک جمع کارگ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انقلاب راه سرنگونی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برنامه ای از کاظم نیکخو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رژیم را به رهبری شماه سرنگون میکنیم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 آقای نیکخوا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با این رژیم جمهوری اسلامی هیچ سنخیتی ندارم و ذره ای خوشی و عدالت از این رژیم ندیده ام و آرزوی نابودی سرمیه داری را د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در میدان کار می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همه مردم زحمتکش و کارگران باید باهم متحد شوند و این رژیم را برهبری شما براند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حزب کمونیست کارگری را خیلی دوست داریم و صدای شما برای ما خیلی عزیز است و بخدا امید 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کارگری از کرمانشا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برای آزادی و برابری انقلاب کردیم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میخواستم به این آقایی که گفتند که مردم رای دادند و همین حکومت را میخواهند بگویم که بله مردم از رژیم شاه خسته شده بودند و تنفر داشتند و آمدند به خیابان و انقلاب کردند که به آزادی و برابری برسند ولی مردم نمیدانستند و زنانی مثل من پیش بینی نکرده بودیم که بعدها که حکومتشان محکم شد در خیابانها میریزند روی سرمان و موهایمان را میکنند و با قیچی میبرند و هزار جور بدبختی برایمان درست میکنند و زنان را بی آبرو میکنند و شلاق میزنند و ما را به این روز میانداز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هیچ زنی دوست ندارد که کتک بخورد و بی آبرو شود و شلاق بخورد و این آن آزادی نبود که ما برایش انقلاب کرده بود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لذا این باید خیلی مسخره باشد که فکر میکنید ما بخیابان آمدیم که باتوم بخوریم و سرکوب شو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حتما خود آن اقایی که زنگ زد خودش کتک نخورده و شاید کتک و باتوم هم توی سر زنان و جوانان زده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حتی به زنان حامله هم رحم نکرد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زن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رهبری این حزب پیروز خواهیم ش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نیکخوا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سل ما که انقلاب کرد بخاطر نبودن آگاهی خوب و نداشتن یک حزب رادیکال و چپ و یک رهبری قدرتمند شکست خورد اما اکنون که اکثرعظیم این مردم آگاه شده اند باید بکمک این کانال و این حزب متحد شویم و بتوانیم با سازماندهی سراسری اهداف آن انقلاب را به پیروزی  برسا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طمئنا اکنون سرمایه داران بیشتر از آن دوره و حریص تر از آنزمان جلوی انقلاب خواهند ایستاد اما اینهم کاملا روشن است که صفوفشان بسیار برهمریخته و ازهم پاش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ذا امیدوارم با رهبری این حزب و با همت و اتحاد میلیونی و سراسریمان اینبار بتوانیم و قطعا میتوانیم پیروز 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ه یک رهبری قوی نیاز داریم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نیکخوا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و دوستان کارگرم همه میدانیم که باید این رژیمی را که طبقه کارگر را بدبخت و بیچاره کرده است براندازیم و این سرمایه داری را نابود کنیم اما چیزی که هست به یک رهبری قوی و سازمانیافته فکر میکنیم که میلیونها کارگر و مردم زحمتکش را متحد و متشکل و رهبر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 xml:space="preserve">کارگری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نها راه نجات از دست سرمایه داری انقلاب است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 سلام میکنم به شما و بینندگان عزیز و طبقه شریف کارگر و مردم شریف و زحمتکش ایران و تمامی بشری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راه نجات از دست سرمایه دار انقلاب است و بقول چه گوارا نظم یافته ترین اعتراض جهان همان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یران و دنیا باید بدانند که از سه چیز یکی نژاد و دوم ملیت و سوم مذهب باید رهایی پیدا کنند و همه اینها هم ریشه در سرمایه داری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قول شاملو برای مردم معادی مقدر نیست که یکی بیاید نجاتشان دهد، لذا اگر طبقه کارگر و زحمتکشان منتظر نشسته اند که یکی بیاید و نجاتشان دهد کاملا در اشتباهند بلکه باید با اتحاد بی نظیری و با یک رهبری حزبی  و  سازمانیافته بجنگ این رژیم و این نظام سرمایه ب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فقط از درون طبقه کارگر و جامعه ستم دیده بلند میشود ولی بدون رهبری و آگاهی سراسری به همان روزی میافتد که در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ف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حق شهروندی برای افغانیهای مقیم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800080"/>
          <w:sz w:val="28"/>
          <w:sz w:val="28"/>
          <w:szCs w:val="28"/>
          <w:rtl w:val="true"/>
          <w:lang w:bidi="fa-IR"/>
        </w:rPr>
        <w:t>برنامه ای از کیوان جاو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lang w:bidi="fa-IR"/>
        </w:rPr>
      </w:pPr>
      <w:r>
        <w:rPr>
          <w:b/>
          <w:bCs/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آیا کسی در خارج به شما گفته </w:t>
      </w:r>
      <w:r>
        <w:rPr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یوان، من یک افغانستانی هستم در ایران زندگی می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یا تابحال کسی در خارج در همان انگلیس بشما گفته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 کثافت؟</w:t>
      </w:r>
      <w:r>
        <w:rPr>
          <w:color w:val="000000"/>
          <w:sz w:val="28"/>
          <w:szCs w:val="28"/>
          <w:rtl w:val="true"/>
          <w:lang w:bidi="fa-IR"/>
        </w:rPr>
        <w:t xml:space="preserve">!)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نیروهای انتظامی، برخی کارمندان ادارات و کارفرماها بارها این نوع توهینها را بما میکنند و حتما میدانید که چقدر رنج روحی واحساس حقارت به آدم دست میدهد، اگر شرایط سخت کاری و زندگی را هم به آن اضافه کنید آدم را داغو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یک افغانستان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کومت اسلامی به ما ستم میکند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لام آقای کیوان، یک افغانی هستم و </w:t>
      </w:r>
      <w:r>
        <w:rPr>
          <w:color w:val="000000"/>
          <w:sz w:val="28"/>
          <w:sz w:val="28"/>
          <w:szCs w:val="28"/>
          <w:lang w:bidi="fa-IR"/>
        </w:rPr>
        <w:t>۲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ست که در ایران زندگی می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سال از ما برای تجدید مدارک مان عوارض میگیرند و درعین حال یک شناسنامه درست و حسابی هم بما نمیدهند چه برسد به گذرنامه و پاسپور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 مدارکمان را میگیرند و میگویند که میخواهیم اخراجتان کنیم و بدون مدراک هم بچه هایمان را در مدارس و دانشگاه قبول نمیکنند چرا چونکه ملیت افغانی دار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حالا من و خانمم و سه تا بچه و مادرم ماندیم که بسوزیم و بسازیم یا به جنگ و بدبختی در افغانستان برو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مریضم و پایم شکسته و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ر عمل کردند ولی دیگر پول کافی برای دو جراحی آخر ند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 w:val="28"/>
          <w:szCs w:val="28"/>
          <w:rtl w:val="true"/>
          <w:lang w:bidi="fa-IR"/>
        </w:rPr>
        <w:t>یک افغانستانی از ایران</w:t>
      </w:r>
    </w:p>
    <w:p>
      <w:pPr>
        <w:pStyle w:val="Normal"/>
        <w:bidi w:val="1"/>
        <w:ind w:left="0" w:right="0" w:hanging="0"/>
        <w:jc w:val="left"/>
        <w:rPr>
          <w:color w:val="800080"/>
          <w:sz w:val="28"/>
          <w:szCs w:val="28"/>
          <w:lang w:bidi="fa-IR"/>
        </w:rPr>
      </w:pPr>
      <w:r>
        <w:rPr>
          <w:color w:val="8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میدوارم این حزب بتواند این انقلاب را رهبری کن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 متشکرم از این برنامه تان که برای افغانیهای ایران تدارک دیده 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ما خوب خبر دارید که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جنگ تحمیلی در افغانستان برپا بود و هنوزهم نیروهای اشغالگر با نیروی ضد بشری طالبان مردم افغانستان را بخاک و خون میکشند و میلیونها انسان و خانواده افغانی وارد ایران شده و به این جامعه پناه آورده اند و همانطوری که میدانید مهمان هم نیستند بلکه با تحمل سختترین کارها و ساختن خانه ها و بناها و ساختمانها مثل کارگران و مردم زحمتکش خود ایران جان میکنند اما وفتی به امورات زندگیشان نگاه میکنیم بویژه به وضعیت کودکان افغانیها نگاه میکنیم میبینیم مشکلات بس بیشتری نسبت به کارگران و کودکان خود ایران دارند که گذشته از وضعت بسیار وخیم اقتصادی و اجتماعی از لحاظ امنیتی بسیار در مشقت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 جهت است که من صمیمانه از تلویزیون کانال جدید که صدای این مردم بی پناه و بسیار زمتکش هم شده است سپاسگز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راه حل اینست که منافع کارگران و زحمتکشان سراسر جهان باهم مشترک است و باید متحد و متشکل علیه این نظامهای بردگی قیام کرد و امیدوارم ای حزب بتواند این انقلاب را رهبر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 کارگر افغانستانی در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میدوارم صدای ما را به گوش همه برسانی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لو سلام علیک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از خانواده افغانی هستم ولی خودم ایرانیم اما برایم شناسنامه صادر نکرده اند و الان هم که میروم به ادارات میبینیم بخاطر افغانی بودن شوهرم ما را سر میدوا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و لذا مشکلات بسیاری برایمان پیش میاید که نه میتوانیم تحصیل کنیم و نه میتوانیم خانه ای اجاره کنیم و سندی ارائه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ان یکسال و نیم است که میدوم ولی بجایی نمیرس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اه رمضان تصادف کرده بودیم و ماشینی به شوهرم زده بود و کارمان به بیمارستان کشیده بود و کار بجایی رسیده بود که اگر شکایت نمیکردیم حقمان ضایع میشد اما بخاطر نداشتن شناسنامه نه تنها از پس این مشکل برنیامدیم بلکه در کار درمان و بیمارستان هم شدیدا دچارمشکل شدیم و سه تا از انگشتان پای شوهرم را بخاطر نداری و بموقع نرسیدن کم مانده بود قطعش کنند که دکتر انسان دوستی بزرگواری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ان هر مشکلی که پیش میاید و بدنبال این اداره وآن داره میروم و یا سر و کارم به انتظامات میافتد بمن میگویند که چرا با یک مرد افغانی ازدواج کرده ای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م صدای مرا بگوش همه برسا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ن ایرانی همسر مردی افغانستان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آخر چرا؟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علیکم خسته نبا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خانمی هستم که دو هفته پیش با شما تماس گرفتم و گفتم که در خوزستان زندگی میکنیم و بچه ام بخاطر افغانی بودن پدرش بمدرسه نمیرود، خوشحالم که بیاد آو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 در این چند روز هم کار مدرسه را پیگیری کردم ولی بهیچ عنوان کار ما را جدی نمیگیر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نهم نه تنها من را بلکه بسیاری از خانواده های افغانی هم همین مشکل را دار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 افغانیهایی که کارگری میکنند و مشغول کاری هستند همواره تنشان میلرزد که بگیرندشان و جیبهایشان را خالی کنند و دوباره مثل سال گذشته در این سرما روانه افغانستان ک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 باید قایم شوند و از چشمان نیروهای انتظامی پنهان زندگی کنند، آخه چرا</w:t>
      </w:r>
      <w:r>
        <w:rPr>
          <w:color w:val="000000"/>
          <w:sz w:val="28"/>
          <w:szCs w:val="28"/>
          <w:rtl w:val="true"/>
          <w:lang w:bidi="fa-IR"/>
        </w:rPr>
        <w:t>!</w:t>
      </w:r>
      <w:r>
        <w:rPr>
          <w:color w:val="000000"/>
          <w:sz w:val="28"/>
          <w:sz w:val="28"/>
          <w:szCs w:val="28"/>
          <w:rtl w:val="true"/>
          <w:lang w:bidi="fa-IR"/>
        </w:rPr>
        <w:t>؟ شوهر من پاسپورت هم گرفته است ولی هرگز اجازه نمیدهند که جایی برو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ن انتظار دارم که دولت جمهوری اسلامی حداقل همکاری با ما افغانیها بکند البته من میدانم که این دولت هم مثل دولت طالبان مرض دارد وگرنه با مردم خودش چنین نمیکرد و با ما هم بدتر از این مردم نمی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خه چرا باید جناب سرهنگ این مملکت و این دولت به عوض اینکه شناسنامه مرا و بچه مرا درست کند برگردد و بگوید که چرا با شوهر افغانی ازدواج کرده ای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خوب منهم برگشتم گفتم که دلم خواسته که شوهر افغانی داشته باشم آیا جرمی مرتکب شده ا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و گفتم که آیا بشما ربطی دار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یشان هم برگشت گفت که حالا که با مرد افغانی شوهر کرده ای برگرد برو افغانستان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آخه اینهم شد حرف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و پاسپورتم را تمدید ن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هوری اسلامی این حداقل ها را انتظار دارم که متاسفانه گویا در این حداقلترین حداقلها هم مریض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اب سرهنگ آخر سر  پاسپورتم را هم خرا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یدانیم واقعا چکار کنیم و ماندیم</w:t>
      </w:r>
      <w:r>
        <w:rPr>
          <w:color w:val="000000"/>
          <w:sz w:val="28"/>
          <w:szCs w:val="28"/>
          <w:rtl w:val="true"/>
          <w:lang w:bidi="fa-IR"/>
        </w:rPr>
        <w:t>!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36:00Z</dcterms:created>
  <dc:creator>admin</dc:creator>
  <dc:description/>
  <cp:keywords/>
  <dc:language>en-US</dc:language>
  <cp:lastModifiedBy>me</cp:lastModifiedBy>
  <dcterms:modified xsi:type="dcterms:W3CDTF">2008-11-06T23:48:00Z</dcterms:modified>
  <cp:revision>9</cp:revision>
  <dc:subject/>
  <dc:title>این متن را ناصر احمدی پیاده و تایپ کرده است</dc:title>
</cp:coreProperties>
</file>