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۶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میان سئوالات جلسه اینترنتی هفت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قلاب سوسیالیستی در ایران چه تاثیری بر جهان بحرانزده سرمایه داری خواهد داش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ید هادیان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مید تقوایی، در تایید صحبتهای شما دیشب با چندتا از دوستان در یک جلسه اتحادیه ای در کانادا شرکت داشتیم و در آنجا فعالین اتحادیه باطلاع ما میرساندند که این بیکارسازیها و بسته شدن کارخانه ها از فوریه امسال در سطح بسیار نگران کننده  و وسیعی شروع شده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 این دولتها بسیاری از حقایق را چطوری از مردم مخفی کرده اند و چطور با پررویی تمام صرفا اعلام میکنند که بحران فقط مالی و اعتباری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حتی در آمریکا هم که در همان اول گفته بودند که یک میلیون نفر بیکار شده اند ما دیدیم که با یک فاصله کوتاهی آمدند و این بحران باصطلاح مالی و اعتباری شان را طوری مطرح کردند که انگار این دو تا هیچ ربطی بهم ندار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ورد دیگری هم در کانادا کارگرانی که حتی تا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کار کرده بودند صبح که وارد کارخانه میشوند میبینند که کارفرما درب کارخانه را بسته و به همه کارگران اعلام میکند که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ار تمام شده و بروید پی کارتان و ما ورشکست شده ایم</w:t>
      </w:r>
      <w:r>
        <w:rPr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سپس دولت آمده و بدهی این کارفرما و کارخانه را به بانکها پرداخت کرده  اما  به  کارگران کارخانه که مثل کارگران ایران چندین ماه حقوق عقب افتاده دارند هیچ چیزی نپرداخته اند، و الان اتحادیه های کانادا در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وامبر تازه میخواهند جلسه بگیرند و به این مطالبه رسیدگی ک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 واقع نقش دولت را بطور آشکار نشان میدهد که چه بهنگام  استثمار روتین کارگران و چه موقع اعتصابات کارگری و صف بستن پلیسها و چه در هنگام ورشکستگی، در تمامی این موارد دولت چگونه از کارفرمایان پشتیبانی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نظر من ما شاهد صحنه هایی خواهیم بود که اگر یادتان باشد من و شما در اوایل دهه </w:t>
      </w:r>
      <w:r>
        <w:rPr>
          <w:color w:val="000000"/>
          <w:sz w:val="28"/>
          <w:sz w:val="28"/>
          <w:szCs w:val="28"/>
          <w:lang w:bidi="fa-IR"/>
        </w:rPr>
        <w:t>۷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نگلستان شاهدش بودیم و بخصوص در مورد معدنچیان میدیدیم که چگونه تمام ارتش و پلیس انگلستان برای سرکوب آن اعتصاب بسیج شده بودند و میدیدم که ابتدایی ترین حقوق دمکراتیک کارگران آنهم در مهد دمکراسی جهان زیر پا گذاشته میشد و آزادی   رفت و آمد را از کارگران سلب کرده بودند</w:t>
      </w:r>
      <w:r>
        <w:rPr>
          <w:color w:val="000000"/>
          <w:sz w:val="28"/>
          <w:szCs w:val="28"/>
          <w:rtl w:val="true"/>
          <w:lang w:bidi="fa-IR"/>
        </w:rPr>
        <w:t xml:space="preserve">.!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زمانی که فعالین اتحادیه ها میخواستند از معدن یک شهر به معدن دیگری بروند مجبور شده بودند که بزنند به جنگلها و کوهها و بدانصورت اخبار مبارزه را به بقیه کارگران برسانند، اما میدیدیم که پلیس متوجه شده بود و در جنگلها و کوهها هم پخش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 بگویم که ما داریم میرویم بسمت یک اعتصابات کارگری و سرکوب شدن کارگران توسط نیروهای ضد شورش دولتها، و اگر طبقه کارگر نجنبد و  تشکیلات و مقاومتی را سازمان ندهد همانطوری که تا اینجا هم چنین سازماندهی را از جانب سازمانهای چپ باصطلاح کارگری غرب ندیده ایم آنوقت با تلفات زیادی روبرو خواهن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ما این بحران بطور صد درصد با عواقب بسیار وخیم تری گریبان کشورهای عقب افتاده و موسوم به جهان سوم از جمله ایران را خواهد گرفت و سئوال مشخصم هم اینست که وقوع یک انقلاب سوسیالیستی در ایران برهبری حزب کمونیست کارگری که طبقه کارگر و مردم بتوانند پوزه سرمایه داری را بخاک بمالند آنموقع تاثیر این انقلاب سوسیالیستی بر بحرکت در آوردن کارگران و جنبیدن مردم غرب برای اینکه از نفس زندگیشان دفاع کنند چه خواهد بود؟ اینکه گفتم نفس زندگیشان، درواقع چند شب پیش در یک جلسه حزبی خودتان  چند مثال زدید و گفتید که چندین خودکشی در ارتباط با مردم آمریکا که نتوانسته بودند وامهایشان را پرداخت کنند و خانه هایشان را از دست داده بودند صورت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خواهم بگویم که خوب جنبیدن مردم ایران برای سرنگون کردن هارترین حکومت سرمایه داری جهان چه  تاثیر خاصی میتواند برای جنبیدن و تلاش مردم غرب در مقابل حکومتهای باصطلاح دمکراتیک داشته باشد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مید تقوای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بتدا اجازه بدهید که این نکته را منهم بیشتر توضیح بدهم که تاثیرات این بحران بر کشورهای غیر صنعتی مثل ایران چه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این درست است که کارگران و زحمتکشان این کشورها باید قیمت بسیار بیشتری ب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گر یادتان باشد در چند ماهه گذشته اعلام کردند که خطر قحطی و گرسنگی دنیا را تهدید میکند و بانک جهانی پیش بینی کرده بود که در بیش از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شور دنیا که عقب مانده ترین کشورها هستند با خطر انقلاب گرسنگان روبرو خواهیم بود، و ایران هم جزء  همین کشورهاست، و زمانی هم که این بحران وال استریت پیش آمد   دوباره بر این نکته تاکید میکنند که خطر شورش گرسنگان تشدید شده است و اینبار در کشورهای بیشتری رخ میدهد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طبعا همانطوری که شما گفتید اینها قبلا اعلام کرده بودند که با یک بحران مالی مواجه هستند ولی درواقع از ماهها قبل این بحران خودش را در کمبود و قحطی و گرانی دنیا نشان داده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رواقع بروشنی نشان میدهد که این بحران صرفا مالی نیست و من همیشه هم گفته ام که این تنها فرم و شکل بروز بحران است که در بانکها و سرمایه مالی خود را نشان میدهد اما بانکها  صرفا نمایانگر سرمایه مالی نیستند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بانکها منبع سرمایه و اعتباراتی  هستند که در همه بخشهای تولیدی و تجاری فعالیت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ه همین دلیل بحران بانکها یعنی بحران کل سیستم سرمایه دار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دیگر اینکه برای مردم بحران مدتها قبل از سقوط وال استریت شروع ش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قطه اوج این بحران برای سرمایه داردن سقوط  وال استریت بود ولی برای مردم دنیا از 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قبل  بحران به شکل بیکاریهای وسیع و  قحطی و گرسنگی خودش را نشان دا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ان نگران ورشکستگی سرمایه ها، سقوط قیمت سهام و غیره هستند و کارگران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 نگران گرسنگی و گرانی و قحطی و بیکاری و بیخانمان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تاثیرات در کشورها ی عقب مانده بمراتب شدید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جامعه ایران را مد نظر قرار بدهیم این تاثیر را خیلی روشن می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 ما میدانیم که اقتصاد جامعه ایران قبلا هم بحران زده بود و بورژوازی و جمهوری اسلامی در آن جامعه مدتهاست با بی ثباتی و بحران سیاسی دست بگریب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نتیجه این وضعیت اینست که سرمایه ها  هیچ تضمین سیاسی و امنیتی ندارد و  کسی حاضر نیست در میان مدت و حتی برای سه یا چهار سال  در آن مملکت سرمایه گذاری کند</w:t>
      </w:r>
      <w:r>
        <w:rPr>
          <w:color w:val="000000"/>
          <w:sz w:val="28"/>
          <w:szCs w:val="28"/>
          <w:rtl w:val="true"/>
          <w:lang w:bidi="fa-IR"/>
        </w:rPr>
        <w:t xml:space="preserve">!   </w:t>
      </w:r>
      <w:r>
        <w:rPr>
          <w:color w:val="000000"/>
          <w:sz w:val="28"/>
          <w:sz w:val="28"/>
          <w:szCs w:val="28"/>
          <w:rtl w:val="true"/>
          <w:lang w:bidi="fa-IR"/>
        </w:rPr>
        <w:t>یک مافیای چپاول و بدزد و بخور و ببر  در ایران در قدرت است که همه اقتصاد را کنترل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 اش هم همان آیت الله های میلیاردی بودند که دو سه ماه پیش خودشان دست خودشان را رو کردند و  معلوم شد که چگونه از پول نفت گرفته تا جنگلها و صنایع و معادن، و تا ثمره و دسترنج کارگران و مردم را میخورند و غارت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معنی آن جامعه هیچوقت یک جامعه متعارف برای تولید سرمایه داری نبو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شرایط با بحران جهانی سرمایه بمراتب بدت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 در جامعه ایران خود را بشکل عمیقتر و فجیعتری نشان خواهد  داد و همین حالا هم با بالا رفتن وحشتناک سطح تورم و طولانی شدن حقوق های عقب افتاده و تشدید و گسترده شدن اخراج سازیها خود را نشان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قول شما زمانی که در خود کانادا چند ماه حقوق کارگر اخراج شده را نمیدهند طبعا در ایران هم تاثیر این بحران صد درجه شدیدتر از این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نتهی اینرا هم باید بگویم که تفاوت جامعه ایران اینست که در آن جامعه نیروی چپ و کمونیست کارگری بسیار قویست و حزبی مثل حزب کمونیست کارگری  فعال است و کارگران و توده مردم معترضند و  نه تنها هیچ نوع توهمی به این حکومت ندارند بلکه  بشدت از این دستگاه حکومتی متنفرند و میخواهند هرچه زودتر از شرش خلاص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نظر من برای ما و برای طبقه کارگر و مردم ایران این بحران بمعنی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حران یعنی اینکه بیش از پیش برای  سازماندهی یک انقلاب اجتماعی باید بکوشیم و تلاش کن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یگر کاملا روشن شده است که نظام سرمایه در همه جای دنیا مسئول چنین وضعیتی است، و این روشن شده است که نه تنها در ایران بلکه در تمامی نقاط جهان هم اگر مردم بخواهند که از این فقر و فلاکت نجات پیدا کنند باید  بلند شوند و  نظام سرمایه داری را درهم بکوبند  و یک نظام سوسیالیستی را پایه ریزی 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 چنین جنبشی وجود دارد و قدرتمند است، در خیابانها هست و حزب سیاسیش را دارد، و نظرات و سیاستها و شعارها و اهداف و برنامه اش را دار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بهمین خاطر من فکر میکنم که  جامعه ایران برای  بورژوازی جهانی ضعیفترین حلقه است و برای  طبقه کارگر قوی ترین جبهه   تعرض  به سرمایه داری 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عصاره و جرثومه توحش و ارتجاع و رذالت  سرمایه داری نظم نوینی است و گندیدگی سرمایه داری عصر ما را  نمایندگی میکند، و در   مقابلش   یک جنبش کمونیسم کارگری قوی و عظیمی شکل گرفته است که بعنوان مظهر آرمان انسانیت و آزادیخواهی و برابری طلبی در جامعه پایه و نفوذ دارد و محبوبیت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ما حزب این جنبش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ا ضعیفترین حلقه زنجیره سرمایه داری را  بزودی در هم خواهیم شکست  و با   پیروزی انقلاب و بر روی کار آمدن یک دولت سوسیالیستی و  دخالت مستقیم مردم در سرنوشت خودشان  و خلع ید سیاسی و اقتصادی از سرمایه داری   یک مدل و نمونه ای در ایران بوجود خواهد آمد  که بنظر من   وضع کلی جهان  را دگرگون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، جواب نظری و سیاسی به این دنیا یک حرف است و جواب اجتماعی و تجربی و تاریخی هم حرف دیگر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ایران یک جواب اجتماعی و تاریخی به وضعیت دنیا خواهد بود و راه واقعی برون رفت از این جهان جنگزده و بحرانزده  را در برابر چشمان کارگران و مردم زحمتکش جهان خواهد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انقلاب سوسیالیستی در ایران بسیار بسیار بیشتر از انقلاب اکتبر در در سرنوشت دنیا تاثیر خواهد داشت</w:t>
      </w:r>
      <w:r>
        <w:rPr>
          <w:color w:val="000000"/>
          <w:sz w:val="28"/>
          <w:szCs w:val="28"/>
          <w:rtl w:val="true"/>
          <w:lang w:bidi="fa-IR"/>
        </w:rPr>
        <w:t xml:space="preserve">.                            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/>
          <w:iCs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ن متن را ناصر احمدی پیاده و تایپ کرده است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1:57:00Z</dcterms:created>
  <dc:creator>admin</dc:creator>
  <dc:description/>
  <cp:keywords/>
  <dc:language>en-US</dc:language>
  <cp:lastModifiedBy>me</cp:lastModifiedBy>
  <dcterms:modified xsi:type="dcterms:W3CDTF">2008-11-06T22:51:00Z</dcterms:modified>
  <cp:revision>16</cp:revision>
  <dc:subject/>
  <dc:title>این متن را ناصر احمدی پیاده و تایپ کرده است</dc:title>
</cp:coreProperties>
</file>