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۶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شیه رویداد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وان جاوی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پائینی ها نمی خواهند، بالائی ها نمی توانند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فتضاحی که علی کردان، وزیر کشور سابق حکومت اسلامی رو آورده است، حکایت وضعیت وخیم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ی که اینچنین لجن یکی از مهره های کلیدی خود را رو می کند، دارد فریاد می زند که این حکومت به روزهای آخر عمر خود نزدیک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روی دوش اوباشی چون کردان بن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سی که از اولین روز روی کار آمدن این رژیم کمر به خدمتش بسته وا لبته  پله 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ق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ادی را یکی بعد از دیگری بالا 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ردان کیست و نقشش در تحکیم حکومت اسلامی 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مترين مسئوليت ها</w:t>
      </w:r>
      <w:r>
        <w:rPr>
          <w:sz w:val="28"/>
          <w:sz w:val="28"/>
          <w:szCs w:val="28"/>
          <w:rtl w:val="true"/>
        </w:rPr>
        <w:t>ی کردان</w:t>
      </w:r>
      <w:r>
        <w:rPr>
          <w:sz w:val="28"/>
          <w:sz w:val="28"/>
          <w:szCs w:val="28"/>
          <w:rtl w:val="true"/>
        </w:rPr>
        <w:t xml:space="preserve"> پس از </w:t>
      </w:r>
      <w:r>
        <w:rPr>
          <w:sz w:val="28"/>
          <w:sz w:val="28"/>
          <w:szCs w:val="28"/>
          <w:rtl w:val="true"/>
        </w:rPr>
        <w:t>روی کار آمدن حکومت اسلامی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یشان فقط یک مسئولیت در پیش از روی کار آمدن رژیم اسلامی داشتند که به آن نیز خواهیم پرداخت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اسدار کميته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ن</w:t>
      </w:r>
      <w:r>
        <w:rPr>
          <w:sz w:val="28"/>
          <w:sz w:val="28"/>
          <w:szCs w:val="28"/>
          <w:rtl w:val="true"/>
        </w:rPr>
        <w:t xml:space="preserve"> مازندران</w:t>
      </w:r>
      <w:r>
        <w:rPr>
          <w:sz w:val="28"/>
          <w:sz w:val="28"/>
          <w:szCs w:val="28"/>
          <w:rtl w:val="true"/>
        </w:rPr>
        <w:t xml:space="preserve"> و از موسسين سپاه است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اه استان مازند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 اطلاعات و تحقيقات سپاه پاسداران مازند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يار و حانشين دادستان سار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نشين دادستان آمل در </w:t>
      </w:r>
      <w:r>
        <w:rPr>
          <w:sz w:val="28"/>
          <w:sz w:val="28"/>
          <w:szCs w:val="28"/>
          <w:rtl w:val="true"/>
        </w:rPr>
        <w:t>درگیری</w:t>
      </w:r>
      <w:r>
        <w:rPr>
          <w:sz w:val="28"/>
          <w:sz w:val="28"/>
          <w:szCs w:val="28"/>
          <w:rtl w:val="true"/>
        </w:rPr>
        <w:t xml:space="preserve"> ششم بهمن سال </w:t>
      </w:r>
      <w:r>
        <w:rPr>
          <w:sz w:val="28"/>
          <w:sz w:val="28"/>
          <w:szCs w:val="28"/>
        </w:rPr>
        <w:t>٦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ت پر، آستارا و خلخال به امر شهيد قدوسي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اد کتول در استان گلست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رماندار گنبد کاوس در واقعه </w:t>
      </w:r>
      <w:r>
        <w:rPr>
          <w:sz w:val="28"/>
          <w:sz w:val="28"/>
          <w:szCs w:val="28"/>
          <w:rtl w:val="true"/>
        </w:rPr>
        <w:t>جنگ در</w:t>
      </w:r>
      <w:r>
        <w:rPr>
          <w:sz w:val="28"/>
          <w:sz w:val="28"/>
          <w:szCs w:val="28"/>
          <w:rtl w:val="true"/>
        </w:rPr>
        <w:t xml:space="preserve"> گنب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يت در ستاد اجرا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مان </w:t>
      </w:r>
      <w:r>
        <w:rPr>
          <w:sz w:val="28"/>
          <w:sz w:val="28"/>
          <w:szCs w:val="28"/>
          <w:rtl w:val="true"/>
        </w:rPr>
        <w:t>خمین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يت در نهاد رياس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ان </w:t>
      </w:r>
      <w:r>
        <w:rPr>
          <w:sz w:val="28"/>
          <w:sz w:val="28"/>
          <w:szCs w:val="28"/>
          <w:rtl w:val="true"/>
        </w:rPr>
        <w:t>خامنه ا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١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يت در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و پيگي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ائل مربوط به جنگ در استان ه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١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 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مسک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١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اون و قائم مقام سازمان ثبت اسناد و املاک کش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 مقام سازمان ايران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هانگرد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١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 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صدا و سيم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١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 امور مجلس و است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او سيم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 وزير کار و امور اجتماع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يس سازمان آموزش ف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رفه ا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 مقام وزير نف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٢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 آخرین مسئولیت، وزیر کشو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کومت اسلام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م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ي و عضويت در مجامع و شوراها و کميته 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 مشورتي حقوقي شوراي نگهب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 کميته حقوقي مجمع تشخيص مصلحت نظ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 شوراي عالي آموزش و پرور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 هيات نظارت بر صدا و سي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 هيات تطبيق مصوبات مجلس با دولت در دوره ششم و هفت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يس کميته کاهش تقا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د مخدر کشور</w:t>
      </w:r>
      <w:r>
        <w:rPr>
          <w:sz w:val="28"/>
          <w:szCs w:val="28"/>
          <w:rtl w:val="true"/>
        </w:rPr>
        <w:t>(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شاهده می کنید ایشان چه نقش ارزنده و کلیدی در تداوم عمر حکومت اسلامی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ط یکی از انواع مقامی که ایشان داشتند کافی است که به جرم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 جنایت علیه مردم محاکمه و مجازات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 عام کردن در گنبد و آمل نیز همانطور که مشاهده می کنید جزو سوابق اسلامی، حکومتی ایشا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همچنین در سوابق پیش از روی کار آمدن جن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کت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ردان آمده است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همان دوران با روحانيت و همنش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شخصي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جان را به عطر قرآن و عشق به اهل بيت آذين بخ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یک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اب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لامی و دینی ایشان که در جریان افشاگری کردان به آن متهم  شده است زندانی شدن در اوایل سال </w:t>
      </w:r>
      <w:r>
        <w:rPr>
          <w:sz w:val="28"/>
          <w:sz w:val="28"/>
          <w:szCs w:val="28"/>
        </w:rPr>
        <w:t>٥٦</w:t>
      </w:r>
      <w:r>
        <w:rPr>
          <w:sz w:val="28"/>
          <w:sz w:val="28"/>
          <w:szCs w:val="28"/>
          <w:rtl w:val="true"/>
        </w:rPr>
        <w:t xml:space="preserve"> به جرم تجاوز جن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چند همه هم قطاران ایشان در حکومت اسلامی از روز اول با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بقه مبارزا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آشنائی کامل داشتند اما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 وقت لازم بود تا در جنگ جناح ها  این خدمات اسلام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ملا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کردان فقط یک مورد از لمپنهای جمهوری اسلامی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کردان فقط یک نمونه از همدستی همه سران و کاربدستان حکومت اسلامی، یعنی مجلس و قوه قضائیه و مقننه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رای خون پاشیدن به زندگی مردم و تحمیل حکومت فقر و گرسنگی به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ردان یکی از تجسمهای تمام عیار آپارتاید جنسی نسبت به زنان و حاکم کردن فرهنگ منحط اسلامی بر زندگی همه مردم و جوانا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جریان این جنگ جناح ها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ک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حمدی نژاد تهدید کرده است که مدار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یگران نیز پیگیری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فقط جنجال از سر عصبانیت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حکومت اسلامی نیاز ندارند که حتما با مدارک علمی به جان مردم بی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دها آخوند کپک زده اسلامی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ارک فقهی 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از فیضیه قم دریافت کرده اند موقعیت کلیدی ای در حکومت اسلامی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اجرا اینجا ختم ن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ردان وزیر کشور و یار غار آقای احمدی نژا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نتخابات بعدی ریاست جمهوری بعنوان سرپرست شمارش آرا می توانست نقش کلیدی در بیرون کشیدن مجدد احمدی نژاد از صندوق های رای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با این را نمی خوا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ح احمدی نژاد برای خاموش کردن رقبا به معمول ترین روش در حکومت اسلامی سعی کردند این پرونده را بایگان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اونت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ار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با پرداخت چک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 xml:space="preserve">نمایندگان اسلامی به </w:t>
      </w:r>
      <w:r>
        <w:rPr>
          <w:sz w:val="28"/>
          <w:sz w:val="28"/>
          <w:szCs w:val="28"/>
          <w:rtl w:val="true"/>
        </w:rPr>
        <w:t>بهانه کمک به مساجد از آ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که ام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اح</w:t>
      </w:r>
      <w:r>
        <w:rPr>
          <w:sz w:val="28"/>
          <w:sz w:val="28"/>
          <w:szCs w:val="28"/>
          <w:rtl w:val="true"/>
        </w:rPr>
        <w:t xml:space="preserve"> خود را پس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نگار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میلیون تومان مبلغ کمی برای خاموش کردن دیگر ارازل حکومت اسلام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 به بیان درست تر دعوا ها به مراتب جدی تر از این است که بشود سابقه کثیف همدیگر را برای مدت طولانی تری پرده پوشی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ردان داستان زندگی همه نمایندگان مجلس و وزرا و وکلای این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انیان مدارک بسیاری از هم در صندوق خانه بایگان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پرونده کشتارها و  دزدی های میلیاردی اینها تماما رو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 نیست وقتی همه این نمایندگان مجلس، اطلاعاتی ها، شکنجه گران و تیر خلاص زن های  این حکومت در صف  طویل متهمان جنایت علیه مردم ایران پشت میز محاکمه قرار گیرند و علیه همدیگر مدرک رو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روز روز جشن و شادی  مردم ایران خواهد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ردم ایران برای این روز لحظه شماری می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قعه علی کردان یک بار دیگر به ما می گوید، وقتی بالائی ها نتوانند حکومت کنند، نشان میدهد که پائینی ها حکومت را در زمین باز به مصاف طلبیده ا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37:00Z</dcterms:created>
  <dc:creator>D620</dc:creator>
  <dc:description/>
  <cp:keywords/>
  <dc:language>en-US</dc:language>
  <cp:lastModifiedBy>me</cp:lastModifiedBy>
  <dcterms:modified xsi:type="dcterms:W3CDTF">2008-11-06T22:06:00Z</dcterms:modified>
  <cp:revision>14</cp:revision>
  <dc:subject/>
  <dc:title>مسئول اطلاعات و تحقیقات سپاه پاسداران استان مازندران </dc:title>
</cp:coreProperties>
</file>