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کارگران کيان تاير مدیران منابع انسانی و مالی کارخانه را بیرون ک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به خبری كه به حزب كمونیست كارگری رسیده است، كارگران شركت كیان تای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ستیک البرز سا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این دلیل که مدیران منابع انسانی و مالی کارخانه لیست بیمه کارگران را به سازمان تأمین اجتماعی رد نکرده بودند، روز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آبان ماه مجمع عمومی برپا كرده و رأی به بیرون كردن مدیران منابع انسانی و مالی از كارخانه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مع با سخنرانی تعدادی از نمایندگان كارگران شروع شد و سپس كارگران بعد از تصمیم به اخراج این دو مدیر، متحدانه این تصمیم را به آنها ابلاغ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عد از اینكه آنها حاضر به ترك كارخانه نشدند كارگران در مقابل ساختمان اداری كارخانه تجمع كردند و با سر دادن شعار وارد ساختمان اداری شده و بر تصمیم خود ـ یعنی اخراج مدیران از كارخانه ـ پافشاری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نیمی از </w:t>
      </w:r>
      <w:r>
        <w:rPr>
          <w:sz w:val="28"/>
          <w:sz w:val="28"/>
          <w:szCs w:val="28"/>
        </w:rPr>
        <w:t>١٣٠٠</w:t>
      </w:r>
      <w:r>
        <w:rPr>
          <w:sz w:val="28"/>
          <w:sz w:val="28"/>
          <w:szCs w:val="28"/>
          <w:rtl w:val="true"/>
        </w:rPr>
        <w:t xml:space="preserve"> كارگر شركت كیان تایر قرارداد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 در جریان اعتراض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آبان ماه خود متوجه شدند كه مدیر كارخانه در طول ماههای گذشته قراردادهای این كارگران را تمدید نكرده است كه به فضای اعتراضی بیشتری دامن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بر می افزاید كه با تشدید اعتراض كارگران و مقاومت مدیران مزبور در برابر تصمیم كارگران، نیروی آگاهی اسلامشهر به محل اعتراض كارگران آمد و پس از مذاكره با كارگران، مدیر منابع انسانی مجبور به ترك كارخانه شد و سپس مدیر مالی كارخانه نیز مجبور شد محل را ترك ك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شایان ذكر است كه هیئت حل اختلاف اداره كار اسلامشهر مدتی است كه رأی به پرداخت بیمه این كارگران و رد لیست بیمه آنها به سازمان تأمین اجتماعی داده است، اما مدیران منابع انسانی و مالی كارخانه به بهانه نبود دستور كارفرما در این مورد، اقدامی ن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ارگران </w:t>
      </w:r>
      <w:r>
        <w:rPr>
          <w:sz w:val="28"/>
          <w:sz w:val="28"/>
          <w:szCs w:val="28"/>
          <w:rtl w:val="true"/>
          <w:lang w:bidi="fa-IR"/>
        </w:rPr>
        <w:t xml:space="preserve">التیماتوم داده اند كه اگر تا روز سه شنبه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آبانماه به مطالباتشان پاسخ داده نشود، در مقابل نهادهای دولتی دست به تجمعات بزرگتری خواهند 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یست كارگری از اعتراض كارگران شركت كیان تایر قاطعانه حمایت می كند و كارگران را به تشكیل منظم مجمع عمومی خود و اتخاذ تصمیم در مجمع عمومی فرامی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چنین از همه كارگران و مردم تهران می خواهد كه از اعتراض كارگران شركت كیان تایر حمایت 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اكتبر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1:09:00Z</dcterms:created>
  <dc:creator>wpi</dc:creator>
  <dc:description/>
  <cp:keywords/>
  <dc:language>en-US</dc:language>
  <cp:lastModifiedBy>AK</cp:lastModifiedBy>
  <dcterms:modified xsi:type="dcterms:W3CDTF">2008-10-28T01:16:00Z</dcterms:modified>
  <cp:revision>4</cp:revision>
  <dc:subject/>
  <dc:title>wpi</dc:title>
</cp:coreProperties>
</file>