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جمن مارکس کانادا برگزار میک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نقد مارکسیستی بحران جاری سرمایه داری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ئوری مارکسیستی بحر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قش سرمایه مالی و اعتبارات در بحران جار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مینه های سیاسی و اجتماعی بحران</w:t>
      </w:r>
      <w:r>
        <w:rPr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 فروپاشی دیوار برلین تا فروپاشی وال استریت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کست مکتب شیکاگو و سردرگمی و بی افقی بورژوازی  جهانی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بعاد سیاسی و ایدئولوژیک بحران برای سرمایه داری دنیا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یامدهای بحران برای طبقه کارگر و توده مردم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اثیرات بحران در ایران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اسخ طبقه کارگر به بحران سرمای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شن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ورنتو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زمان و مکان دقیق بزودی به اطلاع خواهد رسی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انجمن مارکس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کاناد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 اکتبر </w:t>
      </w:r>
      <w:r>
        <w:rPr>
          <w:sz w:val="28"/>
          <w:sz w:val="28"/>
          <w:szCs w:val="28"/>
          <w:lang w:bidi="fa-IR"/>
        </w:rPr>
        <w:t>۲۰۰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08:00Z</dcterms:created>
  <dc:creator>Hamid</dc:creator>
  <dc:description/>
  <cp:keywords/>
  <dc:language>en-US</dc:language>
  <cp:lastModifiedBy>me</cp:lastModifiedBy>
  <dcterms:modified xsi:type="dcterms:W3CDTF">2008-10-30T22:59:00Z</dcterms:modified>
  <cp:revision>6</cp:revision>
  <dc:subject/>
  <dc:title>اصغر جان</dc:title>
</cp:coreProperties>
</file>