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۲۶۸</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حاشیه رویدادها</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حمدرضا پویا </w:t>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جنگ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انتخابات</w:t>
      </w:r>
      <w:r>
        <w:rPr>
          <w:rFonts w:cs="Times New Roman" w:ascii="Times New Roman" w:hAnsi="Times New Roman"/>
          <w:b/>
          <w:bCs/>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گ جنا حهای رژیم اسلامی بر سر تصاحب کرسی ریاست جمهوری چند ماهی است که آغاز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دو جناح عمده جمهوری اسلامی تاکنون نتوانسته اند در جبهه خود  حول یک کاندیدای واحد به توافق بر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ضاع جناح راست از این بابت بسیار آشفته تر از دوم خردادی ها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ضمون سیاسی جدالهای کنونی جناحها حو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 رو، حفظ نظام، مقابله با بحران سیاسی و جنبش سرنگونی مرد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مکش باند های مختلف حاکمیت اسلامی بر سر رابطه با غرب و چگونگی رودرویی با بحران اقتصادی تماما در زیر تیتر حفظ نظام می گنج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ه سال پیش جریان راست با یک ائتلاف بزرگ توانست احمدی نژاد را بر صند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ی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شاند و  جریان شکست خورده دوم خرداد را از حکومت بیرون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راست ادامه جنگ جناحها، توان رژیم برای مقابله با اعتراضات مردم را کاهش می داد و لذا راست برای مقابله با مردم نیازمند یک حکومت یکدست تر ب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لت احمدی نژاد که با وعده سرکوب مردم و بازگشت به دهه خونین شصت بقدرت رسیده بود، بسرعت حمایت بخشی از جناح راست را از دست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مدی نژاد علیرغم گسترش سرکوب و راه انداختن اعدامهای خیابانی، نتوانست مانع ادامه اعتراضات مردم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هیچ درجه توحش، باند احمدی نژاد موفق به متوقف کردن جنبش سرنگونی مردم ن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ات خیابانی و اعتصابات کارگری ادامه یافت، بحران اقتصادی بگونه ای عمیقتر شد که حیات فیزیکی میلیونها نفر را به خطر اند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لاتفرم احمدی نژاد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شرایط بخش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قل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ست را بوحشت انداخت و موجب گردید تا از جناح احمدی نژاد فاصله ب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شمکش و دعوای درونی جناح راست کماکان ادام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۹</w:t>
      </w:r>
      <w:r>
        <w:rPr>
          <w:rFonts w:ascii="Times New Roman" w:hAnsi="Times New Roman" w:cs="Times New Roman"/>
          <w:sz w:val="28"/>
          <w:sz w:val="28"/>
          <w:szCs w:val="28"/>
          <w:rtl w:val="true"/>
          <w:lang w:bidi="fa-IR"/>
        </w:rPr>
        <w:t xml:space="preserve"> وزیر از دولت احمدی نژاد بر کنار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ر دهم یعنی علی کردان هفته آینده در مجلس استیضاح میشود که احتمالا این یکی هم جزو تلفات درگیری های جناح راست خواهد بو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ر متن این شرایط ، جناح راست رژیم بر سر مسل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چار انشقاق و انشعاب گرد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عدد کاندیداهای راست د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میدهد که در این دوره توافق عمومی برای حمایت از یک کاندیدا در جناح راست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حبیان ایدئولوگ جناح راست متوهم است که تصور میکند ورود خاتمی ب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عث انسجام در جبهه راست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رقیب دیرینه خاتمی در جناح راست یعنی ناطق نوری امرو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صلح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ر کنار گذاشتن احمدی نژاد میبی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وضعیت و شرایط دوم خرداد چگونه و به چه شکلی است؟ بخش عمده ای از احزاب دوم خرداد تلاش میکنند خاتمی را مجددا به صحنه بازگر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آنها او تنها کسی است که میتواند عامل وحدت سیاسی  جبهه دوم خرداد گردد و از فیلتر شورای نگهبان عبو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بهه دوم خرداد پلاتفر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رژ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 هفتاد و شش خود را کنار گذ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تبلیغاتشان دیگر اثر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امعه مد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ران برای همه ایرانیان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دیگر تقاضای بازگشایی روزنامه هایشان را هم ن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 مقابله با خامنه ای و جناح راست در دستور کارشا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ایه های میلیتانت تر دوم خرداد در روز شکست این پروژه جمعا به جبهه پرو غرب پیوستند و پیشبرد پلاتفرمشان را از آنجا دنبال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یک کلام، جبهه دوم خرداد امروز در هیچ سطحی به دهسال پیش خود شبیه نیست و نمی تواند در هیچ عرصه ای به سال </w:t>
      </w:r>
      <w:r>
        <w:rPr>
          <w:rFonts w:ascii="Times New Roman" w:hAnsi="Times New Roman" w:cs="Times New Roman"/>
          <w:sz w:val="28"/>
          <w:sz w:val="28"/>
          <w:szCs w:val="28"/>
          <w:lang w:bidi="fa-IR"/>
        </w:rPr>
        <w:t>۷۶</w:t>
      </w:r>
      <w:r>
        <w:rPr>
          <w:rFonts w:ascii="Times New Roman" w:hAnsi="Times New Roman" w:cs="Times New Roman"/>
          <w:sz w:val="28"/>
          <w:sz w:val="28"/>
          <w:szCs w:val="28"/>
          <w:rtl w:val="true"/>
          <w:lang w:bidi="fa-IR"/>
        </w:rPr>
        <w:t xml:space="preserve"> رجع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کست تلاش دوم خرداد در ایجا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الای حکومت نشان داد که ساختار رژیم اسلامی تاب و تحمل هیچگونه تغییری را حتی بشکل فرمال هم ندارد و هر گونه تلاشی از این قبیل پایه های رژیم را به لرزه در می آور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م خرداد امروز بر متن انشقاق جناح راست و شکست پروژه احمدی نژاد شانس بازگشت خود به قدرت را می ب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همین علت هم تمامی گرو ه های دوم خردادی به دور خاتمی حلقه زده اند  و تلاش میکنند خاتمی را به شرکت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نع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پلاتفرم کنونی دوم خرداد تفاوت اساسی با جناح راست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قدرت هم برسند، نسخه متفاوتی برای ارائه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سرنگونی طلب مردم و حزب کمونیست کارگری راه را بر همه جنا ح های رژیم بس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ژیم اسلام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ث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اسی را تجربه ن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جازه نمی دهیم، مردم نمی گذار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ثروت رژیم اسلامی و فقر مردم</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ران درو کردن درآمد های سرشار نفتی بسر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لیاردها دلار حاصل از افزایش بی سابقه قیمت نفت در یک چشم بر هم زدن توسط سران رژیم به یغما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حساب و کتاب حتی فرمالی  هم وجود ندارد که نشان بدهد این همه پول و سرمایه به کجا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مایندگان مجلس اسلامی علی الحساب یک فقره سی میلیارد دلاری را رو کرده اند که میگویند از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ز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غیب ش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حصل  افزایش ثروت جامعه برای کارگران و اکثریت شهروندان جامعه، فقر و نیست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ان هنگامی که نفت از بشکه ای سی دلار به بشکه ای صد و چهل دلار رسید، کارگران حتی از دریافت حقوق ماهیانه خود محروم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کاری افزایش یافت و تامین امنیت شغلی به مرز صفر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چه دولت اسلامی و سرمایه داران از ثروت جامعه فربه تر شدند، اعتیاد و تنفروشی و گرسنگی علنی و رسمی در کشور رو به ازدیاد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زدان رژیم اسلامی در روز روشن میلیاردها دلار را به جیب زدند، تروریست های اسلامی خاورمیانه را صدا کردند و بی دریغ میلیونها دلار را به جیبشان ریختند، فرماندهان سپاه هر کدام با پول مردم در نقطه ای تراستهای مالی براه انداختند، گله امام جمعه ها خزانه های شهری را خالی کردند، سهم امام دادند، میلیاردها دلار املاک و مستغلات در دبی خریداری کردند، به جیب نیروهای نظامی و امنیتی ریختند تا بیشتر بجان مردم بیا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هم مردم در این میان فقر  و گرسنگی و بی تامی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ا دزدان جمهوری اسلامی اعلام میکنند که بحران است، قیمت نفت پایین آمده است، خزانه دولت خالی شده است، از مردم میخواهند که گرسنگی بیشتری بکشند، به کارگر میگویند بیشتر کار کن و آخر ماه طلب دستمزد نک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ند تکانهای بزرگ اقتصادی در راه است، بیکاری بیشتر میشود، از مردم میخواهند که تحمل کنند</w:t>
      </w:r>
      <w:r>
        <w:rPr>
          <w:rFonts w:cs="Times New Roman" w:ascii="Times New Roman" w:hAnsi="Times New Roman"/>
          <w:sz w:val="28"/>
          <w:szCs w:val="28"/>
          <w:rtl w:val="true"/>
          <w:lang w:bidi="fa-IR"/>
        </w:rPr>
        <w:t>.</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اما مردم کیفر خواست خود را بر علیه جانیان و دزدان جمهوری اسلامی مدتهاست که اعلام نم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با اعتصابات خود به آدمکشان اسلامی نشان دادند که  تسلیم شرایط بردگی آنها نخواهن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ات مردم بر علیه دزدی های آیت الله های رژیم، عزم مردم برای بزیر کشیدن نمایندگان دستگاه جنایت اسلام سیاسی را بنمایش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یل گسترده و اشتیاق مردم به تلویزیون کانال جدید حزب کمونیست کارگری شور و شوق جامعه برای تغییر و خلاصی از جمهوری اسلامی را به اکران عمومی در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همین نیرو رژیم اسلامی را بزیر خواهد کشید</w:t>
      </w:r>
      <w:r>
        <w:rPr>
          <w:rFonts w:cs="Times New Roman" w:ascii="Times New Roman" w:hAnsi="Times New Roman"/>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3:11:00Z</dcterms:created>
  <dc:creator> </dc:creator>
  <dc:description/>
  <cp:keywords/>
  <dc:language>en-US</dc:language>
  <cp:lastModifiedBy>me</cp:lastModifiedBy>
  <dcterms:modified xsi:type="dcterms:W3CDTF">2008-10-30T23:13:00Z</dcterms:modified>
  <cp:revision>6</cp:revision>
  <dc:subject/>
  <dc:title/>
</cp:coreProperties>
</file>