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علیه زن ستیزی اسلام سیاس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ينا احدي در دالاس آمریک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خنراني در سمپوزيوم بين المللي اعتراض به خشونت بر عليه زنان در دانشگاه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 ام يو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سخنراني در دو جلسه با حضور دانشجويان دانشگا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 ام ي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 سخنراني در جمع ايرانيان مقيم دالاس از جمله فعاليتهاي اين هفته مينا احدي در امريكا 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دعوت بخش حقوق بشر دانشگاه دالاس مينا احدي در يك سفر يك هفته اي در جلسات و سخنرانيهاي متعددي در اين شهر حضور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جا گزارش اين فعاليتها را ملاحظه ميكني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انشگاه اس ام يو، سمپوزيوم بين المللي عليه خشونت بر عليه زنان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پنجشنبه  دانشگاه اس ام يو شاهد حضور بيش از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نفردر سالن اين دانشگاه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و جوانان و مردم زيادي از فراخوان بخش حقوق بشر دانشگاه استقبال كرده و به سخنراني پنج زن از پنج كشور دنيا گوش فرا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ان در مورد ابعاد خشونت عليه زنان در دنيا سخنراني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كنفرانس با سخنراني افتتاحيه ريك هالپرين رييس بخش حقوق بشر دانشگاه  كه در عين حال رييس عفو بين الملل امريكا است،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يك گفت در برنامه امروز در مورد خشونتي و جناياتي حرف ميزنيم كه در اين قرن، بر عليه نيمه  بشريت اتفاق مي افت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پايان گفت بايد به اين جنايات پايان داد و از همگان خواست به پا خيزند و كمك كنند، نقطه پاياني بر خشونت بر عليه زنان گذاشت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پس سخنرانان از آرژانتين، اوگاندا، فلسطين، امريكا و ايران ، با سخنرانيهاي خود نفسها را در سينه ها حبس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عاد جنايات و ميزان وحشيگري نظام سرمايه داري و دولتهاي ديكتاتور و فاشيسم اسلامي بر عليه زنان غير قابل تصور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ان تصويري واقعي از اين معضلات به حاضرين د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ا ماريا گاريگا از آرژانتين، جسيكا اوكلو از اوگاندا ، مينا احدي از ايران، دعا منصور از فلسطين، ترزا فلورس از امريكا ، همگي در مورد زندگي و فعاليتهاي خودشان و همچنين موقعيت ميليونها زن در اين چند كشور و در دنيا حرف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تاكيد كردند كه زنان روزانه قرباني خشونت مردسالارانه و خشونت سازمان يافته دولتي ميشوند و در عين حال از مبارزه و اعتراضات گسترده زنان و مردم عليه اين جنايات حرف ز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خنرانيها در اين سمپوزيوم مورد استقبال زيادي قرار گرفته و با ابراز احساسات حاضرين به اين سخنان سمپاتي نشان ميد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ينا احدي در اين سمپويزيوم در مورد بيوگرافي و فعاليتهاي خود حرف زد و سپس 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ايران يك حكومت آپارتايد جنسي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جاب و جداسازي و سنگسار و خشونت عليه زنان در ايران يك امر روزم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 زنان سالهاي سال است كه عليه اين جنايت و اين جداسازي و آپارتايد جنسي مبارز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ران يك جنبش عظيم سكولار و انسانگرا وجود دارد كه عليه حكومت اسلامي و براي يك زندگي بهتر ميجن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 اين مردم و زنان در ايران حق دارند مورد حمايت و همبستگي بين المللي قرار گيرند و بايد همگان از مبارزات زنان و مردم در ايران دفاع كنند، اين وظيفه همه انسانهاي آزاديخواه و متمدن جه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ين كنفرانس ميز كتاب فعالين حزب كمونيست كارگري ايران برپا بود كه در آن مطالب و جزوات متعددي به حاضرين عرضه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ز كتاب با عكسهاي متعدد از خشونت عليه زنان در ايران و نشان دادن صحنه هايي از اعدام و سنگسار توجه مردم را به خود جلب ك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يژه  جزوه دنيا بعد از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 w:val="28"/>
          <w:szCs w:val="28"/>
          <w:rtl w:val="true"/>
          <w:lang w:bidi="fa-IR"/>
        </w:rPr>
        <w:t xml:space="preserve"> سپتامبر نوشته منصور حكومت، وسيعا در بين حاضرين توزيع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خنراني در دو سميناردر دانشگاه اس ام يو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مينا احدي در دو سمينار ديگر در روزهاي سه شنبه  </w:t>
      </w:r>
      <w:r>
        <w:rPr>
          <w:sz w:val="28"/>
          <w:sz w:val="28"/>
          <w:szCs w:val="28"/>
          <w:lang w:bidi="fa-IR"/>
        </w:rPr>
        <w:t>۲۱</w:t>
      </w:r>
      <w:r>
        <w:rPr>
          <w:sz w:val="28"/>
          <w:sz w:val="28"/>
          <w:szCs w:val="28"/>
          <w:rtl w:val="true"/>
          <w:lang w:bidi="fa-IR"/>
        </w:rPr>
        <w:t xml:space="preserve"> و چهارشنبه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اكتبر در جمع دانشجويان دانشگاه اس ام يو سخنران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وز سه شنبه سخنراني در جمع دانشجوياني بود كه درس زبان آلماني مي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ي به زبان آلماني و در مورد موقعيت زنان در ايران بود، اين جلسه با شركت فعال دانشجويان مواجه شد و استقبال از مباحث و ابراز علاقه به همكاري با سازمان عليه تبعيض و يا كميته عليه سنگسار بارز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جلسه روز چهارشنبه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اكتبر مينا احدي با ترزا فلورس فعال حقوق زنان از امريكا ، بطور مشترك در مورد ابعاد خشونت عليه زنان در ايران و در امريكا سخنراني ك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حنراني در جمع ايرانيان در روز جمعه </w:t>
      </w:r>
      <w:r>
        <w:rPr>
          <w:b/>
          <w:b/>
          <w:bCs/>
          <w:sz w:val="28"/>
          <w:sz w:val="28"/>
          <w:szCs w:val="28"/>
          <w:lang w:bidi="fa-IR"/>
        </w:rPr>
        <w:t>۲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كتبر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 دعوت واحد دالاس حزب كمونيست كارگري ايران و فدراسيون پناهندگان ايراني واحد دالاس ، مينا احدي در جمع ايرانيان علاقمند در مورد ابعاد فعاليت عليه اعدام و سنگسار و در مبارزه عليه خشونت وحشيانه عليه زنان در ايران سخنران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ره ميرزايي فعال حزب كمونيست كارگري ايران در دالاس ابتدا ضمن خوش آمدگويي به حضار بيوگرافي كوتاهي از مينا احدي را براي حاضرين بيان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يك گفتگوي چندين ساعته مينا احدي با حاضرين در مورد مسايل متعدد در رابطه با اوضاع سياسي ايران و چگونگي تقويت مبارزه براي سرنگوني حكومت اسلامي شركت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فعاليتها در عين حال از طريق چندين  رسانه منعكس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ريه دانشگاه اس ام يو ، روز بعد از سمپوزيوم گزارش مفصلي در مورد اين سمپوزيوم منتش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نا احدي همچنين با راديو صداي امريكا ، نشريه شهروند و تلويزيون صداي امريكا مصاحبه اي در مورد اين فعاليتها انجام دا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جموعه برنامه هاي اين يك هفته در دالاس امريكا با فعاليت و كوشش فعالين حزب و فدراسيون در دالاس با موفقيت به پيش برد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كيلات حزب كمونيست كارگري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لاس آمريكا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۲۶</w:t>
      </w:r>
      <w:r>
        <w:rPr>
          <w:sz w:val="28"/>
          <w:sz w:val="28"/>
          <w:szCs w:val="28"/>
          <w:rtl w:val="true"/>
          <w:lang w:bidi="fa-IR"/>
        </w:rPr>
        <w:t xml:space="preserve"> اكتبر </w:t>
      </w:r>
      <w:r>
        <w:rPr>
          <w:sz w:val="28"/>
          <w:sz w:val="28"/>
          <w:szCs w:val="28"/>
          <w:lang w:bidi="fa-IR"/>
        </w:rPr>
        <w:t>۲۰۰۸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1:23:00Z</dcterms:created>
  <dc:creator>pc</dc:creator>
  <dc:description/>
  <cp:keywords/>
  <dc:language>en-US</dc:language>
  <cp:lastModifiedBy>me</cp:lastModifiedBy>
  <dcterms:modified xsi:type="dcterms:W3CDTF">2008-10-31T00:00:00Z</dcterms:modified>
  <cp:revision>14</cp:revision>
  <dc:subject/>
  <dc:title>يك هفته فعاليت گسترده در دالاس امريكا </dc:title>
</cp:coreProperties>
</file>