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Cs/>
          <w:sz w:val="52"/>
          <w:szCs w:val="52"/>
          <w:rtl w:val="true"/>
          <w:lang w:bidi="fa-IR"/>
        </w:rPr>
        <w:t>"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زنان و دختران در سراسر جهان به پا میخیزند</w:t>
      </w:r>
      <w:r>
        <w:rPr>
          <w:b/>
          <w:bCs/>
          <w:sz w:val="52"/>
          <w:szCs w:val="5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ستقبال بي نظير از سخنراني آنا برتهلومه و مينا احدي آل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هاي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اكتبر دانشگاه هاينريش هاينه دوسلدرف شاهد حضور بيش از </w:t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نفر فعالين مدافع حقوق زن از سراسر جهان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اين كنفرانس كه توسط شوراي زنان مبارز در كشور آلمان هر دو سال يكبار سازمان مي يابد، صدها نفر از فعالين و دست اندركاران جنبش زنان از سراسر جهان شركت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هشتمين كنفرانس بود كه بيش از دو هزار نفر در آن حضور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گروه كاري و فوروم ، مباحثات متعدد در مورد زندگي و مبارزات زنان در كشورهاي مختلف، اين كنفرانس را به يكي از بزرگترين و مهمترين تجمعات در آلمان تبديل ك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وضوع اصلي كنفرانس امسال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نان و دختران، در سراسر جهان به پا ميخيز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روز اول كنفرانس سفر به دنياي زنان و دختران در سراسر جهان ب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 w:val="28"/>
          <w:szCs w:val="28"/>
          <w:rtl w:val="true"/>
          <w:lang w:bidi="fa-IR"/>
        </w:rPr>
        <w:t xml:space="preserve"> كشور جهان، دهها  زنان در اين كنفرانس بين المللي در مورد مشكلات ومسايل و ھمچنين  مبارازت خودشان گزارش داده و صحبت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اكتبر، گروههاي كاري به معرفي موضوعات مورد بررسي خود پرداخته و در اين برنامه مينا احدي و آنا برتهلومه، فعال مدافع حقوق زنان و ژورناليست معروف در آلمان نيز به معرفي گروه كاري خو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ذهب و حقوق زن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اعت يك و نيم بعد از ظهر سالن محل برگزاري اين گروه كاري مملو از جمعيت بود و در سه ساعت سخنراني و مباحثات داغ با حاضرين ، در مورد مذهب و حقوق زنان، اسلام و اسلام سياسي و معضلات زنان و مردم در كشورهاي اسلام زده و دست اندازي اسلام سياسي به حقوق مردم در آلمان و در 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 و تبادل نظ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بتداي اين برنامه آنا برتهولومه مينا احدي را معرفي كرد وگ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ينا احدي  در ايران متولد شده و سالهاي سال است كه در دفاع از حقوق زنان فعاليت ميكند، مينا موسس كميته بين المللي عليه اعدام و سنگسار و يكي از موسسين شوراي مركزي اكس مسلم در آل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ينا احدي از مركزيت حزب كمونيست كارگري ايران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 مينا احدي به معرفي آنا پرداخت و گفت، من بسيار خوشحالم كه با آنا آشنا شده و همكاري ميك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س اينكه من الان در اين كنفرانس سخنراني ميكنم، بدليل كوشش آنا برتهولوم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كه او در همه گروههاي آمادگي اين كنفرانس حضور داشته و براي سخنراني من در اين كنفرانس تلاش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ا ژورناليست و عضو سازمان آزادانديشان در آلمان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 عضو مركزيت سازمان ماركسيست لنيسيست آل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س هر دوسخنران حدود نيم ساعت سخنراني كرده و بحث خود را معرفي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پس سوال و جواب و بحث با حاضرين انجام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يت هاي نمايندگي از فلسطين و پاكستان در اين گروه كاري بسيار فعال بوده و در مورد نقش اسلام و اسلام سياسي در فلسطين و  پاكستان نظر مي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قبال از مباحث چنان زياد بود كه كمتر كسي بعد از سه ساعت بحث داغ احساس ميكرد كه خسته شده و بايد ب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ياري از حاضرين بعد از جلسه نيز در محل باقي مانده و به بحث با سخنرانان پرداخ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كنفرانس و استقبال از مباحثات در مورد اسلام سياسي و راههاي مقابله با جنبش اسلامي،  يكبار ديگر اثبات كرد كه عطش مردم به پاسخ درست در مورد سوال جنبش اسلامي و اسلام سياسي بسيار زياد است و مردم منتقد شديد و معترض به سازمانهاي دست راستي و دولت هاي غربي و مماشات آنها با اسلاميها هستند  و در عين حال منتقد همسويي و همكاري برخي از سازمانهاي چپ با اسلاميها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اين كنفرانس در مورد معضل حجاب و حجاب كودكان به تفصيل صحبت شد و حاضرين به انجام يكسري فعاليت و آكسيون بر عليه حجاب كودكان تمايل نشان مي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 در پايان اين كنفرانس در مورد اعدام و اعدام كودكان در ايران صحبت كرد و از كمپين نجات فرزاد كمانگر حرف زده و خواهان دخالت فعال همگان براي نجات جان محكومين به اعدام در ايران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شوراي مركزي اكس مسلم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آل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۱٦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اكتبر </w:t>
      </w:r>
      <w:r>
        <w:rPr>
          <w:b/>
          <w:b/>
          <w:bCs/>
          <w:sz w:val="36"/>
          <w:sz w:val="36"/>
          <w:szCs w:val="36"/>
          <w:lang w:bidi="fa-IR"/>
        </w:rPr>
        <w:t>۲۰۰۸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16:20:00Z</dcterms:created>
  <dc:creator>pc</dc:creator>
  <dc:description/>
  <cp:keywords/>
  <dc:language>en-US</dc:language>
  <cp:lastModifiedBy>me</cp:lastModifiedBy>
  <dcterms:modified xsi:type="dcterms:W3CDTF">2008-10-23T19:43:00Z</dcterms:modified>
  <cp:revision>4</cp:revision>
  <dc:subject/>
  <dc:title>استقبال بي نظير از سخنراني آنا برتهلومه </dc:title>
</cp:coreProperties>
</file>