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۶۷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دو روز با حمید تقوایی در سوئ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حمید تقوائی لیدر حزب کمونیست کارگری ایران در طی دو روز سخنرانی در شهرهای استکهلم و گوتنبرگ سوئد در طی سخنرانی هایی به توضیح مبرم ترین مسائل سیاسی روز و پاسخ به سوالات مردمی پرداخت که </w:t>
      </w:r>
      <w:r>
        <w:rPr>
          <w:sz w:val="28"/>
          <w:sz w:val="28"/>
          <w:szCs w:val="28"/>
          <w:rtl w:val="true"/>
          <w:lang w:val="en-US"/>
        </w:rPr>
        <w:t>از</w:t>
      </w:r>
      <w:r>
        <w:rPr>
          <w:sz w:val="28"/>
          <w:sz w:val="28"/>
          <w:szCs w:val="28"/>
          <w:rtl w:val="true"/>
        </w:rPr>
        <w:t xml:space="preserve"> کمونیسم کارگری و مبارزات مردم در مقابله با سرمایه داری و با رژیم جمهوری اسلامی، می پرسی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ولین سخنرانی روز شنبه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اکتبر به زبان انگلیسی ایرا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سخنرانی حمید تقوایی به بحران جهانی سرمایه داری دلایل بروز و راههای برون رفت از آن پر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سپس به سوالات حاضرین درباره کمونیسم کارگری و تفاوتهای آن با کمونیسم سنتی، مارکسیسم و انقلاب و تئوری مارکسیستی انقلاب و بحران و همچنین به توضیح درباره نئوکنسرواتیسم و راه حل کمونیسم کارگری در مقابل بحران جاری سرمایه داری پاسخ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مانیسم مارکسیسم و اهمیت انسان در سوسیالیسم و همچنین انقلاب اکتبر و سرنوشت آن از بحث های دیگر این جلسه سخنران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حث ها به زبان انگلیسی انجام شد و بخصوص مورد توجه جوانانی از نسل جدید ایرانیان خارج کشورقرار گرفت که در این جلسه حضور 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عد از ظهر روز شنبه در استکهلم و عصر روز یکشنبه در شهر گوتنبرگ سخنرانی های حمید تقوایی به زبان فارسی انج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ید تقوایی در این سخنرانی ها به موانع سرنگونی جمهوری اسلامی پرداخت و راههای پیشروی برای سرنگونی جمهوری اسلامی را برشم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ضمن بیان ارزیابی حزب کمونیست کارگری از شرایط سیاسی ایران در حال حاضر موقعیت چپ و حزب کمونیست کارگری را در گذشته و حال توضیح داد و نقش کلیدی حزب را در متحد کردن مردم و رهبری مبارزات آنها در شکل دادن و رهبری یک انقلاب پیروزمند در مقابل جمهوری اسلامی روشن ساخ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در بخش پایانی این جلسات حاضرین به طرح سوالات خود از حمید تقوایی پرد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حزب بر مذهب به عنوان یک عقیده و بعنوان یک جنبش و نیروی سیاسی، راههای به قدرت رسیدن حزب، چگونگی حفظ قدرت بعد از پیروزی بر جمهوری اسلامی، اهمیت تحزب و پیوستن به حزب کمونیست کارگری، بحران کنونی جهان سرمایه داری و اثرات آن در شرایط سیاسی ایران از جمله بحث هایی بود که حاضرین در سوالات متعدد خود مطرح ساخ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ید تقوایی همچنین به سوالاتی در مورد کنفرانس اخیر لندن علیه اسلام سیاسی و نقش حزب در پیشبرد مبارزه  علیه جنبش ارتجاعی اسلام و دردفاع از سکولاریسم در جهان امروز پاسخ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خنرانی حمید تقوایی در سوئد با استقبال گرم مردم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گزاری این سخنرانی ها بخشی از فعالیت های ما برای شناساندن هر چه بیشتر حزب و اهداف آن و پیشبرد سیاست حزب برای منزوی کردن روزافزون جمهوری اسلامی در خارج کشور و جلب مردم آزادیخواه و شریف به این مبارز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شکیلات خارج کشور حزب کمونیست کارگری ایران ـ سوئد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۲۰۰۸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I.K.K</w:t>
      <w:tab/>
      <w:t>PG: 6396060-3</w:t>
      <w:tab/>
      <w:t>www.wpiran.com</w:t>
    </w:r>
  </w:p>
  <w:p>
    <w:pPr>
      <w:pStyle w:val="Footer"/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Box: 2110</w:t>
      <w:tab/>
      <w:t>www.thirdcamp.com</w:t>
      <w:tab/>
      <w:t>wpi_sw@yahoo.se</w:t>
      <w:tab/>
    </w:r>
  </w:p>
  <w:p>
    <w:pPr>
      <w:pStyle w:val="Footer"/>
      <w:rPr/>
    </w:pPr>
    <w:r>
      <w:rPr>
        <w:b/>
        <w:bCs/>
        <w:sz w:val="20"/>
        <w:szCs w:val="20"/>
        <w:lang w:val="sv-SE"/>
      </w:rPr>
      <w:t>127 02 Skärholmen</w:t>
      <w:tab/>
      <w:tab/>
      <w:t>+46(0)704158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360" w:leader="none"/>
      </w:tabs>
      <w:bidi w:val="1"/>
      <w:ind w:left="0" w:right="96" w:hanging="0"/>
      <w:jc w:val="right"/>
      <w:rPr>
        <w:b/>
        <w:b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</w:t>
    </w:r>
    <w:r>
      <w:rPr>
        <w:rtl w:val="true"/>
      </w:rPr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fa-IR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8:39:00Z</dcterms:created>
  <dc:creator>kazem</dc:creator>
  <dc:description/>
  <cp:keywords/>
  <dc:language>en-US</dc:language>
  <cp:lastModifiedBy>me</cp:lastModifiedBy>
  <dcterms:modified xsi:type="dcterms:W3CDTF">2008-10-23T20:05:00Z</dcterms:modified>
  <cp:revision>3</cp:revision>
  <dc:subject/>
  <dc:title>اصغر جان،</dc:title>
</cp:coreProperties>
</file>