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۶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شیه رویداد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وان جاو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ز مافیا تا جنبش اسلامی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برتو</w:t>
      </w:r>
      <w:r>
        <w:rPr>
          <w:sz w:val="28"/>
          <w:sz w:val="28"/>
          <w:szCs w:val="28"/>
          <w:rtl w:val="true"/>
        </w:rPr>
        <w:t xml:space="preserve"> 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ساله، که کتابش در مورد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قدرت ناپل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پرفروش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تاب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،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ن م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پل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مر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هفت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علام کرد که قصد دا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شور را ترک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برتو</w:t>
      </w:r>
      <w:r>
        <w:rPr>
          <w:sz w:val="28"/>
          <w:sz w:val="28"/>
          <w:szCs w:val="28"/>
          <w:rtl w:val="true"/>
        </w:rPr>
        <w:t xml:space="preserve"> 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و</w:t>
      </w:r>
      <w:r>
        <w:rPr>
          <w:sz w:val="28"/>
          <w:sz w:val="28"/>
          <w:szCs w:val="28"/>
          <w:rtl w:val="true"/>
        </w:rPr>
        <w:t xml:space="preserve"> گفته است که خواهان بازگشت ب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م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و سال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در خفا گذرانده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چهار ساعت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موران 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ت مراقبت ق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نویسنده جوان به خود جرات داده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 از گلیمش دراز تر کر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مافیا را افش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یای زو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به اندازه کافی نیرو  و ثروت داشته باشی می توانی صدای هر مخالفتی را خفه کن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توانی در حالی که همه مرم به اسم و رسم  می شناسندت، دست به تهدید بزنی و اگر لازم بود تهدیدت را اجرا کنی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رت و نفوذ مافیا در ایتالیا زبانز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لیونرهائی که نه تنها مردم عادی که دولت و پلیس هم از آنها حساب می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بکه پیچیده ای که نفوذ فوق العاده ای در دستگاه دولت و  پلیس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فیا مخوف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قدرت مالی عظیمی تکیه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راه قاچاق مواد مخدر و دهها راه دیگر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یر قان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ارتزاق می کند و نیرو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ولت مالیات نمی دهد و برای دولت سرمایه داران مشکل از اینجا شروع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فیا دولت طبقه خودش را دور می زند و به این دلیل حتی در درون طبقه خودش نیز فاقد مشروعی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لاق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قانونی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فیا قدرت بسیج میلیون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سی که به مافیا می پیوندد از سر توهم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افع فوری مادی افراد را جذب این شبکه می ک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مافیا به کسی وعده آخرت ن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ه هست زمی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نقطه ضعف مافیا نیز در اینج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نویسنده یا فعالین اتحادیه های کارگری، کمونیستها یا آزادیخواهان این شبکه گانگستر و آدمکش را به مصاف بطلبند، مافیا نمی تواند با رجوع به دین و مذهب صدای مخالفتشان را خاموش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درت پول است که به مافیا امکان داده است، </w:t>
      </w:r>
      <w:r>
        <w:rPr>
          <w:sz w:val="28"/>
          <w:sz w:val="28"/>
          <w:szCs w:val="28"/>
          <w:rtl w:val="true"/>
        </w:rPr>
        <w:t>روبرتو س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و</w:t>
      </w:r>
      <w:r>
        <w:rPr>
          <w:sz w:val="28"/>
          <w:sz w:val="28"/>
          <w:szCs w:val="28"/>
          <w:rtl w:val="true"/>
        </w:rPr>
        <w:t xml:space="preserve"> نویسنده کتا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ومور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ه مدت دو سال خانه نشین کند و حکم قتل او را اعلام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یا پر از مافیاهای گوناگو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اخر ترین مافیای سیاسی و اقتصادی و فرهنگی امروز که علیه جهان متمدن و علیه معماران سابق خود در غرب اعلان جنگ داده است، مافیای اسلام سیاس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جاست که ناچار می شویم مافیای ایتالیا را به حال خود رها کنیم و سری به اسلام سیاسی بزنیم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/>
          <w:bCs/>
          <w:i/>
          <w:i/>
          <w:sz w:val="28"/>
          <w:sz w:val="28"/>
          <w:szCs w:val="28"/>
          <w:rtl w:val="true"/>
        </w:rPr>
        <w:t xml:space="preserve">نگرانی شرکت سونی از </w:t>
      </w:r>
      <w:r>
        <w:rPr>
          <w:b/>
          <w:bCs/>
          <w:i/>
          <w:sz w:val="28"/>
          <w:szCs w:val="28"/>
          <w:rtl w:val="true"/>
        </w:rPr>
        <w:t>"</w:t>
      </w:r>
      <w:r>
        <w:rPr>
          <w:b/>
          <w:b/>
          <w:bCs/>
          <w:i/>
          <w:i/>
          <w:sz w:val="28"/>
          <w:sz w:val="28"/>
          <w:szCs w:val="28"/>
          <w:rtl w:val="true"/>
        </w:rPr>
        <w:t>توهین به مسلمانان</w:t>
      </w:r>
      <w:r>
        <w:rPr>
          <w:b/>
          <w:bCs/>
          <w:i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خبر ها آمده اس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کت س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وش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را به خاطر نگ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سلمانان به 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نداخته اس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ه ح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قرآن است، به رغم انتظا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برانه هواداران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،</w:t>
      </w:r>
      <w:r>
        <w:rPr>
          <w:sz w:val="28"/>
          <w:sz w:val="28"/>
          <w:szCs w:val="28"/>
          <w:rtl w:val="true"/>
        </w:rPr>
        <w:t xml:space="preserve"> در ماه نوامبر ت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ن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ژاپ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جبات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سلمانان را فراهم کرده عذر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و گفته است که نسخه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صلاح شده بز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بازار خواهد آم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لام سیاسی مافیای جدی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فیائی که بر پول و اسلام  و خرافه مذهبی  یکجا تکیه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 اما یک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ر دو مافیای اسلامی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تالیائ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رت بیشتر و گسترش دامنه نفوذ خود را طلب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ع اسلامی این مافیا اما رسما دولت تشکیل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فی نیستند و سران دولتها در همه جای دنیا در دیدارهای رسمی شان فرش قرمز زیر پایشان پهن می کنند و با آنها مراودات سیاسی و اقتصادی و دیپلماتیک دا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لام سیاسی می تواند با اعلام اینکه بخاطر پخش قرآن در یک بازی پلی استیشن به مسلمانان توهین شده است، شرکت غول پیکر سونی را وادار به معذرت خواهی و نهایتا جمع آوری این باز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ین غول های اقتصادی و دول سرمایه داری در غرب خوب می دانند که این مسلمانان جهان نیستند که جریجه دار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ب می دانند که طالبان و القائده و جمهوری اسلامی است که جریحه دار می شوند و گله اوباش و گانگستر خود را به میدان می آور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فیای ایتالیا، اما مظلوم واقع شده است چون فاقد دولت است و ظاهرا برای خفه کردن همه مخالفینش نیاز دارد دولت تشکیل ب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مسیح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رش در جهان به پایان رسیده است و با انقلابات خرد کننده ای، مسیحیت به حاشیه رانده شده است و مافیا شاید برای بر انگیختن احترام دولتهای موجود نیاز دارد یک ایدئولوژی الهی برای خود دست و پ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 که اسلام سیاسی مافیای خود را با رجوع به مذهب اسلامی سرپا نگه داش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در دراز مدت شاید شانس بقای مافیا از نوع ایتالیائی بیشت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قلاب مردم ایران علیه جمهوری اسلامی می تواند سریعا بر حیات نفرت انگیز اسلام سیاسی در جهان پایان دهد و شرایطی را بوجود آورد که در آن دیگر کسی مجبور نباشد به خاطر تهدید به مرگ و بمب گذاری و تروریسم در برابر این ارتجاع متاخرعقایدش را کتمان کند</w:t>
      </w:r>
      <w:r>
        <w:rPr>
          <w:sz w:val="28"/>
          <w:szCs w:val="28"/>
          <w:rtl w:val="true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4:44:00Z</dcterms:created>
  <dc:creator>D620</dc:creator>
  <dc:description/>
  <cp:keywords/>
  <dc:language>en-US</dc:language>
  <cp:lastModifiedBy>me</cp:lastModifiedBy>
  <dcterms:modified xsi:type="dcterms:W3CDTF">2008-10-23T19:30:00Z</dcterms:modified>
  <cp:revision>14</cp:revision>
  <dc:subject/>
  <dc:title>مافیا از اسلامیستها قدیمی تر است</dc:title>
</cp:coreProperties>
</file>