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۶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ستاخي رژيم عليه کارگران را با انزجار و اعتراض وسيع خود پاسخ دهيم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حکام زندان براي </w:t>
      </w: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نفر از کارگران شرکت واحد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رژيم اسلامي براي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شرکت واحد آقايان عطا باباخان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عيد ترابي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عقوب سليمی و علي زاده حسيني احکام زندان صاد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کارگران به جرم شرکت در اعتصاب زمستان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ماه حبس تعليقي محکو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م اين کارگران مبارزه براي افزايش دستمزدهاي زير خط فقرشان و مبارزه آنان براي تثبيت حق برپايي تشکل خ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نديکاست و جمهوري اسلامي بيشرمانه براي اين کارگران تحت عنوان اقدام عليه امنيت ملي احکام زندان صاد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قدام جمهوري اسلامي يک گستاخي آشکار در حق اين کارگران و در حق کل طبقه کارگر و کل  جامعه است و بايد با اعتراض گسترده کل مردم پاسخ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قعيت اينست که با تحميل قراردادهاي برده وار موقت کاري و ساعات طولاني کار و تحميل دستمزدهاي زير خط فقر و بکار گرفتن چماق هر روزه بيکاري بر سر کارگران است که ميشود چنين پولهاي افسانه اي را  به جيب زد و کارگران و کل جامعه را به قهقرا کش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نابراين روشن است که مبارزه کارگران براي برپايي تشکل خود و براي افزايش حقوقش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منيت اين رژيم جنايتکار را بهم ميريزد و با سرکوب و زنداني کردن آنهاست که ميتوان اين دزدي هاي ميلياردي را انجام داد و جامعه را به محل يكه تازي مفتخوران سرمايه دار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ست که هر صداي اعتراضي با تهديد و ارعاب روبرو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ف اعتراض کارگران با حمله نيروهاي انتظامي روبرو مي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جراي  طرحهايي چون طرح امنيت اجتماعي در دستور گذاشته ميشود و طبعا  در ادامه همين سياست هاست که  براي کارگران شرکت واحد احکام زندان صاد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به روشني ميتوان دريافت که هدف صدور چنين احکامي عقب راندن اعتراضات نه تنها کارگران شرکت واح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که عقب راندن کارگران نيشکرهفت تپ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 کيان تاي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کارگران نساجي هاي کردستان و کل کارگران و ک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سئوال اينست که  چرا امروز بعد از دو سال از اعتصاب با شکوه زمستان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کارگران شرکت واح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رژيم اسلامي دست به صدور چنين احکامي ز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عتصاب قهرمانه زمستان </w:t>
      </w:r>
      <w:r>
        <w:rPr>
          <w:sz w:val="28"/>
          <w:sz w:val="28"/>
          <w:szCs w:val="28"/>
          <w:lang w:bidi="fa-IR"/>
        </w:rPr>
        <w:t>٨٤</w:t>
      </w:r>
      <w:r>
        <w:rPr>
          <w:sz w:val="28"/>
          <w:sz w:val="28"/>
          <w:szCs w:val="28"/>
          <w:rtl w:val="true"/>
          <w:lang w:bidi="fa-IR"/>
        </w:rPr>
        <w:t xml:space="preserve"> کارگران شرکت واحد  که هفده هزار کارگر را در بر گرف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صابي که ابعاد اجتماعي وسيع در سطح جامعه داشت و در سطح جهاني انعکاس گسترده پيدا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طور واقعي شکستي سياسي براي رژيم اسلامي بود و فضاي سياسي کل  جامعه را تغيير داد و خوني تازه بر رگهاي جنبش کارگري جاري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اينرو مدتهاست که جمهوري اسلامي در انديشه انتقام گرفتن از ك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عرض بيشرمانه حكومت اسلامي در عين حال عكس العملي است در برابر فضاي اعتصاب و اعتراض و مبارزه كارگران كه بر كل جامعه تاثيرات جدي خودرا گذاشته است و جمهوري اسلامي كه اعتصاب و مبارزه و اعتراض را ممنوع اعلام كرده است ميخواهد چنگ و دندان خودرا به همه كارگران نشان ده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شرايطي که مي بينيم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هزار کارگر نيشکر هفت تپه در همين هفته سرانجام تشکيل مجمع عمومي خود را تحميل کردند و در مقابل چشمان حكومتيان اعضاي هيات مديره خود را برگزي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مهوري اسلامي اين احکام را براي کارگران سنديکاي واحد اعلام ک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از پيشروي و گسترش بيشتر مبارزات كارگران جلوگيري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قطعا اين تعرض حكومت را هم ميتوانيم عقب بر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عرضي است كه به همه كارگران مربوط است و بايد بطور سراسري و متحدانه در برابر آن باي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قاطعانه در مقابل اين تعرض اي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صدور احکام زندان براي کارگران شرکت واحد محکوم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دور احکام زندان براي کارگران شرکت واحد در </w:t>
      </w:r>
      <w:r>
        <w:rPr>
          <w:color w:val="0000FF"/>
          <w:sz w:val="28"/>
          <w:sz w:val="28"/>
          <w:szCs w:val="28"/>
          <w:rtl w:val="true"/>
          <w:lang w:bidi="fa-IR"/>
        </w:rPr>
        <w:t>واقع  تعرضي به کل کارگران در ايران و به کل جامعه است و بايد با پاسخ قاطع و اعتراض وسيع  همه کارگران روبرو شود</w:t>
      </w:r>
      <w:r>
        <w:rPr>
          <w:color w:val="0000FF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سهم خود همين جا همه کارگران و همه بخش هاي جامعه را به اعتراض گسترده عليه  اين گستاخي آشکار رژيم فرا ميخو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هفده هزار کارگر شرکت واحد نقش مهمي در اين اعتراض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نصب پلاکارد بر روي اتوبوسهاي شرکت واحد اعتراض خود را به اين تعرض رژيم اعلام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ويسيم احکام زندان براي همکاران ما بايد فورا لغو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ويسيم منصور اسانلو و همه زندانيان سياسي بايد فورا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مقا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ع شويم و اعتراض يک پارچه خود را اعلام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اکت ها و اطلاعيه هاي اعتراضي به صدور اين احکام و براي آزادي منصور اسانلو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 زنداني و همه زندانيان سياسي را در همه جا و در همه محلات و در دانشگاه و مراکز کاري پخش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زجار خود را به صدور احکام زندان براي کارگران شرکت واحد اعلام کنيم و يکصدا و متحد خواهان لغو و باطل شدن تمامي پرونده هاي تشکيل شده براي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 و احکام قضايي صادر شده براي آنان شویم و آزادي فوري و بدون قيد و شرط تمامي زندانيان سياسي را بخواه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گستاخي رژيم عليه کارگران را با انزجار و اعتراض وسيع خود پاسخ ده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0:16:00Z</dcterms:created>
  <dc:creator>alan</dc:creator>
  <dc:description/>
  <cp:keywords/>
  <dc:language>en-US</dc:language>
  <cp:lastModifiedBy>me</cp:lastModifiedBy>
  <dcterms:modified xsi:type="dcterms:W3CDTF">2008-10-23T22:03:00Z</dcterms:modified>
  <cp:revision>9</cp:revision>
  <dc:subject/>
  <dc:title>احکام زندان براي ٤ نفر از کارگران شرکت واحد يک گستاخي آشکار</dc:title>
</cp:coreProperties>
</file>