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۶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قوق کودک معيار مهمي در انساني بودن جامعه اس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گفتگو با محمد آسنگران به مناسبت برگزاری فستیوالهای کودکان در ایر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فستیوالهای روز جهانی کودک چند سال است که به یک اتفاق قابل توجه در ایران تبدیل شده اس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امسال هم در شهرهای تهران و سنندج و پیرانشهر و کرمانشاه و</w:t>
      </w:r>
      <w:r>
        <w:rPr>
          <w:color w:val="0000FF"/>
          <w:sz w:val="28"/>
          <w:szCs w:val="28"/>
          <w:rtl w:val="true"/>
          <w:lang w:bidi="fa-IR"/>
        </w:rPr>
        <w:t xml:space="preserve">... </w:t>
      </w:r>
      <w:r>
        <w:rPr>
          <w:color w:val="0000FF"/>
          <w:sz w:val="28"/>
          <w:sz w:val="28"/>
          <w:szCs w:val="28"/>
          <w:rtl w:val="true"/>
          <w:lang w:bidi="fa-IR"/>
        </w:rPr>
        <w:t>فستیوالهای باشکوهی برگزار شد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شاخص فستیوالهای امسال چه ها بود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آسنگرا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ولين موضوعي که در اين رابطه ميتوان گفت اين است که مسئله کودک به يک مسئله اجتماعي و مهم در جامعه ايران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يت اين است که حقوق کودک يک معيار مهم در انساني بودن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قبلأ ميگفتند آزادي زن معيار آزادي جامعه است اکنون بايد گفت حقوق کودک يک معيار مهم جامعه انس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ر نسبتي که جامعه انساني تر باشد به همان نسبت حقوق کودک رعايت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ان تنها سرمايه هاي آينده جامعه و نسل فعلي نيستند بلکه کودکان انسانهاي کوچکي هستند که نميتوانند از حق خود دفاع کنند و اين وظيفه جامع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ول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انون و بزرگسالان است که اين حق را نه تنها رعايت کنند بلکه در سرلوحه انساني بودن خود و جامعه قرا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شبختانه جامعه ايران به لطف تحولات سياسي و فرهنگي مهمي که در چند سال اخير در آن  اتفاق افتاده است اکنون يکي از جوامع پيشرو و مدافع حقوق کودک محسوب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مين جامعه با حکومتي به شدت ضد انسان و ضد کودک اداره ميشود و تناقض مردم و جامعه با دولت و حاکمين از همينجا آغاز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اقض و ضديت خواست و سياست حاکمان با خواست و نياز جامعه و انسانهاي متمدن و مدرن در برخورد به کودکان هم بسيار برجسته خودنمايي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گر اين تصوير را بپذيريم شاخصهاي برجسته فستيوالهاي دفاع از حقوق کودکان را ميتوان در تلاش ارزشمند فعالين اين عرصه و بخش قابل توجهي از مردم در دفاع از حقوق کودک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مثال در هيچ جامعه اي مراسمها و فستيوالها و جشنهاي روز جهاني کودک و مناسبتهاي مشابه قابل مقايسه با ايران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ران جنبش دفاع از حقوق کودک يک جنبش چپ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نساني و مدرن است که ناچار است خود را در تقابل با سيستم حاکم و حکومت تعريف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دفاع از حقوق کودک در ايران يک جنبش اعتراض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دفاع از حقوق کودک يک بخش مهم از جنبش سوسياليست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خواست و مطالبات جامعه در دفاع از حقوق کودکان از جانب يک جنبش چپ و کمونيستي طرح و برجسته شده است و کمونيسم کارگري باني و مبتکر اين تحرک در ايران بو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جامعه ايران بيحقوقي کودک قانوني و شرعي و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و قانون حاکم در ايران ضد کود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وانين و سنت و فرهنگ حاکمان در ايران تماما در ضديت با حقوق کودکان تعريف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ختر بچه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ساله را طبق قانون و شرع  اسلام  از جانب والدين و سرپرستان ميتوان به عقد مرد در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ختر بچه ها ناچارند با حجاب به مدرسه ب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ختر و پسر از هم جدا شده و اين جدايي در تمام جامعه به شکل يک آپارتايد جنسي قانونأ اعمال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هها نمونه از اين نوع بيحقوقي قانوني با زور نيروهاي مسلح و قانون و زندان 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ه مردم تحم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ين قربانيان اين توحش اسلامي کودکاني هستند که قرار است قانون و دولت و بزرگسالان مدافع حقوق آنان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ايران اين معادله بر عکس و در ضديت با کودک اعمال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بله با اين فرهن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وانين و حاکمين در دفاع از حقوق کودکان يک شاخص مهم و برجسته فستيوالهاي کودکان در اير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د سرمايه داري به عنوان عامل اصلي اين بي حقوقي و نقد و به چالش طلبيدن جمهوري اسلامي به عنوان حکومت سرمايه داران و رواج دهنده فرهنگ و سنت و قوانين ضد کودک يکي ديگر از شاخصهاي مهم مراسم ها  و تجمعات مورد بحث بو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لاش براي ارتقاء فرهنگ جامعه در دفاع از حقوق کودک و نقد فرهنگ و قوانين عقب مانده و ارتجاعي و ضد کودک يکي ديگر از شاخصهاي فرهنگ سياسي و انسانگرايانه اين مراسم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بايد از ياد برد تا هنگاميکه اين مطالبات انساني و راديکال طرح شده در قطعنامه هاي فعالين مدافع حقوق کودک به شکل قانون در مملکت جاري نشود ما متاسفانه همچنان شاهد جنايت و اعمال بي حقوقي بر علیه کودکان خواهي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اين واضح است با وجود جمهوري اسلامي تبديل شدن فرهنگ انساني به فرهنگ حاکم و تغيير قوانين بر اساس نياز جامعه و بر مبناي قطعنامه هاي ارائه شده در اين مراسمها امرغير ممک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حقاق حقوق کودکان در جامعه و قانوني کردن اين حقوق هم راهي بجز به زير کشيدن جمهوري اسلامي وجود ن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این فستیوالهای به مناسبت روز جهانی کودک و برای رسیدن به زندگی انسانی کودکان برگزار شده ا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ربط مبارزه برای حقوق کودکان به مبارزه برای حقوق همه مردم در ایران چیست؟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حمد آسنگرا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همچنانکه بالاتر اشاره کردم معيار انساني بودن يک جامعه به رعايت حقوق کودکان گره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در جامعه اي حقوق مردم زير پا گذاشته ميشود به طريق اولي حقوق کودکان بيشتر پايمال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ان اولين قربانيان يک جامعه غير انساني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دفاع از حقوق کودک يکي از جنبشهاي مترقي و مدرن در جامعه است که براي احقاق حقوق مردماني تلاش ميکند که خود راسا نميتوانند از خود دفاع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خشی از مردم جامعه که کودکان باشند هميشه نه تنها از جانب دولت و قانون بلکه از جانب فرهنگ و سنت و مذهب خانواده ها و فرهنگ حاکم برجامعه هم  تحت فشار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ان بخشي از همان مردم هستند و ربط اين جنبش با ديگر جنبشهاي مترقي و اجتماعي همين است که بيحقوقي اينها بسيار بيشتر از بيحقوقي بزرگسالان درجامعه نما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اوه بر اين به طور معمول اکنون کودکان در خانواده ها و با سرپرستي والدين و وابستگان بزرگ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امعه ايران دولت و قانون مسئوليتي در قبال کودکان به عهده ن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تنها اين بلکه عليه کودک و حقوقش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حقوقي بزرگسالان از همان دوران جنيني بيحقوقي را به کودکان سرايت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اني که در خانواده هاي کم در آمد بزرگ ميشوند از همان دوران جنینی با فقر و نداري اين خانواده ها همراه و شريک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اليکه هيچ کودکي خود انتخاب نميکند و نميتواند انتخاب کند که در چه خانواده اي متولد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 اينکه خود تقصيري در اين انتخاب داشته باشند کودکان اين خانواده ها که اکثريت بالايي از جمعيت را تشکيل ميدهند در اين فقر و محروميت مجبورند سهيم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بر يک جبر طبقات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ته به اينکه در کدام خانواده متولد شده باشيد حقوق تو به عنوان يک کودک به اندازه حقوق افراد همان خانو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زه اين تعريف وقتي درست است که در خانواده تفاوتي و تبعيضي وجود ن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اليکه در همه خانواده ها به نسبت فرهنگ حاکم و سنتهاي رایج بطور معمول کودکان از حقوق کمتري برخوردار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 اين تصوير وقعي است محروميت و بي حقوقي کودکان هم به همان اندازه واقع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 اين جنبش براي رهايي کل جامعه به همان اندازه مربوط به جنبش براي رهايي کودکان از بي حقوق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 اين ربط جنبش دفاع از حقوق کودک به ديگر جنبشهاي اجتماعي يک ارتباط واقعي و طبقات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بخواهي و يا تصميم اين يا آن فرد خير خواه و يا انقلاب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اين يک نياز و ارتباط ارگاني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از جامعه براي پيشروي و رهايي از بيحواقيهاي فعل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رتباط  جنبش براي دفاع از حقوق کودکان با جنبشهاي ديگر را به امري غير قابل انکار و اجتناب ناپذير تبديل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نبش کارگري و جنبش دفاع از حقوق برابري زن و مرد و جنبش دفاع از حقوق کودکان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همگي بخشهاي  متنوعی از يک جنبش عموميتري هستند تحت عنوان جنبش براي رهايي کل جامعه از قيد و بندها و نابرابريهاي جامعه طبقاتي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ین فستیوالها در دوره احمدی نژاد که قرار بود جامعه را به خفقان چند سال بعد از انقلاب </w:t>
      </w:r>
      <w:r>
        <w:rPr>
          <w:color w:val="0000FF"/>
          <w:sz w:val="28"/>
          <w:sz w:val="28"/>
          <w:szCs w:val="28"/>
          <w:lang w:bidi="fa-IR"/>
        </w:rPr>
        <w:t>۵۷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برگرداند و مخصوصا بعد از تعرض حکومت اسلامی به دانشجویان و دستگیری وسیع دانشجویان چپ برگزار میشو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با این حساب معنای سیاسی این فستیوالها برای جامعه ایران 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آسنگرا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ين فستيوالها قدرتمند بودن و پويا بودن جنبش آزاديخواهي و برابري طلبي را يک بار ديگر فرياد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 جنب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ي از جنبش سرنگوني طلبي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دلايل سياسي و تاريخي در مقابل رژيم اسلامي محکم ايس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 براي پيروزي بر جمهوري اسلامي ميجن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ما کساني که نا اميد شده بودند و پرچم سفيد بالا برده بودند که گويا جنبش سرنگوني شکست خورده است 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دوباره به اصلاح و يا توجيه تئوريهاي خود مبادرت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انيکه با هر بادي به لرزه ميفتند و دنيا را تاريک ميبي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طبعا با هر گشايشي هم ممکن است به هيجان بيا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ياناتي که آمپرشان به تصميمات احمدي نژاد و ديگر سرکوبگران رژيم اسلامي  وصل است با شدت و ضعف موقعيت سرکوبگران آمپر اينها هم  بالا و پايين 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راي حزبي مثل حزب ما که در شکل دادن و هدايت اين جنبش نقش اساسي بازي کرده است و از چم و خم آن مطلع است تحليل تازه ای را نميطل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دفاع از حقوق کودکان مثل ديگر جنبشهاي انقلابي در ايران راه خود را رفته و در مقطع کنوني يک بار ديگر اوج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کن است تا مدت ديگري ما شاهد بروز علني اين جنبش ن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اين به آن معنا نيست که وجود ندارد و يا به قول شکست طلب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کست خورده اس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جنبشهاي اجتماعي قرار نيست هر روزه در خيابان به ابراز وجود علني بپر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به وضع موجود و تصميم براي تغيير در جهت رهايي کل جامعه امري تعطيل ناپذي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لزاما امري آکسيوني و هر روزه فعاليت براي آکسيون 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معه ايران در تب و تاب آزادي و رهايي ميسو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حمدي نژاد و يا بدون چنين قاتلي نميتواند راهش را کج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از به رهايي و درجه اي از آگاهي و رواج انسانگرايي که در جامعه وجود دارد نميتواند آرام 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براي رهايي جامعه از قيد و بند سيستم حاکم يک جنبش زنده و پايه د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خته تفکر اين يا آن جريان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جنبش اجتماعي و طبقات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دليل تابع قوانين مخصوص به خ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کن است افت و خيزهاي معيني را در اين جنبش مشاهده کنيم اما اين جنبش از سالها قبل تا کنون سير بالندگي خود براي رهايي را طي ميکند و به يمن وجود حزبي مثل حزب کمونيست کارگري ايران قاطعتر و روشنتر از هميشه در حال طي کردن اين مسي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آیا میتوان گفت این فستیوالها نشانگر تغییر توازن قوا به نفع مبارزه آزادیخواهانه و برابری طلبانه  است؟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حمد آسنگرا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قطعا اينط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گاميکه چندين هزار نفر در شهرهاي مختلف ايران با پرچم دفاع از حقوق کودک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خالفت با قومپرستي و اعلام کردن جهانشمالي حقوق کودکان به ميدان مي آي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نگاميکه با پرچم نقد سرمايه و با شعار آزادي و رهايي همه انسانها به ميدان مي آي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نگاميکه براي ممنوعيت کار حرفه اي کودکان فرياد ميز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نگاميکه اعلام ميکنند حقوق کودک بر هر منفعت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قتصاد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لي و مذهبي مقدم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 هنگاميکه با تمام مانع تراشيهاي رژيم اسلامي مقابله ميکنند و اين سدها و موانع را پس ميزنند ما يک کشمکش را ميبي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شمکش و اين جدال بخشي از جدال طبقاتي جنبش ما، جنبش براي آزادي و ر هايي انس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 با اين اقدامات تعادل جديدي را به حاکمان تحمي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يپور تعرض ديگري به حاکمان را به صدا در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 جنگ است و تا پيروزي بايد هر روز ما شاهد ابعاد متفاوتي و اقدامات تازه تري از آن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ايت و رهبري جنبش براي آزادي و رهايي از قيد و بندهاي سيستم سرمايه داري و حاکمان اسلامي آ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ک مسئله ساده و خط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ه و سفيد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ما يک فعاليت چند وجهي و مرکب را پيش مي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ده انگارانه خواهد بود که فکر کنيم اين جنگ با يک آکسيون پيروز ميشود و يا شکست مي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جا تاکيد بريک نکته مهم است اين جنبشهاي راديکال و سوسياليستي راهي بجز پيروزي بر رژيم و سيستم حاکم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پيروزي بايد طرح و نقشه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دعي هستيم که اين طرح و نقشه را در اختيار جنبشمان قرار دا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فستيوالها قدمهاي ارزشمندي در جهت پيروزي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راي پيروزي نهايي تدارک بيشتري را ببينيم</w:t>
      </w:r>
      <w:r>
        <w:rPr>
          <w:sz w:val="28"/>
          <w:szCs w:val="28"/>
          <w:rtl w:val="true"/>
          <w:lang w:bidi="fa-IR"/>
        </w:rPr>
        <w:t xml:space="preserve">. 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Ueb2">
    <w:name w:val="ueb2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42:00Z</dcterms:created>
  <dc:creator>me</dc:creator>
  <dc:description/>
  <cp:keywords/>
  <dc:language>en-US</dc:language>
  <cp:lastModifiedBy>me</cp:lastModifiedBy>
  <dcterms:modified xsi:type="dcterms:W3CDTF">2008-10-16T02:48:00Z</dcterms:modified>
  <cp:revision>34</cp:revision>
  <dc:subject/>
  <dc:title>سخنرانی امام خمینی در نوفل لوشاتو    </dc:title>
</cp:coreProperties>
</file>