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en-US" w:bidi="fa-IR"/>
        </w:rPr>
        <w:t>۲۶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bidi="fa-IR"/>
        </w:rPr>
        <w:t xml:space="preserve">به مناسبت هفدهمین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bidi="fa-IR"/>
        </w:rPr>
        <w:t xml:space="preserve">سالروز حزب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val="en-US" w:bidi="fa-IR"/>
        </w:rPr>
        <w:t xml:space="preserve">کمونیست کارگری 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گ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ش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ن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س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                                                                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ذر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د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یز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ظ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سا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ثم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ندا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اه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اع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فتخ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سب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طق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ن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د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وی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..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.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س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ری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را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ندش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شم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اص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س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کل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کار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ش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رس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قیقا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ز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ج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پیون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با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م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؟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دارک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شی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یز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ت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ش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َ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اه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رس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زوما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ک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قبا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ط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و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صوص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            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اک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اک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رس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ا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ری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ا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نم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اک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صلخ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ذ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پ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پ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ذ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پ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ذ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ند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ِ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سر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در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س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پیون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ی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س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پیون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ا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وی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و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ند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ا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ا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فرس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تر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پیو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ر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یس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ش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ت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شن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٥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شی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دآ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د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ر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رانگ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تی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ا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ید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د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ا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وی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د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و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ذا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ان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فرست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ترن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فرست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٣٨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اق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اب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...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ست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گر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ر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نا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دارک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ویس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لاک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سلوی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گوئی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لاکا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لاکارد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لاک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ی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ین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لیغ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چ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تم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ن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٤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ج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ف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دا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فد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یا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فتخو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ک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من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ض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سو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لمو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اسب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بر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شن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کث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یع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تاب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وا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هداف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اج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زر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من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ویزیو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شفر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یم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ر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           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ruz e hezb2008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13:00Z</dcterms:created>
  <dc:creator>AK</dc:creator>
  <dc:description/>
  <cp:keywords/>
  <dc:language>en-US</dc:language>
  <cp:lastModifiedBy>me</cp:lastModifiedBy>
  <dcterms:modified xsi:type="dcterms:W3CDTF">2008-10-16T17:25:00Z</dcterms:modified>
  <cp:revision>15</cp:revision>
  <dc:subject/>
  <dc:title>شهلا دانشفر: اصغر کریمی، با سلام و به برنامه ما خوش آمدید</dc:title>
</cp:coreProperties>
</file>