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سیالسیم و سکولاریسم در مقابل جنبش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احبه‌ی با مریم نمازی</w:t>
      </w:r>
      <w:r>
        <w:rPr>
          <w:sz w:val="28"/>
          <w:sz w:val="28"/>
          <w:szCs w:val="28"/>
          <w:rtl w:val="true"/>
        </w:rPr>
        <w:t xml:space="preserve"> در باره کنفرانس بزر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سیاسی، قانون شریعه و جامعه مدنی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ورای اکس‌مسلم در بریتانیا اولین کنفرانس بین‌المللی تما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خود را در جمعه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۲۰۰۸</w:t>
      </w:r>
      <w:r>
        <w:rPr>
          <w:sz w:val="28"/>
          <w:sz w:val="28"/>
          <w:szCs w:val="28"/>
          <w:rtl w:val="true"/>
        </w:rPr>
        <w:t xml:space="preserve"> راجع به اسلام سیاسی، قانون شریعه و جامعه‌ی مدنی برگز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فرانس</w:t>
      </w:r>
      <w:r>
        <w:rPr>
          <w:sz w:val="28"/>
          <w:sz w:val="28"/>
          <w:szCs w:val="28"/>
          <w:rtl w:val="true"/>
        </w:rPr>
        <w:t xml:space="preserve"> چطور پیش رف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یم نماز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 کنفرانس موفقیتی بزر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زدیک به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نفر به کنفرانس آمدند تا راجع به مسائل مختلفی بحث کنند؛ ارتداد، آزادی نقد و محکومیت مذهب، قانون شریعه و جامعه‌ی مدنی و اعتقاد به آفرینش و مدارس مذاهب مختلف و آموزش مذهب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فرانس در روز بین‌المللی علیه مجازات اعدام انجام می‌شد و یادآور روشنی از افراد بسیاری بود که در کشورهایی که قانون اسلامی دارند به جرم ارتداد کشته شدند یا مواجه با اعدام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ریبرز پوی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ئیس انجمن سکولار ایر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کنفرانس را افتتاح کرد و پس از خوشامدگویی و فیلمی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کستن تاب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پتی دبونیتاس، من سخنرانی افتتاحیه را ایراد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خنرانی من از این گفتم که جنبس اسلام سیاسی چگونه از زبان حقوق و ضدنژادپرستی </w:t>
      </w:r>
      <w:r>
        <w:rPr>
          <w:sz w:val="28"/>
          <w:sz w:val="28"/>
          <w:szCs w:val="28"/>
          <w:rtl w:val="true"/>
          <w:lang w:bidi="fa-IR"/>
        </w:rPr>
        <w:t>خطاب به</w:t>
      </w:r>
      <w:r>
        <w:rPr>
          <w:sz w:val="28"/>
          <w:sz w:val="28"/>
          <w:szCs w:val="28"/>
          <w:rtl w:val="true"/>
        </w:rPr>
        <w:t xml:space="preserve"> غربی‌ها استفاده می‌کند تا بتواند امر خودش را پیش ببرد؛ آن‌ها بلدند چگونه خود را خوب جلوه دهند اما خودشان، دادگاه‌هایشان، مدارس‌شان و رهبران‌شان چیزی نیس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گر دنبالچه‌ی دولت‌های اسلام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در ادامه صحبت‌هایم هم راست‌گرایان و هم چپ ناسیونالیست اروپا را نقد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خنرانی، گفتم</w:t>
      </w:r>
      <w:r>
        <w:rPr>
          <w:sz w:val="28"/>
          <w:szCs w:val="28"/>
          <w:rtl w:val="true"/>
        </w:rPr>
        <w:t>:‌ "</w:t>
      </w:r>
      <w:r>
        <w:rPr>
          <w:sz w:val="28"/>
          <w:sz w:val="28"/>
          <w:szCs w:val="28"/>
          <w:rtl w:val="true"/>
        </w:rPr>
        <w:t>البته راست اروپا می‌خواهد ما باور کنیم این مختصِ اسلام است؛ اما در بنیاد چنی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یکه </w:t>
      </w:r>
      <w:r>
        <w:rPr>
          <w:sz w:val="28"/>
          <w:sz w:val="28"/>
          <w:szCs w:val="28"/>
          <w:rtl w:val="true"/>
        </w:rPr>
        <w:t>هر مذهبی که قدرت سیاسی داشته باشد همین کار را کرده و همین کار را 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سیحیت امروز قابل تحمل‌تر به نظر می‌رسد این تنها به این خاطر است که دوره‌ی روشنگری را از سر گذرا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‌خواهند ما باور کنیم که سکولاریسم و آتئیسم دلیل عروج اسلام سیاسی است چون می‌گویند که ما داریم سنت‌های یهودی مسیحیِ اروپا را زیر سوال می‌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واقعیت ارزش‌های اجتماعی پیشرو امروز نتیجه‌ی نبردهایی سخت است – که اغلب دقیقا علیه همان سنت‌های مذهبی بوده که آن‌ها عزیز نگاه می‌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‌خواهند ما باور کنیم که باید جلوی مسلمان‌ها را بگیریم تا اروپا را اسلامی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‌خواهند به ما بقبولاند که مسلمانان و کسانی که این نام را بهشان نسبت می‌دهند دقیقا همان اسلام‌گرایان و جنبش اسلام سیاس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ست که بسیاری از میلیون‌ها نفری که به خارج</w:t>
      </w:r>
      <w:r>
        <w:rPr>
          <w:sz w:val="28"/>
          <w:sz w:val="28"/>
          <w:szCs w:val="28"/>
          <w:rtl w:val="true"/>
        </w:rPr>
        <w:t xml:space="preserve"> از کشور</w:t>
      </w:r>
      <w:r>
        <w:rPr>
          <w:sz w:val="28"/>
          <w:sz w:val="28"/>
          <w:szCs w:val="28"/>
          <w:rtl w:val="true"/>
        </w:rPr>
        <w:t xml:space="preserve"> می‌گریزند اولین قربانیان و خط اول مقاومت علیه این جنبش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‌خواهند به ما بقبولانند که داریم برای ارزش‌های غربی می‌جنگیم در حالی که این‌ها ارزش‌های جهانشمول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ر جای ایران که بروید، ارزش‌های روشنگرانه‌</w:t>
      </w:r>
      <w:r>
        <w:rPr>
          <w:sz w:val="28"/>
          <w:sz w:val="28"/>
          <w:szCs w:val="28"/>
          <w:rtl w:val="true"/>
        </w:rPr>
        <w:t xml:space="preserve"> ای را </w:t>
      </w:r>
      <w:r>
        <w:rPr>
          <w:sz w:val="28"/>
          <w:sz w:val="28"/>
          <w:szCs w:val="28"/>
          <w:rtl w:val="true"/>
        </w:rPr>
        <w:t>می‌بینید که از دورترین تصورات‌تان هم فرا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ی‌خواهند به ما بقبولانند که راه‌حل </w:t>
      </w:r>
      <w:r>
        <w:rPr>
          <w:sz w:val="28"/>
          <w:sz w:val="28"/>
          <w:szCs w:val="28"/>
          <w:rtl w:val="true"/>
        </w:rPr>
        <w:t xml:space="preserve">در مقابل </w:t>
      </w:r>
      <w:r>
        <w:rPr>
          <w:sz w:val="28"/>
          <w:sz w:val="28"/>
          <w:szCs w:val="28"/>
          <w:rtl w:val="true"/>
        </w:rPr>
        <w:t xml:space="preserve">اسلام‌‌گرایی راه‌حل نظامی است با این‌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الت‌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ایشان در عراق، فلسطین و افغانستان فقط به تقویت این جنبش انجامی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چپ ناسیونالیستِ اروپایی هم چیزی بهتر از ای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 کار به حقوق در قوانین اسلامی می‌رسد این‌ها همیشه مبصر می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‌ها جنبشی ضداستعماری هستند و چشم‌اندازشان با طبقات حاکم باصطلاح جهانِ‌ سوم تطابق 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‌ها طرفد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عمره‌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، حالا هر اتفاقی که می‌خواهد در آن‌ها بی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ک آن‌ه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تعمره‌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روپامحور، ارباب‌منشانه و نژادپرست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‌خواهند ما بپذیریم مردم در این کشورها با رژیم‌هایی که علیه‌شان مبارزه می‌کنند یک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ضدامپریالیسمشان هم پوچ است؛ نمی‌خواهند کمی عمیق شوند و ببیند چگونه اسلام سیاسی بخش دائمی نظم نوین جهانی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طور که گفتم عجیب نیست که افراد بسیاری در سراسر جهان می‌خواستند در این کنفرانس شرکت کنند و بفهمند ما چه داریم که بگوی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حتی درخواست شرکت در این‌جا از افغانستان و پاکستان را داشتیم گرچه آن‌ها به دلایل دیگر نتوانستند بیایند</w:t>
      </w:r>
      <w:r>
        <w:rPr>
          <w:sz w:val="28"/>
          <w:szCs w:val="28"/>
          <w:rtl w:val="true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د از سخنرانی افتتاحیه‌ی من، اولین مبحث با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انین ارتداد و آزادی محکوم</w:t>
      </w:r>
      <w:r>
        <w:rPr>
          <w:sz w:val="28"/>
          <w:sz w:val="28"/>
          <w:szCs w:val="28"/>
          <w:rtl w:val="true"/>
        </w:rPr>
        <w:t xml:space="preserve"> کردن</w:t>
      </w:r>
      <w:r>
        <w:rPr>
          <w:sz w:val="28"/>
          <w:sz w:val="28"/>
          <w:szCs w:val="28"/>
          <w:rtl w:val="true"/>
        </w:rPr>
        <w:t xml:space="preserve"> و انتقاد از مذه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مدیریت کاسپار ملویل، سردبیر مجله‌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و اومانیس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</w:rPr>
        <w:t>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راد در این بحث شرکت داشتن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 xml:space="preserve">مینا احد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ئیس شورای اکس مسلم در آلم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سی گری‌لین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یلسوف و نویسند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احسان جام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ئیس سابق شورای اکس مسلم در هلن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فریبرز پویا، هان استینس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ئیس اجرایی انجمن اومانیست بریتانی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ابن ورا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ویسند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آن‌ها به آزادی فوری تمام کسانی که به جر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د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دانی شدندٰ، لغو مجازات اعدام و لغو قوانینی که علیه حق و آزادی محکومیت و انتقاد اسلام است، فراخوان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 از صرف نهار نیک دودی با اجرای نمایش کمدی در نقد مذهب همه را سرگر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حرف‌های او این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ذهب یه جورایی مثل یه سگ گنده می‌مونه؛ اگه مال تو باشه دوسش داری و بهت آرامش می‌ده اما بقیه‌رو می‌ترسونه و حداقل کاری که می‌شه کرد اینه که از بچه‌ها دورش کنی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پس مبحث دوم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 شریعه و حقوق شهرون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درو کاپس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دیر بخش آموزش و روابط عمومی انجمن اومانیست بریتانی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یر این بحث بود؛ در این بحث این افراد شرکت داش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هین علیپو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ئیس شوراهای اکس مسلم در اسکاندیناوی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روی برا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ماینده‌ی اتحادیه‌ی بین‌المللی اومانیست‌ها و اخلاق‌گرایان در شورای حقوق بشر سازمان مل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‌ یوهان هار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زنامه‌نگ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بن وراق و خودِ 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ایان حضار با اشتیاق از این قطع‌نامه حمایت کردند</w:t>
      </w:r>
      <w:r>
        <w:rPr>
          <w:sz w:val="28"/>
          <w:szCs w:val="28"/>
          <w:rtl w:val="true"/>
        </w:rPr>
        <w:t>:‌ "</w:t>
      </w:r>
      <w:r>
        <w:rPr>
          <w:sz w:val="28"/>
          <w:sz w:val="28"/>
          <w:szCs w:val="28"/>
          <w:rtl w:val="true"/>
        </w:rPr>
        <w:t>این کنفرانس به دولت‌های بریتانیا و اروپا فراخوان می‌دهد که استفاده و اعمال قانون شریعه، که علیه زنان و کودکان به طور مشخص تبعیض قائل است، را متوقف کنند و حقوق شهروندی برابر و بدون‌شرط را برای همه تضمین ک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مخاطبین سپس به تماشای نسخه‌ی بازسازی شده‌ی فیلم گیرت ویلدرز، سیاستمدار هلندی راست‌گرا، نشست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سازی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دارد و رضا مرادی آن را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استراحت، ریچارد داوکینز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نشمند، نویسن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نق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طلس آفرین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رون یحیی پرداخت که بخاطر آن سایت او را در ترکیه ممنوع کرد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آن نوبت سوال‌ها و جواب‌های مخاطبین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پس مبحث سوم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ئوری آفرینش، آموزش مذهبی و مدارسِ مذاهب</w:t>
      </w:r>
      <w:r>
        <w:rPr>
          <w:sz w:val="28"/>
          <w:szCs w:val="28"/>
          <w:rtl w:val="true"/>
        </w:rPr>
        <w:t xml:space="preserve">"‌ </w:t>
      </w:r>
      <w:r>
        <w:rPr>
          <w:sz w:val="28"/>
          <w:sz w:val="28"/>
          <w:szCs w:val="28"/>
          <w:rtl w:val="true"/>
        </w:rPr>
        <w:t xml:space="preserve">آغاز شد که مدیر آن، کیت پورتئوس و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دیر اجرای انجمن سراسری سکول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راد در این مبحث شرکت کر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یچارد داوکینز، تری ساندرس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ئیس انجمن سراسری سکولا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جوآن اسمی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زنامه‌نگار و فعا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بهرام سروش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بط عمومی کمیته‌ی همبستگی کارگر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حمید تقوای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یدر حزب کمونیست کارگری ایرا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سپس من در سخنرانی اختتامیه از شرکت‌کنندگان خواستم تا حول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، روز جهانی زن، متحد شوند و علیه قانون شریعه و اسلام سیاسی بای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تمام روز من، بهرام سروش، فریبرز پویا و سهیلا شر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 با رسانه‌ها صحبت کردیم از جمله بی بی سی، تلویزیون العربیه، تلویزیون دولتی ایتالیا، وال استریت ژورنال، س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س نیوز، گاردین و 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یلم و عکس‌های کنفرانس به همراه پوشش رسانه‌‌ای آن در وب‌سایت اکس‌مسلمِ بریتانیا موجود است که این را مدیون رضا مرادی هستیم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فیلم‌ها</w:t>
      </w:r>
      <w:r>
        <w:rPr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</w:rPr>
          <w:t>http://www.ex-muslim.org.uk/eng/pressreleases/press-pages/Video-Conference-Report-October10-2008.htm</w:t>
        </w:r>
      </w:hyperlink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عکس‌ها</w:t>
      </w:r>
      <w:r>
        <w:rPr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http://www.ex-muslim.org.uk/eng/pressreleases/press-pages/Picture-Conference-Report-October10-2008.htm</w:t>
        </w:r>
      </w:hyperlink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غیر از رضا، فریبرز و بهرام، جلیل جلیلی و کیوان جاوید هم نقش مهمی در سازمان‌دهی کنفرانس و در طول روز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یا به هدف‌تان رسید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یم نماز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 فکر می‌کنم رسی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م این است که می‌خواستیم به مردم بگوییم که باید مقابل اسلام سیاسی بایستند اما این هم کاف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مخالف آن هستید چون می‌خواهید جلوی مهاجرت را بگیرید یا چون می‌خواهید از ارزش‌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ربی خود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مقابل کسانی دفاع کنید که به نظرت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فاوتند و حتی لایق قانون شریعه هست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ز ایران و سایر نقاط می‌آیند، این دیگر از </w:t>
      </w:r>
      <w:r>
        <w:rPr>
          <w:sz w:val="28"/>
          <w:sz w:val="28"/>
          <w:szCs w:val="28"/>
          <w:rtl w:val="true"/>
        </w:rPr>
        <w:t>نقطه  نظر</w:t>
      </w:r>
      <w:r>
        <w:rPr>
          <w:sz w:val="28"/>
          <w:sz w:val="28"/>
          <w:szCs w:val="28"/>
          <w:rtl w:val="true"/>
        </w:rPr>
        <w:t xml:space="preserve"> انسانی </w:t>
      </w:r>
      <w:r>
        <w:rPr>
          <w:sz w:val="28"/>
          <w:sz w:val="28"/>
          <w:szCs w:val="28"/>
          <w:rtl w:val="true"/>
        </w:rPr>
        <w:t>بی معن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د اسلام به عنوان پرچم جنبشی سیاسی مهم است اما فقط به این شرط که به همراه نقد کلی به مذهب و دسترسی‌اش به قدرت سیاس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ضمن دلیل انتقاد هم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هدف دفاع از انسان، مقدس شمردن انسان و پیشرفت وضع انسانیت نباشد – من که شخصا نمی‌فهمم معنای آن چی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ه افراد مختلفی برای صحبت در این کنفرانس دعوت شدند از ریچارد داوکینز، آتئیست مشهور، تا حمید تقوایی، لیدر حزب کمونیست کارگری ای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 راجع به شرکت‌کنندگان تصمیم می‌گرفتید هدف‌تان چه ب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یم نماز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ی‌خواستم در واقع به مردم بگویم که جور دیگری هم می‌شود به اوضاع نگا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‌های اصلی یا راست‌گرایان را نشان می‌دهند که ضدانسانی و ضدمهاجر هستند و یا چپ ناسیونالیستی اروپا که حامی اسلام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وم مردم کلافه‌اند چون به پاسخ کاملی نیاز دارند اما آن را نه از هیچ‌کدام از این دو طرف می‌گیرند و نه از سیاست‌های دول غرب که مماشات و نسبیت فرهنگ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چیزی که در پاسخ‌های مردم برای من از همه جالب‌تر بود احترامی بود که به کسانی می‌گذاشتند که </w:t>
      </w:r>
      <w:r>
        <w:rPr>
          <w:sz w:val="28"/>
          <w:sz w:val="28"/>
          <w:szCs w:val="28"/>
          <w:rtl w:val="true"/>
        </w:rPr>
        <w:t xml:space="preserve">آنها </w:t>
      </w:r>
      <w:r>
        <w:rPr>
          <w:sz w:val="28"/>
          <w:sz w:val="28"/>
          <w:szCs w:val="28"/>
          <w:rtl w:val="true"/>
        </w:rPr>
        <w:t>کمونیست‌های ایرانی می‌نام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ز نقش محوری کمونیسم کارگری باخبر بودند و آن را می‌شن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انسانیتِ عمیقِ کمونیسم کارگری به قدری از آن‌چه مردم به آن عادت دارند متفاوت است که تمایزش در تمام کارهای ما به سرعت نمایان می‌شود – از حقوق پناهنده‌ها و حقوق زنان تا شورای اکس‌مسل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پایان اسلام سیاسی برای مردم مهم است چون بر زندگی‌شان، حقوق‌شان و آزادی‌هایشان تاثیر می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ه همین علت تنها جنبشی که مردم را </w:t>
      </w:r>
      <w:r>
        <w:rPr>
          <w:sz w:val="28"/>
          <w:sz w:val="28"/>
          <w:szCs w:val="28"/>
          <w:rtl w:val="true"/>
        </w:rPr>
        <w:t>مقدم میداند</w:t>
      </w:r>
      <w:r>
        <w:rPr>
          <w:sz w:val="28"/>
          <w:sz w:val="28"/>
          <w:szCs w:val="28"/>
          <w:rtl w:val="true"/>
        </w:rPr>
        <w:t xml:space="preserve"> می‌تواند نیروی لازم برای متوقف کردن اسلام سیاسی را بسیج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قاطعانه باور دارم که ما نماینده‌ی اکثریتیم و کنفرانس‌های پراهمیتی مثل این به ما امکان می‌دهد </w:t>
      </w:r>
      <w:r>
        <w:rPr>
          <w:sz w:val="28"/>
          <w:sz w:val="28"/>
          <w:szCs w:val="28"/>
          <w:rtl w:val="true"/>
        </w:rPr>
        <w:t xml:space="preserve">که در مقیاس وسیع انسانها را مخاطب قرار دهیم که در حالت </w:t>
      </w:r>
      <w:r>
        <w:rPr>
          <w:sz w:val="28"/>
          <w:sz w:val="28"/>
          <w:szCs w:val="28"/>
          <w:rtl w:val="true"/>
        </w:rPr>
        <w:t xml:space="preserve">معمولی </w:t>
      </w:r>
      <w:r>
        <w:rPr>
          <w:sz w:val="28"/>
          <w:sz w:val="28"/>
          <w:szCs w:val="28"/>
          <w:rtl w:val="true"/>
        </w:rPr>
        <w:t>نمیتوان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 کنفرانس چگونه به تلاش ما برای مقابله با رژیم اسلامی در ایران و ایجاد همبستگی با مردم ایران کمک می‌ک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یم نماز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ه نظرم وقتی کمک خیلی </w:t>
      </w:r>
      <w:r>
        <w:rPr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می‌کند که می‌گوید جنبشی داریم که می‌گوید مردم در ایران در خط نبرد مبارزه با اسلام سیاسی هستند و خواسته‌های مردم در اینجا جهان‌شمول است و نه غرب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‌گونه است که مردم اینجا در غرب می‌فهمند که چقدر به مردم ایران و عراق و افغانستان و یا پناهندگان و پناهجویان ایرانی و غیره نزدیکند و اینگونه احساس واقعی نزدیکی و همبستگی با آن‌ها می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م این نوع تلاش‌ها در ساختن جنبش همسبتگی برای پشتیبانی از مردم ایران در کار سرنگونی رژیم اسلامی حیاتی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28"/>
          <w:sz w:val="28"/>
          <w:szCs w:val="28"/>
          <w:rtl w:val="true"/>
        </w:rPr>
        <w:t xml:space="preserve">اصلِ این مصاحبه به زبان انگلیسی انجام شده است و بابک کسرایی آن را به فارسی ترجمه کرده 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ست</w:t>
      </w:r>
      <w:r>
        <w:rPr>
          <w:i/>
          <w:iCs/>
          <w:sz w:val="28"/>
          <w:szCs w:val="28"/>
          <w:rtl w:val="true"/>
        </w:rPr>
        <w:t>.</w:t>
      </w:r>
      <w:r>
        <w:rPr>
          <w:i/>
          <w:iCs/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-muslim.org.uk/eng/pressreleases/press-pages/Video-Conference-Report-October10-2008.htm" TargetMode="External"/><Relationship Id="rId3" Type="http://schemas.openxmlformats.org/officeDocument/2006/relationships/hyperlink" Target="http://www.ex-muslim.org.uk/eng/pressreleases/press-pages/Picture-Conference-Report-October10-200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4:25:00Z</dcterms:created>
  <dc:creator>Arash</dc:creator>
  <dc:description/>
  <cp:keywords/>
  <dc:language>en-US</dc:language>
  <cp:lastModifiedBy>me</cp:lastModifiedBy>
  <dcterms:modified xsi:type="dcterms:W3CDTF">2008-10-16T17:10:00Z</dcterms:modified>
  <cp:revision>56</cp:revision>
  <dc:subject/>
  <dc:title>انترناسیونال: شورای اکس‌مسلم در بریتانیا اولین کنفرانس بین‌المللی تمام‌روز خود را روز جمعه 10 اکتبر 2008 راجع به اسلام سیاسی، قانون شریعه و جامعه‌ی مدنی برگزار کرد</dc:title>
</cp:coreProperties>
</file>