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۲۶۶</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در حاشیه رویدادها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حمد رضا پویا</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سقوط پایان تاریخ</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و دهه پیش، زمانیکه آخرین خشت های دیوار برلین را در بازارهای روز آلمان در کنار سبزی و میوه بفروش گذاشته بودند، فرانسیس فوکویاما با به عاریه گرفتن اصطلاح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یان تاریخ</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گل، پیروزی بازار آزاد را خدشه ناپذیر و امری دائمی اعلام نمود و با این ادعا که سکولاریسم و دموکراسی مدرن، نسخه یک دکترین مسیحی است، اصل جهانشمول بودن حقوق انسانها را به زیر سوال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همین مبنا پست مدرنیسم و نسبیت فرهنگی در دهه اول پیروزی غرب بر سرمایه داری دولتی شوروی به دکترین فعال سیاسی وزرات خارجه امریکا و دول اروپایی تبد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دیگر یک بحث آکادمیک در چهارچوب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اق فک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ترپرایز نبود، دیگر در عرص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یرگی فرهن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لوک پیروز نمی گنجید، این ایده مبنای سیاستی گردید که بقدرت رسیدن باندهای جنایتکار اسلامی مانند طالبان را تحقق یافتن آروزی دیرینه مردم  آن دیار معرفی میکرد و کمک دول غربی به تسلط ماشین جنایت اسلام سیاسی بر جامعه را ، هدی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نیای آز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هان اسل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شمار می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چهار گوشه جهان گانگسترهای سیاسی با حمایت مستقیم غرب با پلاتفرم حمله به معیشت مردم و بی مسئولیتی کامل دولت در قبال جامعه  یکی پس از دیگری بقدرت رسید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لوک پیروز نان و آب و سرنوشت زندگی مردم را بد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طق</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زار سپ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یگانیسم با تئور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داقل کنتر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عافیت سرمایه از پرداخت مالیات، بر آن بود تا با جاکن کردن سنگرهای دفاعی مردم، سرمایه را به یک شکوفایی دراز مدت برس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انتهای سال دو هزار و هشت کل این عمارت فرو ری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شرین پایان تاریخ ، خود پایان ریگانیسم را به جهان اعلام نم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 بزرگ سرمایه داری در امریکا در وال استریت محبوس نماند و بسرعت به سراسر جهان سرایت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عت گسترش بحران موجب شد که دیگر کسی به مزخرفات روزهای اول سخنگویان بنگاه های بزرگ سرمایه در امریکا  گوش فرا ن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دعای مسخره که گویا این بحران بزرگ در نتیجه اشتباه محاسبه بانکها در تخصیص اعتبارات بوده است دیگر حتی از جانب دست راسترین مدیای امریکایی هم شنیده ن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از امریکا تا آلمان ، از آرژانتین تا کره جنوبی بحران کنونی را عمیقا در زندگی خود حس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د ها هزار نفر شغل خود را از دست داده اند، شمشیر بیکاری و عدم توانایی در تامین مایحتاج اولیه زندگی بر سر بخش اعظمی از مردم دنیا گرف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ئوری پردازان عدم دخالت دولت در اقتصاد، امروز به دولت امریکا هشدار میدهند که برای تخفیف بحران  سریعا دخالت کند و نهادهای کنترل و نظارت ب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وب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لی به سرمایه داران را بوجود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ی که به گفته اقتصاد دانان جهان سرمایه داری از بحران دهه سی که منجر به جنگ دوم جهانی گردید، عمیق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حشت از بالا گرفتن اعتراضات مردم، در اتخاذ سیاست های اقتصادی دول سرمایه داری حرف اول را میزند بگونه ای که دول اتحادیه اروپا از ترس عمیقتر شدن بحران در اروپا با سیاستهای اقتصادی اتخاذ شده دولت امریکا کاملا همراهی نکردند و حتی حاضر نشدند در اروپا یک سیاست واحد اقتصادی را در دستور کار بگذ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 است هر کسی در خانه خود را جارو ک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این بحران زیر پای تلاشهای آمریکا برای تبدیل شدن به تنها ابر قدرت جهانی را بیش از پیش خال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سطح سیاسی حمله روسیه به گرجستان و ناتوانی امریکا در محافظت از هم پیمان خود در گرجستان، سیکل آخر بحر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ظم نوین جه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کلید زد و به شرایطی انجامید که قطب مقابل یعنی تروریسم اسلامی در عراق و افغانستان با فرجه بیشتری و با دست بازتری با دول غربی مقابل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ی از ایالتهای افغانستان امروز رسما در دست طالب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تو تلاش میکند از طریق عربستان با طالبان مذاکره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سناریو در بحران اتمی رژیم اسلامی هم قابل مشاه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مهوری اسلامی  تلاش میکند از بحران گرجستان و بحران اقتصادی امریکا سود بجوید و فشار دول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۱</w:t>
      </w:r>
      <w:r>
        <w:rPr>
          <w:rFonts w:ascii="Times New Roman" w:hAnsi="Times New Roman" w:cs="Times New Roman"/>
          <w:sz w:val="28"/>
          <w:sz w:val="28"/>
          <w:szCs w:val="28"/>
          <w:rtl w:val="true"/>
          <w:lang w:bidi="fa-IR"/>
        </w:rPr>
        <w:t xml:space="preserve"> بر روی خود را کم کند و با خرید وقت خود را به بمب اتم مسلح نم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طح اقتصادی امریکا توانایی قبلی برای دیکته کردن نسخه های اقتصادی خود که عمدتا از طریق بانک جهانی و صندوق بین المللی پول پیش میرفت را باز نخواهد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یکا حتی قدرت مقابله با هجوم سرمایه های چینی به بازرا خود را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ریفی که توانسته است با حاکم کردن شرایط بردگ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ار ارزان و کارگر خامو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سوی جهان، بازارهای وسیعی را تصاحب ک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حولات بزرگ در را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قطب تروریستی جهان تلاش میکنند با جنایت و میلیتاریزم به تحولات جهانی خون بپ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مرکز و قلب اسلام سیاسی در ایران جنبش کمونیسم کارگری می تواند با سرنگون نمودن رژیم اسلامی ، تحولات جهانی را رنگ دیگری ببخش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روز جهانی کودک و مکان منصور حکمت </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بزرگداشت روز جهانی کودک در هفته گذشته، بار دیگر مکان منصور حکمت در صحنه سیاست ایران را بنمایش در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صور حکمت اولین رهبر مارکسیستی در جهان است که  دفاع از حقوق کودک را با یک برنامه روشن و ادعا نامه بی تخفیف، وارد سیاست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یچکدام از تحولات بزرگ جهان، دفاع از حقوق کودکان جایی در سیاست و برنامه عمل احزاب ن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دعا نامه منصور حکمت در دفاع از کودکان، امروز به یک جنبش بزرگ سیاسی در جامعه تبدیل شده است که تحقق یک زندگی شاد و مرفه برای کودکان را، وظیفه جامعه می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صور حکمت اولین رهبر کمونیستی و کارگری است که دولت را وکیل مدافع دائمی کودکان معرفی میکند که ملزم است در همه عرصه ها راه را برای یک زندگی مرفه با استانداردهای بالا برای آنها  باز نماید</w:t>
      </w:r>
      <w:r>
        <w:rPr>
          <w:rFonts w:cs="Times New Roman" w:ascii="Times New Roman" w:hAnsi="Times New Roman"/>
          <w:sz w:val="28"/>
          <w:szCs w:val="28"/>
          <w:rtl w:val="true"/>
          <w:lang w:bidi="fa-IR"/>
        </w:rPr>
        <w:t>.</w:t>
      </w:r>
      <w:r>
        <w:rPr>
          <w:rFonts w:cs="Times New Roman" w:ascii="Times New Roman" w:hAnsi="Times New Roman"/>
          <w:color w:val="0000FF"/>
          <w:sz w:val="28"/>
          <w:szCs w:val="28"/>
          <w:rtl w:val="true"/>
          <w:lang w:bidi="fa-IR"/>
        </w:rPr>
        <w:t xml:space="preserve"> </w:t>
      </w:r>
      <w:r>
        <w:rPr>
          <w:rFonts w:ascii="Times New Roman" w:hAnsi="Times New Roman" w:cs="Times New Roman"/>
          <w:sz w:val="28"/>
          <w:sz w:val="28"/>
          <w:szCs w:val="28"/>
          <w:rtl w:val="true"/>
          <w:lang w:bidi="fa-IR"/>
        </w:rPr>
        <w:t xml:space="preserve">او اولین کسی است که اعلام میکند کودکان بی مذهبند، مذهب اجازه دخالت در زندگی کودکان را ندارد، اجازه نمیدهیم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صوص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زی مذهب در چهاردیواری خانه از شرکت کودکان در فعالیتهای اجتماعی و تفریحی ممانعت بعمل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اعلام میکند کار کودکان ممنوع و همین امروز به همین نام و با همین مضممون دهها تشکل دفاع از حقوق کودکان در ایران شکل گرفته است که تامین یک زندگی انسانی برای کودکان را در گرو واژگونی این نظم وارونه می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له به جمله کیفر خواست منصور حکمت امروز به بیانیه سیاسی کودکان کار و خیابان تبدیل شده است که هر ساله در روز جهانی کودک از تهران تا سنندج، حقوق خود را فریاد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ل گیری و پیدایش جنبش سیاسی دفاع از حقوق کودکان همین امروز و با وجود حاکمیت رژیم اسلامی، نگاه جامعه نسبت به کودک را عوض نم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 تحول سیاسی در ایران بدون مراجعه به این جنبش نمیتواند شکل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صور حکمت و حزب کمونیست کارگری این جنبش را به خیابان کشاندند، به آن برنامه سیاسی دادند و از آن محافظت نم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فردای سرنگونی جمهوری اسلامی، تامین فوری یک زندگی انسانی برای همه کودکان در صدر منشور آزادی و برابری حزب کمونیست کارگری ایران خواهد بود</w:t>
      </w:r>
      <w:r>
        <w:rPr>
          <w:rFonts w:cs="Times New Roman" w:ascii="Times New Roman" w:hAnsi="Times New Roman"/>
          <w:sz w:val="28"/>
          <w:szCs w:val="28"/>
          <w:rtl w:val="true"/>
          <w:lang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8:41:00Z</dcterms:created>
  <dc:creator> </dc:creator>
  <dc:description/>
  <cp:keywords/>
  <dc:language>en-US</dc:language>
  <cp:lastModifiedBy>me</cp:lastModifiedBy>
  <dcterms:modified xsi:type="dcterms:W3CDTF">2008-10-16T02:59:00Z</dcterms:modified>
  <cp:revision>3</cp:revision>
  <dc:subject/>
  <dc:title/>
</cp:coreProperties>
</file>