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دام قتل عمد دولت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خشونت در جهان نسبت به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ن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خنراني مينا احدي در شهر دالاس – امريكا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دام يك واقعه وحشتناك است كه متاسفانه در اين قرن و با اين درجه از پيشرفت تمدن و انسانگرايي در بين مردم، كماكان از سوي دولتهايي در جهان اجرا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دام قتل عمد توسط دولتها است و به فرد ساعت و روز مرگش را ابلاغ ميكنند و با سبعيت تمام، با تزريق سم و يا انداختن طناب به دور گردن محكومين به مرگ و يا با شليك گلوله و گردن زدن و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ها را، با كمال خونسردي و شقاوت ميكش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ك وجه مهم دفاع از اعدام، اين توهم است كه اعدام مانع جنايات بيشتر در جامعه ميشود و امنيت ايجاد ميكند و يا اعدام وسيله جلوگيري از جنايات و جرايم بيشت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لاف همه  اين حرفها   اثبات شده است که اعدام نه تنها مانع هيچ جرم و جنايتي نشده است، بلكه ابعاد جرايم و جنايات را بيشتر كرده 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ايران بزرگترين جاني وجنايتكارخود جمهوری اسلامی است و بيشترين جنايت توسط دولت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طریق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عدام انجام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عدام نه تنها مانع جنايت نميشود بلكه خود يك جنايت عمدي عليه بشريت است و دولتها آنرا با خونسردي تمام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انون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جام ميده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يد قتل عمد دولتي در همه دنيا ممنوع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امر با مبارزه و فعاليت و اعتراضات همه ما ممك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امید دنيايي عاري از اعدام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طرف دانشگا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lang w:bidi="fa-IR"/>
        </w:rPr>
        <w:t>SMU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مینا احدی م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ئ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ل کمیته بین المللی علیه اعدام و سنگسا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سخنگوي سازمان عليه تبعيض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عوت شده است که در روز پنحشنبه بیست سوم اکتبر در سمیناری تحت عنوان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خشونت در جهان نسبت به رنا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رکت ک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چنین در روز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عه بیس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ارم اکتبر نیز در هت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ا لیدی این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خنرانی تحت عنوان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تل عمد دولت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”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خواهند داش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تمام علاقمندان درخواست میشود که در این برنامه ها شرکت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دراسیون سراسری پناهندگ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ایرا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لاس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الاس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برای اطلاع دقیقتر از زمان و مکان این برنامه ها به سایت روزنه مراجعه کنی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lang w:bidi="fa-IR"/>
        </w:rPr>
        <w:t>ww.rowzane.com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911616"/>
      <w:u w:val="none"/>
    </w:rPr>
  </w:style>
  <w:style w:type="character" w:styleId="Caps">
    <w:name w:val="ca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0:57:00Z</dcterms:created>
  <dc:creator>pc</dc:creator>
  <dc:description/>
  <cp:keywords/>
  <dc:language>en-US</dc:language>
  <cp:lastModifiedBy>me</cp:lastModifiedBy>
  <dcterms:modified xsi:type="dcterms:W3CDTF">2008-10-16T17:52:00Z</dcterms:modified>
  <cp:revision>6</cp:revision>
  <dc:subject/>
  <dc:title>" اعدام" قتل عمد دولتی</dc:title>
</cp:coreProperties>
</file>