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۶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اريجانى یکی از مهره های اصلى سه دهه جن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 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يد دستگير و محاكمه شو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بر اساس گزارشات خبرى، على لاريجانى رئيس مجلس رژيم اسلامى روز دوشن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كتبر براي شركت در يكصد و نوزدهمين اجلاس اتحاديه بين المجالس وارد ژنو 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ريجاني كه بنا به دعوت رئيس اتحاديه بين المجالس دراجلاس مذكور شركت خواهد كرد، درحاشيه اين اجلاس همچنين با روساى مجالس ديگر كشورها ديدار و گفتگو خواهد داشت وى پس از شركت در اجلاس اتحاديه بين المجالس به منظور ديدار با مقامات فنلاندى عازم اين كشور خواهد شد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لاريجانى يكي از مهره هاى مهم وعضوى موثر در هيئت حاكمه جمهورى اسلامى است كه در سه دهه ايجاد فضاى سركوب و اختناق و شكنجه و اعدام دهها هزار نفر مستقيم يا غير مستقيم شركت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ي لاريجانى يكي از نزديكان و منصوبان خامنه اى در شوراى هماهنگى نيروهاى انقلاب اسلام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سته اصلي سياستگذارى و اجراى سركوب مخالفان جمهورى اسلامى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وده است</w:t>
      </w:r>
      <w:r>
        <w:rPr>
          <w:sz w:val="28"/>
          <w:szCs w:val="28"/>
          <w:rtl w:val="true"/>
          <w:lang w:bidi="fa-IR"/>
        </w:rPr>
        <w:t>.  </w:t>
      </w:r>
      <w:r>
        <w:rPr>
          <w:sz w:val="28"/>
          <w:sz w:val="28"/>
          <w:szCs w:val="28"/>
          <w:rtl w:val="true"/>
          <w:lang w:bidi="fa-IR"/>
        </w:rPr>
        <w:t xml:space="preserve">تصویب طرح مجازات اعدام براى اخلال در امور اجتماعى و منجمله صاحبان سایتهای اینترنتی که مروج بی دینی هستند از جمله آخرين طرحهاى جنايتكارانه لاريجانى بوده است كه همين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اه پيش تصويب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لاريجانى يكي از شخصيتهاى نفرت انگيز جمهورى اسلام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لاريجانى قصد داشت در دانشگاه شيراز سخنرانى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انشجويان معترض و آزاديخواه در شيراز به حضور لاريجانى اعتراض كردند</w:t>
      </w:r>
      <w:r>
        <w:rPr>
          <w:sz w:val="28"/>
          <w:szCs w:val="28"/>
          <w:rtl w:val="true"/>
          <w:lang w:bidi="fa-IR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لاريجانى به عنوان یکی از عاملین جنایت و کشتار جمهوری اسلامی علیه بشریت بايد دستگير و محاكم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ى از كارنامه لاريجانى به قرار زير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</w:rPr>
        <w:t xml:space="preserve">در سالهاى </w:t>
      </w:r>
      <w:r>
        <w:rPr>
          <w:sz w:val="28"/>
          <w:sz w:val="28"/>
          <w:szCs w:val="28"/>
        </w:rPr>
        <w:t>١٣٦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٣٦١</w:t>
      </w:r>
      <w:r>
        <w:rPr>
          <w:sz w:val="28"/>
          <w:sz w:val="28"/>
          <w:szCs w:val="28"/>
          <w:rtl w:val="true"/>
        </w:rPr>
        <w:t xml:space="preserve"> رئيس سازمان صدا و سيماى جمهورى اسلامى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وران پرتلاطم ترين دوران انقلاب و دوران رشد و گسترش بيسابقه سركوب مخالفين جمهورى اسلام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 و سيما در اين دوره كاملا در خدمت اين امر سازماندهى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سازمان نقش بسيار تعيين كننده اى در گسترش سركوب ها و ايجاد اختناق و تثبيت جمهورى اسلامى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ی سالهای </w:t>
      </w:r>
      <w:r>
        <w:rPr>
          <w:sz w:val="28"/>
          <w:sz w:val="28"/>
          <w:szCs w:val="28"/>
        </w:rPr>
        <w:t>١٣٦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٣٧٠</w:t>
      </w:r>
      <w:r>
        <w:rPr>
          <w:sz w:val="28"/>
          <w:sz w:val="28"/>
          <w:szCs w:val="28"/>
          <w:rtl w:val="true"/>
        </w:rPr>
        <w:t xml:space="preserve"> على لاريجانى در سمت های معاونت وزارت کارو امور اجتماعی، به سركوب گسترده تر كارگران و تشكل ها و رهبران كارگرى دست زده و از افراد موثر در تصويب قانون ارتجاعي كار جمهورى اسلامى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ى  همچنين در اين مدت معاونت وزارت پست و تلگراف و تلف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عاونت وزارت سپاه و جانشین ستاد کل سپاه پاسداران انقلاب اسلامی را نيز بعه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ريجانى در دوران مسئوليتش به ويژه در سپاه پاسداران، نقش مهمى در ادامه سركوب ها و به ويژه كشتار زندانيان سياسى در تابستان سال </w:t>
      </w:r>
      <w:r>
        <w:rPr>
          <w:sz w:val="28"/>
          <w:sz w:val="28"/>
          <w:szCs w:val="28"/>
        </w:rPr>
        <w:t>١٣٦٧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Cs w:val="28"/>
          <w:rtl w:val="true"/>
        </w:rPr>
        <w:t>. 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و در سال </w:t>
      </w:r>
      <w:r>
        <w:rPr>
          <w:sz w:val="28"/>
          <w:sz w:val="28"/>
          <w:szCs w:val="28"/>
        </w:rPr>
        <w:t>١٣٧٠</w:t>
      </w:r>
      <w:r>
        <w:rPr>
          <w:sz w:val="28"/>
          <w:sz w:val="28"/>
          <w:szCs w:val="28"/>
          <w:rtl w:val="true"/>
        </w:rPr>
        <w:t xml:space="preserve"> وزیر فرهنگ و ارشاد اسلامی بود و در واقع وظيفه سانسور وسيع و گسترده در عرصه هاي مختلف هنري ادبي و رسانه اى را بعهده داشت</w:t>
      </w:r>
      <w:r>
        <w:rPr>
          <w:sz w:val="28"/>
          <w:szCs w:val="28"/>
          <w:rtl w:val="true"/>
        </w:rPr>
        <w:t>. 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١٣٧٣</w:t>
      </w:r>
      <w:r>
        <w:rPr>
          <w:sz w:val="28"/>
          <w:sz w:val="28"/>
          <w:szCs w:val="28"/>
          <w:rtl w:val="true"/>
        </w:rPr>
        <w:t xml:space="preserve"> با حكم خامنه اى مجددا بعنوان رئيس سازمان صدا و سیمای جمهوری اسلامی ایران منصوب شد و تا سال </w:t>
      </w:r>
      <w:r>
        <w:rPr>
          <w:sz w:val="28"/>
          <w:sz w:val="28"/>
          <w:szCs w:val="28"/>
        </w:rPr>
        <w:t>١٣٨٣</w:t>
      </w:r>
      <w:r>
        <w:rPr>
          <w:sz w:val="28"/>
          <w:sz w:val="28"/>
          <w:szCs w:val="28"/>
          <w:rtl w:val="true"/>
        </w:rPr>
        <w:t xml:space="preserve"> به مدت ده سال مدیریت این سازمان تبلیغاتی دروغ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هل و خرافه مذهبی را به عهده داشت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ى به منظور گسترش تبليغات سياسى جمهورى اسلامى اقدام به گسترش شبكه راديو تلويزيونى جمهوري اسلامي كرد و شبکه هاي بين المللی متعددي در جهت تقويت اسلامي سياسى در خارج و تبليغ و حمايت از دستجات تروريستي اسلامى ايجاد نمود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ريجاني همچنین به‌عنوان نماينده خامنه اى در شوراي عالي امنيت ملي جمهورى اسلامى فعاليت داشته است‌ و از سال </w:t>
      </w:r>
      <w:r>
        <w:rPr>
          <w:sz w:val="28"/>
          <w:sz w:val="28"/>
          <w:szCs w:val="28"/>
        </w:rPr>
        <w:t>١٣٨٤</w:t>
      </w:r>
      <w:r>
        <w:rPr>
          <w:sz w:val="28"/>
          <w:sz w:val="28"/>
          <w:szCs w:val="28"/>
          <w:rtl w:val="true"/>
        </w:rPr>
        <w:t xml:space="preserve"> تا سال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دبير شوراي عالي امنيت ملي جمهورى اسلامى و مذاکره کننده ارشد هسته ای این رژ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ى عضو مجمع تشخيص مصلحت نظام و همچنین عضو شوراي عالي انقلاب فرهنگي و یا همان نهاد سانسور رژیم اسلامی است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ريجاني نماینده و یکی از عوامل اصلی رژیمی است که یک جامعه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</w:rPr>
        <w:t xml:space="preserve"> میلیونی را بند کشی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قر و نداری و کوه دیگری از مصائب را به مردم ایران تحمیل نموده و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 نسل کشی و خفقان را بر ایران حاکم کرده است۔ این رژیم با اعدام دهها هزار نفره آزادیخواهان و کمونیست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گورهای دسته جمعی و بی نام و ن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غیر قانونی کردن تمام احزاب مخالف نظام و ممنوع کردن تمام نشریات آز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آپارتاید جنس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ممنوعیت و درهم کوبیدن تشکلهای کارگری و سرکوب اعتراضات کارگری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یی و مبارزات زنان و با لشکرکشی و آدم کشی هایش در کردستان تداعی می شود۔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لاریجانی و نمایندگان چنین رژیم منفوری باید به جرم جنایت عليه بشريت دستگير و محاكمه 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مه مردم آزادیخواه دنیا را به اعتراض گسترده علیه حضور سران و رهبران جمهوری اسلامی در خارج کشور فرامی خوانیم۔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كيلات خارج كشور حزب كمونيست كارگرى اير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١٤</w:t>
      </w:r>
      <w:r>
        <w:rPr>
          <w:b/>
          <w:b/>
          <w:bCs/>
          <w:sz w:val="28"/>
          <w:sz w:val="28"/>
          <w:szCs w:val="28"/>
          <w:rtl w:val="true"/>
        </w:rPr>
        <w:t xml:space="preserve"> اكتبر </w:t>
      </w:r>
      <w:r>
        <w:rPr>
          <w:b/>
          <w:b/>
          <w:bCs/>
          <w:sz w:val="28"/>
          <w:sz w:val="28"/>
          <w:szCs w:val="28"/>
        </w:rPr>
        <w:t>٢٠٠٨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06:00Z</dcterms:created>
  <dc:creator>Bahram</dc:creator>
  <dc:description/>
  <cp:keywords/>
  <dc:language>en-US</dc:language>
  <cp:lastModifiedBy>me</cp:lastModifiedBy>
  <dcterms:modified xsi:type="dcterms:W3CDTF">2008-10-16T17:34:00Z</dcterms:modified>
  <cp:revision>3</cp:revision>
  <dc:subject/>
  <dc:title>جمعه گذشته٬ ۱۰ اکتبر٬ مصادف با روز جهانی علیه اعدام بود۔ در این روز در آلمان٬ سوئد و سوئیس و کانادا برنامه هایی برگزار شد که اینجا گزارش آنها را ملاحظه می کنید:</dc:title>
</cp:coreProperties>
</file>