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عدام قتل عمد دولتی است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ر روز جهانی علیه اعدام</w:t>
      </w:r>
      <w:r>
        <w:rPr>
          <w:b/>
          <w:b/>
          <w:bCs/>
          <w:sz w:val="40"/>
          <w:sz w:val="40"/>
          <w:szCs w:val="40"/>
          <w:lang w:bidi="fa-IR"/>
        </w:rPr>
        <w:t>٬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علیه این جنایت دولتی اعتراض کنی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اکتبر مصادف با روز جهانی علیه اعدام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 یک جنایت سازمانیافته و با نقشه دولت است و باید همه جا ممنو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از اعدام، مرعوب کردن جامعه و اعلام قدرقدرتی طبقه حاک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دام اعلام حاکمیت بی حرمتی برای جان انسان است، قرون وسطائی و وحشیگری است و باید در همه جا فورا ملغی شود۔ باید به میدان آمد و جمهوری اسلامی و دول آمریکا و چین و سایر دولتهای اعدام کننده را بشدت محکوم کرد۔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روز جهانی علیه اعدام طبعا نگاهها متوجه جمهوری اسلامی</w:t>
      </w:r>
      <w:r>
        <w:rPr>
          <w:sz w:val="28"/>
          <w:sz w:val="28"/>
          <w:szCs w:val="28"/>
          <w:rtl w:val="true"/>
          <w:lang w:bidi="fa-IR"/>
        </w:rPr>
        <w:t xml:space="preserve"> یعنی</w:t>
      </w:r>
      <w:r>
        <w:rPr>
          <w:sz w:val="28"/>
          <w:sz w:val="28"/>
          <w:szCs w:val="28"/>
          <w:rtl w:val="true"/>
          <w:lang w:bidi="fa-IR"/>
        </w:rPr>
        <w:t xml:space="preserve"> رژیم صد هزار اعدام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یکی از رژیمهایی است که در زمینه اعدام در سطح جهانی رکورد 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در طول حاکمیت سی ساله خود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هزار نفر را که بخش اعظم آنها فعالین سیاسی بوده اند، اعدام کرده است و در سالهای اخیر نیز به اعدامها وسعت داده است تا خود را نجا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جهانی علیه اعدام فراخوانی است به همه ما که با صدای بلند علیه رژیم آدمکشان در ایران به میدان بیائیم و علیه این رژیم اعدام و جنایت دست به اعتراض بز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همه شما مردم آزادیخواه را فرا می خواند که در روز جهانی  علیه اعد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فوف حود را در جبهه مبارزه برای لغو این مجازات جنایتکارانه فشرده تر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ز باید به روزی تبدیل شود که مردم آزادیخواه نفرت و انزجار خود از این وسیله کشتار اعلام دارند و از جان و حرمت انسان به دفاع برخ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همه جا با صدای بلند فریاد بزنی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جازات اعدام باید فورا و همه جا لغو گرد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اکتبر </w:t>
      </w:r>
      <w:r>
        <w:rPr>
          <w:b/>
          <w:b/>
          <w:bCs/>
          <w:sz w:val="32"/>
          <w:sz w:val="32"/>
          <w:szCs w:val="32"/>
          <w:lang w:bidi="fa-IR"/>
        </w:rPr>
        <w:t>۲۰۰۸</w:t>
      </w:r>
    </w:p>
    <w:p>
      <w:pPr>
        <w:pStyle w:val="Normal"/>
        <w:rPr>
          <w:b/>
          <w:b/>
          <w:bCs/>
          <w:sz w:val="28"/>
          <w:szCs w:val="32"/>
          <w:lang w:bidi="fa-IR"/>
        </w:rPr>
      </w:pPr>
      <w:r>
        <w:rPr>
          <w:b/>
          <w:bCs/>
          <w:sz w:val="28"/>
          <w:szCs w:val="32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</w:rPr>
      <w:t>Tel &amp; SMS: 0046-739318404</w:t>
    </w:r>
    <w:r>
      <w:rPr>
        <w:b/>
        <w:bCs/>
        <w:sz w:val="20"/>
        <w:szCs w:val="20"/>
        <w:lang w:bidi="fa-IR"/>
      </w:rPr>
      <w:t xml:space="preserve">       </w:t>
    </w:r>
    <w:r>
      <w:rPr>
        <w:b/>
        <w:bCs/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    E.Fax:12677904636</w:t>
    </w:r>
    <w:r>
      <w:rPr>
        <w:b/>
        <w:bCs/>
        <w:sz w:val="20"/>
        <w:szCs w:val="20"/>
        <w:rtl w:val="true"/>
        <w:lang w:eastAsia="sv-SE"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ایمیل 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sz w:val="20"/>
        <w:szCs w:val="20"/>
        <w:lang w:bidi="fa-IR"/>
      </w:rPr>
    </w:pPr>
    <w:r>
      <w:rPr>
        <w:sz w:val="20"/>
        <w:szCs w:val="20"/>
        <w:lang w:bidi="fa-IR"/>
      </w:rPr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02:00Z</dcterms:created>
  <dc:creator>wpi</dc:creator>
  <dc:description/>
  <cp:keywords/>
  <dc:language>en-US</dc:language>
  <cp:lastModifiedBy>me</cp:lastModifiedBy>
  <dcterms:modified xsi:type="dcterms:W3CDTF">2008-10-09T19:13:00Z</dcterms:modified>
  <cp:revision>4</cp:revision>
  <dc:subject/>
  <dc:title>wpi</dc:title>
</cp:coreProperties>
</file>