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زب، نیروی رهبری کنند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گزارش</w:t>
      </w:r>
      <w:r>
        <w:rPr>
          <w:b/>
          <w:b/>
          <w:bCs/>
          <w:sz w:val="36"/>
          <w:sz w:val="36"/>
          <w:szCs w:val="36"/>
          <w:rtl w:val="true"/>
        </w:rPr>
        <w:t xml:space="preserve"> جل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سخنران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ید تقوایی لیدر حزب کمونیست کارگری ایران در آلم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های جمعه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و یکشنب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  <w:rtl w:val="true"/>
        </w:rPr>
        <w:t>حمید تقوائی در شهر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>ای کلن و برمن  سخنرانی هائی تحت عنوان گامهای پیشروی برای سرنگونی جمهوری اسلامی ایراد کرد</w:t>
      </w:r>
      <w:r>
        <w:rPr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حمید تقوای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در سخنان خود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ه بررسی اوضاع سیاسی ایران، روند رو به رشد اعتراضات و مبارزات کارگران و مردم و عرصه های مهم رویارویی مردم با حکومت پرداخته و تاکید کرد که علی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غ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م تشدید سرکوب و اعدام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ردم ایران مرعوب  نشده اند و جامعه در یک حالت انفجاری به سر میبر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ی در ادامه  با تاکید بر این نکته ک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ردم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یران 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هوری اسلامی نمی خواهند، موانع و مشکلات موجود بر س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راه سرنگونی حمهوری اسلام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ا مورد بررسی قرار دا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حمید تقوائی در این بخش از سخنان خود    به طرح مسائل اساسی ای نظی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امین رهبری مبارزات در گرو چیس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حدت مردم چگونه تامین میش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و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انع اصلی بر سر شکل گیری اعتراضات توده ای و انقلاب علیه جمهوری اسلام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 پرداخت و  تاکید کرد که متحد شدن مردم و شکل گیری مبارزات توده ای و گسترده علیه جمهوری اسلامی  تنها حول حزب و سیاستهای رادیکال و انسانی و  وحدت بخش حزبی ممکن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یک مبحث مهم دیگر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در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ین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خنرانی 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نقش و جایگاه حزب کمونیست کارگری در متن مبارزات جاری مردم بو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حمید 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ایی ض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ررسی و مرور تاریخچ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مبارزات مردم در دو دهه گذشته و نقش و عملکرد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حزب 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ین مبارزات تشریح کرد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ک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چگون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حزب کمونیست کارگری در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تمام مدت فعالیتش  پرچم جنبش انقلابی مردم علیه جمهوری اسلامی را در دست داشته و مبارزه ای سازش ناپذیر و پیگیر را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علیه جمهوری اسلامی و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در برابر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قسام اپ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یسیون های بورژوای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ه پیش برده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ی گفت حزبی میتواند جنبش انقلابی مردم علیه جمهوری اسلامی را سازمان بدهد و به پیروزی برساند که پیشاپیش مردم حرکت کند، نماینده و سخنگوی نقد و اعتراض مردم به حکومت اسلامی و کل وضع موجود باشد و این اعتراضات را  مدام رادیکال تر، عمیق تر و  بنیادی تر کند و اجازه ندهد  نیروهای اپوزیسیون و شبه اپوزیسیون راست مبارزات مردم را به بیراهه ببرند و تحریف کن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ی گفت این نیروی رهبری کننده  به شهادت تاریخ تحولات سیاسی در دو دهه اخیر ایران حزب کمونیست کارگری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ی در بخش آخر سخنان خود سیاست حزب مبنی بر منزوی کردن جمهوری اسلامی در خارج کشور را تشریح کرد و گفت این سیاست حلقه ای از استراتژی حزب برای سرنگون کردن حکومت و  گام تعیین کننده ای در جهت پیشروی مبارزات مردم ایران علیه جمهوری اسلامی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دربخش پایانی این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جلسات  مدعوین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رای مدت بیش از سه ساع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ه طرح سوالات و اظهار نظرات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خ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د پیرامون موضوعات مختلف پرداخت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ر قسمت پرسش و پاسخ حمید تقوایی به سوالات مطرح شده از طرف شرگت کنندگان جواب دا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تشکیلات خارج کشور حزب کمونیست کارگری ایران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>–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آلمان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۷ </w:t>
      </w:r>
      <w:r>
        <w:rPr>
          <w:sz w:val="28"/>
          <w:sz w:val="28"/>
          <w:szCs w:val="28"/>
          <w:rtl w:val="true"/>
          <w:lang w:val="en-US"/>
        </w:rPr>
        <w:t xml:space="preserve">اکتبر </w:t>
      </w:r>
      <w:r>
        <w:rPr>
          <w:sz w:val="28"/>
          <w:sz w:val="28"/>
          <w:szCs w:val="28"/>
          <w:lang w:val="en-US"/>
        </w:rPr>
        <w:t>۲۰۰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تیتر اصلی از انترناسیونال است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sz w:val="18"/>
        <w:szCs w:val="18"/>
      </w:rPr>
    </w:pPr>
    <w:hyperlink r:id="rId1">
      <w:r>
        <w:rPr>
          <w:rStyle w:val="InternetLink"/>
          <w:b/>
          <w:bCs/>
          <w:sz w:val="20"/>
          <w:szCs w:val="20"/>
        </w:rPr>
        <w:t>moshokohi@yahoo.de</w:t>
      </w:r>
    </w:hyperlink>
    <w:r>
      <w:rPr>
        <w:b/>
        <w:bCs/>
        <w:sz w:val="20"/>
        <w:szCs w:val="20"/>
      </w:rPr>
      <w:t xml:space="preserve">                </w:t>
    </w:r>
    <w:hyperlink r:id="rId2">
      <w:r>
        <w:rPr>
          <w:rStyle w:val="InternetLink"/>
          <w:b/>
          <w:bCs/>
          <w:sz w:val="18"/>
          <w:szCs w:val="18"/>
        </w:rPr>
        <w:t>apibrief@yahoo.de</w:t>
      </w:r>
    </w:hyperlink>
    <w:r>
      <w:rPr>
        <w:b/>
        <w:bCs/>
        <w:color w:val="990000"/>
        <w:sz w:val="18"/>
        <w:szCs w:val="18"/>
      </w:rPr>
      <w:t xml:space="preserve">                                          Tel:0171 3443127</w:t>
    </w:r>
  </w:p>
  <w:p>
    <w:pPr>
      <w:pStyle w:val="Normal"/>
      <w:bidi w:val="1"/>
      <w:ind w:left="0" w:right="0" w:hanging="0"/>
      <w:jc w:val="center"/>
      <w:rPr/>
    </w:pPr>
    <w:r>
      <w:rPr>
        <w:b/>
        <w:b/>
        <w:bCs/>
        <w:sz w:val="18"/>
        <w:sz w:val="18"/>
        <w:szCs w:val="18"/>
        <w:rtl w:val="true"/>
      </w:rPr>
      <w:t>سایت حزب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3">
      <w:r>
        <w:rPr>
          <w:rStyle w:val="InternetLink"/>
          <w:sz w:val="18"/>
          <w:szCs w:val="18"/>
        </w:rPr>
        <w:t>www.wpiran.org</w:t>
      </w:r>
    </w:hyperlink>
    <w:r>
      <w:rPr>
        <w:sz w:val="18"/>
        <w:szCs w:val="18"/>
        <w:rtl w:val="true"/>
      </w:rPr>
      <w:t xml:space="preserve">      </w:t>
    </w:r>
    <w:r>
      <w:rPr>
        <w:b/>
        <w:b/>
        <w:bCs/>
        <w:sz w:val="18"/>
        <w:sz w:val="18"/>
        <w:szCs w:val="18"/>
        <w:rtl w:val="true"/>
      </w:rPr>
      <w:t>سایت روزنه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4">
      <w:r>
        <w:rPr>
          <w:rStyle w:val="InternetLink"/>
          <w:sz w:val="18"/>
          <w:szCs w:val="18"/>
        </w:rPr>
        <w:t>www.rowzane.com</w:t>
      </w:r>
    </w:hyperlink>
    <w:r>
      <w:rPr>
        <w:sz w:val="18"/>
        <w:szCs w:val="18"/>
        <w:rtl w:val="true"/>
      </w:rPr>
      <w:t xml:space="preserve">     </w:t>
    </w:r>
    <w:r>
      <w:rPr>
        <w:b/>
        <w:b/>
        <w:bCs/>
        <w:sz w:val="18"/>
        <w:sz w:val="18"/>
        <w:szCs w:val="18"/>
        <w:rtl w:val="true"/>
      </w:rPr>
      <w:t>نشریه انترناسیونال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5">
      <w:r>
        <w:rPr>
          <w:rStyle w:val="InternetLink"/>
          <w:sz w:val="18"/>
          <w:szCs w:val="18"/>
        </w:rPr>
        <w:t>www.anternasional.com</w:t>
      </w:r>
      <w:r>
        <w:rPr>
          <w:rStyle w:val="InternetLink"/>
          <w:sz w:val="18"/>
          <w:szCs w:val="18"/>
          <w:rtl w:val="true"/>
        </w:rPr>
        <w:t xml:space="preserve"> </w:t>
      </w:r>
    </w:hyperlink>
    <w:r>
      <w:rPr>
        <w:sz w:val="18"/>
        <w:szCs w:val="18"/>
        <w:rtl w:val="true"/>
      </w:rPr>
      <w:t xml:space="preserve">      </w:t>
    </w:r>
  </w:p>
  <w:p>
    <w:pPr>
      <w:pStyle w:val="Normal"/>
      <w:jc w:val="center"/>
      <w:rPr/>
    </w:pPr>
    <w:r>
      <w:rPr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Nazanin">
    <w:name w:val="nazani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shokohi@yahoo.de" TargetMode="External"/><Relationship Id="rId2" Type="http://schemas.openxmlformats.org/officeDocument/2006/relationships/hyperlink" Target="mailto:apibrief@yahoo.de" TargetMode="External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hyperlink" Target="http://www.anternasiona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0:31:00Z</dcterms:created>
  <dc:creator>wpi</dc:creator>
  <dc:description/>
  <cp:keywords/>
  <dc:language>en-US</dc:language>
  <cp:lastModifiedBy>me</cp:lastModifiedBy>
  <dcterms:modified xsi:type="dcterms:W3CDTF">2008-10-09T16:26:00Z</dcterms:modified>
  <cp:revision>15</cp:revision>
  <dc:subject/>
  <dc:title>wpi</dc:title>
</cp:coreProperties>
</file>