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۶۵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ه به تروريسم دولتي غرب و ميليتاريسم و نه به تروريسم اسلامي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غرفه افشای جنایات جمهوری اسلامی در نمایشگاه بین المللی کتاب در یوتبور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rFonts w:cs="Tahoma" w:ascii="Tahoma" w:hAnsi="Tahoma"/>
          <w:b/>
          <w:bCs/>
          <w:color w:val="000000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گاه بین المللی کتاب در شهر گوتنبرگ سوئد همه ساله با صدها غرفه مختلف توسط بنگاههای مختلف انتشاراتی، نهاد ها، انجمن های اجتماعی و فرهنگی و احزاب و گروههای سیاسی برگزار می شود و  پذیرای دهها هزار نفر مردمی است که از نقاط مختلف سوئد و سایر کشور ها در این نمایشگاه حضور پیدا می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 نیز بیش از صد هزار نفر از این نمایشگاه دیدن ک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نمایشگاه امسال که از تاریخ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۲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برگزار گردید، برای چندمین سال پیاپی امسال غرفه ای نیز به افشای جنایات جمهوری اسلامی، به روشنگری در مورد خطر اسلام سیاسی و به اطلاع رسانی در مورد وضعیت مردم ایران و مبارزات گروههای مختلف در مقابل توحش رژیم جمهوری اسلامی اختصاص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 بین المللی علیه اعدام، نهاد اکس مسلم با همکاری همبستگی فدراسیون سراسری پناهندگان ایرانی  برای چندمین سال متوالی این غرفه را اداره می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بالای غرفه باندرولی با این عنوان نصب شده بو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رژیم اسلامی را طرد و از مبارزات مردم ایران حمایت کنید</w:t>
      </w:r>
      <w:r>
        <w:rPr>
          <w:color w:val="000000"/>
          <w:sz w:val="28"/>
          <w:szCs w:val="28"/>
          <w:rtl w:val="true"/>
          <w:lang w:bidi="fa-IR"/>
        </w:rPr>
        <w:t>."  </w:t>
      </w:r>
      <w:r>
        <w:rPr>
          <w:color w:val="000000"/>
          <w:sz w:val="28"/>
          <w:sz w:val="28"/>
          <w:szCs w:val="28"/>
          <w:rtl w:val="true"/>
          <w:lang w:bidi="fa-IR"/>
        </w:rPr>
        <w:t>تابلو بزرگی در پهلوی آن آویزان بود که در کنار تصویر یک چوبه دار نوشته شده بو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 ها را در ایران متوقف کن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توجه بازدید کنندگان را به خود جلب می ک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 همراه تصاویری از جنایات جمهوری اسلامی که بر دیوار نمایشگاه نصب شده بود، یک فیلم کوتاه عکس هایی از ایران، توحش رژیم اسلامی در مقابل کارگران، زنان و جوانان و بی حقوقی کودکان و همچنین صحنه هایی از مبارزات گروههای مختلف مردم را در مقابل این رژیم نشان می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روي ميز کتاب اين غرفه علاوه برجزوات و اطلاعیه های مختلف در مورد مبارزه مردم ایران بر علیه اسلام سیاسی و بر علیه اعدام و زندان و شکنجه بزبانهاي سوئدي و انگليسي و فارسي، آثار منصورحکمت در معرض دید بازدید کنندگان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وشته منصور حکمت در دفاع ازممنوعيت حجاب کودکان که با عنوان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لام و حقوق کودک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زبان سوئدي بچاپ رسيده بود بسيار مورد توجه قرار گرفت 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جزوه اي شامل مجموعه مقالاتي در مورد وضعيت همجنسگرايان درايران نيز از توجه زياد مردم برخوردار 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>در طول چهار روز برگزاری نمایشگاه هزاران نفر از غرفه ما بازدید کردند، اطلاعیه هاي نامه سرگشاده مينا احدي و شهلادانشفر  بر علیه اعدام و با خواست آزادی فرزاد کمانگر در اختیارشان گذاشت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 تعداد زیادی از کارت پستال هایی که در مورد سنگسار چاپ شده بود، را خریدند تا با ارسال آن به دبیر کل سازمان ملل اعتراض و نفرت خود را به احکام سنگسار اجرا شده توسط جمهوری اسلامی اعلام نم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طول برگزاری نمایشگاه اطلاعیه نهاد اکس مسلم که در آن سیاست دولت سوئد در مورد تاسیس مدرسه آموزش امام مورد نقد گرفته است به تعداد زیاد توزیع شد و مورد توجه زیاد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 که از غرفه ما بازدید می کردند قبل از هر چیز گردانندگان غرفه را تحسین می کردند و می پرسیدند که شما با چه جرئتی در اینجا حضور دارید و این حرفها را می ز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ثریت قاطع کسانی که مراجعه می کردند به توحش جمهوری اسلامی و خطر تروریسم اسلامی واقف بودند و تاسیس نهاد اکس مسلم را شجاعانه و با ارزش ارزیابی می ک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دم با دیدن تصاویر شکنجه شدگان و صحنه های اعدام و سنگسار همدردی عمیق خود را با مردم ایران نشان داده و آمادگی خود را برای همکاری با کمیته بین المللی علیه اعدام اعلام می ک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ای گردانندگان غرفه افشای جنایات جمهوری اسلامی، هر ساعت از حضور در نمایشگاه کتاب خاطره انگیز و پربار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حنه های ابراز حمایت مردم، جوانانی که در باره مسائل مختلف بحث می کردند و مشتاق دانستن درباره ایران و مبارزات مردم بودند فراموش نشد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 ای از این صحنه های زیبا حضور دو دختر نوجوان با حجاب اسلامی  در غرفه ما بود که بعد از دیدن نشریات و عکس ها از آنجا دور شدند و دقایقی بعد به آنجا برگشتند در حالی که حجاب های خود را برداشته بودند و صورتهای شاد و لبخند های زیبایشان نشان جراتی بود که برای مقابله با قید و بندها پیدا کرده بو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صدها نفر طومار اعتراض به اعدامها درايران و باخواست آزادي کليه زندانيان سياسي و لغو حکم اعدام را امضا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يلي ها مي گفتند که اين کوچکترين کاري است که در دفاع از انسانيت و عليه حکم اعدام ميتوان انجام داد و صميمانه و با آرزوي موفقيت براي فعالين کميته بين المللي عليه اعدام نامشان را به ليست طولاني صدها نفره اضافه ميکر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حثهاي داغي نيزبين برگزارکنندگان غرفه و معدود افراد متاثر از جريانات اسلامي بر سر نام و آرم نهاد اکس مسلم، انجا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رم اين سازمان وباندرول در کنار آن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به تروريسم دولتي غرب و ميليتاريسم و نه به تروريسم اسلامي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در معرض ديد مي گذاشت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اين چهار روز، برگزارکنندگان اين غرفه تلاش کردند تا صداي اعتراض و فرياد آزاديخواهي و برابري طلبي مردم ايران را بگوش هزاران بازديد کننده از نمايشگاه ب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جه فراوان، ابرازهمدردي وهمبستگي گرم مردم با همنوعانشان  در ايران ، نشان موفقيت بزرگ اين فعاليت چند روزه بو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1:55:00Z</dcterms:created>
  <dc:creator>Bahram</dc:creator>
  <dc:description/>
  <cp:keywords/>
  <dc:language>en-US</dc:language>
  <cp:lastModifiedBy>me</cp:lastModifiedBy>
  <dcterms:modified xsi:type="dcterms:W3CDTF">2008-10-09T16:33:00Z</dcterms:modified>
  <cp:revision>3</cp:revision>
  <dc:subject/>
  <dc:title>غرفه افشای جنایات جمهوری اسلامی در نمایشگاه بین المللی کتاب در یوتبوری</dc:title>
</cp:coreProperties>
</file>