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کودکان مقدمند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گزارشی از مراسم های باشکوه روز جهانی کودک در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های گذشته شاهد برگزاری مراسم ها و جشن ها</w:t>
      </w:r>
      <w:r>
        <w:rPr>
          <w:sz w:val="28"/>
          <w:sz w:val="28"/>
          <w:szCs w:val="28"/>
          <w:rtl w:val="true"/>
          <w:lang w:bidi="fa-IR"/>
        </w:rPr>
        <w:t>ی متعددی در چندین شهر</w:t>
      </w:r>
      <w:r>
        <w:rPr>
          <w:sz w:val="28"/>
          <w:sz w:val="28"/>
          <w:szCs w:val="28"/>
          <w:rtl w:val="true"/>
          <w:lang w:bidi="fa-IR"/>
        </w:rPr>
        <w:t xml:space="preserve"> به مناسبت روز جهانی کودک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 هائی که هرکدام به نوبه خود پر از ابتکار و تلاش دهها و صدها فعال مدافع حقوق کودک و مردمی است که برای برپائی یک زندگی انسانی برای کودکان تلاش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وسیع مردم آزادیخواه در این مراسم ها، قطعنامه های رادیکال و بسیار انسانی، سخنرانی های پرشور و پلاکاردهای زیبا و پرمحتوائی که در خیابانها و میتینگ ها به چشم میخورد همگی نشاندهنده یک پیشروی بزرگ در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فر در این میتینگ های سیاسی و انساندوستانه، شرکت کردند و اعلام کردند که این زندگی شایسته کودک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ند که این وضع را نمیپذیرند و دنیای دیگری 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ند که کودک ملیت و مذهب و ادیئولوژی ندارد، جنگ نمیخواهد، فقر و تبعیض نمیخواهد، اعدام و خشونت نمیخواهد، بهداشت و تغذیه رایگان، تحصیل رایگان و رفاه و تامین می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زاران نفر در پاسخ به فراخوان فعالین حقوق کودک در شهرهای سنندج، کرمانشاه، تهران، پیرانشهر، کامیارا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راه با کودکان خود به این مراسم ها رفتند و برگ زرین دیگری بر جنبش آزادیخواهی و برابری طلبی، بر جنبشی که بر پرچم آن نه به سرمایه و نه به جهنم جمهوری اسلامی نوشته شده است افز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 برخی از این مراسم ها که تا این تاریخ به ما رسیده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نندج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گزارش کمیته کردستان حزب مراسم روز جهاني كودك در سنندج در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ر با استقبال گسترده مردم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راسم که به فراخوان ″موسسه هوراز″ و ″کانون دنیای شاد برای کودکان″ و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شن بادکنک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ازمان داده شده بود، بیش از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نفر شرکت کردند و به مدت دو ساعت و نیم از ساعت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الی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بعد از ظهر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یط اجرای مراسم مملو از پلاکاردها و پارچه نوشته هایی از شعارهایی حق طلبانه و انسان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مراسم بزرگ نويسي شده و بر ديوار اطراف مراسم نصب ش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اسم با خوش آمدگویی خانم فلور محمدپور دبیر موسسه هوراز آغاز شد و بدنبال آن فایق کیخسرو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نگوی هیئت موسس کانون دنیای شاد برای کودکان به عنوان اولين سخنران اين مراسم، ضمن تبریک روز جهاني کودک و خیر مقدم به حض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یرامون مصائب امروز کودکان به ایراد سخنرانی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 در سخنرانی خود به لزوم توجه بیشتر مردم به وضعیت کودکان و مخصوصا کودکان کار و تلاش همگانی برای از بین بردن مشقات و معضلات موجود تاک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فاع از حقوق كودكان را وظيفه همه مردم دانست و تاكيد كرد كه اين حقوق بايد به صورت قانون در جامعه جاري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مراسم اجرای موسیق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ابقه مادران به همراه فرزندان و نیز قرائت مقاله توسط امید عبادی از اعضای موسسه هوراز پیرامون وضعیت عمومی کودکان و اشاره به بی حقوقیها و ظلم و ستمهایی که به کودکان روا می شود اجرا شد و در ادامه، مسابقه نقاشی و گریم صورت کودکان شور و شوق خاصي به مراسم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ور جمع کثیری از فعالین حقوق کودکان و زنان و همچنین حضور چشمگير فعالین کارگری و کارگران کارخانه های نساجی کرد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ه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ری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یرو رخش و فرش غرب بافت و سایر مراکز کارگری و نیز اعضای هیئت مدیره اتحادیه آزاد کارگران ایران مراسم را پرشورتر و اميد بخش تر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كارد تبريك اتحاديه آزاد كارگران ايران در مراسم برجستگي خاصي به مراسم دا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رای گروه تئاتر موسسه نوا که گوشه هائی از واقعیات تلخ جامعه را به تصویر کشیده بود، بخش دیگری از برنامه بود که حاضرین را تحت تاثیر قرار دا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راسم همچنین آقاي نوشاد درزيوري از اعضای هیئت موسس کانون دنیای شاد برای کودکان و عضو کمیته برگزار كننده اين مراسم قطعنامه را قرائت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خواندن بندهاي اين قطعنامه حضار با كف زدن و ابراز احساسات آنرا تاييد و برگزار كنندگان را تشويق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يان اين مراسم جوایزی از طرف کمیته برگزار كننده به کودکان حاضر در مراسم تقدي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روز جهانی کودک در سنند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نیایی زندگی میکنیم که هر روز سردمداران حاکم حرف از پیشرفتهایی بزرگ در علوم، تکنولوژی و صنایعی می زنند که همواره سودهای مالتی میلیاردی برایشان به ارمغان می آورد ولی هنوز تعداد کودکانی که در فقر زندگی میکنند بالغ بر یک میلیارد نف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نیایی زندگی میکنیم که حکومتها دائما، خودکفایی و رشد نجومی در زمینه های پزشکی و بیوتکنولوژی را به رخ دیگران میکشند، اما کماکان بالغ بر سیصد میلیون کودک از خدمات بهداشتی محروم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دنیا پر از کالا و ثروتی است که حاصل کار و تلاش اکثریت جامعه است اما تنها در انحصار تعداد بسیار اندکی قرار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دنیا بیگانه با انسانیت است زیرا طبق آمار در هر ثانیه یک کودک در جهان بر اثرنبود غذا و امکانات بهداشتی می میرد، در حالی که این مسئله با هزینه ای بسیار اندک قابل پیشگیر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ودکان زیادی به دلیل فقر و فلاکت روز افزون خانواده ها مجبور به کار می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این همه در حالی است که طبق نظر کارشناسان، تنها با یک درصد از درآمد جهانی می توان فقر را به کلی ریشه کن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ن رو ما اعتقاد داریم که با همین امکانات نه تنها می توان و می بایست برای کودکان دنیایی بهتر ساخت بلکه می توان به درد و رنج تمامی بشریت پایان داد، آن هم همین امروز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و مدافعان حقوق کودک متشکل در کمیته برگزاری روز جهانی کودک در سنندج، در راستای جلب توجه افکار عمومی و ارائه راهکارهایی برای ایجاد شرایطی جهت بهتر زیستن کودکان، بندهای زیر را به عنوان حداقل خواسته های خویش اعلام می نما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بدون قید و شرط امن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سایش و رفاه کودک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وقف فوری هر نوع خشونت علیه کودک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 باید در قبال خشونت علیه کودکان صریح و بی تفسیر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اکید کار حرفه ای کودک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موزش و پرور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لامتی و بهداشت رایگان و با استاندارد بالا برای همه کودک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اکید هر نوع تنبیه و آزار کودک در خانواده و جامع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نوعیت هر نوع زندانی و شکنجه کودک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قف فوری اعدام کودک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رپرستی کودکان بی سرپرست توسط نهادهای ذیصلاح و قابل بررسی و کنترل و با هزینه و حمایت دول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ه با فرهنگ عقب مانده نگاه به کودکان بدون خانواده به عنوان یتیم و غیر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قوق کود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رانی و غیر ایرانی ن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 ملی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ذهب و ایدئولوژ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موسوم به مهاجر باید از کلیه امکانات شایسته یک زندگی انسانی برای کودکان برخوردار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منوعیت دست اندازی به بدن کودکان زیر پوشش سنت و فرهن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نوعیت ختنه کودک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برگزاری روز جهانی کودک در سنندج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سسه هورا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نون دنیای شاد برای کودک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هرماه نیز مراسم دیگری در سنندج </w:t>
      </w:r>
      <w:r>
        <w:rPr>
          <w:sz w:val="28"/>
          <w:sz w:val="28"/>
          <w:szCs w:val="28"/>
          <w:rtl w:val="true"/>
          <w:lang w:bidi="fa-IR"/>
        </w:rPr>
        <w:t xml:space="preserve">به دعوت کانون دفاع از حقوق کودکان </w:t>
      </w:r>
      <w:r>
        <w:rPr>
          <w:sz w:val="28"/>
          <w:sz w:val="28"/>
          <w:szCs w:val="28"/>
          <w:rtl w:val="true"/>
          <w:lang w:bidi="fa-IR"/>
        </w:rPr>
        <w:t>برگزار شد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نفر در آن شرکت داشتند و قطعنامه ای در دفاع از حقوق کودک در این مراسم قرائت شد که با دست زدن حاضرین مورد تائید و استقبال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رانشهر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بح چهارشنب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هرماه مراسم باشکوهی در پیرانشهر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Cs w:val="28"/>
          <w:lang w:bidi="fa-IR"/>
        </w:rPr>
        <w:t>5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 شامل کودکان و اولیا و مربیان و مهد کودک افق و کیما با راهپیمایی از میدان استقلال تا پارک خیام با همراهی تعدادی از مردم راهپیمائی کردند، و کودکان با شعارهای خود زیبائی خاصی به این مراسم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کاردهایی در این راهپیمائی حمل میشد که مضمون آنها از این قرار ب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ودکان مقدم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ا جهانی شایسته کودکان میخواهیم 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ودک مقدم است بر هر مصلحت سیاسی، اقتصادی و اجنماع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مکانات و رفاه حق ماس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ودکان معلول باید از بهداشت و آموزش برخوردار شوند پس از پیمودن مسیر در پارک خیام برنامه با سخرانی در مورد کودک آزاری  و اشکال و ابعاد آن از تنبیه کودک تا اعدام کودکان زی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>سال  مورد نقد و بررس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آن قطعنامه در میان کف زدن های حضار قرائت شد و مراسم با نقاشی کودکان بر روی پارچه و پخش کردن موسیقی های شاد کودکانه به پایان رس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روز جهانی کودک درپیرانشه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هان بنا گوشمان، جهاني كه ما درآن مي زييم، جهاني آكنده از نامهرباني و برسميت نشناختن حقوق انساني و اجتماعي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ي وارونه كه درآن هيچ چيز سرجاي خود نيست و حقوق اساسي بشر و منزلت و ارزش انسان در پيوند با معيارهاي امروز جامعه بشر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ي شالوده اين جهان كه ميبايست بنيانش بر آزادي و عدالت و صلح جهاني و به رسميت شناختن منزلت ذاتي و حقوق مساوي و غيرقابل انكارهمه اعضاي بشري باشد، بشدت لرزان است و قطعا در اين بين بيشترين عارضه متوجه آسيب پذيرترين قشر جامعه يعني كودك مي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ودكي كه امروز نه خانواده، نه جامعه آن رسالت تاريخي خود را براي پرورش اصولي، علمي و انساني وي به انجام نرسانيده و در بيشتر جوامع بشري از بي حقوقي كامل و عذاب جسمي و رواني بشدت در رن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ن ترين پناهگاهها براي او تبديل به ميدان هجوم و تعرض به جسم و جان و شخصيت و منزلت اجتماعي و انساني وي گرد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ودكي كه حتي قادر به اعلام موجوديت و قد علم كردن در برابر همه اين ناملايما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آمده ايم جهت احقاق حقوق ذاتي و انساني اين سرمايه هاي جامعه بشري دربرابر همه اين تعارضات و نامهربانيها سينه سپر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موج توفاني جنبش دفاع از حقوق اين قشر آسيب پذير جامعه بپيون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شد كه جهاني كودكانه و انساني براي کودکانمان داشته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ئت اجرائي گراميداشت روز جهاني كودك موارد ذيل را در جهت برسميت شناختن حقوق كودك و برداشتن گامي عملي و اساسي براي آن خطاب به همه آحاد جامعه بشري خصوصاً خانوادها، دولت و نهادهاي علاقمند و مرتبط با مسايل كودكان عنوان ميدار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حقوق كودك جهانشمول است و بر هر ملاحظه و منفعت ملي، نژادي، اقتصادي سياسي وايدئولوژيك ارجح است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كودكان بايد از همه حقوق و مزاياي اجتماعي برخوردارباشند كه درجامعه برسميت شناخته شده و يا موجو د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آزادي كودكان در ابراز عقيده و احساسات و ارزشگذاري به عقايد و افكار آن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رعايت حقوق هر كودك براي معاشرت و زندگي اجتماعي و ممنوعيت هرنوع جدا سازي و محروم كردن كودكان از محيط اجتماعي و معاشرت با ديگر كودك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ممنوعيت كارحرفه اي براي كودكان زير </w:t>
      </w:r>
      <w:r>
        <w:rPr>
          <w:sz w:val="28"/>
          <w:szCs w:val="28"/>
          <w:lang w:bidi="fa-IR"/>
        </w:rPr>
        <w:t>16</w:t>
      </w:r>
      <w:r>
        <w:rPr>
          <w:sz w:val="28"/>
          <w:sz w:val="28"/>
          <w:szCs w:val="28"/>
          <w:rtl w:val="true"/>
          <w:lang w:bidi="fa-IR"/>
        </w:rPr>
        <w:t>سال و پيگيري قاطع و سريع كودكان كار و كودكان خياباني و پيشگيري از تراژديها و فجايع جبران ناپذي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ممنوعيت هرنوع آزارجسمي و روحي كودكان درخانواده، مدارس و موسسات آموزشي و در سطح جامعه به طور ك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ممنوعيت هرنوع برخورد تحقيرآميز، مردسالارانه و پدرسالارانه با كودكان دختر در خانواده و نهادها و مؤسسات اجتماع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تأمين يك زندگي شايسته انساني براي كودكان داراي نقص بدني و يا عقلي و فراهم كردن امكانات و تسهيلات لازم براي شركت فعال آنان درزندگي اجتماعي جدا از وضعيت خانوادگي ش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مبارزه با اعتياد كودكان، حمايت كودكان در ترك اعتياد و مقابله قاطع با عاملين توليد قاچاق و فروش مواد مخدردر بين كودك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داشتن تفريح، بازي، آسايش و استراحت و برخورداري از امكانات مناسب جهت انجام فعاليت هاي فرهنگي، هنري و ورزشي حق مسلم هر كودك مي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تأمين بهداشت و سلامتي كودك در بالاترين سطح ممكن و ارائه خدمات بهداشتي و درماني رايگ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تأمين مسكن مناسب براي همه و بالاخص براي خانواده هايي كه كودك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3</w:t>
      </w:r>
      <w:r>
        <w:rPr>
          <w:sz w:val="28"/>
          <w:sz w:val="28"/>
          <w:szCs w:val="28"/>
          <w:rtl w:val="true"/>
          <w:lang w:bidi="fa-IR"/>
        </w:rPr>
        <w:t>تأمين آموزش و پرورش رايگان براي همه كودكان و اجباري نمودن تحصيل تا مقطع ديپ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برخورداري از تغذيه مناسب، مكفي و مقوي و در اختيار قرار دادن غذاي مجاني در مدارس و مهد كودك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تأمين رفاه و سعادت هر كودك مستقل از وضعيت خانوادگي، با جامعه است و دولت موظف است استاندارد واحدي از رفاه و امكانات رشد مادي و معنوي كودكان و نوجوانان را در بالاترين سطح ممكن تضمين ك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جنبش دفاع ازحقوق كودك هرگونه جنگ افروزي وعمليات نظامي را نه تنها در منطقه بلكه در كل جامعه بشري مخل امنيت و آسايش عمومي خصوصاً كودكان دانسته و در مقابل آن قدعلم كرده و اعلام موجوديت مي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ميد تحقق آرمانهاي زيباي انس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٣٨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 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نهاد فعال در عرصه کودک از جم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عيت دفاع از حقوق کودک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عيت تلاش براي جهان شايسته کودکان واقع در شهر 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پارک </w:t>
      </w:r>
      <w:r>
        <w:rPr>
          <w:sz w:val="28"/>
          <w:sz w:val="28"/>
          <w:szCs w:val="28"/>
          <w:rtl w:val="true"/>
          <w:lang w:bidi="fa-IR"/>
        </w:rPr>
        <w:t xml:space="preserve">شهر تهران در منطقه گلوبندک </w:t>
      </w:r>
      <w:r>
        <w:rPr>
          <w:sz w:val="28"/>
          <w:sz w:val="28"/>
          <w:szCs w:val="28"/>
          <w:rtl w:val="true"/>
          <w:lang w:bidi="fa-IR"/>
        </w:rPr>
        <w:t>تجمع مشترک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دام از اين نهادها بيانيه خود را در ميان جمعیت پخش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ود هزار و پانصد نفر در این مراسم شرکت کردند و  برنامه دو ساعت به طول انجام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هر نیز از سوي جمعيت تلاش براي جهان شايسته کودکان واقع در شهر ري در فرهنگ سراي ولا واقع در ميدان نماز مراسم دیگری برپا شد که حدود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نفر در آن شرک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 با سرود  و کف زدن و هلهله و شادي کودکان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ي از سازماندهندگان این برنامه سخنرانی کرد و با دو نفر از کودکان کار و خيابان مصاحبه اي انجام گرفت و بيانيه روز جهاني کودک قرائ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با سرود و شعر ادامه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ن و خيابانهاي اطراف و منطقه شهر ري بروشورها و پلاکاردهاي رنگی زيادي با شعارها و مضمون هاي زير نصب شده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شونت عليه کودکان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ي شايسته کودکان عاري از بيحقوقي و فقر و محروميت و استثما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ز جمعه نیز جمعيت تلاش براي جهان شايسته کودکان و جمعيت دفاع از حقوق کودکان کار مردم را به مراسم دیگری در آمفی تئاتر پارک لاله فراخوان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تهران همچنین مراسم دیگری در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رماه از طرف کانون دفاع از حقوق زنان و کودکان تهران برگزار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یانیه جمعیت تلاش برای جهان شایسته کودکان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ت روز جهانی کودک</w:t>
      </w:r>
      <w:r>
        <w:rPr>
          <w:b/>
          <w:bCs/>
          <w:sz w:val="28"/>
          <w:szCs w:val="28"/>
          <w:rtl w:val="true"/>
        </w:rPr>
        <w:softHyphen/>
        <w:t xml:space="preserve"> </w:t>
      </w:r>
      <w:r>
        <w:rPr>
          <w:b/>
          <w:b/>
          <w:bCs/>
          <w:sz w:val="28"/>
          <w:sz w:val="28"/>
          <w:szCs w:val="28"/>
        </w:rPr>
        <w:t>١٧</w:t>
      </w:r>
      <w:r>
        <w:rPr>
          <w:b/>
          <w:b/>
          <w:bCs/>
          <w:sz w:val="28"/>
          <w:sz w:val="28"/>
          <w:szCs w:val="28"/>
          <w:rtl w:val="true"/>
        </w:rPr>
        <w:t xml:space="preserve"> مهر </w:t>
      </w:r>
      <w:r>
        <w:rPr>
          <w:b/>
          <w:b/>
          <w:bCs/>
          <w:sz w:val="28"/>
          <w:sz w:val="28"/>
          <w:szCs w:val="28"/>
        </w:rPr>
        <w:t>٨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ه</w:t>
      </w:r>
      <w:r>
        <w:rPr>
          <w:sz w:val="28"/>
          <w:sz w:val="28"/>
          <w:szCs w:val="28"/>
          <w:rtl w:val="true"/>
        </w:rPr>
        <w:t xml:space="preserve">ر مصادف با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اکتبر روز جهانی کودک را در حالی برگزار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 که در مقایسه با سالهای پیش نه تنها از رنجها و شدت تضییع حقوق کودکان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 و جهان کاسته نشده بلکه هر روز بر دامنه و عمق آن افزو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ودکان از حق تحصیل، محرومیت از حق بهداشت و سلامت، محرومیت از غذا و مسکن مناسب، محرومیت از شادی و تفریح، محرومیت از امنیت روانی و اجتماع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ر روز 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یشتر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شود این لیست را ادامه داد، می شود به کمک آمار و ارقام 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 وحشتناکی که کودکان در آن زندگی می کنند را ترسیم کرد، می شود آن روی س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 انبوه ثروت های تولید شده را نیز نشان داد و طنز تلخ صحنه را در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میان بعضی محرومیتها و محروم سازی ها چنان آشکارا و مستقیم بر هستی کودکان 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ند که باقی را در سایه قرار می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حی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یعی ترین و اساسی ترین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جنگها و نبرد دسته جات مسلح این حق طبیعی و اساسی را با خطر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زل روبرو می کند، اعدام نقض مستقیم آ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چند ماه اخیر تعدادی از کسان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نین زیر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، یعنی در سنین کودکی، مرتک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بودند، پس از تحمل 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ل زندان، با رسیدن به سن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گی اعدام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 مجرم را ابتدا بزرگسال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 اعدام می کنند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کودکان بزه کار و یا کودکانی که دست به قتل می زنند،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 شرایط اجتماعی هستند و نیاز به حمایت و توج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ین قدم برای 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 از حق حیات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 جمعیت تلاش برای جهان شایسته 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دوستداران و حامیان حقوق انسانی کودکان را فرا می خواند تا با تلاش مستمر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 ضمن حمایت از کلیه حقوق کودکان موجب شوند تا قوانین حقوقی و قضایی موجود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حی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حفظ حرمت انسانی کودکان تغییر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 جهانی کودک بر همه 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فعالان حقوق کودک در سراسر جهان مبارک ب</w:t>
      </w:r>
      <w:r>
        <w:rPr>
          <w:sz w:val="28"/>
          <w:sz w:val="28"/>
          <w:szCs w:val="28"/>
          <w:rtl w:val="true"/>
        </w:rPr>
        <w:t>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رمانشا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بح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ر مراسم گرامیداشت روز جهانی کودک به میزبانی سازمان بهزیستی کرمانشاه برگزار شد که در آن حدود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نفر از کودکان مهد کودکها و دبستانهای مختلف به همراه خانواده هایشان شرک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در حالی که صورتهایشان نقاشی شده بود و پلاکاردهایی در دفاع از حقوق خود در دست داشتند به شادی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راسم بروشورها و بیانه جمعیت تلاش برای جهان شایسته کودکان و قطعنامه همایش کودکان کار و خیابان به طور گسترده پخش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میاران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بح 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مهر با حضور کودکان و خانواده های آنها و تعدادی از مردم آزادیخواه کامیاران مراسم بزرگداشت روز جهانی کودک برگزار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راسم کودکان به بازی و شادی پرداختند و قطعنامه ای در پایان برنامه توسط یکی از کودکان قرائت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ضمنا این برنامه برای چهارمین سال است که در شهر کامیاران برگزار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37:00Z</dcterms:created>
  <dc:creator>alan</dc:creator>
  <dc:description/>
  <cp:keywords/>
  <dc:language>en-US</dc:language>
  <cp:lastModifiedBy>AK</cp:lastModifiedBy>
  <dcterms:modified xsi:type="dcterms:W3CDTF">2008-10-09T23:37:00Z</dcterms:modified>
  <cp:revision>2</cp:revision>
  <dc:subject/>
  <dc:title>سه شنبه ١٦ مهر  ١٧ نهاد فعال در عرصه کودک در پارک لاله تجمع مشترک داشتند</dc:title>
</cp:coreProperties>
</file>