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۲۶۵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ضرور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فور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نتشا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جزو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دبی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حز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یرا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</w:rPr>
        <w:t>گفت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حاض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پی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>تلویز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ه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نش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صغ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ریمی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بت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ه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نش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تاب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عا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وستد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حز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خوانن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کتاب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نشان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آرما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حز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گذار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حز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چیست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شه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نش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ار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ود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نب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ی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کتا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خواند</w:t>
      </w:r>
      <w:r>
        <w:rPr>
          <w:rFonts w:cs="Times New Roman"/>
          <w:sz w:val="24"/>
          <w:szCs w:val="24"/>
          <w:rtl w:val="true"/>
        </w:rPr>
        <w:t xml:space="preserve">. </w:t>
      </w:r>
      <w:r>
        <w:rPr>
          <w:rFonts w:cs="Times New Roma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وانیم</w:t>
      </w:r>
      <w:r>
        <w:rPr>
          <w:rFonts w:cs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ی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ی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یون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ب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ز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ُ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ی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ف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ض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و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لاق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ض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ا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ی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ند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س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و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فرمائید</w:t>
      </w:r>
      <w:r>
        <w:rPr>
          <w:rFonts w:cs="Times New Roman"/>
          <w:sz w:val="28"/>
          <w:szCs w:val="28"/>
          <w:rtl w:val="true"/>
        </w:rPr>
        <w:t xml:space="preserve">:                                              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و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ب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زو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طل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تاق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س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ی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ه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گردا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ا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ب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شن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یف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أ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و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ش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ی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ی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>" 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مئ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اق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ب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ی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نا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ض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چن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Cs w:val="28"/>
          <w:rtl w:val="true"/>
        </w:rPr>
        <w:t xml:space="preserve">.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و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ر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نده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حمت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حمتک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نو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ش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اه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رژی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ر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فر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ی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م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ر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abiate hezb-daxe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2:11:00Z</dcterms:created>
  <dc:creator>Patty</dc:creator>
  <dc:description/>
  <cp:keywords/>
  <dc:language>en-US</dc:language>
  <cp:lastModifiedBy>me</cp:lastModifiedBy>
  <dcterms:modified xsi:type="dcterms:W3CDTF">2008-10-10T04:58:00Z</dcterms:modified>
  <cp:revision>10</cp:revision>
  <dc:subject/>
  <dc:title>مطلب حاضر، متن پیاده شده گفت و شنود شهلا دانشفر است با اصغر کریمی</dc:title>
</cp:coreProperties>
</file>