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Style w:val="StrongEmphasis"/>
          <w:sz w:val="28"/>
          <w:szCs w:val="28"/>
          <w:lang w:bidi="fa-IR"/>
        </w:rPr>
      </w:pP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Style w:val="StrongEmphasis"/>
          <w:sz w:val="28"/>
          <w:sz w:val="28"/>
          <w:szCs w:val="28"/>
          <w:lang w:bidi="fa-IR"/>
        </w:rPr>
        <w:t>۲۶۵</w:t>
      </w:r>
    </w:p>
    <w:p>
      <w:pPr>
        <w:pStyle w:val="NormalWeb"/>
        <w:bidi w:val="1"/>
        <w:ind w:left="0" w:right="0" w:hanging="0"/>
        <w:jc w:val="center"/>
        <w:rPr>
          <w:rStyle w:val="StrongEmphasis"/>
          <w:sz w:val="40"/>
          <w:szCs w:val="40"/>
          <w:lang w:bidi="fa-IR"/>
        </w:rPr>
      </w:pPr>
      <w:r>
        <w:rPr>
          <w:rStyle w:val="StrongEmphasis"/>
          <w:sz w:val="40"/>
          <w:sz w:val="40"/>
          <w:szCs w:val="40"/>
          <w:lang w:bidi="fa-IR"/>
        </w:rPr>
        <w:t>١٥٠</w:t>
      </w:r>
      <w:r>
        <w:rPr>
          <w:rStyle w:val="StrongEmphasis"/>
          <w:sz w:val="40"/>
          <w:sz w:val="40"/>
          <w:szCs w:val="40"/>
          <w:rtl w:val="true"/>
          <w:lang w:bidi="fa-IR"/>
        </w:rPr>
        <w:t xml:space="preserve"> نفر از مردم ژاپن در توکیو درمقابل شهرداری شهر خواهان آزادی فرزاد کمانگر شدند </w:t>
      </w:r>
    </w:p>
    <w:p>
      <w:pPr>
        <w:pStyle w:val="NormalWeb"/>
        <w:bidi w:val="1"/>
        <w:ind w:left="0" w:right="0" w:hanging="0"/>
        <w:jc w:val="left"/>
        <w:rPr>
          <w:rStyle w:val="StrongEmphasis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rStyle w:val="StrongEmphasis"/>
          <w:sz w:val="28"/>
          <w:sz w:val="28"/>
          <w:szCs w:val="28"/>
          <w:rtl w:val="true"/>
          <w:lang w:bidi="fa-IR"/>
        </w:rPr>
        <w:t>بمناسبت روز جهانی معلم و اعلام این روز بعنوان روز جهانی مبارزه برای آزادی فرزاد کمانگر در کشورهای سوئد</w:t>
      </w:r>
      <w:r>
        <w:rPr>
          <w:rStyle w:val="StrongEmphasis"/>
          <w:sz w:val="28"/>
          <w:sz w:val="28"/>
          <w:szCs w:val="28"/>
          <w:lang w:bidi="fa-IR"/>
        </w:rPr>
        <w:t>٬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فنلاند و ژاپن فعالیت های متنوعی انجام شد که اینجا خلاصه  گزارش این فعالیتها را ملاحظه می کنید</w:t>
      </w:r>
      <w:r>
        <w:rPr>
          <w:rStyle w:val="StrongEmphasi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ژاپن</w:t>
      </w:r>
      <w:r>
        <w:rPr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مناسبت روزجهانی معلم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کتبر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فراخوان اتحادیه معلمان،اتحادیه راه آهن و جمال صابری </w:t>
      </w:r>
      <w:r>
        <w:rPr>
          <w:color w:val="000000"/>
          <w:sz w:val="28"/>
          <w:sz w:val="28"/>
          <w:szCs w:val="28"/>
          <w:rtl w:val="true"/>
          <w:lang w:bidi="fa-IR"/>
        </w:rPr>
        <w:t>–</w:t>
      </w:r>
      <w:r>
        <w:rPr>
          <w:color w:val="000000"/>
          <w:sz w:val="28"/>
          <w:sz w:val="28"/>
          <w:szCs w:val="28"/>
          <w:rtl w:val="true"/>
          <w:lang w:bidi="fa-IR"/>
        </w:rPr>
        <w:t>کادر حزب کمونیست کارگری ایران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یک تجمع اعتراضی برگزار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ین میتینگ اعتراضی که مطالبات متعددی را دنبال می کرد 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عکس های فرزاد کمانگر و صحنه هایی از توحش جمهوری اسلامی نیز به نمایش گذاشته شده بود۔ جمال صابری در سخنرانی خود به معرفی کیس فرزاد کمانگر و کمپین بین المللی برای نجات وی پرداخت وخواستاراعتراض گسترده به جمهوری اسلامی وخواست آزادی فرزاد  و تمامی زندانیان سیاسی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ی ضمن اعلام حمایت ازمبارزات معلمین ،دانشجویان وکارگران ژاپن خواستار حمایت ازمبارزات مردم ایران شد که با استقبال حاضرین روبرو شد۔ در این اجتماع حدود </w:t>
      </w:r>
      <w:r>
        <w:rPr>
          <w:color w:val="000000"/>
          <w:sz w:val="28"/>
          <w:sz w:val="28"/>
          <w:szCs w:val="28"/>
          <w:lang w:bidi="fa-IR"/>
        </w:rPr>
        <w:t>۱۵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فر شرکت کرده بودند۔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درنیمه و پایان این مراسم دو بارشعارهای تهیه شده بتوسط شرکت کنندگان فریاد زده شد۔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کم اعدام را نمی بخشیم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فرزاد و تمامی زندانیان سیاسی آزاد باید گردن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ز جمله شعارهای این تجمع اعتراضی ب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rStyle w:val="StrongEmphasis"/>
          <w:sz w:val="28"/>
          <w:sz w:val="28"/>
          <w:szCs w:val="28"/>
          <w:rtl w:val="true"/>
        </w:rPr>
        <w:t>فنلاند</w:t>
      </w:r>
      <w:r>
        <w:rPr>
          <w:rStyle w:val="StrongEmphasis"/>
          <w:sz w:val="28"/>
          <w:szCs w:val="28"/>
          <w:rtl w:val="true"/>
        </w:rPr>
        <w:t>-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روز شنب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کتبر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۲۰۰۸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ز طرف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حزب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کمونیست کارگری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ر شهر تامپره – فنلان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٬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برنامه ای به مناسبت رو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جهانی معلم و در محکومیت حکم اعدام برای فرزاد کمانگر به مدت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۵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ساعت 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رکز این شهر برگزار ش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فعالین حزب با برپایی چادر و میز اطلاع رسانی و 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مایش 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شتن عکس اعدامهایی که توسط حکومت اسلامی صورت گرفته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٬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توج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ردم را نسب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ب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سرکوبگریهای جمهوری اسلامی و مبارزه مردم ایران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جلب کرد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برگه های اطلاعاتی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 همچنین نامه مینا احدی و شهل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انشف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خطاب به فدراسیون آموزش بین الملل به زبانهای فنلاندی، 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لیسی 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فارسی در میان مردم ت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زی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ش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طراف چادر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شعارهایی نظیر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عدام قتل عمد دولتی اس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٬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هوری اسلامی حکومت اعدام، زندان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سنگسار و شکنح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٬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مهوری اسلامی باید از سازمانهای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انی اخراج شو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به زبان فنلاندی دیده می شد۔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 مردم با مراجعه به می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٬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طومار اعتراضی در محکومیت جمهوری اسلامی را امضا می کردند۔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وئد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در پی فراخوان کمیته بین المللی علیه اعدام برای ادامه کارزار آزادی فرزاد کمانگر روز شنبه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 xml:space="preserve"> مهر </w:t>
      </w:r>
      <w:r>
        <w:rPr>
          <w:sz w:val="28"/>
          <w:sz w:val="28"/>
          <w:szCs w:val="28"/>
          <w:lang w:bidi="fa-IR"/>
        </w:rPr>
        <w:t>۱۳۸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اکتبر</w:t>
      </w:r>
      <w:r>
        <w:rPr>
          <w:sz w:val="28"/>
          <w:sz w:val="28"/>
          <w:szCs w:val="28"/>
          <w:lang w:bidi="fa-IR"/>
        </w:rPr>
        <w:t>۲۰۰۸</w:t>
      </w:r>
      <w:r>
        <w:rPr>
          <w:sz w:val="28"/>
          <w:szCs w:val="28"/>
          <w:rtl w:val="true"/>
          <w:lang w:bidi="fa-IR"/>
        </w:rPr>
        <w:t xml:space="preserve">)  </w:t>
      </w:r>
      <w:r>
        <w:rPr>
          <w:sz w:val="28"/>
          <w:sz w:val="28"/>
          <w:szCs w:val="28"/>
          <w:rtl w:val="true"/>
          <w:lang w:bidi="fa-IR"/>
        </w:rPr>
        <w:t xml:space="preserve">یک تجمع اعتراضی در مید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گ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کهلم سوئد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تجمع اعضا و همکاران کمیته علیه اعدام در سوئد با</w:t>
      </w:r>
      <w:r>
        <w:rPr>
          <w:sz w:val="28"/>
          <w:sz w:val="28"/>
          <w:szCs w:val="28"/>
          <w:rtl w:val="true"/>
          <w:lang w:bidi="fa-IR"/>
        </w:rPr>
        <w:t xml:space="preserve"> به</w:t>
      </w:r>
      <w:r>
        <w:rPr>
          <w:sz w:val="28"/>
          <w:sz w:val="28"/>
          <w:szCs w:val="28"/>
          <w:rtl w:val="true"/>
          <w:lang w:bidi="fa-IR"/>
        </w:rPr>
        <w:t xml:space="preserve"> نمایش گذاشتن عکس های فرزاد کمانگر و تصاویری از صحنه های جنایات جمهوری اسلامی در مورد فرزاد کمانگر و صدور حکم اعدام برای او برای مردم صحبت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د علی نیا مسئول کمیته بین المللی علیه اعدام در سوئد در این تجمع سخنرانی کرد و در مورد هدف جمهوری اسلامی از صدور احکام اعدام که ایجاد رعب و وحشت در جامعه و ادامه بقای خود از طریق اعدام و سنگسار است، به افشاگری پر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 صحبت های خود توجه مردم را به وضعیت فرزاد کمانگر معلم جوانی که فقط به خاطر افکار و فعالیت های انسان دوستانه اش محکوم به اعدام شده، جلب کرد و خواستار آزادی فوری و بدون قید و شرط  او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ز سوی دیگر </w:t>
      </w:r>
      <w:r>
        <w:rPr>
          <w:sz w:val="28"/>
          <w:sz w:val="28"/>
          <w:szCs w:val="28"/>
          <w:rtl w:val="true"/>
          <w:lang w:bidi="fa-IR"/>
        </w:rPr>
        <w:t xml:space="preserve">روز یکشنبه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اکتبر</w:t>
      </w:r>
      <w:r>
        <w:rPr>
          <w:sz w:val="28"/>
          <w:sz w:val="28"/>
          <w:szCs w:val="28"/>
          <w:rtl w:val="true"/>
          <w:lang w:bidi="fa-IR"/>
        </w:rPr>
        <w:t xml:space="preserve">سارا نخعی و </w:t>
      </w:r>
      <w:r>
        <w:rPr>
          <w:sz w:val="28"/>
          <w:sz w:val="28"/>
          <w:szCs w:val="28"/>
          <w:rtl w:val="true"/>
          <w:lang w:bidi="fa-IR"/>
        </w:rPr>
        <w:t xml:space="preserve">کیوان رضوی دو تن از فعالین کمیته بین المللی علیه اعدام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rtl w:val="true"/>
          <w:lang w:bidi="fa-IR"/>
        </w:rPr>
        <w:t xml:space="preserve">مرک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یست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اقع در ش</w:t>
      </w:r>
      <w:r>
        <w:rPr>
          <w:sz w:val="28"/>
          <w:sz w:val="28"/>
          <w:szCs w:val="28"/>
          <w:rtl w:val="true"/>
          <w:lang w:bidi="fa-IR"/>
        </w:rPr>
        <w:t xml:space="preserve">هر </w:t>
      </w:r>
      <w:r>
        <w:rPr>
          <w:sz w:val="28"/>
          <w:sz w:val="28"/>
          <w:szCs w:val="28"/>
          <w:rtl w:val="true"/>
          <w:lang w:bidi="fa-IR"/>
        </w:rPr>
        <w:t>استکهلم</w:t>
      </w:r>
      <w:r>
        <w:rPr>
          <w:sz w:val="28"/>
          <w:sz w:val="28"/>
          <w:szCs w:val="28"/>
          <w:rtl w:val="true"/>
          <w:lang w:bidi="fa-IR"/>
        </w:rPr>
        <w:t xml:space="preserve">  با برپایی میز </w:t>
      </w:r>
      <w:r>
        <w:rPr>
          <w:sz w:val="28"/>
          <w:sz w:val="28"/>
          <w:szCs w:val="28"/>
          <w:rtl w:val="true"/>
          <w:lang w:bidi="fa-IR"/>
        </w:rPr>
        <w:t>اطلاع رسانی</w:t>
      </w:r>
      <w:r>
        <w:rPr>
          <w:sz w:val="28"/>
          <w:sz w:val="28"/>
          <w:szCs w:val="28"/>
          <w:rtl w:val="true"/>
          <w:lang w:bidi="fa-IR"/>
        </w:rPr>
        <w:t xml:space="preserve"> به افشای جنایات جمهوری اسلامی  </w:t>
      </w:r>
      <w:r>
        <w:rPr>
          <w:sz w:val="28"/>
          <w:sz w:val="28"/>
          <w:szCs w:val="28"/>
          <w:rtl w:val="true"/>
          <w:lang w:bidi="fa-IR"/>
        </w:rPr>
        <w:t>پرد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عمل با استقبال رهگذران روبرو شد و عده بسیاری با امضا طومار، صدور حکم اعدام فرزاد را محکوم 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3:47:00Z</dcterms:created>
  <dc:creator>Bahram</dc:creator>
  <dc:description/>
  <cp:keywords/>
  <dc:language>en-US</dc:language>
  <cp:lastModifiedBy>me</cp:lastModifiedBy>
  <dcterms:modified xsi:type="dcterms:W3CDTF">2008-10-10T15:37:00Z</dcterms:modified>
  <cp:revision>6</cp:revision>
  <dc:subject/>
  <dc:title>بمناسبت روز جهانی معلم و اعلام این روز بعنوان روز جهانی مبارزه برای آزادی فرزاد کمانگر در کشورهای سوئد٬ فنلاند و ژاپن برنامه های برگزار شد که اینجا خلاصه  گزارش این فعالیتها را ملاحظه می کنید: </dc:title>
</cp:coreProperties>
</file>