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کارگران کیان تایر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آقاي وزير ما </w:t>
      </w:r>
      <w:r>
        <w:rPr>
          <w:b/>
          <w:b/>
          <w:bCs/>
          <w:sz w:val="40"/>
          <w:sz w:val="40"/>
          <w:szCs w:val="40"/>
        </w:rPr>
        <w:t>٦</w:t>
      </w:r>
      <w:r>
        <w:rPr>
          <w:b/>
          <w:b/>
          <w:bCs/>
          <w:sz w:val="40"/>
          <w:sz w:val="40"/>
          <w:szCs w:val="40"/>
          <w:rtl w:val="true"/>
        </w:rPr>
        <w:t xml:space="preserve"> ماه است حقوق نگرفته ايم</w:t>
      </w:r>
      <w:r>
        <w:rPr>
          <w:b/>
          <w:b/>
          <w:bCs/>
          <w:sz w:val="40"/>
          <w:sz w:val="40"/>
          <w:szCs w:val="40"/>
        </w:rPr>
        <w:t>٬</w:t>
      </w:r>
      <w:r>
        <w:rPr>
          <w:b/>
          <w:b/>
          <w:bCs/>
          <w:sz w:val="40"/>
          <w:sz w:val="40"/>
          <w:szCs w:val="40"/>
          <w:rtl w:val="true"/>
        </w:rPr>
        <w:t xml:space="preserve"> شما چطور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گزارشی که به حزب رسیده است، روز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هرماه حدود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نفر از کارگران کيان تاير در اعتراض ب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حقوق معوقه خود در مقابل وزارت کار جمهوری اسلامی دست به تجمع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تجمع از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صبح تا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بعدازظهر ادامه یافت، اما بجز وعده های توخالی پاسخی به کارگران داده نشد و کارگران اعلام کردند که روز دوشن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مهرماه ابتدا جلسه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نماینده کارگران با مهندسین کارخانه را برگزار خواهند کرد و سپس مجمع عمومی کارگران را تشکیل میدهند تا در مجمع عمومی تصمیمات لازم را برای ادامه مبارزه اتخاذ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مچنین اعلام کردند که درصورت عدم رسیدگی به خواسته های آنها، همراه با خانواده هاي خود در مقابل مجلس دست به تجمع خواهند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در این تجمع پلاکاردهائی در دست داشتند و بر روی یکی از آنها نوشته شده 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آقای وزیر ما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است حقوق نگرفته ایم، شما چطور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 از نيمه تيرماه تا کنون بطور مکرر با اعتصاب و تجمع اعتراضی خواستشان را پيگيری کرده اند ولی تا کنون پاسخی نگرفت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مقابل این اعتراضات، وزارت صنایع و معادن و اداره کار کارگران را سر در میدوانند و هرکدام مساله را به دیگری محول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شود که قرار است کارخانه را به دولت واگذار کنند تا دولت به معضل کارگران و این کارخانه رسیدگی کند اما کارگران میگویند وعده بس است و کارخانه دولتی باشد یا خصوصی، حقوق معوقه ما باید فورا پرداخت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ز مبارزه کارگران کیان تایر قاطعانه حما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 به تشکیل مجمع عمومی یک اقدام مهم کارگران است که برای اتحاد و یکپارچگی آنان و تداوم مبارزه آنها حی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ر عین حال بر ضرورت شرکت فعال خانواده های کارگران تاک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با بسیج نیروی هرچه بیشتر است که کارگران قادر به تحقق مطالبات خود خواهن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2:00Z</dcterms:created>
  <dc:creator>wpi</dc:creator>
  <dc:description/>
  <cp:keywords/>
  <dc:language>en-US</dc:language>
  <cp:lastModifiedBy>AK</cp:lastModifiedBy>
  <dcterms:modified xsi:type="dcterms:W3CDTF">2008-10-07T00:17:00Z</dcterms:modified>
  <cp:revision>6</cp:revision>
  <dc:subject/>
  <dc:title>wpi</dc:title>
</cp:coreProperties>
</file>