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۲۶۵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اشيه رويدادها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يوان جاوي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نگراني ما، نگراني آن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تحاديه اروپا بار ديگر از وخامت وضعيت حقوق بشر ابراز نگران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زارش آسوشيتد پرس، فرانسه، که رياست دور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تحاديه اروپا را برعهده دارد، روز دوشنبه با احضار سفير ايران در پاريس، نگر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عميق خود را به 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براز کر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 گزارش مي افزا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پلمات 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فرانس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نگر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خود را از تبعيض دي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و وقومي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قدامات قضاي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عليه فعالان حقوق زن، فشار عليه دانشجويان،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ردن رهبران کار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و اعدام  مجرمان زي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 در ايران ابراز کرده ان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لتها، احزاب و افراد را با آنچه مي گويند نبايد قضاوت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دنياي وارونه اي که سود و منافع اقتصادي حرف اول و آخر را مي زند معيار، انسان و زندگي انسا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 شود در عراق امروز منافع داشت و کلمه اي از نقض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 عراق تحت حاکميت اسلاميستها و قوم پرستان گانگستر ن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تنها اين بلکه هر روز با ادع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ثابت کرد که عراق در مسير ثبات، امنيت و دمکراسي پيش مي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را که نه؟ مگر نمي بينيد که کمي کاهش در تعداد انفجار بمب هايي که هر روز در کوچه و خيابان و مدرسه و بيمارستان آدم ميکشد به فال نيک گرفته ميشود و هلهله پيروزي سر داده مي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معي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بات نيز با خود توليد نفت بهمراه دارد و توليد نفت و راه اندازي اقتصاد دورنماي پر شدن کيسه هاي افراد و شرکتها و دولتها را نويد مي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ياي رسمي و اجير درست همچون مذهب در کار تخدير و منکوب کردن مردم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مروزتان با درد و رنج و محنت است چه باک که در آينده اي دور و با گذر از از اين وادي پر از چرک و کثافت به بهشت موعود خواهيد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ي صبر کنيد، اعتراض نکنيد و  براي تغيير منتظر مشيت الهي يا دست نامرئي بازار آزاد باش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است دول اروپائي با حاکمان قداره بند اسلامي در ايران ساخته اند و در برابر همه جنايات حکومت اسلامي در بهترين حالت غرولندي کرده و دم بر نيا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ول اروپايي با جمهوري اسلامي و اسلام سياسي بر سر حيطه نفوذش در جهان و براي مهارش در دست يافتن به بمب اتمي سر شاخ شده اند و از اين دريچه است که حقوق بشر و نقض آن در دستور کار اين دول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ته تشويقي اي که به رژيم اسلامي پيشنهاد شده است در صورت گردن نهادن به شروط غرب، يکي هم اين خواهد بود که باز هم همچون گذشته چشم و گوش بر آدمکشي هاي رژيم اسلامي ب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گويند نگراني عميق خود را از نقض حقوق بشر به جمهوري اسلامي اعلا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مه اعتراض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هم مي خواهند رژيم را تنبيه کنند سر راست ترين راه حلي که به عقل معيوبشان مي رسد تحريم اقتصاد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رو و غذا و امکانات بهداشتي و تسهيلات رفاهي مردم را به گروگان گرفته اند تا رژيم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 ع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ياورند و از سوي ديگر دست آدمکش ه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يپلمات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فارتخانه هاي اين حکومت ضد انساني را باز گذاشته اند تا راست راست در جهان جولان بدهند و  اطمينان داشته باشد که قرار نيست اقدامي توسط دول غربي در دفاع از زندگي مردم ايران صورت بگي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گراني دولت آمريکا  و بقيه متحدين اروپائي اش نه  فنا شدن زندگي مردم که رسيدن به نقطه تعادل بين آنها و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نگران وضعيت زندگي مردم ايران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اهرم هاي فشار براي معامله با رژيم اسلام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راني ما، اما از جنس دي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زار ما براي مهار رژيم اسلامي و نهايتا خلاص شدن از دست اين غارتگران زندگي مردم نيز از نوع دي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و حزب شان نقطه تعادلي بين خود و حکومت اسلامي نمي 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بشر و حق آزاد زيستن و شاد و مرفه بودن را نسبي ن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غير اتمي شدن جمهوري اسلامي و عدم دخالتش در اوضاع خاورميانه تن به مدارا با آيت الله هاي هاي دزد و ميلياردر نم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حکومت مذهبي سرمايه داران را نمي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خالت مذهب در زندگي شخصي شان را نمي 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مه رفاه و آزادي و خوشبختي را مي خواهند، زنان تن به نيمه حجاب اسلامي هم نم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ي حقوقي و اقتصادي مي خواهند و ميدانند براي دست يافتن به کمترين بهبود در زندگي خود بايد از سد اين حکومت بگذ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بشر ما، همه حقوق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ي در بهرمند شدن از همه دستاوردهاي بشر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حکومت اسلامي با جنايت و قتل  عام ده ها هزار نفره تلاش کرده است سر پا بماند و مردم ني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، پنهان و آشکار اعلام کرده اند اين حکومت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کمونيست کارگري در همه پيچ و خم هائي که جامعه طي اين مدت طي کرده است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ميق و همه جانبه مبارزه مردم را در دست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سرنگوني جمهوري اسلامي و برقراري يک جامعه آزاد، انساني و برابر و مرفه پرچم حقوق بشر کمونيستي ما در جهان برافراشته م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 خواهد ديد حقوق بشر سوسياليستها از نوع ديگر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واهر مد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 واکنش اسلام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ضد تر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لندن در ساعات آغا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نبه گذشته سه نفر را به جرم حمله به منزل ناش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 که قصد چاپ رم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باره زند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ع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ه،</w:t>
      </w:r>
      <w:r>
        <w:rPr>
          <w:sz w:val="28"/>
          <w:sz w:val="28"/>
          <w:szCs w:val="28"/>
          <w:rtl w:val="true"/>
        </w:rPr>
        <w:t xml:space="preserve"> همسر محمد  را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زارش روزنامه 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 xml:space="preserve"> گار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ه نفر را پس از انفجار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وکتل مولوتف در خارج از خانه مار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تشارا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ستقل 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بسون</w:t>
      </w:r>
      <w:r>
        <w:rPr>
          <w:sz w:val="28"/>
          <w:sz w:val="28"/>
          <w:szCs w:val="28"/>
          <w:rtl w:val="true"/>
        </w:rPr>
        <w:t xml:space="preserve"> اسکوئر، دست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اروپ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به اشتباه  قل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ب گرفته اند ج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ا بمب و ته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رگ جل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نتشار ر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هر مد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که به زند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حمد با ع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پردازد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در ترس از گسترش آزا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مهار سکول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ه تق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و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اسلام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رو که با منافع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مخو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اشته باشد کمر بس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تق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 همچون گذشته دورش که در جدال با نظا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>ماقبل سر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ود تق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ند و به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ت که با پشتوانه حکومتهائ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چون جمه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قابله با چپ و کمو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 توسط معماران سرم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پا به عرصه اص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گذاشت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فسار گ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همه ارتجاع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هار و شکست چپ گرائ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جود ک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خلق کردند ش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ورشان ن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د ک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قلب اروپا توسط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باش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ه مصاف طل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دول غر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ست از پا دراز تر نظاره گر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تا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اروپا </w:t>
      </w:r>
      <w:r>
        <w:rPr>
          <w:sz w:val="28"/>
          <w:sz w:val="28"/>
          <w:szCs w:val="28"/>
          <w:rtl w:val="true"/>
        </w:rPr>
        <w:t>ه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همان ارتجاع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م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جائ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نفجر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رگ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شود، کراوات زده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در ک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پارلمان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روپائ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چانه</w:t>
      </w:r>
      <w:r>
        <w:rPr>
          <w:sz w:val="28"/>
          <w:sz w:val="28"/>
          <w:szCs w:val="28"/>
          <w:rtl w:val="true"/>
        </w:rPr>
        <w:t xml:space="preserve"> زدن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اخت مسجد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تح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رتجاع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چهارچوب کشو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مح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د به سنگسار زنان بسنده کنند و همه کثافات 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 در همان منطقه تحت کنترل خود اجر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ما سهم 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د و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هم خوا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حدود به خاور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مال آف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خواهند در همه ج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هان به ب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گرفت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اما در مقابل 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قطب ضد بش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تنها 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ونيسم کارگري مي رود که در اروپا  نيز خلاء مبارزه قاطع و زير و رو کننده  با اسلام سياسي و مذهب بطور کلي و دفاع از تماميت يک زندگي انساني را پ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کولار امروز در اروپا که در برابر هجوم ارتجاع مذهبي خود را تنها مي بيند مي تواند فقط  با پيوستن به صف کمونيستهاي کارگري  از شر ارتجاع مذهبي خلاص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ي جمهوري اسلامي سکولار جهان خواهد ديد که سکولاريسم فقط قدم کوچکي است براي رسيدن به همه آزادي و برابري در زندگي انسا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val="en-CA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44:00Z</dcterms:created>
  <dc:creator>D620</dc:creator>
  <dc:description/>
  <cp:keywords/>
  <dc:language>en-US</dc:language>
  <cp:lastModifiedBy>me</cp:lastModifiedBy>
  <dcterms:modified xsi:type="dcterms:W3CDTF">2008-10-10T06:39:00Z</dcterms:modified>
  <cp:revision>14</cp:revision>
  <dc:subject/>
  <dc:title>نگرانی ما، نگرانی آنها</dc:title>
</cp:coreProperties>
</file>