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66"/>
      </w:tblGrid>
      <w:tr>
        <w:trPr/>
        <w:tc>
          <w:tcPr>
            <w:tcW w:w="6566" w:type="dxa"/>
            <w:tcBorders/>
            <w:shd w:fill="EDEDF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ورای اکس مسلم بریتانیا برگزار میکن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44"/>
                <w:sz w:val="44"/>
                <w:szCs w:val="44"/>
                <w:rtl w:val="true"/>
                <w:lang w:bidi="fa-IR"/>
              </w:rPr>
              <w:t>اولین کنفرانس بین الملل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800000"/>
                <w:sz w:val="48"/>
                <w:sz w:val="48"/>
                <w:szCs w:val="48"/>
                <w:rtl w:val="true"/>
                <w:lang w:bidi="fa-IR"/>
              </w:rPr>
              <w:t>اسلام سیاسی، قانون شریعه و جامعه مدن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لندن، جمعه دهم  اکتبر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lang w:bidi="fa-IR"/>
              </w:rPr>
              <w:t>۲۰۰۸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، مصادف با  روز جهانی علیه اعد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ساعت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lang w:bidi="fa-IR"/>
              </w:rPr>
              <w:t>۶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تا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lang w:bidi="fa-IR"/>
              </w:rPr>
              <w:t>۱۰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عصر، در محل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Conway Hall, 25 Red Lion Square, London WC1R 4RL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val="en-GB"/>
              </w:rPr>
              <w:t> 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GB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Closest underground station: Holborn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GB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fa-I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>سخنرانان کنفرانس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fa-IR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مینا احدی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fa-IR"/>
              </w:rPr>
              <w:t xml:space="preserve">سخنگوی سازمان 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fa-IR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fa-IR"/>
              </w:rPr>
              <w:t>علیه تبعیض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fa-IR"/>
              </w:rPr>
              <w:t xml:space="preserve">"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fa-IR"/>
              </w:rPr>
              <w:t>و شورای اکس مسلم آلمان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www.minaahadi.com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هین علیپ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fa-IR"/>
              </w:rPr>
              <w:t> 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fa-IR"/>
              </w:rPr>
              <w:t xml:space="preserve">دبیر سازمان 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fa-IR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fa-IR"/>
              </w:rPr>
              <w:t>علیه تبعیض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fa-IR"/>
              </w:rPr>
              <w:t xml:space="preserve">"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fa-IR"/>
              </w:rPr>
              <w:t>و شورای اکس مسلم اسکاندیناوی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fa-IR"/>
              </w:rPr>
              <w:t>.</w:t>
            </w:r>
            <w:r>
              <w:rPr>
                <w:rFonts w:cs="Arial" w:ascii="Arial" w:hAnsi="Arial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www.equal-rights-now.com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وی براون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دبیر سابق اتحادیه جهانی اومانیست ها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IHEU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و نماینده بین المللی این اتحادیه در سازمان ملل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www.iheu.org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یچارد داوکینز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آتئیست سرشناس، دانشمند و نویسنده کتاب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پندار خد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که به </w:t>
            </w:r>
            <w:r>
              <w:rPr>
                <w:rFonts w:cs="Arial" w:ascii="Arial" w:hAnsi="Arial"/>
                <w:sz w:val="24"/>
                <w:szCs w:val="24"/>
              </w:rPr>
              <w:t>31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زبان ترجمه و بیش از یک و نیم میلیون نسخه آن بفروش رفته است، برنده جوائز متعدد بین المللی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  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</w:rPr>
                <w:t>http://richarddawkins.net</w:t>
              </w:r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rtl w:val="true"/>
                </w:rPr>
                <w:t>/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یک دود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کمدین سرشناس و چپگر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ی سی گرایلین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ستاد فلسفه، ادیتور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Online Review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، عضو تحریریه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Prospect magazine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، عضو جامعه سلطنتی ادبیات و جامعه سلطنتی هنر در انگلیس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http://www.acgrayling.com</w:t>
              </w:r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rtl w:val="true"/>
                  <w:lang w:val="en-GB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ان هر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ژورنالیست سرشناس، نویسنده ایندپندت و سایر نشری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نامزد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ژورنالیست سال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ز سوی عفو بین الملل به دلیل گزارش او در مورد جنگ در کنگو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http://www.johannhari.com/index.php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حسان جام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دیپلمات هلندی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وزان محمو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سخنگوی سازمان آزادی زن عراق</w:t>
            </w:r>
            <w:r>
              <w:rPr>
                <w:rFonts w:cs="Arial" w:ascii="Arial" w:hAnsi="Arial"/>
                <w:sz w:val="24"/>
                <w:szCs w:val="24"/>
                <w:rtl w:val="true"/>
                <w:lang w:val="en-GB"/>
              </w:rPr>
              <w:t>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/>
                </w:rPr>
                <w:t>http://www.equalityiniraq.com/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ریم نماز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سخنگوی سازمان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علیه تبعیض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و اکس مسلم بریتانیا، مسئول تلویزیون انترناسیونال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بخش انگلیسی، عضو سردبیری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WPI briefing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www.maryamnamazie.com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سلیمه نسری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ویسنده سرشناس و فعال سیاسی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www.taslimanasrin.com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ریبرز پوی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مسئول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امعه ایرانیان سکولار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www.iransecularsociety.com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ری سندرس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دبیر کل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جامعه ملی سکولاره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در انگلیس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www.secularism.org.uk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وآن اسمی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مان نویس، ستون نویس نشریات مختلف، و مولف کتابهای گوناگون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  <w:hyperlink r:id="rId12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http://www.independent.co.uk/opinion/commentators/joan-smith</w:t>
              </w:r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rtl w:val="true"/>
                  <w:lang w:val="en-GB"/>
                </w:rPr>
                <w:t>/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هرام سروش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عضو هیات اجرای شورای اکس مسلم بریتانیا، و کمیته همبستگی بین المللی کارگری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WPI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  <w:hyperlink r:id="rId13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www.kargaran.org</w:t>
              </w:r>
            </w:hyperlink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حمید تقوای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لیدر حزب کمونیست کارگری ایران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www.wpiran.org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بن ورا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نویسنده کتاب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ک اسلام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http://en.wikipedia.org/wiki/Ibn_Warraq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ین کنفرانس همچنین شامل اجرای قطعه ای کمدی، نمایش فیلمی از پتی دبونیتاز و فیلم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بازسازی فتنه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ز رضا مرادی خواهد بود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ورودی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افراد </w:t>
            </w:r>
            <w:r>
              <w:rPr>
                <w:rFonts w:ascii="Arial" w:hAnsi="Arial" w:cs="Arial"/>
                <w:sz w:val="24"/>
                <w:sz w:val="24"/>
                <w:szCs w:val="24"/>
              </w:rPr>
              <w:t>۱۰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پوند، سازمانهای غیر انتفاعی </w:t>
            </w:r>
            <w:r>
              <w:rPr>
                <w:rFonts w:ascii="Arial" w:hAnsi="Arial" w:cs="Arial"/>
                <w:sz w:val="24"/>
                <w:sz w:val="24"/>
                <w:szCs w:val="24"/>
              </w:rPr>
              <w:t>۲۰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پوند و سازمانها و موسسات </w:t>
            </w:r>
            <w:r>
              <w:rPr>
                <w:rFonts w:ascii="Arial" w:hAnsi="Arial" w:cs="Arial"/>
                <w:sz w:val="24"/>
                <w:sz w:val="24"/>
                <w:szCs w:val="24"/>
              </w:rPr>
              <w:t>۴۰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پوند،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برای دریافت فرم ثبت نام با آدرس زیر تماس بگیرید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Council of Ex-Muslims of Britain</w:t>
              <w:br/>
              <w:t xml:space="preserve">BM Box 1919, London WC1N 3XX, UK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Tel: 07719166731</w:t>
              <w:br/>
              <w:t>E-mail: exmuslimcouncil@gmail.c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Or download it from </w:t>
            </w:r>
            <w:hyperlink r:id="rId16"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  <w:u w:val="single"/>
                  <w:lang w:val="en-GB"/>
                </w:rPr>
                <w:t>www.ex-muslim.org.uk</w:t>
              </w:r>
            </w:hyperlink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ورای اکس مسلم بریتانی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ولای </w:t>
            </w:r>
            <w:r>
              <w:rPr>
                <w:b/>
                <w:bCs/>
                <w:sz w:val="24"/>
                <w:szCs w:val="24"/>
              </w:rPr>
              <w:t>200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493776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88.7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ahadi.com/" TargetMode="External"/><Relationship Id="rId3" Type="http://schemas.openxmlformats.org/officeDocument/2006/relationships/hyperlink" Target="http://www.equal-rights-now.com/" TargetMode="External"/><Relationship Id="rId4" Type="http://schemas.openxmlformats.org/officeDocument/2006/relationships/hyperlink" Target="http://www.iheu.org/" TargetMode="External"/><Relationship Id="rId5" Type="http://schemas.openxmlformats.org/officeDocument/2006/relationships/hyperlink" Target="http://richarddawkins.net/" TargetMode="External"/><Relationship Id="rId6" Type="http://schemas.openxmlformats.org/officeDocument/2006/relationships/hyperlink" Target="http://www.acgrayling.com/" TargetMode="External"/><Relationship Id="rId7" Type="http://schemas.openxmlformats.org/officeDocument/2006/relationships/hyperlink" Target="http://www.johannhari.com/index.php" TargetMode="External"/><Relationship Id="rId8" Type="http://schemas.openxmlformats.org/officeDocument/2006/relationships/hyperlink" Target="http://www.equalityiniraq.com/" TargetMode="External"/><Relationship Id="rId9" Type="http://schemas.openxmlformats.org/officeDocument/2006/relationships/hyperlink" Target="http://www.maryamnamazie.com/" TargetMode="External"/><Relationship Id="rId10" Type="http://schemas.openxmlformats.org/officeDocument/2006/relationships/hyperlink" Target="http://www.taslimanasrin.com/" TargetMode="External"/><Relationship Id="rId11" Type="http://schemas.openxmlformats.org/officeDocument/2006/relationships/hyperlink" Target="http://www.iransecularsociety.com/" TargetMode="External"/><Relationship Id="rId12" Type="http://schemas.openxmlformats.org/officeDocument/2006/relationships/hyperlink" Target="http://www.independent.co.uk/opinion/commentators/joan-smith/" TargetMode="External"/><Relationship Id="rId13" Type="http://schemas.openxmlformats.org/officeDocument/2006/relationships/hyperlink" Target="http://www.kargaran.org/" TargetMode="External"/><Relationship Id="rId14" Type="http://schemas.openxmlformats.org/officeDocument/2006/relationships/hyperlink" Target="http://www.wpiran.org/" TargetMode="External"/><Relationship Id="rId15" Type="http://schemas.openxmlformats.org/officeDocument/2006/relationships/hyperlink" Target="http://en.wikipedia.org/wiki/Ibn_Warraq" TargetMode="External"/><Relationship Id="rId16" Type="http://schemas.openxmlformats.org/officeDocument/2006/relationships/hyperlink" Target="http://www.ex-muslim.org.uk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22:44:00Z</dcterms:created>
  <dc:creator>me</dc:creator>
  <dc:description/>
  <cp:keywords/>
  <dc:language>en-US</dc:language>
  <cp:lastModifiedBy>me</cp:lastModifiedBy>
  <dcterms:modified xsi:type="dcterms:W3CDTF">2008-10-02T22:16:00Z</dcterms:modified>
  <cp:revision>7</cp:revision>
  <dc:subject/>
  <dc:title>سخنرانی امام خمینی در نوفل لوشاتو    </dc:title>
</cp:coreProperties>
</file>