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b/>
          <w:b/>
          <w:bCs/>
          <w:sz w:val="28"/>
          <w:sz w:val="28"/>
          <w:szCs w:val="28"/>
          <w:lang w:bidi="fa-IR"/>
        </w:rPr>
        <w:t>۲۶۴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در حاشیه رویدادها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کیوان جاوید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سوسیالیسم، سرمایه داری و حزب کمونیست کارگری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تغيير جهان و ايجاد دنيايى بهتر يک اميد و آرمان هميشگى انسانها در طول تاريخ جامعه بشرى بو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عليرغم رواج ايده هاى قدرگرايانه و خرافى اعم از مذهبى و غير مذهبى حتى در دنياى باصطلاح مدرن امروز، ايده هايى که هريک به نحوى علاج ناپذيرى و مقدر بودن وضع موجود را تبليغ ميکنند، زندگى واقعى و عمل روزمره توده هاى وسيع مردم همواره حاکى از يک اميد و باور عميق به امکان پذيرى و حتى اجتناب ناپذيرى يک آينده بهتر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اميد که دنياى فردا ميتواند از محروميت ها و مشقات و کمبودها و زشتى هاى امروز رها باشد، اين اعتقاد که عمل امروز انسان ها، چه جمعى و چه فردى، در تعيين چند و چون دنياى فردا موثر است، يک نگرش ريشه دار و قدرتمند در جامعه است که زندگى و حرکت توده هاى وسيع مردم را جهت ميدهد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"</w:t>
      </w:r>
      <w:r>
        <w:rPr>
          <w:sz w:val="28"/>
          <w:sz w:val="28"/>
          <w:szCs w:val="28"/>
          <w:rtl w:val="true"/>
          <w:lang w:bidi="fa-IR"/>
        </w:rPr>
        <w:t>کمونيسم کارگرى قبل از هر چيز به اينجا تعلق دارد، به اميد و اعتقاد انسان هاى بيشمار و نسلهاى پى در پى به اينکه ساختن يک آينده بهتر، يک جهان بهتر، بدست خود انسان، ضرورى و ميسر است</w:t>
      </w:r>
      <w:r>
        <w:rPr>
          <w:sz w:val="28"/>
          <w:szCs w:val="28"/>
          <w:rtl w:val="true"/>
          <w:lang w:bidi="fa-IR"/>
        </w:rPr>
        <w:t xml:space="preserve">." </w:t>
      </w:r>
      <w:r>
        <w:rPr>
          <w:sz w:val="28"/>
          <w:sz w:val="28"/>
          <w:szCs w:val="28"/>
          <w:rtl w:val="true"/>
          <w:lang w:bidi="fa-IR"/>
        </w:rPr>
        <w:t>یک دنیای بهتر، برنامه حزب کمونیست کارگری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ینها را منصور حکمت در اوج قدرقدرتی سرمایه جهانی گفت، زمانی که تازه بلوک شرق فروپاشیده بود و عربده پایان تاریخ و کمونیسم به سهمگین ترین شکل ممکن در حال بمباران مردم در خیابان و کارخانه و در کنج خلوتشان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ن دوران قربانیان فراوانی دا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یک حزب در مقابل این هجوم ضد انسانی تمام قامت ایستاد و امروز ایجا هستیم که می بینی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 xml:space="preserve">منصور حکمت بیشتر از سال </w:t>
      </w:r>
      <w:r>
        <w:rPr>
          <w:sz w:val="28"/>
          <w:sz w:val="28"/>
          <w:szCs w:val="28"/>
          <w:lang w:bidi="fa-IR"/>
        </w:rPr>
        <w:t>٢٠٠٢</w:t>
      </w:r>
      <w:r>
        <w:rPr>
          <w:sz w:val="28"/>
          <w:sz w:val="28"/>
          <w:szCs w:val="28"/>
          <w:rtl w:val="true"/>
          <w:lang w:bidi="fa-IR"/>
        </w:rPr>
        <w:t xml:space="preserve"> نتوانست زنده بماند و با مرگش دور از انتظار نبود که حزب کمونیست کارگری دچار تکان های شدیدی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این اتفاق نیز افت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 مرگ این پرچمدار کمونیسم و انسانیت یک بار دیگر از درون و بیرون پرچم نمی شود و سو سیالیسم مردم را رم میدهد بر افراشته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حزب کمونیست کارگری علیرغم همه تلفاتش در مقابل این موج شکست طلبی پیروز میدان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مروز بعد از </w:t>
      </w:r>
      <w:r>
        <w:rPr>
          <w:sz w:val="28"/>
          <w:sz w:val="28"/>
          <w:szCs w:val="28"/>
          <w:lang w:bidi="fa-IR"/>
        </w:rPr>
        <w:t>١٨</w:t>
      </w:r>
      <w:r>
        <w:rPr>
          <w:sz w:val="28"/>
          <w:sz w:val="28"/>
          <w:szCs w:val="28"/>
          <w:rtl w:val="true"/>
          <w:lang w:bidi="fa-IR"/>
        </w:rPr>
        <w:t xml:space="preserve"> سال از آن هجوم سرمایه داری جهانی و </w:t>
      </w:r>
      <w:r>
        <w:rPr>
          <w:sz w:val="28"/>
          <w:sz w:val="28"/>
          <w:szCs w:val="28"/>
          <w:lang w:bidi="fa-IR"/>
        </w:rPr>
        <w:t>٦</w:t>
      </w:r>
      <w:r>
        <w:rPr>
          <w:sz w:val="28"/>
          <w:sz w:val="28"/>
          <w:szCs w:val="28"/>
          <w:rtl w:val="true"/>
          <w:lang w:bidi="fa-IR"/>
        </w:rPr>
        <w:t xml:space="preserve"> سال بعد از مرگ منصور حکمت، حزبش در مرکز سیاست در حال نبرد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انال جدید این ارتباط با مردم را هر روز گسترده تر می 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ردم دارند حزب کمونیست کارگری را هر روز بیشتر از گذشته می شناسند و باورش می 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رنامه های پخش زنده کانال جدید فقط نوک کوه یخ است که می تواند نشان هر ناباوری بدهد که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رادیکالیسم با چه قدرتی می تواند توده ای شود</w:t>
      </w:r>
      <w:r>
        <w:rPr>
          <w:sz w:val="28"/>
          <w:szCs w:val="28"/>
          <w:rtl w:val="true"/>
          <w:lang w:bidi="fa-IR"/>
        </w:rPr>
        <w:t xml:space="preserve">". </w:t>
      </w:r>
      <w:r>
        <w:rPr>
          <w:sz w:val="28"/>
          <w:sz w:val="28"/>
          <w:szCs w:val="28"/>
          <w:rtl w:val="true"/>
          <w:lang w:bidi="fa-IR"/>
        </w:rPr>
        <w:t xml:space="preserve">مردم در برنامه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سوسیالیسم یا سرمایه دار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ه حزب کمونیست کارگری اعلام کرده اند که سوسیالیسمش را نه تنها می فهمند بلکه با همه وجودشان به آن اعتقاد د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این باور از کتابها بیرون نیام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رکس مستقیما اینها را به مردم ایران ندا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باور که می شود چهره ایران و به معنا وسیع تر چهره جهان  را از این زشتی و کثافات پاک کرد با فعالیت عظیم و بی وقفه یک حزب بدست آم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مردم در یک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رفراندم سیاس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اعلام کرده اند سوسیلیسم را می خواهند و اگر حزب کمونیست کارگری نبود که پرچم سوسیالیسم همین امروز را همچنان برافراشته نگه دارد بی شک امید مردم به یاس می نش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ردم ایران بین سوسیالیسم و سرمایه داری انتخابشان را کرده اند چون حزب شان چنین می خوا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جنگی که حزب شروع کرده است هنوز در میانه میدا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یا این اعتقاد به زندگی انسانی پیروز می شود؟ آیا مردم برای نبرد آخر و شکست حکومت سرمایه داران اسلامی در صفوف چند صد هزار نفره به حزب می پیوندند؟ آیا به فراخوانهای حزب از اعتصاب و مبارزه در همه جبهه های نبرد تا فرمان آخر برای قیام عمیقا توجه خواهند کرد؟ نبرد نهائی در را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ر کس که خود را چپ می داند و خواهان یک زندگی انسانی برای همه است باید به صف حزب بپیوند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ای شکست رژیم اسلامی ما نیاز داریم  قوی باش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 نیاز داریم  با هم باشیم و ما نیاز داریم  پیروز شو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انتظار کارگران و زنان و جوانان از این حزب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انتظار میلیونها کودک کار و خیابان از ما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انتظار همه مردم از حزب ا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ردم ایران هر روز می توانند با مشاهده برنامه های کانال جدید صفی از پر شور ترین کمونیستها را ببینند که برای به زیر کشیدن حکومت اسلامی با چه اشتها و انرژی ای می جن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ردم اما بر صفحه کانال جدید آن تعداد بسیار وسیع تری از کادرها و اعضا و دوستداران حزب را نمی بینند که با چه امیدی برای تداوم کار این تلویزیون زحمت می کش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ردم آن هزاران نفری را نمی بینند که هزینه سنگین ادامه کاری این تلویزیون را تامین می 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سانی که دغدغه هر روز و شبشان تامین مخارج تلویزیون کانال جدید است، تماما قابل رویت 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دامه کار این بزرگترین تریبون انسانیت اما فقط  با دخالت موثر مردم تضمین می شو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حزب کمونیست کارگری ایران عزم جزم کرده است که همه این حرف های بسیار انسانی و دلنشین را با شکست رژیم سرمایه داری اسلامی پیاده 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ر دستی که بسوی این حزب دراز شود امید به پیروزی و تحقق یک جامعه مرفه انسانی بیشتر می شو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  <w:t>"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رتد فط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و مرتد مل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ی</w:t>
      </w:r>
      <w:r>
        <w:rPr>
          <w:b/>
          <w:bCs/>
          <w:sz w:val="28"/>
          <w:szCs w:val="28"/>
          <w:rtl w:val="true"/>
          <w:lang w:bidi="fa-IR"/>
        </w:rPr>
        <w:t>"!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دو 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را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مس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ح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متهم به ارتداد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حمود</w:t>
      </w:r>
      <w:r>
        <w:rPr>
          <w:sz w:val="28"/>
          <w:sz w:val="28"/>
          <w:szCs w:val="28"/>
          <w:rtl w:val="true"/>
          <w:lang w:bidi="fa-IR"/>
        </w:rPr>
        <w:t xml:space="preserve"> متين آزاد و آرش بصيرت، دو مرد ايرا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مسيح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که به اتهام ارتداد بازداشت شده بودند با حکم برائت دادگاه از 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اتهام تبرئه شدن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در تاريخ </w:t>
      </w:r>
      <w:r>
        <w:rPr>
          <w:sz w:val="28"/>
          <w:sz w:val="28"/>
          <w:szCs w:val="28"/>
          <w:lang w:bidi="fa-IR"/>
        </w:rPr>
        <w:t>۲۴</w:t>
      </w:r>
      <w:r>
        <w:rPr>
          <w:sz w:val="28"/>
          <w:sz w:val="28"/>
          <w:szCs w:val="28"/>
          <w:rtl w:val="true"/>
          <w:lang w:bidi="fa-IR"/>
        </w:rPr>
        <w:t xml:space="preserve"> ارديبهشت ماه  در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پارک باغ رويا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سط تعدا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از مامورين اطلاعات و امنيت  شيراز دستگير و بازداشت شده بو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عد از پايان بازجوي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ها دادستا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شيراز کيفر خواست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را عليه آنها صادر کرده بود که بر اساس آن 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دو تن به ارتداد متهم شده بود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قانون مجازات اسلا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از دو نوع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رتد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خن مي رود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مرتد فط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و مرتد م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رتد فط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ک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است که يک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از والدينش مسلمان بوده و خود پس از بلوغ اسلام آورده، سپس از آن رويگردان مي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رتد م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ک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است که دي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غير از اسل</w:t>
      </w:r>
      <w:r>
        <w:rPr>
          <w:sz w:val="28"/>
          <w:sz w:val="28"/>
          <w:szCs w:val="28"/>
          <w:rtl w:val="true"/>
          <w:lang w:bidi="fa-IR"/>
        </w:rPr>
        <w:t>ام</w:t>
      </w:r>
      <w:r>
        <w:rPr>
          <w:sz w:val="28"/>
          <w:sz w:val="28"/>
          <w:szCs w:val="28"/>
          <w:rtl w:val="true"/>
          <w:lang w:bidi="fa-IR"/>
        </w:rPr>
        <w:t xml:space="preserve"> داشته  اما خود در سن بلوغ دين اسلام را پذيرفته و سپس از آن خارج شده ا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با شکست جمهوری اسلامی برای همیشه به این توحش پایان خواهیم د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امعه ای که بر مبنای انسانیت بر ویرانه های جمهوری اسلامی بر پا می گردد تضمین می کند هیچ انسانی بر اساس باورهای شخصی اش مورد تعدی قرار نگی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یک جامعه آزاد و انسانی دولت حق کنکاش در باروهای شخصی افراد را ن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ر کس که بخواهد باید بتواند بدون ترس از مجازات یا طرد شدن به دینی اعتقاد داشته باشد یا به هیچ دینی اعتقاد نداشته 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ر فرد حق دارد هر زمان که خود تشخیص می دهد دین و آیین دیگری  انتخاب کند یا دین و مذهب را کنار بگذ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ی دینی و دیندار بودن موجب امتیاز حقوقی و قانونی برای هیچ کس نخواهد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ریانات مذهبی از هیچ حق ویژه ای برخوردار نخواهند شد و تبلیغ و ترویج ادیان و مذاهب در همه نهادها و مراکز دولتی، اداری و آموزشی ممنوع خواهد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امعه حق دارد که هر اعتقادی را به نقد بک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مذاهب رسمی در کشور ملغی خواهد شد و  شبکه ها و گرو های مذهبی حق استفاده از امکانات مالی دولتی را نخواهند داشت 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لیل وجود مذاهب در دنیای امروز نه خرافی بودن مردم بلکه نیاز سیستم سرمایه داری به ابقاء و تقویت مذاهب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جود حکومت های مذهبی نیز نه اعتقاد مردم به باورهای مذهبی که استفاده از زور و زندان و بهره گیری از نیروی سرکوبگر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یک جامعه آزاد انسانی مذاهب با یک مبارزه نظری، سیاسی  و قطع امکانات مالی عظیم که مافیای مذهب در اختیار دارند به حاشیه رانده خواهد شد</w:t>
      </w:r>
      <w:r>
        <w:rPr>
          <w:sz w:val="28"/>
          <w:szCs w:val="28"/>
          <w:rtl w:val="true"/>
          <w:lang w:bidi="fa-IR"/>
        </w:rPr>
        <w:t>.*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06:30:00Z</dcterms:created>
  <dc:creator>D620</dc:creator>
  <dc:description/>
  <cp:keywords/>
  <dc:language>en-US</dc:language>
  <cp:lastModifiedBy>me</cp:lastModifiedBy>
  <dcterms:modified xsi:type="dcterms:W3CDTF">2008-10-02T22:43:00Z</dcterms:modified>
  <cp:revision>17</cp:revision>
  <dc:subject/>
  <dc:title>سوسیالیسم، سرمایه داری و حزب کمونیست کارگری</dc:title>
</cp:coreProperties>
</file>