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۶۴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يش به سوي دنيايي عاري از اعدا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مناسبت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اکتبر روز جهانی مبارزه علیه اعدا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گو با مینا احد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شما فعالیتهای وسیعی علیه اعدام انجام داده ای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این تلاشها هم برای لغو مجازات اعدام عموما و هم برای نجات جان انسانهایی که در آستانه اعدام قرار داشتند بوده است و در موارد متعددی هم به نتیجه رسیده ای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آن علتی که باعث شد شما در این عرصه نیرو گذاشتید چی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عدام يك واقعه منحصر بفرد و وحشتناك است كه متاسفانه در اين قرن و با اين درجه از پيشرفت تمدن و انسانگرايي در بين مردم، كماكان از سوي دولتهايي در جهان اجرا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 قتل عمد توسط دولتها است و به فرد ساعت و روز مرگش را ابلاغ ميكنند و با سبعيت تمام، با تزريق سم و يا انداختن طناب به دور گردن محكومين به مرگ و يا با شليك گلوله و گردن زدن و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آنها را، با كمال خونسردي و شقاوت مي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عليه اين جنايت، ميليونها نفر در سراسر جهان مبارزه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ها نهاد و سازمان عليه اعدام در دنيا فعالند و خواهان لغو قطعي مجازات اعدام و يا قتل عمد دولتها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كه در ايران متولد شده و با دولتهاي ديكتاتور دست و پنجه نرم كرده ايم، اعدام را از همان دوران كودكي زندگيمان ديده ايم و شناخته ايم و متاسفانه عزيزان زيادي در دوره شاه و بويژه در زمان جمهوري اسلامي، قرباني اين سبعيت وحشيان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 براي من هم به عنوان يك كمونيست كه هدف خود را رهايي انسان قرار داده ام، و هم بعنوان يك فرد كه تجربيات معين و دردناكي را پشت سر گذاشته ام اين موضوع بسيار مه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با كسي زندگي ميكنيد و به او علاقه داريد، يكباره جلادان اين عزيز را مي ربايند و جسدش را تحويل شما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زرگترين و دردناك ترين واقعه و شوك در زندگي م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دن لباسهاي خونين همسرم اسماعيل يگانه دوست كه جلادان حكومت اسلامي او را بهمراه دهها نفر از رفقاي ما در تبريز به خاك و خون كشيدند، يك خاطره دردناك در ذهن من و يك انگيزه قوي در فعاليت من بر عليه اعد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خانواده هاي زيادي را مي شناسم كه چنين واقعه دردناكي را تحمل كردند و معتقدم، هر انساني بايد بهر طريق ممكن عليه اين جنايات غير قابل توصيف كاري بكند و فعاليتي انجام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سي حق ندارد كه فرد ديگري را از حق حيات محروم ك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lang w:bidi="fa-IR"/>
        </w:rPr>
        <w:t>۱۰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اکتبر روز جهانی مبارزه علیه اعدام فرا میرس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ین روز چه اهمیتی دارد و چه نقشی میتواند در لغو مجازات و احكام اعدام داشته باش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اكتبر روزي است كه نگاهها يكبار ديگر به اين زخم و درد مهلك بر پيكر بشريت خير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اكتبر روزي است كه همه ما در اين دنيا بايد نگاه كنيم و ببينيم كه در ايران و افغانستان و امريكا و چين و پاكستان و سودان و غيره، هزاران نفر در سلولهاي مرگ نشسته و براي رسيدن روز مرگشان، لحظه ها را مي شمارند و از وحشت و ترس اين روز، بر خود ميلر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اكتبر روزي است كه بويژه بايد نگاهها را متوجه سلول كودكاني كرد كه در سنين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۱٦</w:t>
      </w:r>
      <w:r>
        <w:rPr>
          <w:sz w:val="28"/>
          <w:sz w:val="28"/>
          <w:szCs w:val="28"/>
          <w:rtl w:val="true"/>
          <w:lang w:bidi="fa-IR"/>
        </w:rPr>
        <w:t xml:space="preserve"> و حتي پايين تر از اين دستگير شده و جمهوري جنايت اسلامي، بعنوان تنها حكومت در دنيا آنها را براي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ساله شدن، در سلولها گذاشته تا به محض اين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شن تول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سالگيشان را گرفتند، اعدامشان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اكتبر بايد روز ابراز نفرت بين المللي از این قتل عمد دولتی باشد و خوشبختانه امروز در دنيا يك جنبش وسيع جهاني براي لغو مجازات اعدام وجود دار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 سازمان ملل را وادار كرد اعلام كند كه اعدام بايد در همه جا ممنوع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سال نيز بايد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اكتبر را به روز ابراز انزجار ميليوني عليه اعدام و روز مبارزه براي نجات جان محكومين به اعدام اعلام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در همه کشورها در باره مجازات اعدام اختلاف میان نیروهای سیاسی وجود دارد و این اختلاف حتی در میان مردم هم مشاهده میشو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البته در میان مردم معمولا از اعدام به عنوان راهی برای مقابله با جنایت صحبت میشو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چنین اختلافی در ایران در میان مردم چگونه است؟ آیا میتوان گفت در ایران مخالفت با اعدام یک خواست همگانی شده ا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طبعا در مورد اعدام، بدليل تبليغات گسترده دولتها در دفاع از اعدام، نظرات متعددي در بين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وجه مهم دفاع از اعدام، همين توهم است كه اعدام مانع جنايات بيشتر در جامعه ميشود و امنيت ايجاد ميكند و يا اعدام وسيله جلوگيري از جنايات و جرايم بيش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اف همه  اين حرفها  در ايران تحت حاكميت جمهوري اسلامي در تجربه و براي ميليونها نفر اثبات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 در ملا عام، كشتن را ساده كرده و حرمت انسانها را پايين 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 نه تنها مانع هيچ جرم و جنايتي نشده است، بلكه ابعاد جرايم و جنايات را بيشتر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يك قلم جنايت دولتي را اگر از مجموعه قتلها كم كنيد ابعاد جنايات بسيار كمت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مثال در ايران بزرگترين جاني وجنايتكارخود جمهوری اسلامی است و بيشترين جنايت توسط دولت و به اسم اعدام انجام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بر اين اعدام نه تنها مانع جنايت نميشود بلكه خود يك جنايت عمدي عليه بشريت است و دولتها آنرا با خونسردي تمام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انو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نجام مي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كاتي را در مورد ايران بايد اضافه كنم، بدليل جنايات بيشرمانه حكومت و بدليل اينكه اكثريت جمعيت ايران عزيزاني را به دليل فعاليت سياسي و يا حتي جرايم ديگر از دست داده و يا ديده و شنيده اند، خود قربانيان اين جنايت بوده و از آن متنف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 يك جنبش آگاهگرانه و اعتراضي در ايران عليه اعدام وجود دارد كه ما در آن نقش زيادي داشت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مپين هاي گسترده و انساني و با تبليغات بسيار زياد، حرف جنبش ما و حزب ما را به خانه ميليونها نفر بر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 معتقدم كه در ايران يك رنسانس فكري در حال اتفاق افتادن است كه يك جنبه مهم آن مخالفت با انسان كشي تحت هر عنوا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 تاريخ ايران با خون و جنايات دولتها و حاكمان ديكتاتور و جنبشهاي ارتجاعي آغ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ين دليل متاسفانه اغلب احزاب و جريانات سياسي بجز ما تا چند سال قبل مدافع اين مجازات شنيع بوده و هنوز هم كساني اينرا مستقيم و غير مستقيم تكرار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با حركتي كه جنبش كمونيسم كارگري در مخالفت با مجازات اعدام آغاز كرده است و قاطعيت و روشن بيني كه در پاسخ مدافعين اين جنايت از خود نشان داده است، طي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سال گذشته مدافعين اين مجازات شنيع كم و كم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راني ما را متهم ميكردند كه ميخواهيم جنايتكاران را از انتق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دم و خل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ها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دون ترس و نگراني اعلام كرديم كه ما ميخواهيم همه حق حيات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خالف هر نوع اعدامي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دافع حق حيات براي همه آحاد و افراد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كسي جنايتي مرتكب شده است با اعدام او فقط ابعاد جنايت افزايش مي ي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 انقلابي و غير انقلابي ترمي بود كه حتي چپ شرق زده ايراني هم مدافع آ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ونده دولتها پر است از قتل عمد، اما اسناد و تاريخ جريانات اپوزيسيون ايراني را هم اگر ورق بزنيد پر است از افكار انتقام جويانه و مقابله به مثل و در نتیجه تایید اعد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 نقد اين تفكر و با نقد اين جهان بينيها به اينجا رسيديم كه خوشبختانه اكنون شاهد يك جنبش قوي عليه مجازات اعدام در ايران هست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جمهوری اسلامی در ردیف اول صدور و اجرای حکم اعدام قرار دار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موقعیت مبارزه علیه اعدام در ایران چگونه ا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بارزه عليه اعدام يك جنبش اعتراضي قو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 مورد حكم اعدام، بويژه اعدام عليه مخالفين سياسي حكومت عليه كارگران و رهبران كارگري و يا دانشجويان و </w:t>
      </w:r>
      <w:r>
        <w:rPr>
          <w:sz w:val="28"/>
          <w:szCs w:val="28"/>
          <w:rtl w:val="true"/>
          <w:lang w:bidi="fa-IR"/>
        </w:rPr>
        <w:t>...</w:t>
      </w:r>
      <w:r>
        <w:rPr>
          <w:sz w:val="28"/>
          <w:sz w:val="28"/>
          <w:szCs w:val="28"/>
          <w:rtl w:val="true"/>
          <w:lang w:bidi="fa-IR"/>
        </w:rPr>
        <w:t>با موجي از اعتراض مواج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جرات نميكند فعال سياسي را به راحتي سالهاي قبل اعدام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ي را زير شكنجه به قتل رسانده و يا بعد از اعتراضات زياد مخفيانه و يا تحت عنوان اعد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راذل و اوباش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به قتل رسانده، اما جرات اعدام علني فعالين سياسي را نداشته است و يا موارد آن بسيار كم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جمهوري اسلامي اعدامهاي دسته جمعي افراد را تحت عنوان جرايم جنايي همچنان ادامه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حال عليه احكام اعدام تعدادي از زنان محكوم به اعدام مثل كبرا رحمانپور و شهلا جاهد و نازنين فاتحي و غيره نيز اعتراضات بسيار گسترده اي در ايران وجود داشت و همچنين عليه اعدام كودكان و نوجوانان اعتراضات بسيار زيا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جنبه مهم اين اعتراضات بين المللي بودن آن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اسامي تعدادي از محكومين به اعدام در دنيا معروف شده و بسياري از نهادها عليه آن مبارزه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جنبه هاي بسيار مهم جنبش اعتراضي بر عليه اعدام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جنبش بشدت انسانگرا، عليه ظلم و استبداد و روشنگرانه در مورد موقعيت زندگي مردم، تاثير فقر ونداري و تاثير قوانين ظالمانه و ضد انساني بر عليه زنان و مردم در كشاندن مردم به اين موقعيت و اتفاق افتادن قتل غير عمد و راههاي مقابله با اين جرايم ، همه و همه مورد بحث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خیرا تعداد زیادی تحت عنوان </w:t>
      </w:r>
      <w:r>
        <w:rPr>
          <w:color w:val="0000FF"/>
          <w:sz w:val="28"/>
          <w:szCs w:val="28"/>
          <w:rtl w:val="true"/>
          <w:lang w:bidi="fa-IR"/>
        </w:rPr>
        <w:t>"</w:t>
      </w:r>
      <w:r>
        <w:rPr>
          <w:color w:val="0000FF"/>
          <w:sz w:val="28"/>
          <w:sz w:val="28"/>
          <w:szCs w:val="28"/>
          <w:rtl w:val="true"/>
        </w:rPr>
        <w:t>فعالان سیاسی، فرهنگی و اجتماعی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نامه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ای خطاب به شاهرودی رئیس قوه قضاییه  نوشته اند و درخواست کرده اند حکم اعدام لغو شو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نظرتان در باره این نامه و این نوع فعالیت چی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ينها همگي فعاليتهايي هستند كه جنبه هاي مختلف اعتراض عليه اعدام در ايران را نشان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و جنبش اعتراضي عليه اعدام بسيار گسترده است و اكنون هنرمندان و تعداد زيادي از افراد و يا نهادها ، خود را ملزم مي بينند كه كاري بكنند و حرفي بزنند و اين بنظر من مثب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فعاليتها در عين حال نوك كوه يخي را نشان ميدهد كه عليه اعدام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 به همه مردم و همه نهادها و همه وبلاگ نويسان و </w:t>
      </w:r>
      <w:r>
        <w:rPr>
          <w:sz w:val="28"/>
          <w:szCs w:val="28"/>
          <w:rtl w:val="true"/>
          <w:lang w:bidi="fa-IR"/>
        </w:rPr>
        <w:t xml:space="preserve">.... </w:t>
      </w:r>
      <w:r>
        <w:rPr>
          <w:sz w:val="28"/>
          <w:sz w:val="28"/>
          <w:szCs w:val="28"/>
          <w:rtl w:val="true"/>
          <w:lang w:bidi="fa-IR"/>
        </w:rPr>
        <w:t>ميگويم بايد امسال بيش از پيش دست بكار شويم و كاري كنيم كه حكومت اسلامي جرات نكند كسي را به هیچ بهانه اي اعدام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ما بايد عليه اعدام نوجوانان و كودكان فعالانه تر و بيشتر از اينها فعاليت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خوشحال كه اسم كساني را در نامه مورد نظر عليه احكام اعدام در ايران ميبينم كه خودشان سالها در جنايت رژيم اسلامي عليه مردم شريك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افع اعدام كردن مخالفين و يا حتي نماينده مجلسي بوده اند كه مجازات اعدام را تصويب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قدرت جنبش ما عليه اعدام را نشان مي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آیا میتوان انتظار داشت در عین حال که جمهوری اسلامی سر کار است مجازات اعدام لغو شود؟ چشم انداز مبارزه علیه اعدام و لغو عملی مجازات اعدام در ایران را چگونه می بینی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 w:val="28"/>
          <w:szCs w:val="28"/>
          <w:rtl w:val="true"/>
          <w:lang w:bidi="fa-IR"/>
        </w:rPr>
        <w:t>جمهوري اسلامي با اعدام و جنايت و چشم در آوردن و سنگسار سر پا 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جنايت اسلامي است و بايد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كم سرنگوني حكومت اسلامي مدتها است كه توسط مردم ايران دا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رفتن حكومت اسلامي بساط اين جنايت همگي ميتواند تمام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جنبش ما به قدرت برسد قطعا همه اين احكام و قوانين را ملغي اعلام مي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 تا آنموقع ابدا نبايد دست روي دست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يتوانيم اين حكومت فاشيست را وادار به عقب نشيني كنيم و ميتوانيم جان تعداد زيادي را كه اسير اين حكومت هستند نجات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بايد دست بكار بشويم و اين فعاليتها را بيش از پيش انجام ده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در رابطه با روز جهانی مبارزه علیه اعدام چه پیامی دارید؟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ینا اح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پيام من به همه مردم در دنيا اينست كه بايد هر چه زودتر و فورا اين زخم مهلك بر پيكر جامعه بشري را التيام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قتل عمد دولتي در همه دنيا ممنوع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مر با مبارزه و فعاليت و اعتراضات همه ما ممك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 راه حل هيچ معضل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 فقط به حيات تعدادي انسان پايان ميدهد و حيات حكومتهاي فاشيست و ديكتاتور را بقا و دوام مي بخ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س پيش به سوي دنيايي عاري از اعدام ، پيش به سوي جنبش گسترده و جهاني عليه اعدام 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4:30:00Z</dcterms:created>
  <dc:creator>me</dc:creator>
  <dc:description/>
  <cp:keywords/>
  <dc:language>en-US</dc:language>
  <cp:lastModifiedBy>me</cp:lastModifiedBy>
  <dcterms:modified xsi:type="dcterms:W3CDTF">2008-10-02T21:46:00Z</dcterms:modified>
  <cp:revision>13</cp:revision>
  <dc:subject/>
  <dc:title>سخنرانی امام خمینی در نوفل لوشاتو    </dc:title>
</cp:coreProperties>
</file>