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۲۶۳</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حاشیه رویدادها</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حمد رضا پویا </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سفر احمدی نژاد به امریکا</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تمایل به سازش در پس دیپلماسی جنگی</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سفر احمدی نژاد به نیویورک برای شرکت در اجلاس سالانه سازمان ملل، بار دیگر مسله اتمی و روابط جمهوری اسلامی با امریکا را به صدر اخبار آ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ند کشمکشهای ماه های اخیر نشان می دهد که صرفنظر از تهدیدات و استفاده از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پلماسی جنگ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هر دو طرف دعوا تمایل به سازش و کنار آمدن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ر واقع ترند حاکم بر سیکل ته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ذاکره مابین طرفین بوده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lang w:bidi="fa-IR"/>
        </w:rPr>
        <w:t>احمدی نژاد در کنفرانس مطبوعاتی در نیویورک، رجز خوانی های نظامی را کنار گذاشت و تمایل جمهوری اسلامی برای نزدیکی به امریکا را علنا بیان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ی گفت که </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rPr>
        <w:t>من در این ارتباط قدم هایی برداشته ام، نامه ای برای بوش نوشتم و اعلام آمادگی کردم در سازمان ملل با وی گفتگو کنم، ما در قضیه عراق به تقاضای دولت آمریکا پاسخ مثبت دادیم و با آنها مذاکره کرد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فزود اکنون نوبت دولت آمریکاست</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کنار این اظهارات</w:t>
      </w:r>
      <w:r>
        <w:rPr>
          <w:rFonts w:ascii="Times New Roman" w:hAnsi="Times New Roman" w:cs="Times New Roman"/>
          <w:sz w:val="28"/>
          <w:sz w:val="28"/>
          <w:szCs w:val="28"/>
          <w:rtl w:val="true"/>
        </w:rPr>
        <w:t xml:space="preserve">، هفته پيش، مادلين آلبرايت، كالين پاول، وارن كريستوفر، جيمز بيكر و هنرى كيسنجر،  پنج وزير امور خارجه پيشين ايالات متحد آمريكا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دو وزير دمكرات و سه وزير جمهوريخوا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نشستى در دانشگاه جرج تاون واشينگتن</w:t>
      </w:r>
      <w:r>
        <w:rPr>
          <w:rFonts w:ascii="Times New Roman" w:hAnsi="Times New Roman" w:cs="Times New Roman"/>
          <w:sz w:val="28"/>
          <w:sz w:val="28"/>
          <w:szCs w:val="28"/>
          <w:rtl w:val="true"/>
        </w:rPr>
        <w:t>، به دولت امریکا توصیه کردند با جمهوری اسلامی وارد گفتگو شود</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rPr>
        <w:t xml:space="preserve">اما به سرانجام رساندن این پروسه دیگر تماما در اختیار طرفین این منازعه سیاسی نیست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اوه بر عوامل تاکنونی، جنگ گرجستان تاثیر بلا واسطه ای بر تقابلات دو قطب تروریستی، گذاش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fa-IR"/>
        </w:rPr>
        <w:t xml:space="preserve">قلدر منشی روسیه در جنگ گرجستان  مستقیما بر متن بن بست سیاست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ظم نوی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یکا و ناتو در خاورمیانه، میسر گرد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دم موفقیت امریکا در تثبیت دول دست ساز خود در عراق و افغانستان و ادمه جنگ این قطب تروریستی با تروریسم اسلامی، توانایی کل کمپ غرب برای یک مقابله جدی با روسیه در قبال مسله گرجستان را با علامت سوال روبرو س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کس العمل ضعیف امریکا در این مناقشه نشان داد که مخمصه سیاسی خاورمیانه و باالخص جنگ در عراق و افغانستان امکان مانور بیشتر و حتی امکان دفاع از هم پیمانان مستقیم را از امریکا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ازعات غرب با روسیه بر سر بحران منطقه قفقاز، موجب گردید روسیه از همراهی دول غربی بر سر بحران اتمی رژیم اسلامی، صرفنظ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کاف سیاسی، فرجهایی را برای رژیم اسلامی فراهم آورده است تا بتواند از قبل آن، مدتی از دادن پاسخ صریح در مورد مسئله اتمی خود به دول غربی سر باز 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کنار ا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ان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د آورده، رژیم اسلامی با کمکهای تسلیحاتی و مالی خود به طالبان و القاعده جنگ را از کابل به قلب اسلام آباد پاکستان کش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تلاش میکند با سود جستن از این مجموعه شرایط با موضع قوی تری بر سر میز مذاکره با امریکا بنش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ز جانب دیگر، پس از بحران اخیر لبنان، دولت امریکا توانسته است با خنثی کردن هم پیمانان رژیم اسلامی، آنرا در سطح منطقه به انزوا بک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س از  یکصدا شدن دول منطقه خلیج بر علیه طرح اتمی جمهوری اسلامی، مذاکرات اسراییل با سوریه و حماس، افزایش قدرت نیروهای پرو غرب در لبنان و فاصله گرفتن دولت عراق از رژیم اسلامی،  توان و امکان رژیم برای استفاده از بالهای تروریستی خود در منطقه با مشکلات بزرگی روبرو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تمام تصویر نی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کابو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زرگ رژیم اسلامی اینها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نیرویی که موجب گردیده  کل پروسه سازش و یا جنگ دولت امریکا و حکومت اسلامی به بن بست کشیده شود، جنبش سرنگونی طلبی مردم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وقوع هیچکدام از سناریو های موجود، دیگر تنها به تمایل طرفین بستگ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نازعه یک طرف سوم و یک مدعی پرقدرت دیگری نیز دارد که آنهم مردم ایرا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زدیکی جمهوری اسلامی به امریکا در همان پله اول در گرو  قطع حمایت رژیم از گروه های تروریستی اسلامی در خاورمیانه و توقف غنی سازی اورانیوم می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دم برداشتن در این عرصه، زلزله در ساختار سیاسی رژیم اسلامی ایجاد 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یمی که با هویت سیاسی  اسلام ضد امریکایی  پا گرفته و با همین شمایل سه دهه سرکوب و کشتار را در جامعه سازمان داده است، با تغییر ریل و برگزیدن اسلام کرزای و مالکی، حتی یکروز هم دوام نخواهد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در کمین رژیم اسلامی نشس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یکا تمایلی به گشودن یک جبهه جنگی دیگر ندارد و رژیم اسلامی در پس سازش و عقب نشینی، سقوط خود را می ب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بن بست کامل و تمام عیا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سقوط جمهوری اسلامی می تواند مردم جهان را از ماشین قتل و جنایت اسلام سیاسی برهان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بازگشایی مدارس، خرافات ممنوع</w:t>
      </w:r>
    </w:p>
    <w:p>
      <w:pPr>
        <w:pStyle w:val="Normal"/>
        <w:bidi w:val="1"/>
        <w:spacing w:before="0" w:after="200"/>
        <w:ind w:left="0" w:right="0" w:hanging="0"/>
        <w:jc w:val="both"/>
        <w:rPr/>
      </w:pPr>
      <w:r>
        <w:rPr>
          <w:rFonts w:ascii="Times New Roman" w:hAnsi="Times New Roman" w:cs="Times New Roman"/>
          <w:sz w:val="28"/>
          <w:sz w:val="28"/>
          <w:szCs w:val="28"/>
          <w:rtl w:val="true"/>
          <w:lang w:bidi="fa-IR"/>
        </w:rPr>
        <w:t>فصل تابستان به اتمام رسید و کودکان ها به مدرسه بازگ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لیونها کودک در سراسر ایران بر متن یک بحران و ورشکستگی عمیق اقتصادی، گرسنه و پا برهنه پا به کلاس درس گذ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دارس فرسوده، کلاسهای شلوغ، معلمین بی تامین و رخسار زرد دانش آموزان که از سوء تغذیه رنج می برند، چهره نمای آموزش و پرورش رژیم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نه، این تصویر هنوز گوی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نوز همه آن رنج و مشقت تحمیل شده بر کودکان و نوجوانان در مدارس را منعکس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ژیم اسلامی در کنار حاکم کردن گرسنگی بی حد و حصر، روزانه با رواج خرافات اسلامی در مدارس، روح و روان این انسانهای کم سن و سال را آزار میده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جای ترویج علم و بهره گیری از  آخرین دستاورد های علمی جامعه بشری، تراوشات ذهن بیمار خمینی و محمد باقر مجلسی را به خورد دانش آموزان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جای فراهم نمودن امکانات ورزشی و هنری، با تدریس تعلیمات دینی، خشونت اسلامی و بی ارزشی انسان را تعلیم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دادی از بیماران فیضیه قم را در آموزش و پرورش  مسئول تنظیم کتب درسی کرده اند تا هر آنچه خود در مدارس قرون وسطایی قم و مشهد فرا گرفته اند به اسم علم  و هنر به میلیونها کودک و نوجوان تحمیل نما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وزش اسلامی و مذهبی تحت حاکمیت رژیم اسلامی زندگی چند نسل در این کشور را به تباهی کش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وزش خرافه قرآن و احادیث اسلامی دنیای شاد و پر تلاش کودکان را با خشونت و خرافه آلوده ساخ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را باید در ردیف جنایت علیه بشریت به شمار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با ویروس مذهب تنها با بر انداختن رژیم اسلامی میس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با پایین کشیدن جمهوری اسلامی، میلیونها کودک از دنیای سیاه آموزش مذهبی رها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ست مذهب را باید از آموزش و پرورش قطع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به این تجاوز سازمان یافته بر علیه زندگی کودکان این کشور پای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وزش مذهبی در مدارس باید ممنوع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دریس سنن عقب مانده اسلامی، خود  آزاری و دیگر آزاری مذهبی ممنوع و جرم باید اعلام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برای همیشه هیولای اسلام را از جامعه بیرون اند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باید اجازه داد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صوص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زی مذهب و در چهار دیواری خانه با تحمیل آموزه های مذهبی به کودکان، زندگی شاد آنها را تخریب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ودکان بی مذهب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س از سی سال جنایات دار و دسته های اسلامی رژیم و بر ملا شدن انحطاط و ارتجاع نهفته در اسلام، مردم آماده تصفیه حساب نهایی با مذهب می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نیازمند یک مذهب زدایی عمیق و بنیانی می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ش شرط رسیدن به چنین هدفی، سرنگونی جمهوری اسلامی می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کمونیست کارگری تامین ملزومات برای ریشه کن کردن مذهب از جامعه را ، تضمین می کند</w:t>
      </w:r>
      <w:r>
        <w:rPr>
          <w:rFonts w:cs="Times New Roman" w:ascii="Times New Roman" w:hAnsi="Times New Roman"/>
          <w:sz w:val="28"/>
          <w:szCs w:val="28"/>
          <w:rtl w:val="true"/>
          <w:lang w:bidi="fa-I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8:41:00Z</dcterms:created>
  <dc:creator> </dc:creator>
  <dc:description/>
  <cp:keywords/>
  <dc:language>en-US</dc:language>
  <cp:lastModifiedBy>me</cp:lastModifiedBy>
  <dcterms:modified xsi:type="dcterms:W3CDTF">2008-09-25T00:20:00Z</dcterms:modified>
  <cp:revision>5</cp:revision>
  <dc:subject/>
  <dc:title/>
</cp:coreProperties>
</file>