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فشای سه دهه اختناق، کشتار، چپاول جمهوری اسلام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 نمایشگاه بین المللی کتاب در شهر گوتنبرگ سوئ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روز های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۲۵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۲۸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سپتامبر نمایشگاه بین المللی کتاب در شهر گوتنبرگ سوئد برگزارمی گرد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در این نمایشگاه صدها انجمن و موسسه فرهنگی شرکت دارند و هزاران نفراز این نمایشگاه دیدن خواهند کر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فدراسیون سراسری پناهندگان ایرانی با همکاری نهاد اکس مسلم و کمیته بین المللی علیه اعدام در این نمایشگاه شرکت دارند تا درباره سه دهه جنایات جمهوری اسلامی، بی حقوقی کارگران، آپارتاید جنسی، کودک ستیزی و فشار و اختناقی که در طول حاکمیت رژیم اسلامی به مردم ایران تحمیل شده است، افشاگری کنن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ما در نمایشگاه بین المللی کتاب گوتنبرگ با دایر کردن یک غرفه اطلاع رسانی با دیدار کنندگان این نمایشگاه از مبارزات مردم ایران بر علیه رژیم جهل و جنایت اسلامی و نفرت عمیق آنها از این رژیم صحبت خواهیم کرد و خواهان منزوی شدن هر چه بیشتر این رژیم در مجامع بین المللی خواهیم ش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ما تلاش می کنیم کسانی که از این نمایشگاه بازدید می کنند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با اطلاع از وضعیت ایران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خود را در همبستگی با مبارزات کارگران، زنان، جوانان و گروههای مختلف مردم ایران برای سرنگونی رژیم سرمایه داری جمهوری اسلامی سهیم بدانن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از شما دعوت می کنیم تا ضمن دیدار از این نمایشگاه از غرفه ما هم بازدید کنید و در کار افشاگرانه ما علیه رژیم جنایتکار اسلامی سهمی ایفا کنی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هر کدام از ما حرفهای زیادی در مخالفت با این رژیم داریم که برای مردمی که از اوضاع ایران بی مطلع هستند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می تواند شنیدنی باش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شما می توانید در کنار ما به سوالات هزاران بیننده مشتاق که می خواهند درباره وضعیت مردم ایران بیشتر بدانند، پاسخ گوئی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ما به شما به  نمایشگاه بین المللی کتاب گوتن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رگ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و غرفه افشای جنایات جمهوری اسلامی خوش آمد می گوئیم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آدرس غرفه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CD01: 39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فدراسیون سراسری پناهندگان ایرانی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نهاد اکس مسل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تلفن تماس</w:t>
      </w:r>
      <w:r>
        <w:rPr>
          <w:rFonts w:cs="Tahoma" w:ascii="Tahoma" w:hAnsi="Tahoma"/>
          <w:sz w:val="28"/>
          <w:szCs w:val="28"/>
          <w:rtl w:val="true"/>
          <w:lang w:bidi="fa-IR"/>
        </w:rPr>
        <w:t>: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28"/>
          <w:szCs w:val="28"/>
          <w:lang w:bidi="fa-IR"/>
        </w:rPr>
        <w:t>0704227196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34:00Z</dcterms:created>
  <dc:creator>Nazanin-Abe</dc:creator>
  <dc:description/>
  <cp:keywords/>
  <dc:language>en-US</dc:language>
  <cp:lastModifiedBy>me</cp:lastModifiedBy>
  <dcterms:modified xsi:type="dcterms:W3CDTF">2008-09-25T23:36:00Z</dcterms:modified>
  <cp:revision>5</cp:revision>
  <dc:subject/>
  <dc:title>گزارشی از تظاهرات روز سه شنبه 16 سپتامبر</dc:title>
</cp:coreProperties>
</file>