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روز قدس جمهورى اسلامى يك شيادى سياسى است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 سال بمناسبت روز قد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ه از طرف خمينى اعلام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طرفداران جمهورى اسلامى در خيابانهاى لندن عربده ميكش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مسال نيز روز يكشنبه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سپتامبر قرار است همين مرتجعين و مدافعين حكومت اسلامى به راه پيمايى بپرداز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يائيد تا همصدا با هم اعلام كنيم كه ما حكومت اسلامى نميخواه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ز قدس جمهورى اسلامى يك شيادى سياسى است و ربطى به حمايت از حقوق مردم فلسطين ن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مهورى اسلامى و كل جريانات اسلامى همان اندازه جنايتكارند كه دولت اسرائيل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ها نه دوست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دشمنان مردم فلسط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سرائي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ران و عراق و افغانستان و مانع احقاق حقوق مردم اين كشورها هس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ل عادلانه مساله فلسطين با به ميدان آمدن مردم آزاديخواه و عقب راندن اين دولتها و جنبش ارتجاعى اسلامى امكان پذير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ل گذشته بنا به فراخوان حزب كمونيست كارگرى و تعدادى از سازمانها و شخصيت هاى مدافع حقوق انسان از جم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وركرز ليبرتى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لاس وو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ريز پل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سازم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كس مسل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تعداد قابل توجهى از آزاديخواهان و مخالفين دخالت اسلام و مذهب در زندگى اجتماعى مردم در ميدان پيكادلى لندن جمع شدند و با سر دادن شعارهايى چ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زمبارزات مردم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حقوق ك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 و جوانان حمايت كني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از مردم فلسطين حمايت ميكنيم نه از افكار احمدى نژ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كردند كه بساط اسلام سياسى بايد جمع گرد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سال نيز صداى آزاديخواهان در ميدان پيكادلى شنيده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خواهيم كرد كه جمهورى اسلامى جنايتكار است و روز قدس جمهورى اسلامى نميتواند آبرويى براى آنها بخ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مايت از مبارزه آزاديخواهانه مردم فلسطين و در مقابل جمهورى جنايتكار اسلامى به صف ما بپيوند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شكيلات خارج كشور حزب كمونيست كارگرى ايران </w:t>
      </w:r>
      <w:r>
        <w:rPr>
          <w:b/>
          <w:bCs/>
          <w:sz w:val="28"/>
          <w:szCs w:val="28"/>
          <w:rtl w:val="true"/>
          <w:lang w:bidi="fa-IR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احد بريتاني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٢٠٠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كشنبه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سپتامبر ساعت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بعد از ظه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 پيكادلى لند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Cs w:val="28"/>
          <w:lang w:bidi="fa-IR"/>
        </w:rPr>
        <w:t>Piccadilly Circus,</w:t>
      </w:r>
      <w:r>
        <w:rPr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Sunday 28 September 1PM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                       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color w:val="000000"/>
        <w:sz w:val="18"/>
        <w:szCs w:val="18"/>
        <w:lang w:bidi="fa-IR"/>
      </w:rPr>
      <w:t>BM Box 6754, London WC1N 3XX</w:t>
    </w:r>
    <w:r>
      <w:rPr>
        <w:b/>
        <w:bCs/>
        <w:color w:val="000000"/>
        <w:sz w:val="20"/>
        <w:szCs w:val="20"/>
        <w:lang w:bidi="fa-IR"/>
      </w:rPr>
      <w:t xml:space="preserve">     www.wpiran.org   </w:t>
    </w:r>
    <w:hyperlink r:id="rId1">
      <w:r>
        <w:rPr>
          <w:rStyle w:val="InternetLink"/>
          <w:b/>
          <w:bCs/>
          <w:color w:val="000000"/>
          <w:sz w:val="20"/>
          <w:szCs w:val="20"/>
          <w:lang w:bidi="fa-IR"/>
        </w:rPr>
        <w:t>wpiengland@googlemail.com</w:t>
      </w:r>
    </w:hyperlink>
    <w:r>
      <w:rPr>
        <w:b/>
        <w:bCs/>
        <w:color w:val="000000"/>
        <w:sz w:val="20"/>
        <w:szCs w:val="20"/>
        <w:lang w:bidi="fa-IR"/>
      </w:rPr>
      <w:t xml:space="preserve">   07950924434</w:t>
    </w:r>
  </w:p>
  <w:p>
    <w:pPr>
      <w:pStyle w:val="Normal"/>
      <w:rPr>
        <w:b/>
        <w:b/>
        <w:bCs/>
        <w:color w:val="000000"/>
        <w:sz w:val="20"/>
        <w:szCs w:val="20"/>
        <w:lang w:bidi="fa-IR"/>
      </w:rPr>
    </w:pPr>
    <w:r>
      <w:rPr>
        <w:b/>
        <w:bCs/>
        <w:color w:val="000000"/>
        <w:sz w:val="20"/>
        <w:szCs w:val="20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8260</wp:posOffset>
          </wp:positionV>
          <wp:extent cx="1257300" cy="810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3" r="-2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hadow/>
        <w:sz w:val="26"/>
        <w:szCs w:val="26"/>
      </w:rPr>
      <w:t>Worker-Communist Party of Iran - UK O</w:t>
    </w:r>
    <w:r>
      <w:rPr>
        <w:b/>
        <w:bCs/>
        <w:shadow/>
        <w:sz w:val="26"/>
        <w:szCs w:val="26"/>
        <w:lang w:val="en-US"/>
      </w:rPr>
      <w:t xml:space="preserve">rganisation </w:t>
    </w:r>
  </w:p>
  <w:p>
    <w:pPr>
      <w:pStyle w:val="Header"/>
      <w:jc w:val="right"/>
      <w:rPr>
        <w:b/>
        <w:b/>
        <w:bCs/>
        <w:shadow/>
        <w:sz w:val="26"/>
        <w:szCs w:val="26"/>
        <w:lang w:bidi="fa-IR"/>
      </w:rPr>
    </w:pPr>
    <w:r>
      <w:rPr>
        <w:b/>
        <w:b/>
        <w:bCs/>
        <w:shadow/>
        <w:sz w:val="26"/>
        <w:sz w:val="26"/>
        <w:szCs w:val="26"/>
        <w:rtl w:val="true"/>
        <w:lang w:bidi="fa-IR"/>
      </w:rPr>
      <w:t xml:space="preserve">تشکيلات خارج کشورحزب کمونيست کارگرى ايران </w:t>
    </w:r>
    <w:r>
      <w:rPr>
        <w:b/>
        <w:bCs/>
        <w:shadow/>
        <w:sz w:val="26"/>
        <w:szCs w:val="26"/>
        <w:rtl w:val="true"/>
        <w:lang w:bidi="fa-IR"/>
      </w:rPr>
      <w:t xml:space="preserve">- </w:t>
    </w:r>
    <w:r>
      <w:rPr>
        <w:b/>
        <w:b/>
        <w:bCs/>
        <w:shadow/>
        <w:sz w:val="26"/>
        <w:sz w:val="26"/>
        <w:szCs w:val="26"/>
        <w:rtl w:val="true"/>
        <w:lang w:bidi="fa-IR"/>
      </w:rPr>
      <w:t>بريتانيا</w:t>
    </w:r>
  </w:p>
  <w:p>
    <w:pPr>
      <w:pStyle w:val="Header"/>
      <w:jc w:val="right"/>
      <w:rPr>
        <w:b/>
        <w:b/>
        <w:bCs/>
        <w:shadow/>
        <w:sz w:val="28"/>
        <w:szCs w:val="28"/>
        <w:lang w:bidi="fa-IR"/>
      </w:rPr>
    </w:pPr>
    <w:r>
      <w:rPr>
        <w:b/>
        <w:bCs/>
        <w:shadow/>
        <w:sz w:val="28"/>
        <w:szCs w:val="28"/>
        <w:lang w:bidi="fa-IR"/>
      </w:rPr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z w:val="28"/>
        <w:szCs w:val="28"/>
        <w:lang w:bidi="fa-IR"/>
      </w:rPr>
    </w:pPr>
    <w:r>
      <w:rPr>
        <w:b/>
        <w:bCs/>
        <w:sz w:val="28"/>
        <w:szCs w:val="2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piengland@google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38:00Z</dcterms:created>
  <dc:creator>sia</dc:creator>
  <dc:description/>
  <cp:keywords/>
  <dc:language>en-US</dc:language>
  <cp:lastModifiedBy>me</cp:lastModifiedBy>
  <cp:lastPrinted>2007-08-07T21:55:00Z</cp:lastPrinted>
  <dcterms:modified xsi:type="dcterms:W3CDTF">2008-09-25T23:33:00Z</dcterms:modified>
  <cp:revision>5</cp:revision>
  <dc:subject/>
  <dc:title>اطلاعيه تغيير  دبير واحد انگلستان حزب کمونيست کارگرى ايران</dc:title>
</cp:coreProperties>
</file>