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مام سران جمهوري اسلامي تروريست ا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رانی فروغ ارغوان، کادر حزب در مقابل سازمان ملل در نیویور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عتراض به حضور احمدی نژاد در مجمع عمومی سازمان مل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ها و آقايان</w:t>
      </w:r>
      <w:r>
        <w:rPr>
          <w:sz w:val="28"/>
          <w:sz w:val="28"/>
          <w:szCs w:val="28"/>
          <w:lang w:bidi="fa-IR"/>
        </w:rPr>
        <w:t>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تشکر از نازنين وسازمانشون براي  تظاهراتي که عليه احمدي نژاد </w:t>
      </w:r>
      <w:r>
        <w:rPr>
          <w:sz w:val="28"/>
          <w:szCs w:val="28"/>
          <w:rtl w:val="true"/>
          <w:lang w:bidi="fa-IR"/>
        </w:rPr>
        <w:t>("</w:t>
      </w:r>
      <w:r>
        <w:rPr>
          <w:sz w:val="28"/>
          <w:sz w:val="28"/>
          <w:szCs w:val="28"/>
          <w:rtl w:val="true"/>
          <w:lang w:bidi="fa-IR"/>
        </w:rPr>
        <w:t>ديوار شرم عليه احمدي نژاد</w:t>
      </w:r>
      <w:r>
        <w:rPr>
          <w:sz w:val="28"/>
          <w:szCs w:val="28"/>
          <w:rtl w:val="true"/>
          <w:lang w:bidi="fa-IR"/>
        </w:rPr>
        <w:t xml:space="preserve">")  </w:t>
      </w:r>
      <w:r>
        <w:rPr>
          <w:sz w:val="28"/>
          <w:sz w:val="28"/>
          <w:szCs w:val="28"/>
          <w:rtl w:val="true"/>
          <w:lang w:bidi="fa-IR"/>
        </w:rPr>
        <w:t>سازمان داده 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به نمايندگي از طرف کميته بين المللي عليه سنگسار با شما صحبت ميکن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بتدا مرور کوتاهي بر سنگسار بعنوان پديده اي بسيار ضد انساني و وحشيانه که در نظام جمهوري اسلامي بصورت قانوني  به مورد اجرا در ميآ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هم 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يته بين المللي عليه سنگسار درسال </w:t>
      </w:r>
      <w:r>
        <w:rPr>
          <w:sz w:val="28"/>
          <w:sz w:val="28"/>
          <w:szCs w:val="28"/>
          <w:lang w:bidi="fa-IR"/>
        </w:rPr>
        <w:t>٢۰۰۰</w:t>
      </w:r>
      <w:r>
        <w:rPr>
          <w:sz w:val="28"/>
          <w:sz w:val="28"/>
          <w:szCs w:val="28"/>
          <w:rtl w:val="true"/>
          <w:lang w:bidi="fa-IR"/>
        </w:rPr>
        <w:t xml:space="preserve"> تاسيس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ف اين کميته مبارزه عليه حکم و اجراي سنگسار در هر کشور و همچنين به چالش کشيدن و مبارزه براي براندازي قانون سنگسار در جوامع اسلامي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عدام از طريق سنگسار يک مجازات نفرت آور و بيرحمانه ايست که عليه زنان و مرد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ا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ر اساس قوانين مجازات اسلامي اعمال و به مورد اجرا در ميآي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نگسار يعني اعدام توام با شکنج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تر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غير انساني ترين و وحشتناک ترين شکل اعدام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 اساس بند </w:t>
      </w:r>
      <w:r>
        <w:rPr>
          <w:sz w:val="28"/>
          <w:sz w:val="28"/>
          <w:szCs w:val="28"/>
          <w:lang w:bidi="fa-IR"/>
        </w:rPr>
        <w:t>٨٣</w:t>
      </w:r>
      <w:r>
        <w:rPr>
          <w:sz w:val="28"/>
          <w:sz w:val="28"/>
          <w:szCs w:val="28"/>
          <w:rtl w:val="true"/>
          <w:lang w:bidi="fa-IR"/>
        </w:rPr>
        <w:t xml:space="preserve"> قانون مجازات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 و م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ا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ي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خلف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مورد </w:t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ضربه شلاق قرار ميگيرند و متعاقب آن سنگسار ميشو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 اساس بند </w:t>
      </w:r>
      <w:r>
        <w:rPr>
          <w:sz w:val="28"/>
          <w:sz w:val="28"/>
          <w:szCs w:val="28"/>
          <w:lang w:bidi="fa-IR"/>
        </w:rPr>
        <w:t>١۰۴</w:t>
      </w:r>
      <w:r>
        <w:rPr>
          <w:sz w:val="28"/>
          <w:sz w:val="28"/>
          <w:szCs w:val="28"/>
          <w:rtl w:val="true"/>
          <w:lang w:bidi="fa-IR"/>
        </w:rPr>
        <w:t>قانون مجازات ج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نگها نبايد بزرگ باشند بطوريکه قرباني بر اثر چند ضربه سنگ بمي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نگها همچنين نبايد بسيار کوچک باشند که هيچ زخم و دردي در شخص قرباني ايجاد نکند</w:t>
      </w:r>
      <w:r>
        <w:rPr>
          <w:sz w:val="28"/>
          <w:szCs w:val="28"/>
          <w:rtl w:val="true"/>
          <w:lang w:bidi="fa-IR"/>
        </w:rPr>
        <w:t xml:space="preserve">"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نگين تر از عمل وحشيانه سنگسار اينست که معمولا خانواده قربان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شامل کودکان </w:t>
      </w:r>
      <w:r>
        <w:rPr>
          <w:sz w:val="28"/>
          <w:sz w:val="28"/>
          <w:szCs w:val="28"/>
          <w:rtl w:val="true"/>
          <w:lang w:bidi="fa-IR"/>
        </w:rPr>
        <w:t xml:space="preserve"> توسط عمال جمهوري اسلامي مجبور ميشوند که نظاره گر و شاهد سنگسار و مرگ عزيز خود با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ها و آق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بعيت و بربريت جمهوري اسلامي محدود به پديده سنگسار ني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حت حاکميت ننگين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تحقير و شهروند درجه سوم محسوب مي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بعيض جنسي بصورت قانوني بر تمامي زواياي زندگي زنان حاک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ران آزادي بيان و گردهمايي و انجمن وجود ن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تحاديه وجود ندارد و کارگران معترض  بجرم مطالبه حقوقهاي معوقه خو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زير خط فقر قانوني است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کو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گير و مورد شکنجه قرار ميگي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وشنفکر بو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ی بيان مذهبي اديان غير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لحد و خدانشناس بودن و سکولاريزم جرم است و مورد مجازات مرگ قرار ميگي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بهاييها تار و مار ميش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سيحيان شهروند درجه دوم محسوب ميشوند و همجنس گرایان اعدام ميشو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ها و آق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ژيم جمهوري سابقه طولاني از جنايت و توحش را پشت سر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اينجا آمده ايم که عليه حضور احمدي نژاد در سازمان ملل اعتراض کن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حمدي نژاد و ديگر سران جمهوري اسلامي نماينده رژيم جنا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رور و خونريزي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ها آق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ازم است گفته شود که رژيم جمهوري اسلامي نماينده مردم ايران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هيچوقت توسط مردم ايران انتخاب ن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حقيق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ميني با حمایت آمريکا و قدرتهاي اروپايي برگزيده و بر سرحکومت نشانده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هدف سياسي حمایت آمريکا و قدرتهاي اروپايي از خميني همانا سرکوب انقلاب </w:t>
      </w:r>
      <w:r>
        <w:rPr>
          <w:sz w:val="28"/>
          <w:sz w:val="28"/>
          <w:szCs w:val="28"/>
          <w:lang w:bidi="fa-IR"/>
        </w:rPr>
        <w:t>١٩٧٨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١٩٧٩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قلابي که گرايش چپ بر آن غالب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انمها و آق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 سه دهه از تهد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رعاب و توحش را  بر مردم اعمال کرده  تا شايد بتواند مردم را وادار به رعايت قوانين ضد انساني اسلامي 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مردم ايران هيچوقت مرعوب نشدند و از مبارزه عليه موجوديت رژيم اسلامي از پاي  ننشست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ردم ايران مصممند که رژيم جمهوري اسلامي را سرنگون کرده و در اين ميان  نه تنها زندگي </w:t>
      </w:r>
      <w:r>
        <w:rPr>
          <w:sz w:val="28"/>
          <w:sz w:val="28"/>
          <w:szCs w:val="28"/>
          <w:lang w:bidi="fa-IR"/>
        </w:rPr>
        <w:t>٧۰</w:t>
      </w:r>
      <w:r>
        <w:rPr>
          <w:sz w:val="28"/>
          <w:sz w:val="28"/>
          <w:szCs w:val="28"/>
          <w:rtl w:val="true"/>
          <w:lang w:bidi="fa-IR"/>
        </w:rPr>
        <w:t xml:space="preserve"> ميليون نفر از مردم ايران نجات خواهد يافت بلکه مردم دنيا نيز از تحرکات تروريستي  در خارج ايران که توسط جمهوري اسلامي حمایت و سازماندهي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مان خواهند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انمها و آق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ريخ جمهوري اسلامي شامل يک ليست طولاني از قتل عام و جنايات مخوف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حمدي نژاد و ديگر سران جمهوري اسلامي قاتل يک نسل هستند</w:t>
      </w:r>
      <w:r>
        <w:rPr>
          <w:b/>
          <w:bCs/>
          <w:sz w:val="28"/>
          <w:szCs w:val="28"/>
          <w:u w:val="single"/>
          <w:rtl w:val="true"/>
          <w:lang w:bidi="fa-IR"/>
        </w:rPr>
        <w:t xml:space="preserve">.  </w:t>
      </w:r>
      <w:r>
        <w:rPr>
          <w:sz w:val="28"/>
          <w:sz w:val="28"/>
          <w:szCs w:val="28"/>
          <w:u w:val="single"/>
          <w:rtl w:val="true"/>
          <w:lang w:bidi="fa-IR"/>
        </w:rPr>
        <w:t>احمدي نژاد و ديگر سران  جمهوري اسلامي يک عده جنايتکارند که بايد زنجير زده شوند و به منظور تامين امنيت جامعه انساني</w:t>
      </w:r>
      <w:r>
        <w:rPr>
          <w:sz w:val="28"/>
          <w:sz w:val="28"/>
          <w:szCs w:val="28"/>
          <w:u w:val="single"/>
          <w:lang w:bidi="fa-IR"/>
        </w:rPr>
        <w:t>٬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از جامعه ايزوله شوند</w:t>
      </w:r>
      <w:r>
        <w:rPr>
          <w:sz w:val="28"/>
          <w:szCs w:val="28"/>
          <w:u w:val="single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انمها و آق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در کميته بين المللي عليه سنگسار معتقديم که آسيب و صدمه بر يک نفر آسيب و صدمه ايست بر تمام انساني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خواهان اخراج جمهوري اسلامي از جوامع بين المللي هست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مام روابط سياسي و ديپلوماتيک با جمهوري اسلامي بايد قطع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حمدي نژاد و ديگر سران جنايتکار جمهوري اسلامي بايد دستگير شوند و بجرم سه دهه قتل عام و  جنايت عليه بشريت در دادگاههاي بين المللي بايد محاکمه 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حمدي نژاد يک تروريست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مام سران جمهوري اسلامي تروريست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جاي دعوت شدن به سازمان ملل  بايد دستگير 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تشکر ازهمه  شما براي حضورتان در اين تظاهرات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فروغ ارغوان، کادر حزب کمونیست کارگری از سخنرانان اصل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وار شرم علیه احمدی نژ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قابل سازمان ملل بود که سخنرانیش را در این شماره میخوانی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6:53:00Z</dcterms:created>
  <dc:creator>Fle</dc:creator>
  <dc:description/>
  <cp:keywords/>
  <dc:language>en-US</dc:language>
  <cp:lastModifiedBy>me</cp:lastModifiedBy>
  <dcterms:modified xsi:type="dcterms:W3CDTF">2008-09-25T23:00:00Z</dcterms:modified>
  <cp:revision>16</cp:revision>
  <dc:subject/>
  <dc:title>خانمها٬ آقايان٬</dc:title>
</cp:coreProperties>
</file>