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0"/>
          <w:szCs w:val="40"/>
          <w:lang w:val="sv-SE"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val="sv-SE" w:bidi="fa-IR"/>
        </w:rPr>
        <w:t xml:space="preserve">تظاهرات درمقابل حضور احمدی نژاد در سازمان ملل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sv-SE" w:bidi="fa-IR"/>
        </w:rPr>
      </w:pPr>
      <w:r>
        <w:rPr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مروز سه شنبه </w:t>
      </w:r>
      <w:r>
        <w:rPr>
          <w:sz w:val="28"/>
          <w:sz w:val="28"/>
          <w:szCs w:val="28"/>
          <w:lang w:val="sv-SE" w:bidi="fa-IR"/>
        </w:rPr>
        <w:t>٢٣</w:t>
      </w:r>
      <w:r>
        <w:rPr>
          <w:sz w:val="28"/>
          <w:sz w:val="28"/>
          <w:szCs w:val="28"/>
          <w:rtl w:val="true"/>
          <w:lang w:val="sv-SE" w:bidi="fa-IR"/>
        </w:rPr>
        <w:t xml:space="preserve"> سپتامبر همزمان با حضور احمدی نژاد در نیویورک که برای شرکت در اجلاس سالانه سازمان ملل به آنجا سفر کرده است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اعتراضات متعددی علیه جمهوری اسلامی برگزار ش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در یکی از این میتینگ های اعتراضی که به ابتکار حزب کمونیست کارگری ایران برگزار شد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فعالین حزب با ایراد سخنرانی های افشاگرانه علیه رژیم اسلامی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دایر کردن نمایشگاهی از جنایات جمهوری اسلامی و همچنین برافراشتن باندرولهائی که بر روی آنها شعارهایی علیه رژیم جنایتکار اسلامی نوشته شده بود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توجه مردم و رسانه ها را به خود جلب کر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 این میتینگ صدها اطلاعیه حزب به زبان انگلیسی با عنوان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احمدی نژاد جنایتکار است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باید زندانی و محاکمه شود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در میان مردم پخش شد و فعالین حزب با خبرنگاران درباره جنایات رژیم و مبارزات بخش های مختلف مردم برای بزیر کشیدن این رژیم مصاحبه کردن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ز سوی دیگر در تظاهرات دیگری که به ابتکار نازنین افشین جم تحت عنوان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دیوار شرم برای احمدی نژاد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برپا شده بود</w:t>
      </w:r>
      <w:r>
        <w:rPr>
          <w:sz w:val="28"/>
          <w:sz w:val="28"/>
          <w:szCs w:val="28"/>
          <w:lang w:val="sv-SE" w:bidi="fa-IR"/>
        </w:rPr>
        <w:t>٬</w:t>
      </w:r>
      <w:r>
        <w:rPr>
          <w:sz w:val="28"/>
          <w:sz w:val="28"/>
          <w:szCs w:val="28"/>
          <w:rtl w:val="true"/>
          <w:lang w:val="sv-SE" w:bidi="fa-IR"/>
        </w:rPr>
        <w:t xml:space="preserve"> فروغ ارغوان از کادرهای حزب کمونیست کارگری به نمایندگی از طرف کمیته بین المللی علیه اعدام سحنرانی پرشوری کرد که چندین بار مورد تشویق حاضرین قرار گ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فروغ ارغوان به لیست طولانی جنایات جمهوری اسلامی اشاره کرد و کیفرخواست مردم بپاخاسته ایران علیه رژیم اسلامی را برشمرد و اعلام کرد که این رژیم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انتخاب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مردم ایران نیست، قاتل مردم است و باید به قدرت مردم سرنگون ش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در اطلاعیه های بعدی گزارشات مشروحتری از تظاهرات علیه جمهوری اسلامی در نیویورک را همراه با تصاویر این تظاهرات به اطلاع خواهیم رسا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sv-SE" w:bidi="fa-IR"/>
        </w:rPr>
      </w:pPr>
      <w:r>
        <w:rPr>
          <w:b/>
          <w:bCs/>
          <w:sz w:val="36"/>
          <w:szCs w:val="36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sv-SE" w:bidi="fa-IR"/>
        </w:rPr>
      </w:pPr>
      <w:r>
        <w:rPr>
          <w:sz w:val="32"/>
          <w:sz w:val="32"/>
          <w:szCs w:val="32"/>
          <w:lang w:val="sv-SE" w:bidi="fa-IR"/>
        </w:rPr>
        <w:t>۲۳</w:t>
      </w:r>
      <w:r>
        <w:rPr>
          <w:sz w:val="32"/>
          <w:sz w:val="32"/>
          <w:szCs w:val="32"/>
          <w:rtl w:val="true"/>
          <w:lang w:val="sv-SE" w:bidi="fa-IR"/>
        </w:rPr>
        <w:t xml:space="preserve"> سپتامبر </w:t>
      </w:r>
      <w:r>
        <w:rPr>
          <w:sz w:val="32"/>
          <w:sz w:val="32"/>
          <w:szCs w:val="32"/>
          <w:lang w:val="sv-SE"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34:00Z</dcterms:created>
  <dc:creator>wpi</dc:creator>
  <dc:description/>
  <cp:keywords/>
  <dc:language>en-US</dc:language>
  <cp:lastModifiedBy>AK</cp:lastModifiedBy>
  <dcterms:modified xsi:type="dcterms:W3CDTF">2008-09-23T20:34:00Z</dcterms:modified>
  <cp:revision>2</cp:revision>
  <dc:subject/>
  <dc:title>wpi</dc:title>
</cp:coreProperties>
</file>