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۶۲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دنی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هف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س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یازد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سپتامب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فت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ج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ق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ویو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زاد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ئوکنسروات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صر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َ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؟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ش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ن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ن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اف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دیگر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وجی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ش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جن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ک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داش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توهی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اج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ئوکنسروات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لو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اورد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ُل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آ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؟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</w:rPr>
        <w:t>۲۰۰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ک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ر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ُ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فریق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وگسل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ض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ی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شرّ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ن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امنا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گی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کت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ل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تاریس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؟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لآن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ئوکنسرواتیس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نفور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دی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دی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ب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دی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أ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ب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س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ئوکنسروات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ق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أ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غم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ت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صا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ر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م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پلما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کولا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َ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تجا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ر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ظل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ئوکنسروات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ویو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س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ر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ک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رس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ئد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د</w:t>
      </w:r>
      <w:r>
        <w:rPr>
          <w:rFonts w:cs="Times New Roman"/>
          <w:sz w:val="28"/>
          <w:szCs w:val="28"/>
          <w:rtl w:val="true"/>
        </w:rPr>
        <w:t xml:space="preserve">.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ایی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متشکرم</w:t>
      </w:r>
      <w:r>
        <w:rPr>
          <w:rFonts w:cs="Times New Roman"/>
          <w:sz w:val="28"/>
          <w:szCs w:val="28"/>
          <w:rtl w:val="true"/>
        </w:rPr>
        <w:t xml:space="preserve">.  *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D8%AD%D9%85%DB%8C%D8%AF%D8%8C%20%DB%8C%D8%A7%D8%B2%D8%AF%D9%87%20%D8%B3%D9%BE%D8%AA%D8%A7%D9%85%D8%A8%D8%B1%203[1]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7:00Z</dcterms:created>
  <dc:creator>HP DEMO</dc:creator>
  <dc:description/>
  <cp:keywords/>
  <dc:language>en-US</dc:language>
  <cp:lastModifiedBy>me</cp:lastModifiedBy>
  <dcterms:modified xsi:type="dcterms:W3CDTF">2008-09-18T23:13:00Z</dcterms:modified>
  <cp:revision>11</cp:revision>
  <dc:subject/>
  <dc:title/>
</cp:coreProperties>
</file>