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دستگیری گسترده معلمان در تهرا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 اخبار رسیده، صبح امروز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شهریور، </w:t>
      </w:r>
      <w:r>
        <w:rPr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انون 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علمان 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تعداد زیادی از نمايندگان تشكل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علمان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در تهران دستگی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جز معلمانی از تهران، معلمانی که از شهرهای مختلف برای شرکت در جلسه شورای هماهنگی به تهران آمده بودند، توسط نیروهای امنیتی و بسیجی در ایستگاه مترو دانشگاه صنعتی دستگی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ستگیر شدگان که تاکنون اسامی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نفر از آنها اعلام شده ابتدا به کلانتری </w:t>
      </w:r>
      <w:r>
        <w:rPr>
          <w:sz w:val="28"/>
          <w:sz w:val="28"/>
          <w:szCs w:val="28"/>
          <w:lang w:bidi="fa-IR"/>
        </w:rPr>
        <w:t>١٢٧</w:t>
      </w:r>
      <w:r>
        <w:rPr>
          <w:sz w:val="28"/>
          <w:sz w:val="28"/>
          <w:szCs w:val="28"/>
          <w:rtl w:val="true"/>
          <w:lang w:bidi="fa-IR"/>
        </w:rPr>
        <w:t xml:space="preserve"> نارمک و سپس به دادسرای تهران منتقل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ر اساس گزارش کانون صنفی معلمان، معلمان تهران و چندین شهر گفته اند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 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 همكاران خود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 xml:space="preserve">روز پنج شنبه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شهريور در جل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جلس دست به تجمع 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اس اخبار رسیده تعدادی از این دستگیر شدگان بعد از ساعاتی آزاد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طلاعیه های قبل به اطلاع رساندیم که معلمان در سراسر کشور در تدارک برگزاری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مهر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اکتب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وز جهانی معلم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یدان آمدن معلمان جمهوری اسلامی را به وحشت انداخته است چرا که مبارزات سالهای اخیر آنها نشان داد، معلمان نیروی قدرتمند و موثری در پیشبرد جنبش آزادیخواهانه مردم هستند و با به میدان آمدن خود، با اعتصابات سراسری و تجمعات خود فضای جامعه را بسرعت تحت تاثیر قرار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گیری امروز معلمان بخشی از سیاست جمهوری اسلامی برای جلوگیری از به میدان آمدن این نیروی توده ای و عظی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دستگیری معلمان را شدیدا محکوم میکند و خواهان آزادی فوری و بی قید و شرط آنها و لغو حکم اعدام فرزاد کمانگر و آزادی فوری او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مهر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اکتب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یتواند شروع یک مبارزه قدرتمند و توده ای معلمان برای عقب راندن این تعرض رژیم، برای آزادی فرزاد کمانگر و کلیه معلمان زندانی و سایر خواسته های بحق معلم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همه معلمان در سراسر کشور را به اتحاد و یکپارچگی و آماده شدن برای یک مبارزه قدرتمند و سراسری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ه مردم را فرا می خواند دوش بدوش معلمان، در تجمعات اعتراضی آنها شرکت کنند و خواسته های آنان را مورد حمایت قرار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شهر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۸۷</w:t>
      </w:r>
      <w:r>
        <w:rPr>
          <w:sz w:val="28"/>
          <w:sz w:val="28"/>
          <w:szCs w:val="28"/>
          <w:rtl w:val="true"/>
          <w:lang w:bidi="fa-IR"/>
        </w:rPr>
        <w:t xml:space="preserve"> 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سپت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22:29:00Z</dcterms:created>
  <dc:creator>wpi</dc:creator>
  <dc:description/>
  <cp:keywords/>
  <dc:language>en-US</dc:language>
  <cp:lastModifiedBy>AK</cp:lastModifiedBy>
  <dcterms:modified xsi:type="dcterms:W3CDTF">2008-09-16T22:42:00Z</dcterms:modified>
  <cp:revision>5</cp:revision>
  <dc:subject/>
  <dc:title>wpi</dc:title>
</cp:coreProperties>
</file>