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صدها نفر در میرداماد تهران دست به تظاهرات ز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گزارشی که امروز سه شنب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شهریور به کانال جدید رسیده است، حوالی ساعت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صبح امروز مامورین گشت ارشاد خواهر و برادری را که از متروی میرداماد خارج میشدند، مورد سوال و جواب قرار میدهند و موقعی که قصد داشتند آنها را سوار ماشین کنند و ببرند، با اعتراض آنها مواج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ی که شاهد ماجرا و اعتراض این دو جوان بودند بلافاصله دست به تجمع و اعتراض میزنند و در فاصله کوتاهی حدود </w:t>
      </w:r>
      <w:r>
        <w:rPr>
          <w:sz w:val="28"/>
          <w:sz w:val="28"/>
          <w:szCs w:val="28"/>
          <w:lang w:bidi="fa-IR"/>
        </w:rPr>
        <w:t>٧٠٠</w:t>
      </w:r>
      <w:r>
        <w:rPr>
          <w:sz w:val="28"/>
          <w:sz w:val="28"/>
          <w:szCs w:val="28"/>
          <w:rtl w:val="true"/>
          <w:lang w:bidi="fa-IR"/>
        </w:rPr>
        <w:t xml:space="preserve"> نفر جمع میشوند و تظاهراتی برپ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زدحام مردم، مزدوران ارشاد ناگزير به ترک محل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 که آسيب مختصری ديده بود به بيمارستان باهنر منتقل میشود و برادر او که به حراست مراجعه ميکند تا به اتفاقی که افتاده اعتراض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سط مامورين حراست به اتهام توهین به مملکت بازداش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زارش خبرنگار کانال جد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تظاهرات تا زمان رسيدن خبر، یعنی ساعت سه و نيم عصر،  ادامه داش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به مردم معترض در میرداماد درود میفرستد و جمهوری اسلامی را بخاطر سرکوبگری و دخالت در زندگی مردم محکو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همه مردم را به گسترش اعتراض، مقابله با زورگوئی عوامل حکومت و حمایت از اعتراضات یکدیگر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56:00Z</dcterms:created>
  <dc:creator>wpi</dc:creator>
  <dc:description/>
  <cp:keywords/>
  <dc:language>en-US</dc:language>
  <cp:lastModifiedBy>AK</cp:lastModifiedBy>
  <dcterms:modified xsi:type="dcterms:W3CDTF">2008-09-16T20:50:00Z</dcterms:modified>
  <cp:revision>3</cp:revision>
  <dc:subject/>
  <dc:title>wpi</dc:title>
</cp:coreProperties>
</file>