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۶۲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حمد شکوهی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ر حاشیه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توصیه های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وزرای خارجه اسبق آمریکا در باره مذاکره با ایران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ه شنبه هفته گذشته 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  <w:rtl w:val="true"/>
          <w:lang w:bidi="fa-IR"/>
        </w:rPr>
        <w:t xml:space="preserve"> تن از وزاری خارجه سابق آمریکا،</w:t>
      </w:r>
      <w:r>
        <w:rPr>
          <w:sz w:val="28"/>
          <w:sz w:val="28"/>
          <w:szCs w:val="28"/>
          <w:rtl w:val="true"/>
        </w:rPr>
        <w:t xml:space="preserve"> مادلين آلبرايت، كالين پاول، وارن كريستوفر، هنرى كيسينجر و جيمز بيكر</w:t>
      </w:r>
      <w:r>
        <w:rPr>
          <w:sz w:val="28"/>
          <w:sz w:val="28"/>
          <w:szCs w:val="28"/>
          <w:rtl w:val="true"/>
          <w:lang w:bidi="fa-IR"/>
        </w:rPr>
        <w:t xml:space="preserve"> در نشستی در دانشگاه جورج واشنگتن آمریک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وصیه های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دولت بوش کردند که محور اصلی آن از سرگیری مذاکراه با جمهوری اسلامی ایرا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ظهارات سیاستمداران کهنه کار آمریکایی در شرایطی بیان می شود که دولت بوش و سیاستهای داخلی و خارجی این دولت بنابر ارزیابی های کارشناسان، بویژه در برخورد به موضوع بحران هسته ای جمهوری اسلامی، تقریبا با شکست مواج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وضوع  ادامه جنگ در عراق و افعانستان، مشکلات خاورمیانه، و بحران هسته ای جمهوری اسلامی از جمله موضوعاتی هستند که بنابر اظهارات این 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  <w:rtl w:val="true"/>
          <w:lang w:bidi="fa-IR"/>
        </w:rPr>
        <w:t xml:space="preserve"> تن، دولت بوش سیاس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عینی با توجه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واقعیا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وضاع بحرانی نداشته و به آن کم توجه بود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مورد بحران هسته ای حکومت ایران و تهدیدات اسرائیل برای حمله به تجهیزات اتمی ایران در صورت عدم تعلیق غنی سازی اورانیوم و تلاش جمهوری اسلامی برای ساخت موشک های دوربرد که هدفش اسرائیل می باشد،علیرغم وجود اختلاف نظراتی که پیرامون مسائل و سیاستهای داخلی و خارجی آمریکا در میان شرکت کننندگان وجود  دارد، همه آنها اتفاق نظر دارند که می شود باگشودن باب مذاکره  بر این بحران فائق آمد و آمریکا باید دراولین فرصت گفتگوهایش را با ایران در سطح وزرای خارجه آغاز نما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عین حال </w:t>
      </w:r>
      <w:r>
        <w:rPr>
          <w:sz w:val="28"/>
          <w:sz w:val="28"/>
          <w:szCs w:val="28"/>
          <w:rtl w:val="true"/>
        </w:rPr>
        <w:t>آنها تاكيد كردند كه آمريكا باید به خاطر تهديدات محمود احمدى نژاد،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يس جمهورى اسلامى ايران، به نگرانی های اسرائيل توجه </w:t>
      </w:r>
      <w:r>
        <w:rPr>
          <w:sz w:val="28"/>
          <w:sz w:val="28"/>
          <w:szCs w:val="28"/>
          <w:rtl w:val="true"/>
        </w:rPr>
        <w:t xml:space="preserve">کند و تاکید کردن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زينه هاى نظامى خيلى محدود هستند و ما بايد اين نكته را به اسرائيلى ها بگويي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 توصیه ها نه جدید بوده و نه قرار است در مدت باقیمانده از دوران ریاست جمهوری بوش چیزی را عوض ب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آمریکا وبوش دوره مبارزات انتخاباتی را از سر می گذرانند و هر کدام از سیاستمداران دو حزب اصلی هراز چند گاهی به صحنه آمده و برای استفاده های تبلغاتی شان اظهارت این چنینی را بیان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یاست تاکنونی بوش و غرب در برخورد به ایران ادامه سیاس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چماق و هوی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ده و در این میان اتفاقا علیرغم هیاهوهای زیاد در بار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ل فوری بحران ای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همان ریل سابق قرارداشته وهمان سیاست را دارند ادامه می دهند با این تفاوت که بحث تحریم های اقتصادی را تقریبا جدی گرفته اند و سعی می کنند شرکای اروپایی شان را برای پیوستن به تحریمهای ایران مجاب نمای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در کنار این جهت گیری عمومی یک نکته مهم روز به روز بیشتر به عنوان یک سیاست در کل مجموعه دستگاه دیپلماسی دو طرف در حال تثبیت شدن است و آن ادامه مذاکرات دو طرف و بویژه بعد از اعلام استقبال جمهوری اسلامی از ادامه گفتگوهای چند جانبه با آمریکا و تاکید بر همکاریهای دو طرف پیرامون ادامه گفتگوها برای مهار کانون های بحرانی چون عراق و افغانستان می با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و طرف این دعواها که هر کدامشان یک قطب تروریستی جهانی را نمایندگی می کنند، بشدت به همدیگر نیاز داشته و از همدیگر نیرو می 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را هر دو طرف به خوبی می د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قیقا به همین دلیل است که علیرغم ادامه تهدیدات اسرائیل برای حمله به ایران بوش فعل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جاز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ین کار را نداده و تلاش دارد لابی ها اسرائیلی را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واق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مله نظامی به ایران در منطقه خاورمیانه  که می تواند توازن قوای منطقه را به ضرر اسرائیل و متحدان آمریکا تغییر بدهد، متقاعد نموده و به سیاست تاکنونی اش در برخورد به جمهوری اسلامی ادامه ب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اوه براین آمریکا در منطقه بحرانی و بخشا جنگی خاورمیانه که درگیر جنگ در عراق و افغانستان می باشد، به اعتراف کارشناسان پنتاگون و سیا و متحدان اروپایی اش، قادر به باز کردن جبهه دیگری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نکته ای است که فعلا حال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لح مسل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در روابط دو طرف برقرار کر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 اسلامی و آمریکا وارد کشمکش های بنیادی و اساسی که یکی از مهمترین مصاف ها ی این دوره می باشد،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یروزی و شکست هر یک از طرف های اصلی درگیر در این بحران تغییرات بسیار مهمی را نه فقط در منطقه خاورمیانه، که در سطح کل جهان به دنبال خواهد داش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 ورای این کشمکش ها و تهدیدات جنگی که ادامه دارد،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جایگاه مبارزه مردم ایران برای به زیر کشیدن جمهوری اسلامی به قدرت انقلاب مردم، دیگرمدتهاست که یک فاکتور مهم و تعیین کننده در سیاست منطقه و جهان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ئله فقط جغرافیایی به اسم ایران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fa-IR"/>
        </w:rPr>
        <w:t>حور</w:t>
      </w:r>
      <w:r>
        <w:rPr>
          <w:sz w:val="28"/>
          <w:sz w:val="28"/>
          <w:szCs w:val="28"/>
          <w:rtl w:val="true"/>
        </w:rPr>
        <w:t xml:space="preserve"> این رویارویی دو قطب تروریسم جهانی برای حکومت اسلامی اساسا حول سهم خواهی اسلامی سیاسی و جایگاه  جمهوری سلامی به عنوان سخنگو و نماینده اسلام سیاسی و تلاشش برای به رسمیت شناخته شدن از طرف قطب مقابل، بعنی تروریسم دولتی آمریکا و غرب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ران تحت حاکمیت جمهوری اسلامی در گذرگاه حوادث و رویدادها و اتفاقات بسیار مهم و تعیین کننده ای قرار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خالت مردم در این روندها، سازماندهی انقلاب آتی ایران، گسترش مبارزه برای سرنگونی جمهوری اسلامی در کنار هر تحلیل و ارزیابی که سیاستمداران آمریکا و غرب و جمهوری اسلامی از آن داشته باشند، یک فاکتور بسیار تعیین کننده و مهم در شکل دادن به جغرافیای سیاسی آتی منطقه و جهان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نقلاب مردم ایران آن نیرو و قدرت و آن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ط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 که با به راه افتادنش و در هم کوبیدن جمهوری اسلامی، تروریسم اسلامی و نمایندگان تروریسم دولتی غرب و آمریکا را هم سر جایشان خواهد نش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ایران در این مبارزه شایسته وسیع ترین و گسترده ترین حمایت ها از طرف افکار عمومی جهانی و بشریت متمدن بوده و این انتظار را از جهانیان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یان دادن به جنگ تروریستها، گشودن افق های جدید مبارزه برای رهایی بشریت از ناامنی و جنگ تروریسم اسلامی وتروریسم دولتی آمریکا و غرب کار مردم ایران و امر روزمره مبارزه شان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سرنگونی جمهوری اسلامی توسط انقلاب آتی، نه تنها مردم ایران، که کل  منطقه خاورمیانه و جهان از شر اسلام سیاسی و تروریسم اسلامی رها خواهند شد</w:t>
      </w:r>
      <w:r>
        <w:rPr>
          <w:sz w:val="28"/>
          <w:szCs w:val="28"/>
          <w:rtl w:val="true"/>
        </w:rPr>
        <w:t>.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4:08:00Z</dcterms:created>
  <dc:creator>HP</dc:creator>
  <dc:description/>
  <cp:keywords/>
  <dc:language>en-US</dc:language>
  <cp:lastModifiedBy>me</cp:lastModifiedBy>
  <dcterms:modified xsi:type="dcterms:W3CDTF">2008-09-18T23:34:00Z</dcterms:modified>
  <cp:revision>50</cp:revision>
  <dc:subject/>
  <dc:title>سه شنبه هفته گذشته 5 تن از وزاری خارجه سابق آمریکا در نشستی در دانشگاه جورج واشنگتن به دولت بوش توصیه کردند که با ایران مذاکراه نماید</dc:title>
</cp:coreProperties>
</file>