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۶۲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 آزا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ی و انسانیت برای مردم جه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گفتگو با حسن صالحی، دبیر تشکیلات خارج  حز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باره حضور احمدی نژاد در سازمان ملل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قرار است احمدی نژاد به نیویورک مسافرت کند و در سازمان ملل سخنرانی ک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ین دومین سخنرانی ایشان در سازمان ملل خواهد ب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جمهوری اسلامی چه اهداف سیاسی از این مسافرت دار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طورقطع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سران رژیم در مجامع بین المللی فرصتی است که این جانیان متاع  خود را در عرصه بین المللی بفرو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لا چیزی جزارتجاع اسلام سیاس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ی که در چند سال گذشته بویژه  مدعی قدرت در تحولات خاورمیانه بو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ه خاطر داشته باشید که کالای بنجلی نظی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فتگوی تمدن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شاید برای اولین بار در یکی از همین جلسات سازمان ملل از سوی خاتمی عرضه شد و دولتهای غربی تحت همین عنوان تلاش کردند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 می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تقویت کنند و جمهوری اسلامی اصلاح شده ای را در مقابل نفرت و بیزاری عمیق مردم ایران از کل حاکمیت اسلامی قرار دهند و برای این رژیم جنایتکار عمری بخ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ی که البته با قدرت گیری جنبش اجتماعی کمونیسم کارگری و حزب ما در راس آن به شکست انج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بعنوان رئیس حکومت آدمکشان در ایران طبعا با حضور و ایراد سخنرانی در جلسه سالانه سازمان ملل سعی می کند که نسخه اسلام سیاسی را در عرصه بین المللی عرضه کند و بویژه در مناقشه اش با دول غربی از منافع جمهوری اسلامی و سهم خواهی اسلام سیاسی در معادلات قدرت به دفاع برخ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یک ویژ گی سفر امسال احمدی نژا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مقایسه با سالهای قبل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ن است که در مناسبات میان دولت آمریکا و جمهوری اسلامی اتفاقات تازه ای روی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طرف با انجام مانورهایی حتی گاه از عادی سازی روابط فی مابین حرف می 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قامات آمریکایی دار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 xml:space="preserve">راههای مختلفی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رای بالا بردن سطح تم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جستجو می کنند و حتی از دایر کردن </w:t>
      </w:r>
      <w:r>
        <w:rPr>
          <w:sz w:val="28"/>
          <w:sz w:val="28"/>
          <w:szCs w:val="28"/>
          <w:rtl w:val="true"/>
        </w:rPr>
        <w:t>دفتر حفاظت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 آمریکا</w:t>
      </w:r>
      <w:r>
        <w:rPr>
          <w:sz w:val="28"/>
          <w:sz w:val="28"/>
          <w:szCs w:val="28"/>
          <w:rtl w:val="true"/>
        </w:rPr>
        <w:t xml:space="preserve"> در ایران صحبت به میان آمده است و از طرف دیگر مقامات جمهوری اسلامی می گویند که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 رابطه ایران و آمریکا همیشگی نیس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صرفنظر از اینکه این حرفها چقدر به گشایش تازه ای در روابط جمهوری اسلامی و دولت آمریکا می انجام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لی قدر مسلم وجود این فضا در سفر امسال احمدی نژاد به نیویورک تاثیر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رحال شرکت در مجمع سالانه سازمان ملل برای هر دو طرف می تواند امکاناتی را برای بده  بستانهای سیاسی فراهم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اید بی جهت نباشد که در آستانه سفر احمدی تژاد به نیویورک پنج </w:t>
      </w:r>
      <w:r>
        <w:rPr>
          <w:sz w:val="28"/>
          <w:sz w:val="28"/>
          <w:szCs w:val="28"/>
          <w:rtl w:val="true"/>
        </w:rPr>
        <w:t xml:space="preserve"> وزير امور خارجه سابق آمريكا اعلام ك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كه آمريكا بايد با ايران مذا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احمدی نژاد رئیس جمهور حکومتی است که امروز دیگر در سطح جهان به زیر پا گذاشتن آشکار حقوق انسان مشهور ا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در مقابل این سفر سیاسی احمدی نژاد چه اعتراضات سیاسی را باید پیش برد و با آن چگونه باید کرد؟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زب کمونیست کارگری ایران در مقابل حضور سران جمهوری اسلامی در خارج سیاست روشن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بنید </w:t>
      </w:r>
      <w:r>
        <w:rPr>
          <w:color w:val="000000"/>
          <w:szCs w:val="28"/>
          <w:rtl w:val="true"/>
          <w:lang w:bidi="fa-IR"/>
        </w:rPr>
        <w:t xml:space="preserve">سالهاست که دولتهای غربی تحت عنوان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دیالوگ</w:t>
      </w:r>
      <w:r>
        <w:rPr>
          <w:color w:val="000000"/>
          <w:szCs w:val="28"/>
          <w:rtl w:val="true"/>
          <w:lang w:bidi="fa-IR"/>
        </w:rPr>
        <w:t xml:space="preserve">"  </w:t>
      </w:r>
      <w:r>
        <w:rPr>
          <w:color w:val="000000"/>
          <w:szCs w:val="28"/>
          <w:rtl w:val="true"/>
          <w:lang w:bidi="fa-IR"/>
        </w:rPr>
        <w:t>تلاش داشته اند که جمهوری اسلامی را تطهیر کنند و فقط با آن جنبه هایی از موجودیتش مخالفت ورزیده اند که با منافع سیاسی و اقتصادی دول غربی در تضاد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ر مقابل این وضعیت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یک سیاست رادیکال و انقلابی هم فعال بوده است که حزب ما پرچمش را با افتخار بدست داشت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 سیاست همان سیاستی است که اجازه نداد کنفرانس برلین به ابزاری برای خریدن عمر بیشتر برای جمهوری اسلامی تبدیل ش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 سیاست همان سیاستی است که در مقابل برنامه های گوناگون برای حفظ نظام جمهوری اسلامی ایستاده است و با صدای بلند اعلام کرده که به دشمنان مردم اجازه ابراز وجود سیاسی و فرهنگی در خارج کشور نمی ده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گر دنیا طور دیگری می بود احمدی نژاد می بایست بعنوان نماینده یک رژیم آدمکش و جنایتکار به محض آنکه پایش را از محدوده حکومت زور و قلدری اش بیرون می گذاشت فورا دستگیر و محاکمه میشد نه اینکه میکرفون در مقابلش قرار دهند و فرش قرمز زیر پایش پهن کنن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سران جمهوری اسلامی باید به جرم جنایت علیه بشریت مورد پیگر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تعقیب و محاکمه قرار گیر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فرارسیدن چنین روزی چندان دور نی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ا این را تضمین می کنیم</w:t>
      </w:r>
      <w:r>
        <w:rPr>
          <w:color w:val="000000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هر گونه نمادی از جمهوری اسلامی در خارج کشور نه فقط مورد اعتراض ماست بلکه ما خواهان آنیم که این رژیم از تمامی مراجع و نهادهای بین المللی بیرون انداخته ش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ه این معنا بحث و سیاست ما فراتر از اعتراض به حضور سران جمهوری اسلامی در خارج کشور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ز نظر ما جامعه جهانی نباید جمهوری اسلامی را بعنوان رژیمی که مردم ایران را نمایندگی می کند برسمیت بشناس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 رژیم اگر نماینده چیزی باشد نماینده سرکوب و کشتار و اعمال محرومیت و فقر به مردم ایران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 رژیم آپارتاید جنسی علیه زنان است و باید همچون رژیم آپارتاید آفریقای جنوبی از هر سو زیر فشار قرار گیرد و در عرصه بین المللی تماما طرد و منزوی ش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همه روابط دیپلماتیک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سیاسی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فرهنگی و نظامی باید با جمهوری اسلامی قطع شود و در همه جا به این رژیم نه گفته شود و به عنوان آن چیزی که واقعا هست یعنی رژیم صد هزار اعدام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زندا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سنگسار و زن ستیز و ضد کودک و ضد انسان و رژیم اعدام نوجوانان شناخته ش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طور قطع هر گونه پیشرفت در اجرای این سیاستی که من اینجا بدان اشاره کردم امر سرنگونی جمهوری اسلامی را سرعت خواهد بخشید</w:t>
      </w:r>
      <w:r>
        <w:rPr>
          <w:color w:val="00000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مشخصا از نیروهای سیاسی پیشرو و انساندوست در آمریکا چه انتظاری دارید؟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بل از هر چیز  انتظار ما این است که این نیروها در اعتراض سیاسی علیه حضوراحمدی نژاد در سازمان ملل با ما همرا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 که می گویم با ما همراه شوند منظور همراهی با جنبش عظیم و رادیکالی است که درایران جریان دارد و حزب ما آن را نمایندگی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ما به احمدی نژاد بخشی از اعتراض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وانان و دانشجویان ایران است که با پرچم آزادی و برابری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سانیت و سوسیالیسم به میدان آمده اند و می خواهند کار این رژیم را یکسر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راهی با این جنبش فقط یک اقدام نوع دوستانه نیست بلکه پاسخ عملی به فضای نا امنی است که نزاع و کشمکش تروریسم اسلامی و میلتیاریسم آمریکا و متحدین غربی اش برای همه مردم جهان بوجود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ما راه حل این اوضاع سرنگونی جمهوری اسلامی به نیروی انقلاب مردم و همراهی جهانیان با جنبش انقلابی و رادیکال مردم ایران برای به زیر کشیدن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پی ایجاد فضایی هستیم که حضور هر یک از سران جمهوری اسلامی در خارج کشور با برپایی تظاهرات و یا صدور بیانیه اعتراضی از سوی سازمانهای کارگری و مدافع حقوق زنان و همه نهادهای انساندوست مواج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تظاری است که ما دار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تشکیلات خارج کشور حزب چه برنامه هایی را در دستور گذاشته ا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ا برای روز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سپتامبر که قرار است احمدی نژاد در سازمان ملل سخنرانی ک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فراخوان تظاهرات داده ایم که از ساعت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صبح به وقت محلی در مقابل مقر سازمان ملل در نیویورک شروع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قای ما در آمریکا و در شرق کانادا در حال تدارک و سازماندهی چنین تظاهرات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ین فرصت استفاده می کنم و بویژه همه ایرانیان مقیم آمریکای شمالی را به شرکت گسترده در تظاهرات علیه جمهوری اسلامی و حضور احمدی نژاد در سازمان ملل فرا می خوا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ئید تا با حضور گسترده خود در این حرکت اعتراضی عرصه را بر جمهوری اسلامی در خارج کشور هر چه بیشتر تنگ کنیم و پیام دیگری از جامعه به اختناق کشیده شده ایران به جهانیان مخابره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 آزا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ی و انسانیت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22:44:00Z</dcterms:created>
  <dc:creator>me</dc:creator>
  <dc:description/>
  <cp:keywords/>
  <dc:language>en-US</dc:language>
  <cp:lastModifiedBy>me</cp:lastModifiedBy>
  <dcterms:modified xsi:type="dcterms:W3CDTF">2008-09-18T02:35:00Z</dcterms:modified>
  <cp:revision>40</cp:revision>
  <dc:subject/>
  <dc:title>سخنرانی امام خمینی در نوفل لوشاتو    </dc:title>
</cp:coreProperties>
</file>