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عتراضات معلمان آغاز می ش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بق اخبار رسیده، معلمان در بسیاری از شهرها خود را برای برگزاری مراسم روز جهانی معلم در روز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مه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اکتب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آماد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نون صنفی معلمان نیز طی اطلاعیه ای اعلام کرده است که تقاضای مجوز راهپیمایی روز جهانی معلم را به </w:t>
      </w:r>
      <w:r>
        <w:rPr>
          <w:sz w:val="28"/>
          <w:sz w:val="28"/>
          <w:szCs w:val="28"/>
          <w:rtl w:val="true"/>
          <w:lang w:bidi="fa-IR"/>
        </w:rPr>
        <w:t>وزارت کشور ارسال</w:t>
      </w:r>
      <w:r>
        <w:rPr>
          <w:sz w:val="28"/>
          <w:sz w:val="28"/>
          <w:szCs w:val="28"/>
          <w:rtl w:val="true"/>
          <w:lang w:bidi="fa-IR"/>
        </w:rPr>
        <w:t xml:space="preserve">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اساس اخبار قبلی کانون صنفی، بسیاری از کانونهای شهرها و استانهای مختلف از جمله یزد، همدان، شیراز، کردستان، مشهد، اصفهان، اردبیل،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رای برگزاری روز جهانی معلم اعلام آمادگی ک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طی سالهای اخیر معلمان بارها به شرایط مشقت بار زندگی خود اعتراض کرده اند و جمهوری اسلامی هربار جواب خواسته های بر حق آنان را با تهدید، زندان و اخراج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ی که سالیانه میلیاردها دلار خرج حوزه های علمیه، اشاعه خرافات و لفت و لیس خودی ها میکند، از تامین ابتدائی ترین نیازهای معلمان خودداری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لغو احکام صادره علیه معلمان و لغو حکم اعدام فرزاد کمانگر و آزادی او، افزایش حقوقها برای یک زندگی انسانی، حل مشکل مسکن و استخدام رسمی معلمان حق التدریس، از جمله خواستهای مهم معلمان سراسر کشور است که تنها با اعتراضات متحدانه و سراسری قابل تحقق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مهر امسال فرصتی است که معلمان در سراسر کشور به میدان بیایند و با قدرت برای تحقق مطالبات بحق خود دور جدیدی از مبارزه را شروع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ات و تجمعات قدرتمند معلمان در سالهای گذشته نقش مهمی در ارتقای مبارزه مردم علیه جمهوری اسلامی و رادیکال شدن مبارزه آزادیخواهانه مردم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از اعتراض و خواست های بحق معلمان قاطعانه دفاع میکند و تمامی کارگران، دانشجویان و دانش آموزان را فرا می خواند با شر کت در اعتراضات معلمان از خواسته های آنان حمایت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شهر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۳۸۷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سپت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3:03:00Z</dcterms:created>
  <dc:creator>wpi</dc:creator>
  <dc:description/>
  <cp:keywords/>
  <dc:language>en-US</dc:language>
  <cp:lastModifiedBy>AK</cp:lastModifiedBy>
  <dcterms:modified xsi:type="dcterms:W3CDTF">2008-09-11T23:03:00Z</dcterms:modified>
  <cp:revision>2</cp:revision>
  <dc:subject/>
  <dc:title>wpi</dc:title>
</cp:coreProperties>
</file>