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ق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40"/>
          <w:szCs w:val="40"/>
          <w:lang w:val="en-US" w:bidi="fa-IR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تعرض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دولتها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ارتجاع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نیروها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سازم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مجاهدی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محکو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bidi="fa-IR"/>
        </w:rPr>
        <w:t>است</w:t>
      </w:r>
      <w:r>
        <w:rPr>
          <w:rFonts w:cs="Times New Roman"/>
          <w:b/>
          <w:bCs/>
          <w:sz w:val="40"/>
          <w:szCs w:val="40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  <w:lang w:val="en-US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تلویز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ب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عراق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ا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تقد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ل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FF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رک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ص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ریب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ط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ز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طر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فاظ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ص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ن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ا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ظی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ئ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میخو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پناه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Times New Roman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نیست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پناه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اه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ف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ُ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ور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اه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پذیر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ِشا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وا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اک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و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حتما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ریح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وی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و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ثانی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ا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ی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شناس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ص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فق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َ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س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بتدائ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معیار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Times New Roman"/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ج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أ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ایج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گرد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ند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گرد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صم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نظی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ید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تر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جا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ن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ذ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ب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رس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ضا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color w:val="FF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ق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د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ق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لی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ل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دو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ش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تیشِ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ب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ئو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FF0000"/>
          <w:sz w:val="28"/>
          <w:szCs w:val="28"/>
          <w:lang w:val="en-US" w:bidi="fa-IR"/>
        </w:rPr>
      </w:pPr>
      <w:r>
        <w:rPr>
          <w:rFonts w:cs="Calibri"/>
          <w:color w:val="FF0000"/>
          <w:sz w:val="28"/>
          <w:szCs w:val="28"/>
          <w:rtl w:val="true"/>
          <w:lang w:val="en-US" w:bidi="fa-IR"/>
        </w:rPr>
        <w:t xml:space="preserve">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خب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ظاهر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ُ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..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ل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ابط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خ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ُ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ن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ظل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Cs w:val="28"/>
          <w:rtl w:val="true"/>
          <w:lang w:val="en-US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>)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رف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دف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ام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ن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ی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فر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ندسی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ح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عنو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ـ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اف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عا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ده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ج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یس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گ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یاست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ستا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پوزیسیونِ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داخت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پنا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وا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صغر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م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کردید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>متشکرم</w:t>
      </w:r>
      <w:r>
        <w:rPr>
          <w:rFonts w:cs="Times New Roman"/>
          <w:sz w:val="28"/>
          <w:szCs w:val="28"/>
          <w:rtl w:val="true"/>
          <w:lang w:val="en-US" w:bidi="fa-IR"/>
        </w:rPr>
        <w:t xml:space="preserve">.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…ØµØ§Ø­Ø¨Ù‡ Ø­Ù…ÛŒØ¯ØŒ Ù…Ø¬Ø§Ù‡Ø¯ÛŒÙ† 1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52:00Z</dcterms:created>
  <dc:creator>HP DEMO</dc:creator>
  <dc:description/>
  <cp:keywords/>
  <dc:language>en-US</dc:language>
  <cp:lastModifiedBy>me</cp:lastModifiedBy>
  <dcterms:modified xsi:type="dcterms:W3CDTF">2008-09-11T18:18:00Z</dcterms:modified>
  <cp:revision>19</cp:revision>
  <dc:subject/>
  <dc:title/>
</cp:coreProperties>
</file>