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ظاهرات و تجمع </w:t>
      </w:r>
      <w:r>
        <w:rPr>
          <w:b/>
          <w:b/>
          <w:bCs/>
          <w:sz w:val="28"/>
          <w:sz w:val="28"/>
          <w:szCs w:val="28"/>
          <w:lang w:bidi="fa-IR"/>
        </w:rPr>
        <w:t>٧٠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نفر از كارگران لوله سازي خوزستا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كارگران لوله سازي خوزستان در ادامه اعتراضات و مبارزات خود براي گرفتن دستمزدهاي پرداخت نشده خود امروز دست به راهپيمايي در مركز شهر 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نا به گزارش رسيده به حزب كمونيست كارگري كارگران اين شركت از ساعت نه صبح امروز يكشنبه </w:t>
      </w:r>
      <w:r>
        <w:rPr>
          <w:lang w:bidi="fa-IR"/>
        </w:rPr>
        <w:t>١٧</w:t>
      </w:r>
      <w:r>
        <w:rPr>
          <w:rtl w:val="true"/>
          <w:lang w:bidi="fa-IR"/>
        </w:rPr>
        <w:t xml:space="preserve"> شهريور در خيابان نادري تجمع كردند و از آنجا به طرف خيابان طالقاني كه محل دفتر شركت لوله سازي است راهپيمايي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شمار كارگران تظاهر كننده ابتدا حدود </w:t>
      </w:r>
      <w:r>
        <w:rPr>
          <w:lang w:bidi="fa-IR"/>
        </w:rPr>
        <w:t>٣٠٠</w:t>
      </w:r>
      <w:r>
        <w:rPr>
          <w:rtl w:val="true"/>
          <w:lang w:bidi="fa-IR"/>
        </w:rPr>
        <w:t xml:space="preserve"> نفر بود و در حين راهپمايي با پيوستن تدريجي ساير كارگران اين شركت، به </w:t>
      </w:r>
      <w:r>
        <w:rPr>
          <w:lang w:bidi="fa-IR"/>
        </w:rPr>
        <w:t>٧٠٠</w:t>
      </w:r>
      <w:r>
        <w:rPr>
          <w:rtl w:val="true"/>
          <w:lang w:bidi="fa-IR"/>
        </w:rPr>
        <w:t xml:space="preserve"> نفر رس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كارگران در مقابل ساختمان </w:t>
      </w:r>
      <w:r>
        <w:rPr>
          <w:lang w:bidi="fa-IR"/>
        </w:rPr>
        <w:t>١٠٠١</w:t>
      </w:r>
      <w:r>
        <w:rPr>
          <w:rtl w:val="true"/>
          <w:lang w:bidi="fa-IR"/>
        </w:rPr>
        <w:t xml:space="preserve"> كه محل دفتر شركت است تجمع كردند و با شعار دادن خواستهاي خودرا فرياد 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كارگران شعار ميدادن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پاسخ ما را بدهيد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رگ بر ظالم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ازم پول مارو خوردن، كارگرا گشنه مردن</w:t>
      </w:r>
      <w:r>
        <w:rPr>
          <w:rtl w:val="true"/>
          <w:lang w:bidi="fa-IR"/>
        </w:rPr>
        <w:t xml:space="preserve">". </w:t>
      </w:r>
      <w:r>
        <w:rPr>
          <w:rtl w:val="true"/>
          <w:lang w:bidi="fa-IR"/>
        </w:rPr>
        <w:t>شماري از خانواده هاي كارگران نيز در تجمع اعتراضي روز يكشنبه شركت 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يروهاي انتظامي كارگران را محاصره كرده بودند و مانع پيوستن مردم به آنها مي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كي از همسران كارگران كه مشغول فيلمبرداري از صحنه اعتراض بود مورد حمله نيروهاي انتظامي قرار گرفت و مامورين جمهوري اسلامي دوربين اورا 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حمله با اعتراض شديد كارگران مواجه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ياري از مردم در پياده روهاي اطراف تجمع كرده بودند و با تكان دست و ابراز حمايت، همبستگي خودرا با كارگران نشان مي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ادامه تجمع و شعار دادن كارگران، وكيل مدير شركت و يك سرهنگ فرمانده نيروهاي انتظامي به ميان كارگران آمدند و قول دادند تا دو روز ديگر طلبهاي كارگران پرداخت خواهد شد و اعلام كردند كه مديريت ادامه كاري كارخانه و اشتغال كارگران را تضمين خواهد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گران اعلام كردند كه اگر اين وعده ها عملي نشود دوباره در ابعاد گسترده تر دست به تجمع و اعتراض خواهند زد و به تجمع خود پايان دا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کارگران قراردادي لوله سازي خوزستان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 ماه و کارگران رسمي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 ماه است كه دستمزد نگرف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 به اين گزارش مديريت شركت با خواست بازنشستگي دويست نفر از کارگران اين شرکت که در سن بازنشستگي هست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وافقت نکرده است و اين موضوع نيز مورد اعتراض كارگران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ارگران لوله سازي اهواز تا کنون به اشکال مختلف به وضعيت ناروشن کار خود و عقب افتادن دستمزدهايشان اعتراض کرده اند</w:t>
      </w:r>
      <w:r>
        <w:rPr>
          <w:rtl w:val="true"/>
        </w:rPr>
        <w:t xml:space="preserve">. </w:t>
      </w:r>
      <w:r>
        <w:rPr>
          <w:rtl w:val="true"/>
        </w:rPr>
        <w:t>به مقامات مختلف دولتي از جمله وزير صنايع و معادن و استاندار و احمدي نژاد و غيره نامه داده اند و لي هيچگونه پاسخي نگرفته اند</w:t>
      </w:r>
      <w:r>
        <w:rPr>
          <w:rtl w:val="true"/>
        </w:rPr>
        <w:t xml:space="preserve">. </w:t>
      </w:r>
      <w:r>
        <w:rPr>
          <w:rtl w:val="true"/>
        </w:rPr>
        <w:t>هم اکنون دو ماه است که کارخانه به حالت نيمه تعطيل در آمده است و کارگران نگران از دست دادن کار خود هستند</w:t>
      </w:r>
      <w:r>
        <w:rPr>
          <w:rtl w:val="true"/>
        </w:rPr>
        <w:t xml:space="preserve">. </w:t>
      </w:r>
      <w:r>
        <w:rPr>
          <w:rtl w:val="true"/>
        </w:rPr>
        <w:t>کارگران خواهان دستمزد هاي پرداخت نشده خود و راه اندازي کارخانه هستند</w:t>
      </w:r>
      <w:r>
        <w:rPr>
          <w:rtl w:val="true"/>
        </w:rPr>
        <w:t xml:space="preserve">. </w:t>
      </w:r>
      <w:r>
        <w:rPr>
          <w:rtl w:val="true"/>
        </w:rPr>
        <w:t>حدود دو سال است که حتي عيدي سالانه کارگران پرداخت نشده است</w:t>
      </w:r>
      <w:r>
        <w:rPr>
          <w:rtl w:val="true"/>
        </w:rPr>
        <w:t xml:space="preserve">. </w:t>
      </w:r>
      <w:r>
        <w:rPr>
          <w:rtl w:val="true"/>
        </w:rPr>
        <w:t>کارگران ميگويند که بدليل اينکه حقوقهايشان پرداخت نشده است حتي نتوانسته اند فرزاندانشان را در مدرسه ثبت نام کنند</w:t>
      </w:r>
      <w:r>
        <w:rPr>
          <w:rtl w:val="true"/>
        </w:rPr>
        <w:t xml:space="preserve">. </w:t>
      </w:r>
      <w:r>
        <w:rPr>
          <w:rtl w:val="true"/>
        </w:rPr>
        <w:t>کارگران اعلام کرده اند که تا وقتي به خواستهايشان پاسخ داده نشود به اعتراضشان ادامه خواهند دا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زب كمونيست كارگري از خواستها و اعتراضات كارگران لوله سازي خوزستان قاطعانه حمايت ميكند و از همه كارگران و مردم بويژه مردم اهواز ميخواهد كه فعالانه از مبارزات كارگران پشتيباني كنند</w:t>
      </w:r>
      <w:r>
        <w:rPr>
          <w:rtl w:val="true"/>
        </w:rPr>
        <w:t xml:space="preserve">. </w:t>
      </w:r>
      <w:r>
        <w:rPr>
          <w:rtl w:val="true"/>
        </w:rPr>
        <w:t>نپرداختن دستمزد كارگران كه فشار زيادي را بر خانواده هاي كارگري گذاشته است يك عمل جنايتكارانه است و رسما جرم محسوب ميشود</w:t>
      </w:r>
      <w:r>
        <w:rPr>
          <w:rtl w:val="true"/>
        </w:rPr>
        <w:t xml:space="preserve">. </w:t>
      </w:r>
      <w:r>
        <w:rPr>
          <w:rtl w:val="true"/>
        </w:rPr>
        <w:t>حزب از كارگران لوله سازي خوزستان ميخواهد كه به اعتراضات خود ادامه دهند و از هم اكنون با تشكيل مجمع عمومي با شركت همه كارگران، قول و قرار چگونگي ادامه مبارزه در صورت عملي نشدن وعده هاي مديريت را بگذارند</w:t>
      </w:r>
      <w:r>
        <w:rPr>
          <w:rtl w:val="true"/>
        </w:rPr>
        <w:t xml:space="preserve">. </w:t>
      </w:r>
      <w:r>
        <w:rPr>
          <w:rtl w:val="true"/>
        </w:rPr>
        <w:t>با حفظ اتحاد و فضاي اعتراض و تجمع همه كارگران و شركت وسيع خانواده هاي كارگري است كه ميتوان مديريت و مقامات حكومت را ناچار به گردن گذاشتن به خواستهاي كارگران ك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آزادي برابري حكومت كارگ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/>
        <w:t>١٧</w:t>
      </w:r>
      <w:r>
        <w:rPr>
          <w:rtl w:val="true"/>
        </w:rPr>
        <w:t xml:space="preserve"> شهريور </w:t>
      </w:r>
      <w:r>
        <w:rPr/>
        <w:t>١٣٨٧</w:t>
      </w:r>
      <w:r>
        <w:rPr>
          <w:rtl w:val="true"/>
        </w:rPr>
        <w:t>-</w:t>
      </w:r>
      <w:r>
        <w:rPr/>
        <w:t>٧</w:t>
      </w:r>
      <w:r>
        <w:rPr>
          <w:rtl w:val="true"/>
        </w:rPr>
        <w:t xml:space="preserve"> سپتامبر </w:t>
      </w:r>
      <w:r>
        <w:rPr/>
        <w:t>٢٠٠٨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2:02:00Z</dcterms:created>
  <dc:creator>wpi</dc:creator>
  <dc:description/>
  <cp:keywords/>
  <dc:language>en-US</dc:language>
  <cp:lastModifiedBy>kaze</cp:lastModifiedBy>
  <dcterms:modified xsi:type="dcterms:W3CDTF">2008-09-07T22:14:00Z</dcterms:modified>
  <cp:revision>4</cp:revision>
  <dc:subject/>
  <dc:title>wpi</dc:title>
</cp:coreProperties>
</file>