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به حزب بپیوندید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firstLine="708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پیام حمید تقوائی بمناسبت آغاز سال تحصیل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 سال تحصیلی آغاز دور تازه ای از مبارز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بارزه علیه دخالت مذهب در سیستم آموزشی، اعتراض علیه آپارتاید و جداسازی جنسی در دانشگاهها و در جامعه، مبارزه برای آزادی دانشجویان و معلمین در بند و برای آزادی  کل زندانیان سیاسی، و اعتراض علیه فقر و گرانی و سرکوب و بیحقوقی که در جامعه بیداد می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میلیونها دانش آموز و دانشجو و معلم  قدم به میدان میگذارند تا  کیفرخواست کل مردم علیه جمهوری اسلامی را با صدای بلند اعلام کنند و مانند هر سال  پرچم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زادی  برابری و هویت انسان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 در برابر حکومت غارت و جنایت جمهوری اسلامی بر افراز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 نسل جوان  انعکاس  اعتراض کل جامعه 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اکثریت عظیم مردم حکومت اسلامی را نمیخوا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ات و اعتصابات رو به گسترش کارگران، مقاومت وقفه ناپذیر زنان علیه آپارتاید جنسی و قوانین بغایت ارتجاعی و ضد زن، و کلا اعتراض بخشهای مختلف جامعه در برابر فقر و فلاکت و گرانی و سرکوب  را میتوان در یک شعار و خواست واحد بیان و اعلام کرد</w:t>
      </w:r>
      <w:r>
        <w:rPr>
          <w:sz w:val="28"/>
          <w:szCs w:val="28"/>
          <w:rtl w:val="true"/>
          <w:lang w:val="en-US" w:bidi="fa-IR"/>
        </w:rPr>
        <w:t>: "</w:t>
      </w:r>
      <w:r>
        <w:rPr>
          <w:sz w:val="28"/>
          <w:sz w:val="28"/>
          <w:szCs w:val="28"/>
          <w:rtl w:val="true"/>
          <w:lang w:val="en-US" w:bidi="fa-IR"/>
        </w:rPr>
        <w:t>حکومت اسلامی نمیخواهیم، نمیخواهیم</w:t>
      </w:r>
      <w:r>
        <w:rPr>
          <w:sz w:val="28"/>
          <w:szCs w:val="28"/>
          <w:rtl w:val="true"/>
          <w:lang w:val="en-US" w:bidi="fa-IR"/>
        </w:rPr>
        <w:t xml:space="preserve">"!  </w:t>
      </w:r>
      <w:r>
        <w:rPr>
          <w:sz w:val="28"/>
          <w:sz w:val="28"/>
          <w:szCs w:val="28"/>
          <w:rtl w:val="true"/>
          <w:lang w:val="en-US" w:bidi="fa-IR"/>
        </w:rPr>
        <w:t>جنبش اعتراضی جوانان و دانشجویان این خواست عمیق توده های مردم را نمایندگی میکن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بازگشائی مدارس زنگ تعرض مجدد این جنبش با قدرت و وسعتی بیش از گذشته 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شجویان، معلمین، دانش آموزان</w:t>
      </w:r>
      <w:r>
        <w:rPr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پیشروی و پیروزی مبارزات مردم علیه حکومت اسلامی و مصائبی که به مردم تحمیل کرده است بدون حضور قدرتمند  و رهبری یک حزب سیاسی رادیکال و پیگیر که خواست عمیق مردم برای رهائی از شر جمهوری اسلامی را نمایندگی کند ممکن 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حزب وجود دار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این حزب، حزب کمونیست کارگری است</w:t>
      </w:r>
      <w:r>
        <w:rPr>
          <w:sz w:val="28"/>
          <w:szCs w:val="28"/>
          <w:rtl w:val="true"/>
          <w:lang w:val="en-US" w:bidi="fa-IR"/>
        </w:rPr>
        <w:t xml:space="preserve">!  </w:t>
      </w:r>
      <w:r>
        <w:rPr>
          <w:sz w:val="28"/>
          <w:sz w:val="28"/>
          <w:szCs w:val="28"/>
          <w:rtl w:val="true"/>
          <w:lang w:val="en-US" w:bidi="fa-IR"/>
        </w:rPr>
        <w:t xml:space="preserve">حزب کمونیست کارگری نماینده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 xml:space="preserve">عمیق مردم به حکومت و نظام  ضد انسانی موجود  و حزب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آزادی، برابری، هویت انسان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ول سیاستهای این حزب گرد بیائید و به صفوف این حزب بپیوندید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جمهوری اسلامی در یک بحران لاعلاج اقتصادی و سیاسی و اجتماعی دست و پا میزند، اما بدون تعرض سیاسی مردم خلاصی از شر این  حکومت ضد انسانی ممکن 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چه میتواند توده مردم را علیه این حکومت متحد کند، بسیج کند و به حرکت درآورد سیاستهای شفاف و روشن در نقد و اعتراض رادیکال و ریشه ای به کلیت رژیم موجود و دفاع پیگیر از انسان و انسانیت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 کمونیست کارگری به اعتبار برنامه یک دنیای بهتر و به اعتبار کل مواضع و عملکرد و کارنامه اش  پرچمدار این سیاستها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حزب، حزب شما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 حزب خود بپیوندید و شعارها و سیاستها و رهنمودهای آنرا راهنمای مبارازت و فعالیتهای خود قرار بدهی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به امید یکسال پر تحرک و فعال و پیروزمند علیه حکومت اسلامی</w:t>
      </w:r>
      <w:r>
        <w:rPr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زنده باد سوسیالیسم</w:t>
      </w:r>
      <w:r>
        <w:rPr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۲۱</w:t>
      </w:r>
      <w:r>
        <w:rPr>
          <w:sz w:val="28"/>
          <w:sz w:val="28"/>
          <w:szCs w:val="28"/>
          <w:rtl w:val="true"/>
          <w:lang w:val="en-US" w:bidi="fa-IR"/>
        </w:rPr>
        <w:t xml:space="preserve"> شهریور </w:t>
      </w:r>
      <w:r>
        <w:rPr>
          <w:sz w:val="28"/>
          <w:sz w:val="28"/>
          <w:szCs w:val="28"/>
          <w:lang w:val="en-US" w:bidi="fa-IR"/>
        </w:rPr>
        <w:t>۱۳۸۷</w:t>
      </w:r>
      <w:r>
        <w:rPr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sz w:val="28"/>
          <w:sz w:val="28"/>
          <w:szCs w:val="28"/>
          <w:lang w:val="en-US" w:bidi="fa-IR"/>
        </w:rPr>
        <w:t>۱۱</w:t>
      </w:r>
      <w:r>
        <w:rPr>
          <w:sz w:val="28"/>
          <w:sz w:val="28"/>
          <w:szCs w:val="28"/>
          <w:rtl w:val="true"/>
          <w:lang w:val="en-US" w:bidi="fa-IR"/>
        </w:rPr>
        <w:t xml:space="preserve"> سپتامبر </w:t>
      </w:r>
      <w:r>
        <w:rPr>
          <w:sz w:val="28"/>
          <w:sz w:val="28"/>
          <w:szCs w:val="28"/>
          <w:lang w:val="en-US"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1:00Z</dcterms:created>
  <dc:creator>admin</dc:creator>
  <dc:description/>
  <cp:keywords/>
  <dc:language>en-US</dc:language>
  <cp:lastModifiedBy>me</cp:lastModifiedBy>
  <dcterms:modified xsi:type="dcterms:W3CDTF">2008-09-11T22:23:00Z</dcterms:modified>
  <cp:revision>14</cp:revision>
  <dc:subject/>
  <dc:title>این متن را ناصر احمدی پیاده و تایپ کرده است</dc:title>
</cp:coreProperties>
</file>