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طلاعیه درمورد تحویل اردوگاه مجاهدین به دولت عراق 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رنوشت نيروهای سازمان مجاهدين خلق مستقر در قرارگاه اشرف عراق از هفته گذشته تغيير کرده و اکنون نيروهای اين سازمان در معرض خطر تحويل به جمهوری اسلامی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ترل اين قرارگاه که از زمان اشغال عراق در دست نيروهای ارتش آمريکا بود اکنون به دولت عراق واگذا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ین به نظر میرسد دولتهای آمريکا و عراق و جمهوری اسلامی بر سر سرنوشت اعضای مجاهدين در عراق دست به معامله کثیفی زده اند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 احتمال وجود دارد که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آنها  را بدست جلادان رژيم اسلامی بسپا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خراج نيروهای مجاهدين از عراق از همان ابتدای اشغال عراق در دستور حاکمان عراق بوده است و دولت نوری مالکی برای عملی کردن اين سياست تلاش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مالکی در اواسط ماه ژوئن امسال طی دستوری هرگونه ارتباط با سازمان مجاهدين را ممنوع کرد و از ارتش آمريکا خواست که محافظت از نيروهای مجاهدين را متوقف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گفته سفير جمهوری اسلامی در عراق، دولت عراق حدود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ماه پيش تصويب کرده که طی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اه نيروهای مجاهدين را از عراق اخراج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يست کارگری هرگونه بند و بست و معامله بر سر سرنوشت مجاهدين و هر نوع اعمال فشار بر نیروهای این سازمان که در خاک عراق بعنوان اسیر جنگی به آنها برخورد میشود را قویا محکوم ميکن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هيچ نوع اختلاف سياسی با سازمان مجاهدين و نقش سياستهای رهبری مجاهدين در ایجاد مخمصه کنونی، که ما قبلا درباره آن هشدار داده ايم، نبايد بر تلاش برای جلوگيری از تحويل اعضای مجاهدين به جمهوری اسلامی و دست اندازی دولت عراق و باندهای وابسته به جمهوری اسلامی به سرنوشت آنها سايه بي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تقل از سیاست های فرقه ای و باند سیاهی سازمان مجاهدين، باید درمقابل خطری که جان اعضای این سازمان را تهدید میکند دست به اعتراض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اجازه داد که با مجاهدين همچون اسيران جنگی معامل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ضای سازمان مجاهدين، بعنوان اپوزيسيون جمهوری اسلامی، بايد از طرف سازمان ملل و دولتهای پناهنده پذير بعنوان پناهنده سياسی پذيرفته شوند و به هرکشوری که مایلند منتقل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يست کارگری برای جلوگيری از معامله بر سر نيروهای اپوزيسيون، برای ممانعت از تحویل احتمالی آنها به جمهوری اسلامی و برای نجات اعضای سازمان مجاهدین که در چنگال نیروهای ارتجاعی در عراق گرفتار آمده اند با تمام قوا تلاش ميکند و همه احزاب و سازمانهای مترقی و انساندوست را فرامیخواند که برای نجات اعضای سازمان مجاهدين تلاش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يست کارگری اي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شهريور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rtl w:val="true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r>
      <w:rPr>
        <w:sz w:val="20"/>
        <w:sz w:val="20"/>
        <w:szCs w:val="20"/>
        <w:rtl w:val="true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>0046- 8 6489716</w:t>
    </w:r>
    <w:r>
      <w:rPr>
        <w:b/>
        <w:bCs/>
        <w:sz w:val="20"/>
        <w:szCs w:val="20"/>
        <w:rtl w:val="true"/>
        <w:lang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jc w:val="both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3:16:00Z</dcterms:created>
  <dc:creator>wpi</dc:creator>
  <dc:description/>
  <cp:keywords/>
  <dc:language>en-US</dc:language>
  <cp:lastModifiedBy>AK</cp:lastModifiedBy>
  <dcterms:modified xsi:type="dcterms:W3CDTF">2008-09-11T23:16:00Z</dcterms:modified>
  <cp:revision>2</cp:revision>
  <dc:subject/>
  <dc:title>wpi</dc:title>
</cp:coreProperties>
</file>