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۶۰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حاشیه رویداده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یوان جاوی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رجیف یک خدا شناس اسلامی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رهان امام جمعه مه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شان مثل همه مفتخورهای مرتجع اسلامی تا دهان باز می کند بوی تعفن کلامش حال مردم را بهم می 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لبته با همین ارجیف گوئی اش مثل همه خداشناسهای تیر خلاص زن در حکومت اسلامی دارد حساب بانکی اش را انباشته تر می کن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مام جمعه مهریز با دریدگی همه مدافعین حکومت اسلامی به زن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دحجاب و بی حجا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وهین می کند و می 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هم اکنون زنان بد حجاب که مانند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لان دار هستند در جامعه فراوانند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نم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 میده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ردم مه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تحمّل</w:t>
      </w:r>
      <w:r>
        <w:rPr>
          <w:sz w:val="28"/>
          <w:sz w:val="28"/>
          <w:szCs w:val="28"/>
          <w:rtl w:val="true"/>
          <w:lang w:bidi="fa-IR"/>
        </w:rPr>
        <w:t xml:space="preserve"> وجود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خانم مانتو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را در شهرشان ندارند و دانشگا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ه بخواهد خانم مانتو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را راه بدهد ن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وهم اکنون پوشش لباس و وضع ظاه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ه بع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خانمها و دختران </w:t>
      </w:r>
      <w:r>
        <w:rPr>
          <w:sz w:val="28"/>
          <w:sz w:val="28"/>
          <w:szCs w:val="28"/>
          <w:rtl w:val="true"/>
          <w:lang w:bidi="fa-IR"/>
        </w:rPr>
        <w:t xml:space="preserve">دارند </w:t>
      </w:r>
      <w:r>
        <w:rPr>
          <w:sz w:val="28"/>
          <w:sz w:val="28"/>
          <w:szCs w:val="28"/>
          <w:rtl w:val="true"/>
          <w:lang w:bidi="fa-IR"/>
        </w:rPr>
        <w:t>از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حجا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د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د ایشان معلو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شهر مهریز که بظاهر در کنترل جانیان اسلامی است زنانی هستند که به ریش آخوند و اسلام می خندند و به قوانین عهد بوقش دهن کجی م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س این امام جمعه هم مثل همه گله های رژیم اسلامی از اینجا ناشی م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ترس از حضور زنانی که حجاب اسلامی را پس زده اند نبود این آخوند حقیر مجبور نبود هشدار بدهد و خط و نشان بک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لا که از زبان مردم مهریز حرف زده است وقتش هست که جوانان و مردم این شهر نیز همچون جوانان آریاشهر جواب در خور این دلقک اسلامی را ب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چه حکومت اسلامی  نمی خواهیم  به هزار زبان به گوش ایشان و همه اعوان و انصار رژیم رسیده است اما باز هم  باید این پیام را به روش آریا شهری ها به گوششان رسا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سال است این جماعت برای زنان خط و نشان می کشند و نه تنها با زبان ویژه آخوندی به زنان توهین می کنند بلکه تا زورشان رسیده در خیابان و مدرسه و دانشگاه و محل کار یک آپارتاید فاشیستی اسلامی را به زنان تحمیل کرده اند، به شلاقشان بسته اند، و 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مدن اسلا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 چیزی جزء تیغ و اسید و شلاق نیست به جنگ زنان رفته اند اما دست از پا درازتر به نقطه صفر برگ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روز به قدرت رسیدنشان مردم به حکومت اسلامی متوهم بودند و فکر می کردند بهرحال بعد ار شکست دیکتاتوری شاه نفسی به راحتی خواهند کشید و شاید یادشان رفته بود که اینها پیش از به قدرت رسیدن هم سینما و رادیو تلویزیون را حرام اعلام کرده بودند، امروز دیگر با پوست و گوشت خود طعم تلخ مذهب در قدرت را چشیده ا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همین مرتجع می 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خدا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ورد</w:t>
      </w:r>
      <w:r>
        <w:rPr>
          <w:sz w:val="28"/>
          <w:sz w:val="28"/>
          <w:szCs w:val="28"/>
          <w:rtl w:val="true"/>
          <w:lang w:bidi="fa-IR"/>
        </w:rPr>
        <w:t xml:space="preserve"> رو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که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ناکس بخواهد درمه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 xml:space="preserve"> بزند و دخت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شهر مذه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درت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الن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 xml:space="preserve"> به دست هم بدهد وبه دنبال آن نامه ها و تلفن ها رد و بدل بش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 چند تا همینجا جواب این مزخرفات عهد بوق را جوانان با موزیک های زیر زمینی و دست رد زدن به سینه اسلام داده اند اما لازم و حیاتی است یک قدم اساسی دیگر بر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پیوستن به حزب کمونیست کارگری انقلاب علیه ارتجاع اسلامی را تسهیل کنند و آزاد و رها شوند</w:t>
      </w:r>
      <w:r>
        <w:rPr>
          <w:sz w:val="28"/>
          <w:szCs w:val="28"/>
          <w:lang w:bidi="fa-IR"/>
        </w:rPr>
        <w:t>.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23:02:00Z</dcterms:created>
  <dc:creator>D620</dc:creator>
  <dc:description/>
  <cp:keywords/>
  <dc:language>en-US</dc:language>
  <cp:lastModifiedBy>me</cp:lastModifiedBy>
  <dcterms:modified xsi:type="dcterms:W3CDTF">2008-09-04T21:32:00Z</dcterms:modified>
  <cp:revision>17</cp:revision>
  <dc:subject/>
  <dc:title>اظهارات امام جمعه مهریز درخصوص زنان بی حجاب </dc:title>
</cp:coreProperties>
</file>