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مصاف برای برگزاری مراسم گرامیداشت جانباختگان در خاوران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روز جمعه هشتم شهریور ماه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ر بیستمین سالگرد اعدام دسته جمعی زندانیان سیاسی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رژیم اسلامی برای جلوگیری از برگزاری مراسم گرامیداشت یاد جانباختگ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اراذل و اوباش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س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خود را بکار گرفت تا بر مردمی که عزم کرده بودند در این روز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بر مزار عزیزان خود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ر خاوران گرد هم آیند، راه را ببند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به گفته شاهدان عینی و گزارشات ارسالی، خانواده های جانباختگان و مردم آزاده، از چهار گوشه تهران به سمت خاوران حرکت کردند که در آنجا با مانع و سد نیروهای رژیم مواجه شد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گفته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یش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بیش از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٣٠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نفر از نیروهای انتظامی و اطلاع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ر اطراف خاوران مستقر شده بودند تا نگذارند که خانواده های جانباخته و مردم آزادیخواه خود را به خاوران برسان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راذل و اوباش مسلح رژیم وحشیانه به اتومبیل هائی که خود را به حوالی خاوران رسانده بودند، حمله کردند و با باتوم شیشه ماشین ها و پلاک آنها را کند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ر جریان این یورش چند نفر مجروح و چند نفر دستگیر شد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پس از آن كه حاضرين دريافتند به علت لشگركشی نظامی امكان ورود به گلزار و برگزاري مراسم وجود ندارد، جاده خاوران را با گلهای سرخ گلباران كردند و تصمیم گرفتند مراسم را بر مزار جانباختگان دوران استبداد شاه در قطعه </w:t>
      </w:r>
      <w:r>
        <w:rPr>
          <w:rFonts w:ascii="Times New Roman" w:hAnsi="Times New Roman" w:cs="Times New Roman"/>
          <w:sz w:val="24"/>
          <w:sz w:val="24"/>
          <w:szCs w:val="24"/>
        </w:rPr>
        <w:t>٣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هشت زهرا برگزار کنن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پس در آنجا گرد هم آمدند و با گلباران كردن قطعه </w:t>
      </w:r>
      <w:r>
        <w:rPr>
          <w:rFonts w:ascii="Times New Roman" w:hAnsi="Times New Roman" w:cs="Times New Roman"/>
          <w:sz w:val="24"/>
          <w:sz w:val="24"/>
          <w:szCs w:val="24"/>
        </w:rPr>
        <w:t>٣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 و  قرار دادن عكس تعدادی از عزیزان خود و خواندن سرود، ياد و خاطره جانباختگان را گرامی داشتن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ر سالهای اخیر خاوران به یک معنا منعکس کننده اوضاع جامعه و آیینه شفافی برای دیدن تصمیم سیاسی مردم برای سرنگونی رژیم اسلامی بوده است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جمع در خاوران کیفرخواست مردم برای محاکمه سران رژیم بجرم جنایت و آدمکشی را در جامعه فعال نگه داشته است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ردهمایی در خاوران عزم مردمی را بنمایش میگذارد که خواهان روشن شدن کل زوایای این جنایت سیاه و فراموش نشدنی هستند، میخواهند با انداختن نورافکن بر گورهای دسته جمع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معنای حکومت اسلامی را به جهانیان نشان دهند و اجازه ندهند حکومت اسلامی و کل دار و دسته های آدمکش آن، فرصت تکرار یک جنایت سبعانه دیگر را پیدا کن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قرق نظامی خاوران، وحشت رژیم اسلامی و رعشه مرگ آنرا بنمایش گذاشت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رد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طبق تجربه هرساله میدانست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که اوباشان و چاقوکشان اسلامی مزاحم آنها میشوند اما علیرغم این، مصمم بطرف خاوران حرکت نمودند و جمهوری اسلامی را به مصاف طلبید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ین مصاف، نوید دهنده تصویر بزرگتری است که فردا مردم در صفوف میلیونی آوار عمارت جنایت حکومت اسلامی را بر سر سرانش خراب خواهند نم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v-SE"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حزب کمونیست کارگری بار دیگر به تمامی خانواده های جانباختگان و همه مردم شریف و آزادیخواهی که برای برگزاری مراسم بزرگداشت جانباختگان تلاش کردند، درود میفرست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روزی که سران و دست اندرکاران حکومت جنایت اسلامی در دادگاه مردم به محاکمه کشیده شوند دور نیست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sv-SE" w:bidi="fa-IR"/>
        </w:rPr>
        <w:t>گرامی باد یاد جانباختگان راه آزادی و سوسیالیسم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sv-SE" w:bidi="fa-IR"/>
        </w:rPr>
        <w:t>مرگ بر جمهوری اسلام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sv-SE" w:bidi="fa-IR"/>
        </w:rPr>
        <w:t>زنده باد جمهوری سوسیالیست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sz w:val="24"/>
          <w:sz w:val="24"/>
          <w:szCs w:val="24"/>
          <w:lang w:val="sv-SE" w:bidi="fa-IR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sv-SE" w:bidi="fa-IR"/>
        </w:rPr>
        <w:t xml:space="preserve"> شهریور </w:t>
      </w:r>
      <w:r>
        <w:rPr>
          <w:rFonts w:ascii="Times New Roman" w:hAnsi="Times New Roman" w:cs="Times New Roman"/>
          <w:sz w:val="24"/>
          <w:sz w:val="24"/>
          <w:szCs w:val="24"/>
          <w:lang w:val="sv-SE" w:bidi="fa-IR"/>
        </w:rPr>
        <w:t>١٣٨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sv-SE" w:bidi="fa-IR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lang w:val="sv-SE" w:bidi="fa-IR"/>
        </w:rPr>
        <w:t>٣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sv-SE" w:bidi="fa-IR"/>
        </w:rPr>
        <w:t xml:space="preserve"> اوت </w:t>
      </w:r>
      <w:r>
        <w:rPr>
          <w:rFonts w:ascii="Times New Roman" w:hAnsi="Times New Roman" w:cs="Times New Roman"/>
          <w:sz w:val="24"/>
          <w:sz w:val="24"/>
          <w:szCs w:val="24"/>
          <w:lang w:val="sv-SE"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7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سازمان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جوانان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کمونيست</w:t>
    </w:r>
    <w:r>
      <w:rPr>
        <w:rFonts w:cs="Calibri;Century Gothic"/>
        <w:sz w:val="20"/>
        <w:sz w:val="20"/>
        <w:szCs w:val="20"/>
        <w:rtl w:val="true"/>
        <w:lang w:bidi="fa-IR"/>
      </w:rPr>
      <w:t xml:space="preserve"> </w:t>
    </w:r>
    <w:r>
      <w:rPr>
        <w:rFonts w:cs="Calibri;Century Gothic"/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rFonts w:cs="Calibri;Century Gothic"/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و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فاکس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رای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Century Gothic"/>
        <w:sz w:val="20"/>
        <w:sz w:val="20"/>
        <w:szCs w:val="20"/>
        <w:rtl w:val="true"/>
        <w:lang w:bidi="fa-IR"/>
      </w:rPr>
      <w:t xml:space="preserve">   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تماس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ا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حزب</w:t>
    </w:r>
    <w:r>
      <w:rPr>
        <w:rFonts w:cs="Calibri;Century Gothic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color w:val="0000FF"/>
        <w:sz w:val="20"/>
        <w:szCs w:val="20"/>
      </w:rPr>
      <w:t>markazi.wpi@gmail.com</w:t>
    </w:r>
  </w:p>
  <w:p>
    <w:pPr>
      <w:pStyle w:val="Normal"/>
      <w:spacing w:before="0" w:after="200"/>
      <w:rPr>
        <w:rFonts w:cs="Calibri;Century Gothic"/>
        <w:b/>
        <w:b/>
        <w:bCs/>
        <w:sz w:val="20"/>
        <w:szCs w:val="20"/>
        <w:lang w:bidi="fa-IR"/>
      </w:rPr>
    </w:pPr>
    <w:r>
      <w:rPr>
        <w:rFonts w:cs="Calibri;Century Gothic"/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66.6pt" to="507.0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0:59:00Z</dcterms:created>
  <dc:creator>wpi</dc:creator>
  <dc:description/>
  <cp:keywords/>
  <dc:language>en-US</dc:language>
  <cp:lastModifiedBy>AK</cp:lastModifiedBy>
  <dcterms:modified xsi:type="dcterms:W3CDTF">2008-08-31T22:35:00Z</dcterms:modified>
  <cp:revision>7</cp:revision>
  <dc:subject/>
  <dc:title>wpi</dc:title>
</cp:coreProperties>
</file>