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CA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>فراخوان حزب بمناسبت شروع سال تحصیلی جدید</w:t>
      </w:r>
      <w:r>
        <w:rPr>
          <w:b/>
          <w:bCs/>
          <w:sz w:val="40"/>
          <w:szCs w:val="40"/>
          <w:rtl w:val="true"/>
          <w:lang w:val="en-CA"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val="en-CA" w:bidi="fa-IR"/>
        </w:rPr>
      </w:pPr>
      <w:r>
        <w:rPr>
          <w:b/>
          <w:b/>
          <w:bCs/>
          <w:sz w:val="48"/>
          <w:sz w:val="48"/>
          <w:szCs w:val="48"/>
          <w:rtl w:val="true"/>
          <w:lang w:val="en-CA" w:bidi="fa-IR"/>
        </w:rPr>
        <w:t>مبارزه برای سرنگونی جمهوری اسلامی را گسترش دهیم</w:t>
      </w:r>
      <w:r>
        <w:rPr>
          <w:b/>
          <w:bCs/>
          <w:sz w:val="48"/>
          <w:szCs w:val="48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val="en-CA" w:bidi="fa-IR"/>
        </w:rPr>
      </w:pPr>
      <w:r>
        <w:rPr>
          <w:b/>
          <w:bCs/>
          <w:sz w:val="48"/>
          <w:szCs w:val="4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اول مهر و سال تحصیلی جدید فرا میرس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ین در شرایطی است که بحران جمهوری اسلامی عمیقتر و همه جانبه تر از هر زمان دیگر بر جامعه ایران سایه انداخته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زنگ شروع مدارس باید زنگ آغاز اعتراضات پرقدرت علیه جمهوری اسلامی و اوضاع نکبت بار کنونی باشد</w:t>
      </w:r>
      <w:r>
        <w:rPr>
          <w:b/>
          <w:bCs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فقر و فلاکت و گرانی و بیکاری، فلج اقتصادی و اداری جمهوری اسلامی، جامعه ایران را در هم میکوب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جمهوری اسلامی در اوج کشاکش با آمریکا و متحدینش بسر میبرد و تحریم اقتصادی و تهدید نظامی ناشی از این جنگ قدرت، زندگی مردم ایران را سخت تر و مخاطره آمیزتر از هر زمان کرده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جمهوری اسلامی درگیر نزاع درونی و در تقلا برای بقاء، با هر وسیله ای که در اختیار دارد از اعدام و سنگسار تا حمله به دانشجویان و کارگران و فعالین سیاسی تا هجوم هر روزه به زنان و جوانان در خیابانها، میکوشد تا مگر اوضاع را تحت کنترل نگه دار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ما مردم ایران حکم به رفتن جمهوری اسلامی داده اند و هرکسی میداند مردم در کمین اند تا شر رژیم اسلامی را کم کنند</w:t>
      </w:r>
      <w:r>
        <w:rPr>
          <w:b/>
          <w:bCs/>
          <w:rtl w:val="true"/>
          <w:lang w:val="en-CA" w:bidi="fa-IR"/>
        </w:rPr>
        <w:t xml:space="preserve">.  </w:t>
      </w:r>
      <w:r>
        <w:rPr>
          <w:b/>
          <w:b/>
          <w:bCs/>
          <w:rtl w:val="true"/>
          <w:lang w:val="en-CA" w:bidi="fa-IR"/>
        </w:rPr>
        <w:t>اول مهر در چنین شرایطی فرا میرسد و روزی است که میلیونها دانش آموز و دانشجو و معلم و استاد بواسطه سال تحصیلی جدید مجددا در مدارس و دانشگاه های سراسر کشور دور هم جمع میشو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ین فرصتی فراهم می آورد تا مبارزه برای خواسته های بلافصل رفاهی و سیاسی در مدارس و دانشگاه ها و همینطور مبارزه برای سرنگونی جمهوری اسلامی را گسترش داد</w:t>
      </w:r>
      <w:r>
        <w:rPr>
          <w:b/>
          <w:bCs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val="en-CA" w:bidi="fa-IR"/>
        </w:rPr>
        <w:t>حزب کمونیست کارگری همه دانشجویان و دانش آموزان و همه معلمان را فرامیخواند تا با فرا رسیدن اول مهر برای گسترش اعتراضات خود علیه جمهوری اسلامی آماده شون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موضوعات بسیاری هست که باید به نیروی اتحاد و مبارزه حل و فصل شود، از مطالبات رفاهی و صنفی معلمان که بی جواب مانده، تا آزادی فوری معلمین در بند و در معرض اعدام، از مطالبات گوناگون صنفی و سیاسی دانشجویان تا مقابله با دستگیری دانشجویان و لغو احکام سنگین زندان و وثیقه آنها و لغو احکام و انحلال کمیته های انضباطی و تا بسیاری مطالبات و خواست های دیگر که موضوع کشاکش با رژیم و ایادی اش در دانشگاه و مدرسه بوده است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و بر متن گسترش این اعتراضات باید آماده شد تا جمهوری اسلامی را به قدرت انقلابی کارگران و مردم آزاده به زیر کشی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شما دانشجویان و معلمان نقش مهمی در گسترش و پیشروی مبارزات آزادیخواهانه مردم داشته ای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وضاع سیاسی کنونی میطلبد که این نقش را با جدیت بیشتری ایفا کنید</w:t>
      </w:r>
      <w:r>
        <w:rPr>
          <w:b/>
          <w:bCs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حزب کمونیست کارگری با تمام قوا به استقبال سال تحصیلی جدید میرود و تمام قدرت تبلیغی و سازمانی خود در داخل و خارج کشور را در حمایت از مبارزه دانشجویان، دانش آموزان و معلمان و برای گسترش و سازماندهی این اعتراضات به کار میگیرد</w:t>
      </w:r>
      <w:r>
        <w:rPr>
          <w:b/>
          <w:bCs/>
          <w:rtl w:val="true"/>
          <w:lang w:val="en-CA" w:bidi="fa-IR"/>
        </w:rPr>
        <w:t xml:space="preserve">. </w:t>
      </w:r>
      <w:r>
        <w:rPr>
          <w:b/>
          <w:b/>
          <w:bCs/>
          <w:rtl w:val="true"/>
          <w:lang w:val="en-CA" w:bidi="fa-IR"/>
        </w:rPr>
        <w:t>امسال سال متحد و متشکل شدن صف هرچه گسترده تری از دانشجویان و دانش آموزان و معلمان تحت پرچم حزب و برای سرنگونی جمهوری اسلامی و برقراری آزادی و برابری است</w:t>
      </w:r>
      <w:r>
        <w:rPr>
          <w:b/>
          <w:bCs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CA" w:bidi="fa-IR"/>
        </w:rPr>
      </w:pPr>
      <w:r>
        <w:rPr>
          <w:b/>
          <w:b/>
          <w:bCs/>
          <w:rtl w:val="true"/>
          <w:lang w:val="en-CA"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CA" w:bidi="fa-IR"/>
        </w:rPr>
      </w:pPr>
      <w:r>
        <w:rPr>
          <w:b/>
          <w:bCs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CA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CA"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CA" w:bidi="fa-IR"/>
        </w:rPr>
      </w:pPr>
      <w:r>
        <w:rPr>
          <w:b/>
          <w:b/>
          <w:bCs/>
          <w:lang w:val="en-CA" w:bidi="fa-IR"/>
        </w:rPr>
        <w:t>٤</w:t>
      </w:r>
      <w:r>
        <w:rPr>
          <w:b/>
          <w:b/>
          <w:bCs/>
          <w:rtl w:val="true"/>
          <w:lang w:val="en-CA" w:bidi="fa-IR"/>
        </w:rPr>
        <w:t xml:space="preserve"> سپتامبر </w:t>
      </w:r>
      <w:r>
        <w:rPr>
          <w:b/>
          <w:b/>
          <w:bCs/>
          <w:lang w:val="en-CA" w:bidi="fa-IR"/>
        </w:rPr>
        <w:t>٢٠٠٨</w:t>
      </w:r>
      <w:r>
        <w:rPr>
          <w:b/>
          <w:b/>
          <w:bCs/>
          <w:rtl w:val="true"/>
          <w:lang w:val="en-CA" w:bidi="fa-IR"/>
        </w:rPr>
        <w:t xml:space="preserve">، </w:t>
      </w:r>
      <w:r>
        <w:rPr>
          <w:b/>
          <w:b/>
          <w:bCs/>
          <w:lang w:val="en-CA" w:bidi="fa-IR"/>
        </w:rPr>
        <w:t>١٤</w:t>
      </w:r>
      <w:r>
        <w:rPr>
          <w:b/>
          <w:b/>
          <w:bCs/>
          <w:rtl w:val="true"/>
          <w:lang w:val="en-CA" w:bidi="fa-IR"/>
        </w:rPr>
        <w:t xml:space="preserve"> شهریور </w:t>
      </w:r>
      <w:r>
        <w:rPr>
          <w:b/>
          <w:b/>
          <w:bCs/>
          <w:lang w:val="en-CA"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6:32:00Z</dcterms:created>
  <dc:creator>wpi</dc:creator>
  <dc:description/>
  <cp:keywords/>
  <dc:language>en-US</dc:language>
  <cp:lastModifiedBy>me</cp:lastModifiedBy>
  <dcterms:modified xsi:type="dcterms:W3CDTF">2008-09-05T16:32:00Z</dcterms:modified>
  <cp:revision>2</cp:revision>
  <dc:subject/>
  <dc:title>wpi</dc:title>
</cp:coreProperties>
</file>