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lang w:bidi="fa-IR"/>
        </w:rPr>
        <w:t>۲۶۰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رو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آور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ب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حزب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rFonts w:cs="Calibri"/>
          <w:b/>
          <w:bCs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کلی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سرنگون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جمهور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اسلام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حزبی</w:t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 w:val="28"/>
          <w:szCs w:val="28"/>
          <w:rtl w:val="true"/>
        </w:rPr>
        <w:t>انترناسیونال</w:t>
      </w:r>
      <w:r>
        <w:rPr>
          <w:rFonts w:cs="Times New Roman"/>
          <w:color w:val="0000FF"/>
          <w:sz w:val="28"/>
          <w:szCs w:val="28"/>
          <w:rtl w:val="true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قال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Cs w:val="28"/>
          <w:rtl w:val="true"/>
        </w:rPr>
        <w:t>"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ازمانده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ی</w:t>
      </w:r>
      <w:r>
        <w:rPr>
          <w:rFonts w:cs="Times New Roman"/>
          <w:color w:val="0000FF"/>
          <w:sz w:val="28"/>
          <w:szCs w:val="28"/>
          <w:rtl w:val="true"/>
        </w:rPr>
        <w:t xml:space="preserve">"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نترناسیونال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</w:rPr>
        <w:t>۲۵۹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نتش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ک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شاهد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روع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کنید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شاهد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فاصل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ا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ضو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فوذ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یاسیِ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بعا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شکیلاتیِ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ست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قبل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یز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ئوال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شخص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ست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فوذ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اخصهائ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سنجید؟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عبارت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ی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بعا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شکیلات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فوذ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یست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فوذ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گون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قابل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شاهد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رزیاب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ست؟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ئ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ی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فران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لنو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عد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در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ن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یرا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ر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ک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یز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مید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بو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ن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خص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هم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رد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یر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م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خص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نمو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شجوئی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ک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بریت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عیض</w:t>
      </w:r>
      <w:r>
        <w:rPr>
          <w:rFonts w:cs="Times New Roman"/>
          <w:sz w:val="28"/>
          <w:szCs w:val="28"/>
          <w:rtl w:val="true"/>
        </w:rPr>
        <w:t xml:space="preserve">"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رناسیو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دهمائی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جنب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گ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وز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هد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ع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بو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اوی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مون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دب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فصل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Times New Roman"/>
          <w:sz w:val="28"/>
          <w:szCs w:val="28"/>
          <w:rtl w:val="true"/>
        </w:rPr>
        <w:t xml:space="preserve">. ( </w:t>
      </w:r>
      <w:r>
        <w:rPr>
          <w:rFonts w:cs="Times New Roman"/>
          <w:sz w:val="28"/>
          <w:sz w:val="28"/>
          <w:szCs w:val="28"/>
          <w:rtl w:val="true"/>
        </w:rPr>
        <w:t>رج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ک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ص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ش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رناسیو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</w:rPr>
        <w:t>۱۹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میمه</w:t>
      </w:r>
      <w:r>
        <w:rPr>
          <w:rFonts w:cs="Times New Roman"/>
          <w:sz w:val="28"/>
          <w:szCs w:val="28"/>
          <w:rtl w:val="true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یز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طب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ی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بو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ی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یز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می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رناسیو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آنست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/>
          <w:color w:val="0000FF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FF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حزبیت</w:t>
      </w:r>
      <w:r>
        <w:rPr>
          <w:rFonts w:cs="Calibri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کلید</w:t>
      </w:r>
      <w:r>
        <w:rPr>
          <w:rFonts w:cs="Calibri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FF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م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سال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نصو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کمت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یگا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قدرت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پراتیک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ندیش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قایس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کنی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تیج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گیر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ک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ج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مایز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مونیسم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پ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نت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گروهها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فشا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نه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رخور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قدرت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لک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ک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لق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یت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ست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ئوال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توان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ج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طرح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و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ست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ی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ا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باحث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پای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ور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Cs w:val="28"/>
          <w:rtl w:val="true"/>
        </w:rPr>
        <w:t>"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معه</w:t>
      </w:r>
      <w:r>
        <w:rPr>
          <w:rFonts w:cs="Times New Roman"/>
          <w:color w:val="0000FF"/>
          <w:sz w:val="28"/>
          <w:szCs w:val="28"/>
          <w:rtl w:val="true"/>
        </w:rPr>
        <w:t xml:space="preserve">"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Cs w:val="28"/>
          <w:rtl w:val="true"/>
        </w:rPr>
        <w:t>"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قدرت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یاسی</w:t>
      </w:r>
      <w:r>
        <w:rPr>
          <w:rFonts w:cs="Times New Roman"/>
          <w:color w:val="0000FF"/>
          <w:sz w:val="28"/>
          <w:szCs w:val="28"/>
          <w:rtl w:val="true"/>
        </w:rPr>
        <w:t xml:space="preserve">"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نداز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اف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یان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مایز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پ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نت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گروهها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فشا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یست؟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ثل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ی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ید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مونیستی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را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نتخاب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وسیل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طبق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ارگر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عرض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ندام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عنوا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ک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دع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قدرت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ماد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را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سب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فظ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قدرت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میتوا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لق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صل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فاوت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ا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مونیسم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پ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نت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ازمانده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انست؟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ئ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د</w:t>
      </w:r>
      <w:r>
        <w:rPr>
          <w:rFonts w:cs="Times New Roman"/>
          <w:sz w:val="28"/>
          <w:szCs w:val="28"/>
          <w:rtl w:val="true"/>
        </w:rPr>
        <w:t xml:space="preserve">.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بو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ی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ت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و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م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پیشرو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رف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ا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color w:val="0000FF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ر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کانیس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ی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ی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گذ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بخ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کانیس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گا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واس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د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جان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واس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پرو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م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انت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ری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ئو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اخ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ق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پریالیس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گراند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میخواه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خ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را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ن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ناس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غییر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رم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دری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ل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پ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و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دب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فص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ستنت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ت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Times New Roman"/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رات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ت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س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ینرو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ید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ی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جزماتر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لس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ز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ئو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ئل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ن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نا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م</w:t>
      </w:r>
      <w:r>
        <w:rPr>
          <w:rFonts w:cs="Times New Roman"/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FF"/>
          <w:sz w:val="28"/>
          <w:szCs w:val="28"/>
        </w:rPr>
      </w:pPr>
      <w:r>
        <w:rPr>
          <w:rFonts w:cs="Calibri"/>
          <w:color w:val="0000FF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نترناسیونال</w:t>
      </w:r>
      <w:r>
        <w:rPr>
          <w:rFonts w:cs="Times New Roman"/>
          <w:color w:val="0000FF"/>
          <w:sz w:val="28"/>
          <w:szCs w:val="28"/>
          <w:rtl w:val="true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بلیغ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رویج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ازماندهی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فرمول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لاسیک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ناخت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د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فعالیت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ست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م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لق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حدودنگران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نت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فرمول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قال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ا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زی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ئوال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برید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نج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پیش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روی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Cs w:val="28"/>
          <w:rtl w:val="true"/>
        </w:rPr>
        <w:t>"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ق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پراکندگ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ضرورت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طلوبیت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</w:t>
      </w:r>
      <w:r>
        <w:rPr>
          <w:rFonts w:cs="Times New Roman"/>
          <w:color w:val="0000FF"/>
          <w:sz w:val="28"/>
          <w:szCs w:val="28"/>
          <w:rtl w:val="true"/>
        </w:rPr>
        <w:t xml:space="preserve">"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طح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Cs w:val="28"/>
          <w:rtl w:val="true"/>
        </w:rPr>
        <w:t>"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ق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ار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ضرورت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وسیالیسم</w:t>
      </w:r>
      <w:r>
        <w:rPr>
          <w:rFonts w:cs="Times New Roman"/>
          <w:color w:val="0000FF"/>
          <w:sz w:val="28"/>
          <w:szCs w:val="28"/>
          <w:rtl w:val="true"/>
        </w:rPr>
        <w:t xml:space="preserve">"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لق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کنید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شخص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حث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ماست</w:t>
      </w:r>
      <w:r>
        <w:rPr>
          <w:rFonts w:cs="Times New Roman"/>
          <w:color w:val="0000FF"/>
          <w:sz w:val="28"/>
          <w:szCs w:val="28"/>
          <w:rtl w:val="true"/>
        </w:rPr>
        <w:t>: "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ا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طح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نتزاع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ا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طح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پای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ا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طح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هم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گوییم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ار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عث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فقر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بعیض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کاف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طبقات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صائب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ست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یچگا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ا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طح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م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گوییم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ل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ست</w:t>
      </w:r>
      <w:r>
        <w:rPr>
          <w:rFonts w:cs="Times New Roman"/>
          <w:color w:val="0000FF"/>
          <w:sz w:val="28"/>
          <w:szCs w:val="28"/>
          <w:rtl w:val="true"/>
        </w:rPr>
        <w:t>." "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ضرورت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طلوبیتِ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ود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ا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ی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اش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شو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ضرورت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طلوبیت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عا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زادی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رابر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وسیالیست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ید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ه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ک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طح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ند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طح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ند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و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ک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ک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ند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ها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اقع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ربوط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ن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ی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قیقت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دو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یستی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ُک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صریح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وش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ردم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گفت</w:t>
      </w:r>
      <w:r>
        <w:rPr>
          <w:rFonts w:cs="Times New Roman"/>
          <w:color w:val="0000FF"/>
          <w:sz w:val="28"/>
          <w:szCs w:val="28"/>
          <w:rtl w:val="true"/>
        </w:rPr>
        <w:t xml:space="preserve">."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ی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ی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قدم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اخر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ا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یست؟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ی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طح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نب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فعالیت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مونیست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عالم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اقع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راحل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ختلف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ک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یستند؟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ی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طوح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مونیست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هم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قاط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شد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ند؟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ی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عث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میشو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ولویت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ا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ک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فعال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هم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ریزد؟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لاخ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ی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ط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جو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دار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ق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ار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بلیغ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رویج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وسیالیسم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حت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لشعاع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قرا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گیر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فرع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شود؟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مرحل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آگاه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دیکالی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ای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شک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غ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فک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ای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شک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بر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ی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یِ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ه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پرو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م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ذه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ری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شع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ک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ر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اواس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و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پ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ی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آن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ط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ر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ص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ف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ریح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ا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خواند</w:t>
      </w:r>
      <w:r>
        <w:rPr>
          <w:rFonts w:cs="Times New Roman"/>
          <w:sz w:val="28"/>
          <w:szCs w:val="28"/>
          <w:rtl w:val="true"/>
        </w:rPr>
        <w:t xml:space="preserve">.   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Calibri"/>
          <w:color w:val="0000FF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نترناسیونال</w:t>
      </w:r>
      <w:r>
        <w:rPr>
          <w:rFonts w:cs="Times New Roman"/>
          <w:color w:val="0000FF"/>
          <w:sz w:val="28"/>
          <w:szCs w:val="28"/>
          <w:rtl w:val="true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گویی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لق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نت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بط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کتیویسته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نه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هتری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الت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طرفدارا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اکتیک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بدیل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کند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یشت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وضیح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هید</w:t>
      </w:r>
      <w:r>
        <w:rPr>
          <w:rFonts w:cs="Times New Roman"/>
          <w:color w:val="0000FF"/>
          <w:sz w:val="28"/>
          <w:szCs w:val="28"/>
          <w:rtl w:val="true"/>
        </w:rPr>
        <w:t xml:space="preserve">. 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ول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طرفدار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اکتیک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یست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راد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ارد؟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ثانیا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قش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خو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شاع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نی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لق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صویر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ریخت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صوی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غیی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آ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یست؟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ئ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دا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ف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و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و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پیو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ا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حک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ر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پ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عد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رات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ر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ن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ن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ر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رف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آر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ید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یوی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ب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ف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ز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م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لو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خالت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Times New Roman"/>
          <w:sz w:val="28"/>
          <w:szCs w:val="28"/>
          <w:rtl w:val="true"/>
        </w:rPr>
        <w:t xml:space="preserve">.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 w:val="28"/>
          <w:szCs w:val="28"/>
          <w:rtl w:val="true"/>
        </w:rPr>
        <w:t>انترناسیونال</w:t>
      </w:r>
      <w:r>
        <w:rPr>
          <w:rFonts w:cs="Times New Roman"/>
          <w:color w:val="0000FF"/>
          <w:sz w:val="28"/>
          <w:szCs w:val="28"/>
          <w:rtl w:val="true"/>
        </w:rPr>
        <w:t xml:space="preserve">: 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قال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گویی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Cs w:val="28"/>
          <w:rtl w:val="true"/>
        </w:rPr>
        <w:t>"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ق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پروس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صرف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ک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م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ئوریک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بک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ار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یست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ی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ک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ضرورت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عاجل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پاسخ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شخص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اض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ست</w:t>
      </w:r>
      <w:r>
        <w:rPr>
          <w:rFonts w:cs="Times New Roman"/>
          <w:color w:val="0000FF"/>
          <w:sz w:val="28"/>
          <w:szCs w:val="28"/>
          <w:rtl w:val="true"/>
        </w:rPr>
        <w:t xml:space="preserve">."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سئوال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ر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م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قایس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ی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ست</w:t>
      </w:r>
      <w:r>
        <w:rPr>
          <w:rFonts w:cs="Times New Roman"/>
          <w:color w:val="0000FF"/>
          <w:sz w:val="28"/>
          <w:szCs w:val="28"/>
          <w:rtl w:val="true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ق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صورات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یا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لق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Cs w:val="28"/>
          <w:rtl w:val="true"/>
        </w:rPr>
        <w:t>"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</w:t>
      </w:r>
      <w:r>
        <w:rPr>
          <w:rFonts w:cs="Times New Roman"/>
          <w:color w:val="0000FF"/>
          <w:sz w:val="28"/>
          <w:szCs w:val="28"/>
          <w:rtl w:val="true"/>
        </w:rPr>
        <w:t>-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پروسه</w:t>
      </w:r>
      <w:r>
        <w:rPr>
          <w:rFonts w:cs="Times New Roman"/>
          <w:color w:val="0000FF"/>
          <w:sz w:val="28"/>
          <w:szCs w:val="28"/>
          <w:rtl w:val="true"/>
        </w:rPr>
        <w:t xml:space="preserve">"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ز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برا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همیش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صادق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یست؟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یژگی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ار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که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د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نق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Cs w:val="28"/>
          <w:rtl w:val="true"/>
        </w:rPr>
        <w:t>"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حزب</w:t>
      </w:r>
      <w:r>
        <w:rPr>
          <w:rFonts w:cs="Times New Roman"/>
          <w:color w:val="0000FF"/>
          <w:sz w:val="28"/>
          <w:szCs w:val="28"/>
          <w:rtl w:val="true"/>
        </w:rPr>
        <w:t>-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پروسه</w:t>
      </w:r>
      <w:r>
        <w:rPr>
          <w:rFonts w:cs="Times New Roman"/>
          <w:color w:val="0000FF"/>
          <w:sz w:val="28"/>
          <w:szCs w:val="28"/>
          <w:rtl w:val="true"/>
        </w:rPr>
        <w:t xml:space="preserve">"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ی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چنین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ور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قرار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میگیرد؟</w:t>
      </w:r>
      <w:r>
        <w:rPr>
          <w:rFonts w:cs="Calibri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ئ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هر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ظ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یژ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ا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ف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گرد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گ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پر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ی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پی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خ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یما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و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ش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اسب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جد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برد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ی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قیق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تانس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یع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دیک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آرمانگ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ح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ح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ل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مگر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وس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ح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م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آ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ف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ان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خواه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خواهیم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ر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فرود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نان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کوبگر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ا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ارتگر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</w:rPr>
        <w:t>۵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ور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ف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یوندی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ش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ظی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Times New Roman"/>
          <w:sz w:val="28"/>
          <w:szCs w:val="28"/>
          <w:rtl w:val="true"/>
        </w:rPr>
        <w:t>. 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zb proseh 1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5:56:00Z</dcterms:created>
  <dc:creator>HP DEMO</dc:creator>
  <dc:description/>
  <cp:keywords/>
  <dc:language>en-US</dc:language>
  <cp:lastModifiedBy>me</cp:lastModifiedBy>
  <cp:lastPrinted>2008-08-27T13:06:00Z</cp:lastPrinted>
  <dcterms:modified xsi:type="dcterms:W3CDTF">2008-09-05T02:06:00Z</dcterms:modified>
  <cp:revision>33</cp:revision>
  <dc:subject/>
  <dc:title>                                                                                                                                                       رفقا، این گرد همآیی یک سمینار است و یک جلسه روتین با کادرها نیست که قبلاً هم نظیر اش را داشته ایم</dc:title>
</cp:coreProperties>
</file>