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انواده های جانباختگان راه آزادی و سوسیالیسم در شیراز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یاد عزیزان خود را گرامی داشتن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گزارش صحرا ریاحی خبرنگار حزب از شیراز، روز جمعه یک شهریور در بزرگداشت یاد جانباختگان راه آزادی و سوسیالیسم، تعدادی از خانواده های جانباختگان با حضور در محل دفن عزیزانشان،  با نثار دسته گلهائی یاد آنها را گرامی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یان اسلامی حتی اجازه نصب سنگ نوشته بر قبر این عزیزان را نداده اند، اما خانواده ها علیرغم همه فشارها و کنترلهای پلیسی رژیم، با روحیه و جرات بالا در قطعه های مختلف دارالرحمه شیراز تجمع نمودند و برای گردهمایی  روز جمعه هشتم شهریور با یکدیگر قرار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حضور خانواده ها پررنگ تر و روحیه ها بالاتر از سالهای قبل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جمع و گردهمایی بمناسبت گرامیداشت خاطره هزاران کمونیست و انقلابی که در جدال مردم با ماشین جنایت  جمهوری اسلامی به جوخه اعدام سپرده شدند، به یک  سنت سیاسی  جا افتاده در جامعه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 باشکوه مردم در خاوران و طنین سرود انترناسیونال در این محل، نشان از پیشروی مردم در این عرص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ی جانباختگان و مردم آزادیخواه اجازه ندادند محل دفن این انسانهای شریف و آزاده بی نام و نشان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ی جانباختگان  دست در دست مردم، عمق جنایت و ابعاد فاجعه اعدامهای دسته جمعی توسط رژیم اسلامی در دهه شصت و هفتاد را به جهانیان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خواست دستگیری و محاکمه عاملان و آمران این جنایت سیاه اوباشان اسلامی در صدر خواست های مردم قرار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زب کمونیست کارگری ایران به خانواده جانباختگان راه آزادی و سوسیالیسم درود میفرستد و از همه مردم آزادیخواه میخواهد که در تجمعات و گردهمایی های مختلفی که به این مناسبت در شهرهای مختلف برگزار میشود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وز سرنگونی رژم اسلامی باید تمامی سران جنایتکار حکومت اسلامی بجرم قتل عام دسته جمعی به دادگاه های مردم سپرد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یست کارگری این را تضمین خواهد نم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رامی باد یاد جانباختگان راه آزادی و سوسیالیس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حکومت جنایتکار اسلام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چند عکس از تجمع خانواده ها</w:t>
      </w:r>
      <w:r>
        <w:rPr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drawing>
          <wp:inline distT="0" distB="0" distL="0" distR="0">
            <wp:extent cx="26460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2613660" cy="196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3309620" cy="247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</w:rPr>
      <w:t>سايت سازمان جوانان کمونيست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     </w:t>
    </w:r>
    <w:hyperlink r:id="rId5">
      <w:r>
        <w:rPr>
          <w:rStyle w:val="InternetLink"/>
          <w:sz w:val="20"/>
          <w:szCs w:val="20"/>
        </w:rPr>
        <w:t>www.cyoiran.com</w:t>
      </w:r>
    </w:hyperlink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 و فاکس برای تماس با حزب</w:t>
    </w:r>
    <w:r>
      <w:rPr>
        <w:sz w:val="20"/>
        <w:sz w:val="20"/>
        <w:szCs w:val="20"/>
        <w:rtl w:val="true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>0046- 8 6489716</w:t>
    </w:r>
    <w:r>
      <w:rPr>
        <w:b/>
        <w:bCs/>
        <w:sz w:val="20"/>
        <w:szCs w:val="20"/>
        <w:rtl w:val="true"/>
        <w:lang w:eastAsia="sv-SE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</w:rPr>
      <w:t xml:space="preserve"> </w:t>
    </w:r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6:00Z</dcterms:created>
  <dc:creator>wpi</dc:creator>
  <dc:description/>
  <cp:keywords/>
  <dc:language>en-US</dc:language>
  <cp:lastModifiedBy>AK</cp:lastModifiedBy>
  <dcterms:modified xsi:type="dcterms:W3CDTF">2008-08-29T10:11:00Z</dcterms:modified>
  <cp:revision>5</cp:revision>
  <dc:subject/>
  <dc:title>wpi</dc:title>
</cp:coreProperties>
</file>