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گرامیداشت یاد قربانیان کشتار </w:t>
      </w:r>
      <w:r>
        <w:rPr>
          <w:color w:val="000000"/>
          <w:sz w:val="32"/>
          <w:sz w:val="32"/>
          <w:szCs w:val="32"/>
          <w:lang w:bidi="fa-IR"/>
        </w:rPr>
        <w:t>۶۷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در مالمو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سران جمهوری اسلامی باید به جرم سه دهه جنایت علیه مردم محاکمه شوند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fa-IR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ت در گرامیداشت یاد هزاران  زندانی سیاسی که در تابستان </w:t>
      </w:r>
      <w:r>
        <w:rPr>
          <w:color w:val="000000"/>
          <w:sz w:val="28"/>
          <w:sz w:val="28"/>
          <w:szCs w:val="28"/>
          <w:lang w:bidi="fa-IR"/>
        </w:rPr>
        <w:t>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سط جمهوری اسلامی اعدام ش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اسمی در یکی از مراکز پر رفت و آمد شهر مالمو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وئد برگزار شد۔ این مراسم به همایشی اعتراضی علیه جمهوری اسلامی و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جنایت و سرکوب سیستماتیک این رژیم علیه مردم تبدیل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راسم به فراخوان واحد حزب کمونیست کارگری ایر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احد فدراسیون سراسری پناهندگان ایرانی و کمیته بین المللی علیه اعدام در شهر مالمو برگزار شد و از طرف انجمن ایران و سوئ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جمن آذربایجانی ها و یک انجمن شیلیایی مورد  حمایت و پشتیبانی قرار گرفته 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یکساعت قبل از شروع این مراس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تدارک بسیار خوب سازماندهندگان این همایش و تلاش های خستگی ناپذیر فریده آرم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حل مراسم بطور ویژه ای که شایسته یاد عزیز همه جانباختگان راه آزادی و سوسیالیسم است آماده 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اربستی با نشان دادن یک حلقه طناب و طرح شعار انگلیسی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اعدامها در ایران خاتمه ده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محل نصب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سنگ فرش محل مراسم پارچه قرمزی قرار داده شد که بر روی آن طرح یک کبوتر بال گشوده به نشانه رهایی و آزادی دیده می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ور این پارچه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تاره های قرمز بهمراه دهها شمع فروزان و مقادیر زیادی گل قرار داده شده بود که هر یک نشانه ای از یاد یک عزیز از دست رفت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همانحال نمایشگاه عکسی نیز از جنایات جمهوری اسلامی در محل مراسم برپاشد که از همان آغاز توجه گروههای زیادی از مردم را بخود جلب ک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جری و یکی از سخنرانان این مراسم حسن صالحی عضو کمیته مرکزی حزب کمونیست کارگری ای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 با پخش سرود انترناسیونال آغاز شد و سپس با اعلام یک دقیقه سکوت به یاد قربانیان کشتار دهه شصت و  همه جانباختگان راه آزادی و سوسیالیسم ادامه پیدا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گاه حسن صالحی به زبان سوئدی در باره ابعاد قتل عام زندانیان سیاسی توسط جمهوری اسلامی در سال </w:t>
      </w:r>
      <w:r>
        <w:rPr>
          <w:color w:val="000000"/>
          <w:sz w:val="28"/>
          <w:sz w:val="28"/>
          <w:szCs w:val="28"/>
          <w:lang w:bidi="fa-IR"/>
        </w:rPr>
        <w:t>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ی حاضرین توضیحاتی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در سخنانی به زبان فارسی به خانواده ها و بازماندگان قربانیان توحش جمهوری اسلامی گف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مصمم هستیم</w:t>
      </w:r>
      <w:r>
        <w:rPr>
          <w:sz w:val="28"/>
          <w:sz w:val="28"/>
          <w:szCs w:val="28"/>
          <w:rtl w:val="true"/>
        </w:rPr>
        <w:t xml:space="preserve"> با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فراشتن پرچم آزادى و برابرى </w:t>
      </w:r>
      <w:r>
        <w:rPr>
          <w:sz w:val="28"/>
          <w:sz w:val="28"/>
          <w:szCs w:val="28"/>
          <w:rtl w:val="true"/>
        </w:rPr>
        <w:t xml:space="preserve">و با انقلاب </w:t>
      </w:r>
      <w:r>
        <w:rPr>
          <w:sz w:val="28"/>
          <w:sz w:val="28"/>
          <w:szCs w:val="28"/>
          <w:rtl w:val="true"/>
        </w:rPr>
        <w:t>کارگران و 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، براى هميشه به حکومت اختناق و ستم و سرکوب و فقر و استثمار 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ندانها را خواهيم گ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ى آزاد و انسانى را پى 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ى و رفاه و زندگى انسانى را حق بى چون و چراى همه افراد 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ولين روز پيروزى ياد تمام عزيزان جانباخته مان در اين</w:t>
      </w:r>
      <w:r>
        <w:rPr>
          <w:sz w:val="28"/>
          <w:sz w:val="28"/>
          <w:szCs w:val="28"/>
          <w:rtl w:val="true"/>
        </w:rPr>
        <w:t xml:space="preserve"> نزدیک به سی سال </w:t>
      </w:r>
      <w:r>
        <w:rPr>
          <w:sz w:val="28"/>
          <w:sz w:val="28"/>
          <w:szCs w:val="28"/>
          <w:rtl w:val="true"/>
        </w:rPr>
        <w:t xml:space="preserve"> جدال با ارتجاع حاکم را در صفوفى ميليونى با گرمى و 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گرامى خواهيم داشت</w:t>
      </w:r>
      <w:r>
        <w:rPr>
          <w:sz w:val="28"/>
          <w:szCs w:val="28"/>
          <w:rtl w:val="true"/>
        </w:rPr>
        <w:t>."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خنران بعدی فریده آرم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ضو کمیته مرکزی حزب کمونیست کارگری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بتدا در سخنانی به زبان سوئدی گفت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/>
          <w:sz w:val="28"/>
          <w:szCs w:val="28"/>
          <w:lang w:val="sv-SE" w:eastAsia="zh-CN" w:bidi="fa-IR"/>
        </w:rPr>
      </w:pPr>
      <w:r>
        <w:rPr>
          <w:rFonts w:eastAsia="SimSun;宋体"/>
          <w:sz w:val="28"/>
          <w:szCs w:val="28"/>
          <w:rtl w:val="true"/>
          <w:lang w:val="sv-SE" w:eastAsia="zh-CN"/>
        </w:rPr>
        <w:t xml:space="preserve">" 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تقریبا </w:t>
      </w:r>
      <w:r>
        <w:rPr>
          <w:rFonts w:eastAsia="SimSun;宋体"/>
          <w:sz w:val="28"/>
          <w:sz w:val="28"/>
          <w:szCs w:val="28"/>
          <w:lang w:val="sv-SE" w:eastAsia="zh-CN"/>
        </w:rPr>
        <w:t>۳۰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 سال است که رژیم جمهوری اسلامی ایران قوانین و ضوابط قرون وسطی را در ایران به اجرا گذاشته 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>است</w:t>
      </w:r>
      <w:r>
        <w:rPr>
          <w:rFonts w:eastAsia="SimSun;宋体"/>
          <w:sz w:val="28"/>
          <w:szCs w:val="28"/>
          <w:rtl w:val="true"/>
          <w:lang w:val="sv-SE" w:eastAsia="zh-CN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>این رژیم کشتار مردم را درست چند ماه بعد از به قدرت رسیدن  با کشتار مردم ترکمن صحرا و کردستان آغاز کرد</w:t>
      </w:r>
      <w:r>
        <w:rPr>
          <w:rFonts w:eastAsia="SimSun;宋体"/>
          <w:sz w:val="28"/>
          <w:szCs w:val="28"/>
          <w:rtl w:val="true"/>
          <w:lang w:val="sv-SE" w:eastAsia="zh-CN"/>
        </w:rPr>
        <w:t xml:space="preserve">.  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در سال </w:t>
      </w:r>
      <w:r>
        <w:rPr>
          <w:rFonts w:eastAsia="SimSun;宋体"/>
          <w:sz w:val="28"/>
          <w:sz w:val="28"/>
          <w:szCs w:val="28"/>
          <w:lang w:val="sv-SE" w:eastAsia="zh-CN"/>
        </w:rPr>
        <w:t>۱۳۶۰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 دهها هزار نفر جوانان و فعالین سیاسی دستگیر و در زندانها اعدام شدند</w:t>
      </w:r>
      <w:r>
        <w:rPr>
          <w:rFonts w:eastAsia="SimSun;宋体"/>
          <w:sz w:val="28"/>
          <w:szCs w:val="28"/>
          <w:rtl w:val="true"/>
          <w:lang w:val="sv-SE" w:eastAsia="zh-CN"/>
        </w:rPr>
        <w:t>.</w:t>
      </w:r>
      <w:r>
        <w:rPr>
          <w:rFonts w:eastAsia="SimSun;宋体"/>
          <w:sz w:val="28"/>
          <w:szCs w:val="28"/>
          <w:rtl w:val="true"/>
          <w:lang w:val="sv-SE" w:eastAsia="zh-CN"/>
        </w:rPr>
        <w:t xml:space="preserve"> </w:t>
      </w:r>
      <w:r>
        <w:rPr>
          <w:rFonts w:eastAsia="SimSun;宋体"/>
          <w:sz w:val="28"/>
          <w:szCs w:val="28"/>
          <w:rtl w:val="true"/>
          <w:lang w:val="sv-SE" w:eastAsia="zh-CN"/>
        </w:rPr>
        <w:t> 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یکی دیگر از سالهایی که هیچ ایرانی حداقل در سالهای آتی  فراموش نخواهد کرد تابستان </w:t>
      </w:r>
      <w:r>
        <w:rPr>
          <w:rFonts w:eastAsia="SimSun;宋体"/>
          <w:sz w:val="28"/>
          <w:sz w:val="28"/>
          <w:szCs w:val="28"/>
          <w:lang w:val="sv-SE" w:eastAsia="zh-CN"/>
        </w:rPr>
        <w:t>۱۳۶۷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 است،  درست </w:t>
      </w:r>
      <w:r>
        <w:rPr>
          <w:rFonts w:eastAsia="SimSun;宋体"/>
          <w:sz w:val="28"/>
          <w:sz w:val="28"/>
          <w:szCs w:val="28"/>
          <w:lang w:val="sv-SE" w:eastAsia="zh-CN"/>
        </w:rPr>
        <w:t>۲۰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 سال پیش که به فرمان خمینی چن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>د</w:t>
      </w:r>
      <w:r>
        <w:rPr>
          <w:rFonts w:eastAsia="SimSun;宋体"/>
          <w:sz w:val="28"/>
          <w:sz w:val="28"/>
          <w:szCs w:val="28"/>
          <w:rtl w:val="true"/>
          <w:lang w:val="sv-SE" w:eastAsia="zh-CN"/>
        </w:rPr>
        <w:t xml:space="preserve"> هزار نفر از زندانیان سیاسی در تهران وسایر شهرهای کشور به جوخه های اعدام سپرده شدند</w:t>
      </w:r>
      <w:r>
        <w:rPr>
          <w:rFonts w:eastAsia="SimSun;宋体"/>
          <w:sz w:val="28"/>
          <w:szCs w:val="28"/>
          <w:rtl w:val="true"/>
          <w:lang w:val="sv-SE" w:eastAsia="zh-CN"/>
        </w:rPr>
        <w:t>.</w:t>
      </w:r>
      <w:r>
        <w:rPr>
          <w:rFonts w:eastAsia="SimSun;宋体"/>
          <w:sz w:val="28"/>
          <w:szCs w:val="28"/>
          <w:rtl w:val="true"/>
          <w:lang w:val="sv-SE" w:eastAsia="zh-CN"/>
        </w:rPr>
        <w:t xml:space="preserve">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انتظار مردم ایران از همه جهانیان این است که  رفتار غیر انسانی رژیم اسلامی ایران علیه مردم را محکوم کنن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 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نمایندگان رژیم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اسلامی که در واقع نمایندگان سرکوب مردم ایران هستند بایست از همه نهادهای بین المللی بیرون انداخته شوند  و رژیم اسلامی باید با بایکوت سیاسی و دیپلماتیک مواجه گرد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>."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/>
          <w:sz w:val="28"/>
          <w:szCs w:val="28"/>
          <w:lang w:val="sv-SE" w:eastAsia="zh-CN" w:bidi="fa-IR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فریده آرمان نیز در پیامی به خانواده ها ضمن ابراز همدردی و اعلام همبستگی با آنها بر تداوم مبارزه بر علیه جمهوری اسلامی و </w:t>
      </w:r>
      <w:r>
        <w:rPr>
          <w:sz w:val="28"/>
          <w:sz w:val="28"/>
          <w:szCs w:val="28"/>
          <w:rtl w:val="true"/>
        </w:rPr>
        <w:t>در هم کوبیدن این</w:t>
      </w:r>
      <w:r>
        <w:rPr>
          <w:sz w:val="28"/>
          <w:sz w:val="28"/>
          <w:szCs w:val="28"/>
          <w:rtl w:val="true"/>
        </w:rPr>
        <w:t xml:space="preserve"> ماشين جنايت </w:t>
      </w:r>
      <w:r>
        <w:rPr>
          <w:sz w:val="28"/>
          <w:sz w:val="28"/>
          <w:szCs w:val="28"/>
          <w:rtl w:val="true"/>
        </w:rPr>
        <w:t>با انقلاب خود مردم تاکید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فرح یکی دیگر از سخنرانان به زبان سوئدی از خاطره غم انگیزی حرف زد که چگونه خانواده ای با ناباوری خبر دردناک اعدام فرزندشان را دریافت کرد 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جلادان به این خانواده که یکبار برای دیدار فرزندشان به زندان مراجعه کرده بودند می گویند بروید و کیف و سایل وی را برداری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می پرسند چرا؟ و جلادان با بی شرمی جواب می دهند که دیگر او به کیف نیازی ندارد چرا که ما او را اعدام کرده ایم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طول این مراسم خاطرات و  مشاهدات چند زندانیان سیاسی که از کشتار سال </w:t>
      </w:r>
      <w:r>
        <w:rPr>
          <w:color w:val="000000"/>
          <w:sz w:val="28"/>
          <w:sz w:val="28"/>
          <w:szCs w:val="28"/>
        </w:rPr>
        <w:t>۶۷</w:t>
      </w:r>
      <w:r>
        <w:rPr>
          <w:color w:val="000000"/>
          <w:sz w:val="28"/>
          <w:sz w:val="28"/>
          <w:szCs w:val="28"/>
          <w:rtl w:val="true"/>
        </w:rPr>
        <w:t xml:space="preserve"> جان سالم بدر برده اند از سوی حسن صالحی به زبان سوئدی بازگو 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طول این برنامه سینا شهبازی هنرمند جوان با صدای دلنشین خود و نواختن گیتار دو آواز اجرا کرد که یکی از آنها در باره سنگسار بود که مورد تشویق و توجه زیاد حاضرین قرار گرف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ین مراسم با پخش سرود انترناسیونال و راهپیمایی به طرف کانال آبی که از وسط شهر می گذرد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ه پایان 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رکت کنندگان با انداختن گل به کانال آب یاد و خاطره همه عزیزانی که در اه آزادی و سوسیالیسم جان باختند را گرامی 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این مراسم امیر آینه چی یک گزارش تصویری برای تلویزیون کانال جدید تهیه 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شکیلات خارج کشور حزب کمونیست کارگری ایرا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ئد</w:t>
      </w:r>
    </w:p>
    <w:p>
      <w:pPr>
        <w:pStyle w:val="NormalWeb"/>
        <w:bidi w:val="1"/>
        <w:spacing w:before="280" w:after="280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اوت </w:t>
      </w:r>
      <w:r>
        <w:rPr>
          <w:color w:val="000000"/>
          <w:sz w:val="28"/>
          <w:sz w:val="28"/>
          <w:szCs w:val="28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3:33:00Z</dcterms:created>
  <dc:creator>wpi</dc:creator>
  <dc:description/>
  <cp:keywords/>
  <dc:language>en-US</dc:language>
  <cp:lastModifiedBy>me</cp:lastModifiedBy>
  <dcterms:modified xsi:type="dcterms:W3CDTF">2008-09-04T21:57:00Z</dcterms:modified>
  <cp:revision>7</cp:revision>
  <dc:subject/>
  <dc:title>wpi</dc:title>
</cp:coreProperties>
</file>