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  <w:drawing>
          <wp:inline distT="0" distB="0" distL="0" distR="0">
            <wp:extent cx="204597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علیه دو ارتجاع در کلن</w:t>
      </w:r>
      <w:r>
        <w:rPr>
          <w:b/>
          <w:bCs/>
          <w:sz w:val="72"/>
          <w:szCs w:val="7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كنفرانس عليه راسيسم و خارجي ستيزي، عليه طرفداران ارتجاع اسلام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ر كلن آلمان در اواسط ماه سپتامبر، شاهد رو در رويي مهمي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زمانهاي دست راستي و راسيست از سراسر اروپا به كلن آلمان مي آيند تا د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نگره عليه اسلام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>شركت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كنگره از حزب دست راستي  ژان ماري لوپن تا حزب هايدر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ف پ ا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طريش ، و از دست راستيهاي دانمارك و بلژيك تا راسيستها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رو كل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رو نورد راين وستفال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شركت خواهند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سيستها با برگزاري كنگره عليه اسلام، تلاش ميكنند كه فضاي ضد خارجي را گسترش داده و زمينه سازي حمله به كساني را فراهم كنند كه بسياري از آنها از اسلام سياسي و باندها و دولتهاي فاشيست اسلامي فرار كرده ا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مقابل اين كنگره سازمانها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ضد فاشيس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احزاب چپ سنتي پرو اسلامي نيز فراخوان به تظاهرات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سازمانها كه در مورد اسلام و جنبش و جريانات اسلامي ساكت بوده و يا با سمپاتي حرف ميزنند، اكنون فعالانه به ميدان آمده اند و با هلهله سازمانهاي اسلامي مورد استقبال قرار گرفت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ا جنبش ارتجاعي اسلامي و راسيسم اروپا محور را  دو جبهه ضد انساني  و در مقابل ترقي خواهي و سكولاريسم و چپ مدرن و انقلابي جامعه ميدا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در مقابل هر دو جبهه ايستاده ايم و اعلام ميكنيم كه راسيستها و فاشيستها در اروپا، شباهت بسياري با فاشيستهاي اسلامي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وارد زيادي نيز راسيستهاي  اروپايي  با اسلاميها در يك جبهه مي ا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خوان ما به جامعه اين است كه بايد عليه راسيسم اروپا محور و خارجي ستيز و راسيسم اسلامي  هر دو ايس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دو جبهه ضد انساني بايد با اعتراض عمومي روبرو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نتقد جدي  سازمانهاي چپ سنتي و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آنتي فاشيستها و آنتي امپرياليستها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يي هستيم  كه  با سكوت نظاره گر جنايات جنبش سياه اسلام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ريانات از نسبيت فرهنگي دفاع كرده و پرچم تولرانس با جنبش اسلامي را در دست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در مقابل دست اندازي جنبش اسلامي به زندگي مردم در همين اروپا سكوت كرده و لام تا كام حرف نميز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ر مقابل راسيستها و به اصطلاح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نگره ضد اسل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آنها  و در مقابل جنبش كثيف اسلامي و حاميان مستقيم و غير مستقيم آنها تحت عنوان مخالفت با ضد خارجيگري، ما  جبهه سوم، جبهه سكولارها و آتيست ها ایستاده 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 با برگزاري يك كنفرانس در روز 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 سپتامبر، صف انسانهاي معترض و مترقي و پيشرو را عليه راسيستها و فاشيستها و عليه جريانات اسلامي و طرفداران مرتجع آنها ، سازمان داده و راه مقابله با اين جريانات را مورد بررسي قرار خواهيم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خنرانان كنفرانس 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1217930" cy="80899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1217930" cy="80899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6"/>
          <w:szCs w:val="36"/>
          <w:lang w:bidi="fa-IR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الف جردانو ، نويسنده و چهره سرشناس مبارزه با فاشيسم  در آل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ينا احدي ، فعال سياسي ، چهره سرشناس مدافع حقوق انسان، دبير شوراي مركزي اكس مسلم آلم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ارتموت كراوس  نويسنده، فعال مدافع حقوق انسان ، سردبير نشريه هينتر گرون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علاقمندان دعوت ميكنيم در اين كنفرانس شركت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سپتامبر ساعت شش و نیم بعد از ظهر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رودي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پنج يورو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شوراي مركزي اكس مسلم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آلمان</w:t>
      </w:r>
      <w:r>
        <w:rPr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0"/>
          <w:sz w:val="40"/>
          <w:szCs w:val="40"/>
        </w:rPr>
        <w:t xml:space="preserve">۲۵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وت </w:t>
      </w:r>
      <w:r>
        <w:rPr>
          <w:b/>
          <w:b/>
          <w:bCs/>
          <w:color w:val="000000"/>
          <w:sz w:val="40"/>
          <w:sz w:val="40"/>
          <w:szCs w:val="40"/>
        </w:rPr>
        <w:t>۲۰۰۸</w:t>
      </w:r>
      <w:r>
        <w:rPr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de/imgres?imgurl=http://www.welt.de/multimedia/archive/00580/giordano_wal_DW_Pol_580728g.jpg&amp;imgrefurl=http://www.welt.de/politik/arti2297400/Rechte_wollen_Ralph_Giordano_fuer_sich_einnehmen.html&amp;h=313&amp;w=469&amp;sz=18&amp;hl=de&amp;start=8&amp;usg=__4Rgdmm68PQvkgWSf-vrm0B1LX6M=&amp;tbnid=mudLaSmjwPo51M:&amp;tbnh=85&amp;tbnw=128&amp;prev=/images%3Fq%3Dralf%2Bgiordano%26gbv%3D2%26hl%3Dde%26sa%3D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de/imgres?imgurl=http://www.welt.de/multimedia/archive/00343/ahadi_wal_DW_Berlin_343739g.jpg&amp;imgrefurl=http://www.welt.de/politik/article1093836/Der_Islam_ist_vergleichbar_mit_dem_Faschismus.html&amp;h=313&amp;w=469&amp;sz=17&amp;hl=de&amp;start=1&amp;usg=__j2MhbsbkOxxon3nqCGpgxziIpIw=&amp;tbnid=M5bEKjzX4kkoIM:&amp;tbnh=85&amp;tbnw=128&amp;prev=/images%3Fq%3Dmina%2Bahadi%26gbv%3D2%26hl%3Dde%26sa%3D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52:00Z</dcterms:created>
  <dc:creator>pc</dc:creator>
  <dc:description/>
  <cp:keywords/>
  <dc:language>en-US</dc:language>
  <cp:lastModifiedBy>me</cp:lastModifiedBy>
  <dcterms:modified xsi:type="dcterms:W3CDTF">2008-08-28T17:31:00Z</dcterms:modified>
  <cp:revision>4</cp:revision>
  <dc:subject/>
  <dc:title>كنفرانس عليه راسيسم ، عليه طرفداران ارتجاعي اسلام </dc:title>
</cp:coreProperties>
</file>