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ه فدراسيون آموزش بين الملل، سازمانهای كارگری و نهادهای مخالف اعدا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روز جهانی اعتراض به حكم اعدام فرزاد كمانگ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وستان گرامی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فرزاد كمانگر معلم جوانی است كه در ايران دستگير و به اعدام محكوم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كنون نهادهای متعددی در دنيا به اين حكم اعتراض ك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جمله فدراسيون آموزش بين الملل، فراخوانی برای اعتراض به اين حكم و نجات جان فرزاد كمانگر داده و از همگان خواسته به اين حكم اعتراض 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ا در آستانه روز جهانی معلم هستي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اكتبر روز جهاني ابراز احترام به معلمينی است كه در سراسر جهان به همه كودكان و به فرزندان ما آموزش علم و دوستي و مودت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وز فرصت مناسبی است كه در سراسر جهان، به هر طريق ممكن به حكم اعدام فرزاد كمانگر اعتراض كن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ز شما درخواست ميكنيم كه اين روز را روز جهانی اعتراض به حك</w:t>
      </w:r>
      <w:r>
        <w:rPr>
          <w:color w:val="000000"/>
          <w:rtl w:val="true"/>
          <w:lang w:bidi="fa-IR"/>
        </w:rPr>
        <w:t>م اعدام فرزاد كمانگر و همه محكومين به اعدام در ايران اعلام كرده و از همه نهادهای تحت مسئوليت خود و از همه سازمانهای کارگری و مدافع حقوق انسان بخواهید دست به تجمع اعتراضی درمقابل سفارتخانه های جمهوری اسلامی ایران بزنند و به هرطریق که میتوانند حکومت اسلامی را برای لغو حکم اعدام فرزاد کمانگر تحت فشار قرار دهن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دو سال گذشته به دعوت اتحاديه های كارگری، روز جهانی ابراز همبستگی با كارگران ايران برگزار شده و به این مناسبت در بسیاری از کشورها درمقابل سفارتخانه های جمهوری اسلامی تجمعات متعددی برپا شد و نامه های اعتراضی بسیاری خطاب به سران جمهوری اسلامی ارسال شد۔ امروز بسيار حياتی است كه بر عليه اعدامها و حكم اعدام فرزاد كمانگر به یک حركت جهانی دست بز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ذار حكومت اسلامی ببيند كه در دنيا افکار عمومی جهانی با قتل عمد و جنايات عامدانه عليه انسانها مخالفند و برای نجات جان كسانی كه در سلولهای مرگ حكومت اسلامی نشسته اند، به خيابان می آ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گذار مادر فرزاد كمانگر ببيند كه قلبهای بسياری برای آزادی فرزند او و برای لغو حكم اعدام فرزاد می تپد و اين قلبها و اين دستها  در روز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اكتبر بهم گره ميخورد و برای نجات جان فرزاد كمانگر به ميدان می آ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bidi="fa-IR"/>
        </w:rPr>
        <w:t xml:space="preserve">زنده باد همبستگی بين المللی انسانها براي نجات جان فرزاد كمانكر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ينا احدی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 xml:space="preserve">سخنگوی كميته بين المللی عليه اعدام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تلفن تما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+</w:t>
      </w:r>
      <w:r>
        <w:rPr>
          <w:lang w:bidi="fa-IR"/>
        </w:rPr>
        <w:t>491775692413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ای میل</w:t>
      </w:r>
      <w:r>
        <w:rPr>
          <w:rtl w:val="true"/>
        </w:rPr>
        <w:t xml:space="preserve">: </w:t>
      </w:r>
      <w:r>
        <w:rPr>
          <w:color w:val="0000FF"/>
        </w:rPr>
        <w:t>minaahadi@aol.com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b/>
          <w:b/>
          <w:bCs/>
          <w:rtl w:val="true"/>
          <w:lang w:bidi="fa-IR"/>
        </w:rPr>
        <w:t>شهلا دانشور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Style w:val="StrongEmphasis"/>
          <w:rtl w:val="true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تلفن تماس</w:t>
      </w:r>
      <w:r>
        <w:rPr>
          <w:rtl w:val="true"/>
          <w:lang w:bidi="fa-IR"/>
        </w:rPr>
        <w:t xml:space="preserve">: </w:t>
      </w:r>
      <w:r>
        <w:rPr>
          <w:rtl w:val="true"/>
        </w:rPr>
        <w:t>+</w:t>
      </w:r>
      <w:r>
        <w:rPr/>
        <w:t>447779898968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  <w:t>ای میل</w:t>
      </w:r>
      <w:r>
        <w:rPr>
          <w:rtl w:val="true"/>
        </w:rPr>
        <w:t xml:space="preserve">: </w:t>
      </w:r>
      <w:hyperlink r:id="rId2">
        <w:r>
          <w:rPr>
            <w:rStyle w:val="InternetLink"/>
            <w:u w:val="none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rStyle w:val="StrongEmphasis"/>
          <w:b/>
          <w:b/>
          <w:bCs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۲٢</w:t>
      </w:r>
      <w:r>
        <w:rPr>
          <w:b/>
          <w:b/>
          <w:bCs/>
          <w:rtl w:val="true"/>
          <w:lang w:bidi="fa-IR"/>
        </w:rPr>
        <w:t xml:space="preserve"> اوت </w:t>
      </w:r>
      <w:r>
        <w:rPr>
          <w:b/>
          <w:b/>
          <w:bCs/>
          <w:lang w:bidi="fa-IR"/>
        </w:rPr>
        <w:t>۲۰۰۸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4:23:00Z</dcterms:created>
  <dc:creator>pc</dc:creator>
  <dc:description/>
  <cp:keywords/>
  <dc:language>en-US</dc:language>
  <cp:lastModifiedBy>me</cp:lastModifiedBy>
  <dcterms:modified xsi:type="dcterms:W3CDTF">2008-08-29T03:52:00Z</dcterms:modified>
  <cp:revision>5</cp:revision>
  <dc:subject/>
  <dc:title>به:  فدراسيون آموزش بين الملل،  اتحاديه هاي كارگري و نهادهاي مخالف اعدام </dc:title>
</cp:coreProperties>
</file>