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علیه حکومت صدهزار اعدام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ه خاوران بروید و یاد جانباختگان را گرامی داری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ژیم اسلامی با اعدام و جنایت ز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خالی، لاجوردی، خمینی، ریشهری، رفسنجانی، حجاریان و احمدی نژاد و سایر اوباش این رژیم همه قاتل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دستور سرکوب و قتل عام مخالفین را صادر کرده اند، یا احکام اعدام امضا کرده اند، یا طناب دار بر گردن مخالفین انداخته اند، یا ترور کرده اند و یا تیر خلاص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ان اولین روزها، از صف تظاهرات کارگران بیکار در اصفهان و اندیمشک تا دشت های گنبد تا  شهر سنندج، از شوراهای کارگری در تهران و قزوین و آبادان  تا زندان های گوهردشت و اوین و عادل آباد و تبریز، از قتل عام های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 به بعد تا کشتار زندانیان در تابستان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تا همین قتل و جنایات های هفته های اخیر در تهران و سایر شهرها، همه و همه عرصه ابراز وجود این حکومت و تلاش برای بقاء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و زندان و شکنجه  را از حکومت اسلام بگیرید چیز زیادی از آن باقی نمی م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بیستمین سالگرد کشتار زندانیان سیاسی در تابستان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شما را فرامیخوانیم تا به هر ترتیب که میتوانید و در هر کجای جهان علیه رژیم صدهزار اعدام به اعتراض برخی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به گورستان خاوران بروید و یاد جانباختگان را گرامی ب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ارج از کشور در مراسم ها و تظاهرات هایی که توسط حزب کمونیست کارگری و دیگر جریانات اپوزیسیون فراخوان داده شده است شرکت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ای افشای هالوکاست اسلامی در ایران باید  بسیار ک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خیلی ها خب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ون جمهوری اسلامی در عین حال ساخته و پرداخته دول غرب و میدیای نوکر آنها بود و علیه قدرت گیری چپ و کارگر  و علیه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بر سر کار آور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روز که جمهوری اسلامی به نیروی انقلابی شما مردم شریف  سرنگون شود و جهان پای تعریف هزاران و هزاران زندانی و قربانی این رژیم بنشیند، به  بازماندگان داغدار دهها هزار نفری که در گورهای بی نام و نشان دفن شدند گوش دهد و اعتراف های جلادان اسلامی در دادگاه های مردمی را ببیند، از ابعاد این وحشیگری بر خود خواهد لرز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2:00Z</dcterms:created>
  <dc:creator>wpi</dc:creator>
  <dc:description/>
  <cp:keywords/>
  <dc:language>en-US</dc:language>
  <cp:lastModifiedBy>AK</cp:lastModifiedBy>
  <dcterms:modified xsi:type="dcterms:W3CDTF">2008-08-26T10:17:00Z</dcterms:modified>
  <cp:revision>3</cp:revision>
  <dc:subject/>
  <dc:title>wpi</dc:title>
</cp:coreProperties>
</file>