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bidi="fa-IR"/>
        </w:rPr>
        <w:t>۲۵۹</w:t>
      </w:r>
    </w:p>
    <w:p>
      <w:pPr>
        <w:pStyle w:val="Normal"/>
        <w:bidi w:val="1"/>
        <w:ind w:left="36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حز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سازمانده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حزبی</w:t>
      </w:r>
    </w:p>
    <w:p>
      <w:pPr>
        <w:pStyle w:val="Normal"/>
        <w:bidi w:val="1"/>
        <w:ind w:left="360" w:right="0" w:hanging="0"/>
        <w:jc w:val="center"/>
        <w:rPr>
          <w:sz w:val="32"/>
          <w:szCs w:val="32"/>
          <w:lang w:bidi="fa-IR"/>
        </w:rPr>
      </w:pPr>
      <w:r>
        <w:rPr>
          <w:rFonts w:cs="Times New Roma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fa-IR"/>
        </w:rPr>
        <w:t>نق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fa-IR"/>
        </w:rPr>
        <w:t>حزب</w:t>
      </w:r>
      <w:r>
        <w:rPr>
          <w:rFonts w:cs="Times New Roman"/>
          <w:sz w:val="32"/>
          <w:szCs w:val="32"/>
          <w:rtl w:val="true"/>
          <w:lang w:bidi="fa-IR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fa-IR"/>
        </w:rPr>
        <w:t>پروسه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نوشت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مبن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ی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سمین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درو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حزب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Times New Roman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ی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یدو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Cs w:val="28"/>
          <w:rtl w:val="true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ب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ی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ین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س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ن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یدو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ی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وش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ان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color w:val="0000FF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ی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مشاهده</w:t>
      </w:r>
      <w:r>
        <w:rPr>
          <w:rFonts w:cs="Times New Roman"/>
          <w:sz w:val="28"/>
          <w:szCs w:val="28"/>
          <w:u w:val="single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u w:val="single"/>
          <w:rtl w:val="true"/>
        </w:rPr>
        <w:t>فاصل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میا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نفوذ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اجتماع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ابعا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تشکیلات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حزب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ن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یاس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وح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د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ُ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رج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ت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س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Cs w:val="28"/>
          <w:rtl w:val="true"/>
        </w:rPr>
        <w:t xml:space="preserve">! 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ازمانده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زی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یر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ری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اد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خ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چرخ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imes New Roman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زش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ز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یر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ر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گ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قاعدت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ن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ر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قب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عد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بای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ز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ِ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رز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عا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ج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س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ج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ُ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ی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م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رفتیم</w:t>
      </w:r>
      <w:r>
        <w:rPr>
          <w:rFonts w:cs="Times New Roman"/>
          <w:sz w:val="28"/>
          <w:szCs w:val="28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گر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اصلی</w:t>
      </w:r>
      <w:r>
        <w:rPr>
          <w:rFonts w:cs="Times New Roman"/>
          <w:sz w:val="28"/>
          <w:szCs w:val="28"/>
          <w:u w:val="single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u w:val="single"/>
          <w:rtl w:val="true"/>
        </w:rPr>
        <w:t>تلق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خو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حزب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از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حزب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سازمانده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حزب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ِ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منظ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ف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ُ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ُ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ا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ن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جتماعاً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Times New Roman"/>
          <w:sz w:val="28"/>
          <w:szCs w:val="28"/>
          <w:rtl w:val="true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ک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اب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ِ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کنم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تن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ساب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مین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رداز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ائ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شعاب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گرایا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ید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وکر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و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بی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ُر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ذ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دازیم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ع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ف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خ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ن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نت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رسید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جونیوریز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نیو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کرد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ن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ی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اس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ُ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م</w:t>
      </w:r>
      <w:r>
        <w:rPr>
          <w:rFonts w:cs="Times New Roman"/>
          <w:sz w:val="28"/>
          <w:szCs w:val="28"/>
          <w:rtl w:val="true"/>
        </w:rPr>
        <w:t xml:space="preserve">)   </w:t>
      </w:r>
      <w:r>
        <w:rPr>
          <w:rFonts w:cs="Times New Roman"/>
          <w:sz w:val="28"/>
          <w:sz w:val="28"/>
          <w:szCs w:val="28"/>
          <w:rtl w:val="true"/>
        </w:rPr>
        <w:t>من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ی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میدو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سازمانده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حزب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معض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حزب</w:t>
      </w:r>
      <w:r>
        <w:rPr>
          <w:rFonts w:cs="Times New Roman"/>
          <w:sz w:val="28"/>
          <w:szCs w:val="28"/>
          <w:u w:val="single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u w:val="single"/>
          <w:rtl w:val="true"/>
        </w:rPr>
        <w:t>پروس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Calibri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آگاه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د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های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کندگ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وئ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تق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کا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عتق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ذیر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تأ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زا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عی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ئ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ی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ک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ی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د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ح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کار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ِنّ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جای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خ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ک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یر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طب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خ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ز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ا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ند</w:t>
      </w:r>
      <w:r>
        <w:rPr>
          <w:rFonts w:cs="Times New Roman"/>
          <w:sz w:val="28"/>
          <w:szCs w:val="28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ی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Times New Roman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ک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ی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گ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لغ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ئ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لوی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گو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ظا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ی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طب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گوئیم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Times New Roman"/>
          <w:sz w:val="28"/>
          <w:szCs w:val="28"/>
          <w:rtl w:val="true"/>
        </w:rPr>
        <w:t xml:space="preserve">!         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داز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ازم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اری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ین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خصو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جل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آ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پ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پ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یست؟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گوئ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میگوئ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ارف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گر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؟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ئید؟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طب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یح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ک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ط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</w:t>
      </w:r>
      <w:r>
        <w:rPr>
          <w:rFonts w:cs="Times New Roman"/>
          <w:sz w:val="28"/>
          <w:szCs w:val="28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ّ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خ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ر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در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ع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ت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پ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!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د</w:t>
      </w:r>
      <w:r>
        <w:rPr>
          <w:rFonts w:cs="Times New Roman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ئو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ص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ع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ُ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ریش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ها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اجتماع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نظر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حزب</w:t>
      </w:r>
      <w:r>
        <w:rPr>
          <w:rFonts w:cs="Times New Roman"/>
          <w:sz w:val="28"/>
          <w:szCs w:val="28"/>
          <w:u w:val="single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u w:val="single"/>
          <w:rtl w:val="true"/>
        </w:rPr>
        <w:t>پروسه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یکتا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ت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فک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ع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ذ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ع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ی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ضی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کار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ع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فک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فک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ف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نظو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ظ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گر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ویس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لا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ن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ضی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ی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زب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رتونیس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برکات</w:t>
      </w:r>
      <w:r>
        <w:rPr>
          <w:rFonts w:cs="Times New Roman"/>
          <w:sz w:val="28"/>
          <w:szCs w:val="28"/>
          <w:rtl w:val="true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</w:rPr>
        <w:t>دیکتا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ن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color w:val="0000FF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خ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ن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یس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ن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ناساند</w:t>
      </w:r>
      <w:r>
        <w:rPr>
          <w:rFonts w:cs="Times New Roman"/>
          <w:sz w:val="28"/>
          <w:szCs w:val="28"/>
          <w:rtl w:val="true"/>
        </w:rPr>
        <w:t xml:space="preserve">.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ه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color w:val="0000FF"/>
          <w:sz w:val="28"/>
          <w:szCs w:val="28"/>
          <w:rtl w:val="true"/>
        </w:rPr>
        <w:t xml:space="preserve"> 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نظ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رف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نا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بیف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یم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ن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کتا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هی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حزب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اکتیویستها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یوی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ی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ج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ن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بی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آنار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دیکالیست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</w:t>
      </w:r>
      <w:r>
        <w:rPr>
          <w:rFonts w:cs="Times New Roman"/>
          <w:sz w:val="28"/>
          <w:szCs w:val="28"/>
          <w:rtl w:val="true"/>
        </w:rPr>
        <w:t xml:space="preserve">!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ت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م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مانده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سنج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نام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هما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ر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یو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نگر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نا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نمو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رو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نمو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نج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َ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ندد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ز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َ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َ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ِ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َ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از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ن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حزب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نمایند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طبق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عرص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قدر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سیاس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است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شا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 (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ع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</w:t>
      </w:r>
      <w:r>
        <w:rPr>
          <w:rFonts w:cs="Times New Roman"/>
          <w:sz w:val="28"/>
          <w:szCs w:val="28"/>
          <w:rtl w:val="true"/>
        </w:rPr>
        <w:t xml:space="preserve">)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یم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پرداز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ا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د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َ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کُنکرت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ظ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ز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Times New Roman"/>
          <w:sz w:val="28"/>
          <w:szCs w:val="28"/>
          <w:rtl w:val="true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ب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کف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ند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ر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ِ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Cs w:val="28"/>
          <w:rtl w:val="true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دی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ت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ا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ورژ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ئوکنسروات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یبر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ی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َ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کتا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و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ر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کار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یو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کار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َ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حمت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اینج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تمکش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آورد</w:t>
      </w:r>
      <w:r>
        <w:rPr>
          <w:rFonts w:cs="Times New Roman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یو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ا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ن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ب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ست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ک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ن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کف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ن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طائ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فه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ند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ست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عض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کاد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رد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پ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م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هم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ظ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ترض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آیند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رض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ت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آ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ظ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اند</w:t>
      </w:r>
      <w:r>
        <w:rPr>
          <w:rFonts w:cs="Times New Roman"/>
          <w:sz w:val="28"/>
          <w:szCs w:val="28"/>
          <w:rtl w:val="true"/>
          <w:lang w:val="en-US" w:bidi="fa-IR"/>
        </w:rPr>
        <w:t>.</w:t>
      </w:r>
      <w:r>
        <w:rPr>
          <w:rFonts w:cs="Times New Roman"/>
          <w:color w:val="0000FF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تمک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طل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بر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ب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نفوذ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پیون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شناس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ات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فر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؛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ُر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لو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ن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یل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م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هم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نص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تا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انگ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وی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شناس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خو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زتاثی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گذ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بو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لو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تیک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نمو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ط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معن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ذه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م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ت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ذه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دودنگر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>.</w:t>
      </w:r>
      <w:r>
        <w:rPr>
          <w:rFonts w:cs="Times New Roman"/>
          <w:color w:val="0000FF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u w:val="single"/>
          <w:lang w:val="en-US" w:bidi="fa-IR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اکتیویستها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عادی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گی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عم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زوم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نمو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فا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ب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FF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ش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وم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ّ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اد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ک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ّ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َ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میدیم</w:t>
      </w:r>
      <w:r>
        <w:rPr>
          <w:rFonts w:cs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عمو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ب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ّ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ق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ق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رو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او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ش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رس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ش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ق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ّ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عم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د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ظو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ا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خد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جوخ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ُ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ُ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ت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یمس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با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ُ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ت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ا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قیق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بین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جوخ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ذ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ثب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ئ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عکس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فاق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وش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ا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نداز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و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ب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ناس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د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u w:val="single"/>
          <w:lang w:val="en-US" w:bidi="fa-IR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عاد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م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صو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ول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مپ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زوم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اد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ط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اقم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ع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ق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یش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غ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ح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م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ه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ک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زوم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ق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ذی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د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ر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ا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ا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ّ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؟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ت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ج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ب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ین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ل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ن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ر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ث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نوی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ِرکان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ویس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نمو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جمعا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ر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لاک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ُ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جی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ی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س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ی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ز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ور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ّ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یم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عالی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ت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گیرآ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ِ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کرد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ئ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اخ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بی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نو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ک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وی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ه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نمو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یم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موس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ئور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ی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س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ام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باط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ا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م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ا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آو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عملکر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ص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FF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حزبی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ج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ا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ّ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زو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اواس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پی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س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ن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و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ّ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او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هر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َمَ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ن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اقع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ذار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بخو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پین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ض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ساز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ت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س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ز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دیکال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ن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جوخ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وه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ف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یدوا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</w:rPr>
      </w:pPr>
      <w:r>
        <w:rPr>
          <w:rFonts w:cs="Calibri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fa-IR"/>
        </w:rPr>
        <w:t>موخره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ب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ئ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اج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گی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لیار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س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خ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دف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lang w:val="en-US" w:bidi="fa-IR"/>
        </w:rPr>
        <w:t>۵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قید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اج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یق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ا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اخواند</w:t>
      </w:r>
      <w:r>
        <w:rPr>
          <w:rFonts w:cs="Times New Roman"/>
          <w:sz w:val="28"/>
          <w:szCs w:val="28"/>
          <w:rtl w:val="true"/>
          <w:lang w:val="en-US" w:bidi="fa-IR"/>
        </w:rPr>
        <w:t>. *</w:t>
      </w:r>
    </w:p>
    <w:p>
      <w:pPr>
        <w:pStyle w:val="Normal"/>
        <w:bidi w:val="1"/>
        <w:spacing w:before="0" w:after="200"/>
        <w:ind w:left="0" w:right="0" w:hanging="0"/>
        <w:jc w:val="both"/>
        <w:rPr>
          <w:i/>
          <w:i/>
          <w:iCs/>
          <w:sz w:val="28"/>
          <w:szCs w:val="28"/>
          <w:lang w:val="en-US" w:bidi="fa-IR"/>
        </w:rPr>
      </w:pP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ت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ول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وسی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ا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وقف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پیا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تایپ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i/>
          <w:iCs/>
          <w:sz w:val="28"/>
          <w:szCs w:val="28"/>
          <w:rtl w:val="true"/>
          <w:lang w:val="en-US"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zb proseh 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3:48:00Z</dcterms:created>
  <dc:creator>HP DEMO</dc:creator>
  <dc:description/>
  <cp:keywords/>
  <dc:language>en-US</dc:language>
  <cp:lastModifiedBy>me</cp:lastModifiedBy>
  <cp:lastPrinted>2008-08-27T13:06:00Z</cp:lastPrinted>
  <dcterms:modified xsi:type="dcterms:W3CDTF">2008-08-30T00:11:00Z</dcterms:modified>
  <cp:revision>5</cp:revision>
  <dc:subject/>
  <dc:title>                                                                                                                                                       رفقا، این گرد همآیی یک سمینار است و یک جلسه روتین با کادرها نیست که قبلاً هم نظیر اش را داشته ایم</dc:title>
</cp:coreProperties>
</file>