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سخنراني مينا احدي در دانشگاه چهار روزه احزاب سبز اروپ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44"/>
          <w:szCs w:val="44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پناهندگي ، آزيل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fa-IR"/>
        </w:rPr>
        <w:t xml:space="preserve">، ادغام  پناهندگان و مهاجرين در اروپا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fa-IR"/>
        </w:rPr>
        <w:t xml:space="preserve">دانشگاه ويادرينا، شهر فرانكفورت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fa-IR"/>
        </w:rPr>
        <w:t>–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fa-IR"/>
        </w:rPr>
        <w:t xml:space="preserve"> اودر،  آلما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نشگاه ويادرينا در شهر فرانكفور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ودر ، آلمان، روزهاي  پنجشنبه تا يكشنبه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۰۸</w:t>
      </w:r>
      <w:r>
        <w:rPr>
          <w:sz w:val="28"/>
          <w:sz w:val="28"/>
          <w:szCs w:val="28"/>
          <w:rtl w:val="true"/>
          <w:lang w:bidi="fa-IR"/>
        </w:rPr>
        <w:t xml:space="preserve"> شاهد برگزاري يكي از بزرگترين ميتينگها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زاب سبز اروپا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ضور دهها سخنران ، تعداد زيادي از نمايندگان پارلمان اروپا و نمايندگان احزاب سبز از اروپا، نويسندگان و فعالي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دافع حقوق انساني در دانشگاهي چهار روزه با هدف بررسي معضلات و مشكلات در اروپا و بررسي سياستهاي احزاب سبز و راههاي موثرتر غلبه بر مشكلات ، در آلمان گرد هم مي آي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ين مجموعه برنامه همچنين از هنرمندان و نويسندگان زيادي نيز دعوت شده است كه به معرفي كتاب و يا نمايش فيلم مي پرداز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نفرانس هاي متعدد در مورد مسايل سياسي، اقتصادي و فرهنگي و محيط زيست، خشونت عليه زنان و كودكان و سياستهاي اتحاديه اروپا و احزاب سبز اروپا ، برنامه هاي متعدد و متنوع اين دانشگاه چهار روز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برنامه روز شنبه از ساعت 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۴۵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، مينا احدي در برنامه انتگراسيون و آزيل سخنراني خواه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كنفرانس همچنين جين لامبرت نماينده پارلمان اروپا و شهرام روغني از حزب سبز آلمان سخنران هس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سه سخنران در يك بحث يكساعت و نيمه به بررسي  علل پناهندگي و فرار مردم از كشورهاي مختلف،  سياست دولتهاي غربي و اتحاديه اروپا در مورد پناهندگان و سياستهاي جديد اتحاديه اروپا در اين مورد خواهند پرد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جمله سخنرانان اين دانشگاه، در بخش ديگر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نجليكا به 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بط اتحاديه اروپا با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جليكا به ر از رهبران حزب سبز آلمان و نماينده پارلمان اروپا،  بارها به ايران سفر كرده و با مقامات جمهوري اسلامي در مورد نقض وحشيانه حقوق انساني در ايران گفتگو داش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ين مجموعه برنامه ها همچنين مرجان ساتراپي، فيلمساز و نويسنده معروف كه كتاب و فيلم پرسپوليس او شهرت جهاني يافته، نيز حضور خواهد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نا احدي دبير شوراي مركزي اكس مسلم در آلمان و از مسولين همبستگي فدراسيون سراسري پناهندگان ايراني در اين كنفرانس به بررسي انتقادي سياستهاي ضد انساني و ضد پناهندگي اتحاديه اروپا در مورد پناهندگان و بويژه به بررسي موقعيت فراريان از اسلام سياسي و جمهوري اسلامي ايران و بيان خواست پذيرش پناهندگي همه زنان فراري از دست جنبش سياه اسلامي خواهد پرداخت و همچنين در بخش ادغام و انتگراسيون، به بررسي سياست سازمانهاي اسلامي در اروپا و مماشات دولتهاي غربي با اين سازمانها و نق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نفرانس اسلام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شويبله وزير داخله آلمان و همچنين تزهاي نسبيت فرهنگي و پرچم تولرانس با اسلاميها كه از سوي احزاب چپ سنتي و همچنين احزاب سبز نمايندگي ميشود خواهد پرد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علاقمندان دعوت ميكنيم در اين كنفرانس حضور بهم رس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طلاعات بيشتر در سايت دانشگاه موجود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hyperlink r:id="rId2">
        <w:r>
          <w:rPr>
            <w:rStyle w:val="InternetLink"/>
            <w:sz w:val="28"/>
            <w:szCs w:val="28"/>
            <w:lang w:bidi="fa-IR"/>
          </w:rPr>
          <w:t>http://www.thegreensareunited.eu/node/231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وراي مركزي اكس مسلم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ل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۲٦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وت </w:t>
      </w:r>
      <w:r>
        <w:rPr>
          <w:b/>
          <w:b/>
          <w:bCs/>
          <w:sz w:val="28"/>
          <w:sz w:val="28"/>
          <w:szCs w:val="28"/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greensareunited.eu/node/23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6:02:00Z</dcterms:created>
  <dc:creator>pc</dc:creator>
  <dc:description/>
  <cp:keywords/>
  <dc:language>en-US</dc:language>
  <cp:lastModifiedBy>me</cp:lastModifiedBy>
  <dcterms:modified xsi:type="dcterms:W3CDTF">2008-08-28T17:39:00Z</dcterms:modified>
  <cp:revision>4</cp:revision>
  <dc:subject/>
  <dc:title>سخنراني مينا احدي در دانشگاه چهار روزه احزاب سبز اروپا</dc:title>
</cp:coreProperties>
</file>