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0" distL="36830" distR="36830" simplePos="0" locked="0" layoutInCell="0" allowOverlap="1" relativeHeight="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471795" cy="1800225"/>
                <wp:effectExtent l="198755" t="241300" r="214630" b="0"/>
                <wp:wrapNone/>
                <wp:docPr id="1" name="" descr="گراميداشت ياد جانباختگان قتل عام سالهاى ٦٠ و ٦٧ &#13;&#10;و در آستانه بيستمين سالگرد قتل عام تابستان ٦٧   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640" cy="18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گراميداشت ياد جانباختگان قتل عام سالهاى ٦٠ و ٦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و در آستانه بيستمين سالگرد قتل عام تابستان ٦٧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38.35pt;margin-top:1638.35pt;width:430.8pt;height:141.7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 xml:space="preserve">گراميداشت ياد جانباختگان قتل عام سالهاى ٦٠ و ٦٧ 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 xml:space="preserve">و در آستانه بيستمين سالگرد قتل عام تابستان ٦٧   </w:t>
                      </w:r>
                    </w:p>
                  </w:txbxContent>
                </v:textbox>
                <v:path textpathok="t"/>
                <v:textpath on="t" fitshape="t" string="گراميداشت ياد جانباختگان قتل عام سالهاى ٦٠ و ٦٧ &#10;و در آستانه بيستمين سالگرد قتل عام تابستان ٦٧   " style="font-family:&quot;Arial Black&quot;;font-size:20pt"/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0" distL="36830" distR="36830" simplePos="0" locked="0" layoutInCell="0" allowOverlap="1" relativeHeight="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143125" cy="647700"/>
                <wp:effectExtent l="9525" t="207645" r="317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0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در فرانکفورت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38.35pt;margin-top:1638.35pt;width:168.7pt;height:50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>در فرانکفورت</w:t>
                      </w:r>
                    </w:p>
                  </w:txbxContent>
                </v:textbox>
                <v:path textpathok="t"/>
                <v:textpath on="t" fitshape="t" string="در فرانکفورت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0" distL="36830" distR="36830" simplePos="0" locked="0" layoutInCell="0" allowOverlap="1" relativeHeight="4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507990" cy="484505"/>
                <wp:effectExtent l="45085" t="327660" r="106680" b="0"/>
                <wp:wrapNone/>
                <wp:docPr id="3" name="" descr="باانداختن  شاخه هاى گل سرخ در رودخانه ماين&#13;&#10;  يادشان را گرامى ميداريم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000" cy="48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باانداختن  شاخه هاى گل سرخ در رودخانه ما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يادشان را گرامى ميداري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38.35pt;margin-top:1638.35pt;width:433.65pt;height:38.1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>باانداختن  شاخه هاى گل سرخ در رودخانه ماي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يادشان را گرامى ميداريم</w:t>
                      </w:r>
                    </w:p>
                  </w:txbxContent>
                </v:textbox>
                <v:path textpathok="t"/>
                <v:textpath on="t" fitshape="t" string="باانداختن  شاخه هاى گل سرخ در رودخانه ماين&#10;  يادشان را گرامى ميداريم" style="font-family:&quot;Arial Black&quot;;font-size:18pt"/>
                <v:fill o:detectmouseclick="t" type="solid" color2="aqua"/>
                <v:stroke color="#ff6600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638.35pt;margin-top:1638.35pt;width:487.5pt;height:46.45pt;mso-wrap-style:none;v-text-anchor:middle" type="_x0000_t136">
            <v:path textpathok="t"/>
            <v:textpath on="t" fitshape="t" string="روز شنبه ٣٠ آگوست ساعت ٥ بعد از ظهر&#10;محل تجمع :Hauptwache Zeil 114" style="font-family:&quot;Times New Roman&quot;;font-size:20pt"/>
            <v:fill o:detectmouseclick="t" type="solid" color2="yellow"/>
            <v:stroke color="blue" weight="9360" joinstyle="miter" endcap="flat"/>
            <v:shadow on="t" obscured="f" color="#b2b2b2"/>
            <w10:wrap type="none"/>
          </v:shape>
        </w:pict>
        <w:pict>
          <v:shape id="shape_0" fillcolor="red" stroked="t" o:allowincell="f" style="position:absolute;margin-left:1638.35pt;margin-top:1638.35pt;width:402.45pt;height:28.3pt;mso-wrap-style:none;v-text-anchor:middle" type="_x0000_t136">
            <v:path textpathok="t"/>
            <v:textpath on="t" fitshape="t" string="راهپيمايى به طرف رودخانه ماين" style="font-family:&quot;Times New Roman&quot;;font-size:24pt"/>
            <v:fill o:detectmouseclick="t" type="solid" color2="aqua"/>
            <v:stroke color="red" weight="9360" joinstyle="miter" endcap="flat"/>
            <v:shadow on="t" obscured="f" color="#b2b2b2"/>
            <w10:wrap type="none"/>
          </v:shape>
        </w:pict>
        <w:pict>
          <v:shape id="shape_0" fillcolor="black" stroked="t" o:allowincell="f" style="position:absolute;margin-left:1638.35pt;margin-top:1638.35pt;width:284.2pt;height:20.2pt;mso-wrap-style:none;v-text-anchor:middle" type="_x0000_t136">
            <v:path textpathok="t"/>
            <v:textpath on="t" fitshape="t" string="حزب کمونيست کارگرى ايران- کميته فرانکفورت" style="font-family:&quot;Times New Roman&quot;;font-size:18pt"/>
            <v:fill o:detectmouseclick="t" type="solid" color2="white"/>
            <v:stroke color="black" weight="9360" joinstyle="miter" endcap="flat"/>
            <v:shadow on="t" obscured="f" color="#b2b2b2"/>
            <w10:wrap type="none"/>
          </v:shape>
        </w:pict>
        <w:pict>
          <v:shape id="shape_0" fillcolor="black" stroked="t" o:allowincell="f" style="position:absolute;margin-left:1638.35pt;margin-top:1638.35pt;width:148.45pt;height:21.1pt;mso-wrap-style:none;v-text-anchor:middle" type="_x0000_t136">
            <v:path textpathok="t"/>
            <v:textpath on="t" fitshape="t" string="تلفن تماس :٠١٧٢٩٧١٦٢٢٧" style="font-family:&quot;Times New Roman&quot;;font-size:16pt"/>
            <v:fill o:detectmouseclick="t" type="solid" color2="white"/>
            <v:stroke color="black" weight="9360" joinstyle="miter" endcap="flat"/>
            <v:shadow on="t" obscured="f" color="#b2b2b2"/>
            <w10:wrap type="none"/>
          </v:shape>
        </w:pict>
        <w:pict>
          <v:shape id="shape_0" fillcolor="black" stroked="t" o:allowincell="f" style="position:absolute;margin-left:1638.35pt;margin-top:1638.35pt;width:293.2pt;height:101.2pt;mso-wrap-style:none;v-text-anchor:middle" type="_x0000_t136">
            <v:path textpathok="t"/>
            <v:textpath on="t" fitshape="t" string="در محکوميت جمهورى اسلامى و اعتراض به رژيم&#10;&#10; صدهزار اعدام و سه دهه نسل کشى در ايران&#10;&#10;   " style="font-family:&quot;Times New Roman&quot;;font-size:18pt"/>
            <v:fill o:detectmouseclick="t" type="solid" color2="white"/>
            <v:stroke color="black" weight="9360" joinstyle="miter" endcap="flat"/>
            <v:shadow on="t" obscured="f" color="#b2b2b2"/>
            <w10:wrap type="none"/>
          </v:shape>
        </w:pic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5668645" cy="307403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0" distL="36830" distR="36830" simplePos="0" locked="0" layoutInCell="0" allowOverlap="1" relativeHeight="11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471795" cy="1800225"/>
                <wp:effectExtent l="198755" t="241300" r="214630" b="0"/>
                <wp:wrapNone/>
                <wp:docPr id="10" name="" descr="گراميداشت ياد جانباختگان قتل عام سالهاى ٦٠ و ٦٧ &#13;&#10;و در آستانه بيستمين سالگرد قتل عام تابستان ٦٧   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640" cy="18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گراميداشت ياد جانباختگان قتل عام سالهاى ٦٠ و ٦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و در آستانه بيستمين سالگرد قتل عام تابستان ٦٧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38.35pt;margin-top:1638.35pt;width:430.8pt;height:141.7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 xml:space="preserve">گراميداشت ياد جانباختگان قتل عام سالهاى ٦٠ و ٦٧ 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 xml:space="preserve">و در آستانه بيستمين سالگرد قتل عام تابستان ٦٧   </w:t>
                      </w:r>
                    </w:p>
                  </w:txbxContent>
                </v:textbox>
                <v:path textpathok="t"/>
                <v:textpath on="t" fitshape="t" string="گراميداشت ياد جانباختگان قتل عام سالهاى ٦٠ و ٦٧ &#10;و در آستانه بيستمين سالگرد قتل عام تابستان ٦٧   " style="font-family:&quot;Arial Black&quot;;font-size:20pt"/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0" distL="36830" distR="36830" simplePos="0" locked="0" layoutInCell="0" allowOverlap="1" relativeHeight="1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143125" cy="647700"/>
                <wp:effectExtent l="9525" t="207645" r="317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0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در فرانکفورت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38.35pt;margin-top:1638.35pt;width:168.7pt;height:50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>در فرانکفورت</w:t>
                      </w:r>
                    </w:p>
                  </w:txbxContent>
                </v:textbox>
                <v:path textpathok="t"/>
                <v:textpath on="t" fitshape="t" string="در فرانکفورت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0" distL="36830" distR="36830" simplePos="0" locked="0" layoutInCell="0" allowOverlap="1" relativeHeight="1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507990" cy="484505"/>
                <wp:effectExtent l="45085" t="327660" r="106680" b="0"/>
                <wp:wrapNone/>
                <wp:docPr id="12" name="" descr="باانداختن  شاخه هاى گل سرخ در رودخانه ماين&#13;&#10;  يادشان را گرامى ميداريم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000" cy="48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باانداختن  شاخه هاى گل سرخ در رودخانه ما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يادشان را گرامى ميداري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38.35pt;margin-top:1638.35pt;width:433.65pt;height:38.1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>باانداختن  شاخه هاى گل سرخ در رودخانه ماي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يادشان را گرامى ميداريم</w:t>
                      </w:r>
                    </w:p>
                  </w:txbxContent>
                </v:textbox>
                <v:path textpathok="t"/>
                <v:textpath on="t" fitshape="t" string="باانداختن  شاخه هاى گل سرخ در رودخانه ماين&#10;  يادشان را گرامى ميداريم" style="font-family:&quot;Arial Black&quot;;font-size:18pt"/>
                <v:fill o:detectmouseclick="t" type="solid" color2="aqua"/>
                <v:stroke color="#ff6600" weight="9360" joinstyle="miter" endcap="flat"/>
                <w10:wrap type="none"/>
              </v:rect>
            </w:pict>
          </mc:Fallback>
        </mc:AlternateContent>
        <w:pict>
          <v:shape id="shape_0" fillcolor="blue" stroked="t" o:allowincell="f" style="position:absolute;margin-left:1638.35pt;margin-top:1638.35pt;width:487.5pt;height:46.45pt;mso-wrap-style:none;v-text-anchor:middle" type="_x0000_t136">
            <v:path textpathok="t"/>
            <v:textpath on="t" fitshape="t" string="روز شنبه ٣٠ آگوست ساعت ٥ بعد از ظهر&#10;محل تجمع :Hauptwache Zeil 114" style="font-family:&quot;Times New Roman&quot;;font-size:20pt"/>
            <v:fill o:detectmouseclick="t" type="solid" color2="yellow"/>
            <v:stroke color="blue" weight="9360" joinstyle="miter" endcap="flat"/>
            <v:shadow on="t" obscured="f" color="#b2b2b2"/>
            <w10:wrap type="none"/>
          </v:shape>
        </w:pict>
        <w:pict>
          <v:shape id="shape_0" fillcolor="red" stroked="t" o:allowincell="f" style="position:absolute;margin-left:1638.35pt;margin-top:1638.35pt;width:402.45pt;height:28.3pt;mso-wrap-style:none;v-text-anchor:middle" type="_x0000_t136">
            <v:path textpathok="t"/>
            <v:textpath on="t" fitshape="t" string="راهپيمايى به طرف رودخانه ماين" style="font-family:&quot;Times New Roman&quot;;font-size:24pt"/>
            <v:fill o:detectmouseclick="t" type="solid" color2="aqua"/>
            <v:stroke color="red" weight="9360" joinstyle="miter" endcap="flat"/>
            <v:shadow on="t" obscured="f" color="#b2b2b2"/>
            <w10:wrap type="none"/>
          </v:shape>
        </w:pict>
        <w:pict>
          <v:shape id="shape_0" fillcolor="black" stroked="t" o:allowincell="f" style="position:absolute;margin-left:1638.35pt;margin-top:1638.35pt;width:284.2pt;height:20.2pt;mso-wrap-style:none;v-text-anchor:middle" type="_x0000_t136">
            <v:path textpathok="t"/>
            <v:textpath on="t" fitshape="t" string="حزب کمونيست کارگرى ايران- کميته فرانکفورت" style="font-family:&quot;Times New Roman&quot;;font-size:18pt"/>
            <v:fill o:detectmouseclick="t" type="solid" color2="white"/>
            <v:stroke color="black" weight="9360" joinstyle="miter" endcap="flat"/>
            <v:shadow on="t" obscured="f" color="#b2b2b2"/>
            <w10:wrap type="none"/>
          </v:shape>
        </w:pict>
        <w:pict>
          <v:shape id="shape_0" fillcolor="black" stroked="t" o:allowincell="f" style="position:absolute;margin-left:1638.35pt;margin-top:1638.35pt;width:148.45pt;height:21.1pt;mso-wrap-style:none;v-text-anchor:middle" type="_x0000_t136">
            <v:path textpathok="t"/>
            <v:textpath on="t" fitshape="t" string="تلفن تماس :٠١٧٢٩٧١٦٢٢٧" style="font-family:&quot;Times New Roman&quot;;font-size:16pt"/>
            <v:fill o:detectmouseclick="t" type="solid" color2="white"/>
            <v:stroke color="black" weight="9360" joinstyle="miter" endcap="flat"/>
            <v:shadow on="t" obscured="f" color="#b2b2b2"/>
            <w10:wrap type="none"/>
          </v:shape>
        </w:pict>
        <w:pict>
          <v:shape id="shape_0" fillcolor="black" stroked="t" o:allowincell="f" style="position:absolute;margin-left:1638.35pt;margin-top:1638.35pt;width:293.2pt;height:101.2pt;mso-wrap-style:none;v-text-anchor:middle" type="_x0000_t136">
            <v:path textpathok="t"/>
            <v:textpath on="t" fitshape="t" string="در محکوميت جمهورى اسلامى و اعتراض به رژيم&#10;&#10; صدهزار اعدام و سه دهه نسل کشى در ايران&#10;&#10;   " style="font-family:&quot;Times New Roman&quot;;font-size:18pt"/>
            <v:fill o:detectmouseclick="t" type="solid" color2="white"/>
            <v:stroke color="black" weight="9360" joinstyle="miter" endcap="flat"/>
            <v:shadow on="t" obscured="f" color="#b2b2b2"/>
            <w10:wrap type="none"/>
          </v:shape>
        </w:pict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5668645" cy="307403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5471795" cy="1800225"/>
                <wp:effectExtent l="198120" t="240665" r="215265" b="0"/>
                <wp:wrapNone/>
                <wp:docPr id="19" name="" descr="گراميداشت ياد جانباختگان قتل عام سالهاى ٦٠ و ٦٧ &#13;&#10;و در آستانه بيستمين سالگرد قتل عام تابستان ٦٧   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640" cy="18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گراميداشت ياد جانباختگان قتل عام سالهاى ٦٠ و ٦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و در آستانه بيستمين سالگرد قتل عام تابستان ٦٧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17.4pt;width:430.8pt;height:141.7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 xml:space="preserve">گراميداشت ياد جانباختگان قتل عام سالهاى ٦٠ و ٦٧ 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 xml:space="preserve">و در آستانه بيستمين سالگرد قتل عام تابستان ٦٧   </w:t>
                      </w:r>
                    </w:p>
                  </w:txbxContent>
                </v:textbox>
                <v:path textpathok="t"/>
                <v:textpath on="t" fitshape="t" string="گراميداشت ياد جانباختگان قتل عام سالهاى ٦٠ و ٦٧ &#10;و در آستانه بيستمين سالگرد قتل عام تابستان ٦٧   " style="font-family:&quot;Arial Black&quot;;font-size:20pt"/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0" distL="36830" distR="36830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021080</wp:posOffset>
                </wp:positionV>
                <wp:extent cx="2143125" cy="647700"/>
                <wp:effectExtent l="9525" t="207645" r="317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0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در فرانکفورت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80.4pt;width:168.7pt;height:50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>در فرانکفورت</w:t>
                      </w:r>
                    </w:p>
                  </w:txbxContent>
                </v:textbox>
                <v:path textpathok="t"/>
                <v:textpath on="t" fitshape="t" string="در فرانکفورت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0" distL="36830" distR="36830" simplePos="0" locked="0" layoutInCell="0" allowOverlap="1" relativeHeight="22">
                <wp:simplePos x="0" y="0"/>
                <wp:positionH relativeFrom="column">
                  <wp:posOffset>226695</wp:posOffset>
                </wp:positionH>
                <wp:positionV relativeFrom="paragraph">
                  <wp:posOffset>1821180</wp:posOffset>
                </wp:positionV>
                <wp:extent cx="5507990" cy="484505"/>
                <wp:effectExtent l="45085" t="327660" r="106680" b="0"/>
                <wp:wrapNone/>
                <wp:docPr id="21" name="" descr="باانداختن  شاخه هاى گل سرخ در رودخانه ماين&#13;&#10;  يادشان را گرامى ميداريم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000" cy="48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باانداختن  شاخه هاى گل سرخ در رودخانه ما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يادشان را گرامى ميداري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.85pt;margin-top:143.4pt;width:433.65pt;height:38.1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>باانداختن  شاخه هاى گل سرخ در رودخانه ماي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يادشان را گرامى ميداريم</w:t>
                      </w:r>
                    </w:p>
                  </w:txbxContent>
                </v:textbox>
                <v:path textpathok="t"/>
                <v:textpath on="t" fitshape="t" string="باانداختن  شاخه هاى گل سرخ در رودخانه ماين&#10;  يادشان را گرامى ميداريم" style="font-family:&quot;Arial Black&quot;;font-size:18pt"/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w:pict>
          <v:shape id="shape_0" fillcolor="blue" stroked="t" o:allowincell="f" style="position:absolute;margin-left:-9pt;margin-top:584.4pt;width:487.5pt;height:46.45pt;mso-wrap-style:none;v-text-anchor:middle" type="_x0000_t136">
            <v:path textpathok="t"/>
            <v:textpath on="t" fitshape="t" string="روز شنبه ٣٠ آگوست ساعت ٥ بعد از ظهر&#10;محل تجمع :Hauptwache Zeil 114" style="font-family:&quot;Times New Roman&quot;;font-size:20pt"/>
            <v:fill o:detectmouseclick="t" type="solid" color2="yellow"/>
            <v:stroke color="blue" weight="9360" joinstyle="miter" endcap="flat"/>
            <v:shadow on="t" obscured="f" color="#b2b2b2"/>
            <w10:wrap type="none"/>
          </v:shape>
        </w:pict>
        <w:pict>
          <v:shape id="shape_0" fillcolor="red" stroked="t" o:allowincell="f" style="position:absolute;margin-left:27pt;margin-top:467.4pt;width:402.45pt;height:28.3pt;mso-wrap-style:none;v-text-anchor:middle" type="_x0000_t136">
            <v:path textpathok="t"/>
            <v:textpath on="t" fitshape="t" string="راهپيمايى به طرف رودخانه ماين" style="font-family:&quot;Times New Roman&quot;;font-size:24pt"/>
            <v:fill o:detectmouseclick="t" type="solid" color2="aqua"/>
            <v:stroke color="red" weight="9360" joinstyle="miter" endcap="flat"/>
            <v:shadow on="t" obscured="f" color="#b2b2b2"/>
            <w10:wrap type="none"/>
          </v:shape>
        </w:pict>
        <w:pict>
          <v:shape id="shape_0" fillcolor="black" stroked="t" o:allowincell="f" style="position:absolute;margin-left:81pt;margin-top:656.4pt;width:284.2pt;height:20.2pt;mso-wrap-style:none;v-text-anchor:middle" type="_x0000_t136">
            <v:path textpathok="t"/>
            <v:textpath on="t" fitshape="t" string="حزب کمونيست کارگرى ايران- کميته فرانکفورت" style="font-family:&quot;Times New Roman&quot;;font-size:18pt"/>
            <v:fill o:detectmouseclick="t" type="solid" color2="white"/>
            <v:stroke color="black" weight="9360" joinstyle="miter" endcap="flat"/>
            <v:shadow on="t" obscured="f" color="#b2b2b2"/>
            <w10:wrap type="none"/>
          </v:shape>
        </w:pict>
        <w:pict>
          <v:shape id="shape_0" fillcolor="black" stroked="t" o:allowincell="f" style="position:absolute;margin-left:144pt;margin-top:692.4pt;width:148.45pt;height:21.1pt;mso-wrap-style:none;v-text-anchor:middle" type="_x0000_t136">
            <v:path textpathok="t"/>
            <v:textpath on="t" fitshape="t" string="تلفن تماس :٠١٧٢٩٧١٦٢٢٧" style="font-family:&quot;Times New Roman&quot;;font-size:16pt"/>
            <v:fill o:detectmouseclick="t" type="solid" color2="white"/>
            <v:stroke color="black" weight="9360" joinstyle="miter" endcap="flat"/>
            <v:shadow on="t" obscured="f" color="#b2b2b2"/>
            <w10:wrap type="none"/>
          </v:shape>
        </w:pict>
        <w:pict>
          <v:shape id="shape_0" fillcolor="black" stroked="t" o:allowincell="f" style="position:absolute;margin-left:90pt;margin-top:512.4pt;width:293.2pt;height:101.2pt;mso-wrap-style:none;v-text-anchor:middle" type="_x0000_t136">
            <v:path textpathok="t"/>
            <v:textpath on="t" fitshape="t" string="در محکوميت جمهورى اسلامى و اعتراض به رژيم&#10;&#10; صدهزار اعدام و سه دهه نسل کشى در ايران&#10;&#10;   " style="font-family:&quot;Times New Roman&quot;;font-size:18pt"/>
            <v:fill o:detectmouseclick="t" type="solid" color2="white"/>
            <v:stroke color="black" weight="9360" joinstyle="miter" endcap="flat"/>
            <v:shadow on="t" obscured="f" color="#b2b2b2"/>
            <w10:wrap type="none"/>
          </v:shape>
        </w:pict>
        <w:drawing>
          <wp:anchor behindDoc="0" distT="36830" distB="36830" distL="36830" distR="36830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2621280</wp:posOffset>
            </wp:positionV>
            <wp:extent cx="5668645" cy="3074035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8:07:00Z</dcterms:created>
  <dc:creator>Shahnaz</dc:creator>
  <dc:description/>
  <cp:keywords/>
  <dc:language>en-US</dc:language>
  <cp:lastModifiedBy>Shahnaz</cp:lastModifiedBy>
  <dcterms:modified xsi:type="dcterms:W3CDTF">2008-08-24T18:28:00Z</dcterms:modified>
  <cp:revision>1</cp:revision>
  <dc:subject/>
  <dc:title/>
</cp:coreProperties>
</file>