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lang w:bidi="fa-IR"/>
        </w:rPr>
        <w:t>٣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معدنكار دیگر بر اثر ناامنی محیط كار جان باخت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به اخبار منتشر شده، روز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شهریور ماه در دو حادثه جداگان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عدنكار در معادن كرمان بر اثر ناامنی محیط كار جان خود را از دس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 این خبر بر اثر نشت گاز از لایه های زغال در معدن باب نیزو هفت كارگر دچار گاز گرفتگی می شوند كه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نفر در دم جان می ب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كارگر دیگری بر اثر ریزش خاك در كارگاه استخراج معدن جنوب شرقی سراپرده، زیر آوار مدفون شد و جان خود را از دست می 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امنی محیط كار در معادن كرمان در چند سال گذشته دهها كارگر را قربان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ین معدن باب نیزو، در یك حادث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كارگر جان باختند و دهها نفر دیگر مجروح شده و راهی بیمارستان شدند اما نه کارفرمایان و مسئولین این معدن و نه جمهوری اسلامی هیچگونه اقدامی برای امن كردن این معادن نك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كمونیست كارگری جان باختن این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كارگر را به بستگان و همكاران آنها صمیمانه تسلیت می گوید و خود را در غم آنها شریك می 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جمهوری اسلامی گام اول در رهائی کارگران و کل مردم از شر این جهن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کارگران و همه مردم آزادیخواه را به پیوستن به حزب کمونیست کارگری و اهداف و مطالبات آن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55pt,66.6pt" to="490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00:00Z</dcterms:created>
  <dc:creator>wpi</dc:creator>
  <dc:description/>
  <cp:keywords/>
  <dc:language>en-US</dc:language>
  <cp:lastModifiedBy>AK</cp:lastModifiedBy>
  <dcterms:modified xsi:type="dcterms:W3CDTF">2008-08-25T11:14:00Z</dcterms:modified>
  <cp:revision>7</cp:revision>
  <dc:subject/>
  <dc:title>wpi</dc:title>
</cp:coreProperties>
</file>