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عدام دو نوجوان در يك هفته در ايران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يك هفته بعد از اعدام رضا حجازي ، امروز در زندان شيراز بهنام زارع ، وحشيانه به قتل رسيد</w:t>
      </w:r>
      <w:r>
        <w:rPr>
          <w:b/>
          <w:bCs/>
          <w:sz w:val="32"/>
          <w:szCs w:val="32"/>
          <w:lang w:bidi="fa-IR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سه شنبه سياه، سه شنبه </w:t>
      </w:r>
      <w:r>
        <w:rPr>
          <w:sz w:val="28"/>
          <w:sz w:val="28"/>
          <w:szCs w:val="28"/>
          <w:lang w:bidi="fa-IR"/>
        </w:rPr>
        <w:t>۲٦</w:t>
      </w:r>
      <w:r>
        <w:rPr>
          <w:sz w:val="28"/>
          <w:sz w:val="28"/>
          <w:szCs w:val="28"/>
          <w:rtl w:val="true"/>
          <w:lang w:bidi="fa-IR"/>
        </w:rPr>
        <w:t xml:space="preserve"> ماه اوت را بخاطربسپار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روز، جواني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ساله را پاي چوبه دار بردند و بيرحمانه كشت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يك هفته قبل نيز رضا حجازي را در زندان  اصفهان به قتل رساند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 اسلامي ايران كه زير فشار اعتراضات و نفرت بين المللي بدليل اعدام كودكان و نوجوانان است، در يك هفته اخير دو جوان را اعدام ك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مروز سه شنبه بهنام را در زندان شيراز اعدام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ا كسي ميتواند صداي بهنام  كه در لحظات آخر زندگيش، پيامي به همه مردم داده بود كه نجاتش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شنود و اشك نريزد، آيا ميتوانيد صداي بهنام را بشنويد و به اين دنيا و به اين حكومت فاشيست اسلامي و سران جنايتكارش، تف نكني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آيا ميتوانيد بعد از شنيدن صداي بهنام راحت نفس بكشيد</w:t>
      </w:r>
      <w:r>
        <w:rPr>
          <w:sz w:val="28"/>
          <w:szCs w:val="28"/>
          <w:lang w:bidi="fa-IR"/>
        </w:rPr>
        <w:t xml:space="preserve">....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  <w:drawing>
          <wp:inline distT="0" distB="0" distL="0" distR="0">
            <wp:extent cx="194310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474747"/>
          <w:sz w:val="28"/>
          <w:szCs w:val="28"/>
          <w:lang w:bidi="fa-IR"/>
        </w:rPr>
      </w:pPr>
      <w:r>
        <w:rPr>
          <w:color w:val="474747"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عكس بهنام  است كه امروز در زندان شيراز او را دار كشيد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نتوانستيم جان بهنام را نجات دهيم و متاسفانه او در بين ما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در زندان شيرازاين نوجوان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ساله با پاهايي لرزان، پاي چوبه دار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در شيراز تعدادي جلاد حرفه اي و جنايتكار، او را در حاليكه خانواده اش نيز در آنجا نبودند، به دار كشيد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ا با دلي آكنده از غم و درد، به خانواده بهنام صميمانه تسليت ميگوييم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ا اعلام ميكنيم كه بايد در دنيا ، خبر اين جنايت وحشيانه را وسيعا پخش كرد، بايد خواهان دستگيري و محاكمه سران حكومت جنايت اسلامي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ي و احمدي نژاد، شاهرودي  و رفسنجاني و همه سران حكومت فاشيست و جنايتكار اسلامي بايد در دادگاههاي بين المللي محاكمه شو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ميته بين المللي عليه اعدام به خانواده رضا حجازي و بهنام زارع صميمانه تسليت ميگويد و همگان را به اعتراض عمومي عليه حكومت اسلامي فرا ميخو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كميته بين المللي عليه اعدام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۲۰۰۸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7:29:00Z</dcterms:created>
  <dc:creator>pc</dc:creator>
  <dc:description/>
  <cp:keywords/>
  <dc:language>en-US</dc:language>
  <cp:lastModifiedBy>pc</cp:lastModifiedBy>
  <dcterms:modified xsi:type="dcterms:W3CDTF">2008-08-26T18:03:00Z</dcterms:modified>
  <cp:revision>2</cp:revision>
  <dc:subject/>
  <dc:title>اعدام دو نوجوان در يك هفته در ايران</dc:title>
</cp:coreProperties>
</file>