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خلع ید سیاسی از مذهب و ضرورت رنسانس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کاتی در نقد سیاسی و عقیدتی مذه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لایحه بردگی جنسی زنان که تحت عنوان لایحه حمایت از خانواده به مجلس ارائه شده یکبار دیگر عمق ارتجاع و شناعت و توحش مذهب را  به نمایش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جامعه ای بدون آزادی زنان آزاد نیست و لایحه بردگی جنسی زنان در واقع سند بردگی کل جامعه ایران تحت حاکمیت قرون وسطائ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تمام قوا و از یک موضع رادیکال و انسانی و سوسیالیستی به مبارزه با این لایحه و حکومتی پرداخت که به خود جرات میدهد در قرن بیست و یکم از چنین قوانین توهین آمیز و حقارت باری سخن بمیان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پلاتفرم چپ علیه این لایحه و سازماندادن یک مبارزه رادیکال برای به شکست کشاندن آن یک وظیفه مبرمی است که حزب ما در دستور خود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دف من در این نوشته بحث در مورد این لایحه و ضرورت مبارزه با آ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میخواهم به این  بهانه یکبار دیگر به ضرورت مذهب زدائی از جامعه و مبانی نقد سیاسی و عقیدتی کمونیستها به مذهب بپرداز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یحه بردگی زنان یکبار دیگر بر ضرورت عاجل رهائی جامعه از شر مذهب تاکید میکند، و این رهائی بدون یک نقد عمیق وهمه جانبه مذهب و بدون مذهب زدائی در عرصه سیاسی و اجتماعی و عقیدتی ممکن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ظور از مذهب زدائی چیست؟  میان مذهب بعنوان یک امر دولتی   و مذهب بعنوان یک امر عقیدتی چه تفاوتی هست و  برای آنکه واقعا بتوانیم یک جامعه انسانی بوجود بیاوریم در هر دو سطح چطور باید به نقد  مذهب بپردازیم؟ هدف از این نوشته پاسخگوئی به این سئوالات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دائی مذهب از دولت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 دست مذهب از دولت و قوانین یک رکن مهم مذهب زدائی از جامع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که مذهب در حکومت چه بلیه ای هست و چه بلائی بر سر انسانها میآورد احتیاج به بحث و استدلال زیاد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حکومت اسلامی باندازه کافی حقیقت را به همه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س حتی یکماه زیر سلطه جمهوری اسلامی زندگی کرده باشد در این تردیدی ندارد که مذهب در حکومت چیزی بجز توحش و جنایت نیست و باید دست مذهب را از دولت و از قوانین قط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هم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یحه اسلامی 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 در واقع  لایحه بردگی جنسی زن کافی است تا هر کس  به این واقعیت پی ببرد که جمهوری اسلامی   لکه ننگی بر تاریخ معاصر بشریت است و  باید  از تاریخ جارو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قرون وسطی در همه جای دنیا و از جمله در اروپا  مذهب در قدرت بود  و کشتار و جنایاتی مرتکب شد و فجایعی بوجود آورد که در نهایت به  یک جنبش عظیم فکری و سیاسی علیه  مذهب منج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روپا جنبش رنسانس و عصر روشنگری و انقلابات سیاسی و اجتماعی شکل گرفت که یک دستاورد آن قطع کردن دست کلیسا از دولت و قوان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ر ایران همان نوع حکومتی که پانصد سال قبل بعنوان مثال در اسپانیا  انسانها را زنده زنده در آتش میسوزاند و دست و پا قطع میکرد روی کار آمده و همان بساط توحش و جنایت را بر پا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جمهوری اسلامی هم دست و پا قطع میکنند و سنگسار میکنند و چشم درمیآورند و بجرم عدم اعتقاد به خدا و حتی اعتقاد به مذاهب دیگر مثل یهودیت و بهائیت اعدام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جنس گرائی جرم تلقی میشود و همجنس گرایان بدار آویخت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رکن دیگر این توحش قرون وسطائی تحقیر و بیحقوقی مفرط زنان است و تنها همین موقعیت فرودست و تحقیر آمیز زن در اسلام و حکومت اسلامی کافی است تا هر انسان آزده ای خواهان جدائی مذهب از دولت و از قوانین باش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دائی مذهب از دولت یعنی بر چیده شدن کل این بساط توحش از 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 دست مذهب را از حکومت و  قوانین سیستم قضائی وحقوقی و اداری و سیستم آموزشی قط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خالت مذهب در امور خصوصی ای نظیر ازدواج و طلاق و تولد و مر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اسم ترحی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نباید برسمیت شناخته شود و پیش شرط قانونیت یافتن این امور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جامعه مدنی جائی برای قوانین مذهبی و سلطه فقه و شرعیات بر مقدرات مرد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نسانی به مذهب رسمی احتیاجی ندارد و هیچ مذهبی نباید به  عنوان مدهب رسمی کشور اعلام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 و قوانین باید نسبت به مذهب یا بی مذهبی شهروندان کاملا کو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در مورد نژاد و رنگ پوست افراد چن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ذه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یا لامذهب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یچکس نباید در اسناد دولتی و رسمی ذکر شود و مبنای هیچ حق و یا محرومیت ویژه ای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کلام باید مذهب از سیستم دولتی و آموزشی و قضائی و حقوقی در جامعه کنار زده شود و امر خصوصی شهروندان اعلام ش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ش چیست؟ چطور میتوان دست مذهب را از حکومت قطع کرد؟ راه این کار را انقلاب کبیر فرانسه در بیش از دویست سال قبل به مردم تشنه رهائی و آزادی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ع ید از مذهب یک اقدام سیاسی است که به بهترین و کامل ترین شکل  میتواند بعنوان حکم یک انقلاب سیاسی و اجتماعی علیه حکومت مذهبی متحقق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یک اقدام قاطع سیاسی و متکی بر آگاهی و اراده توده مردم برای خلاصی از سلطه  دولت و قوانین مذه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مردم چقدر بخدا اعتقاد دارند و یا ندارند و یا  مذهب چه جایگاهی در فرهنگ مردم دارد و غیره اینها نقشی در این تعیین تکلیف سیاسی با مذهب ایفا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لما جدائی مذهب از دولت زمینه را برای نقد فکری و عقیدتی مذهب نیز هموار میکند و از سوی دیگر نقد فکری مذهب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مانند جنبش روشنگری در اروپای قرن هیجده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زمینه ساز انقلاب سیاسی علیه سلطه حکومتی مذهب است اما این دو پیش شرط یکدیگر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یین تکلیف سیاسی با مذهب، همانطور که انقلاب کبیر فرانسه نشان داد، مشروط و موکول به نقد فکری و فرهنگی مذهب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 اکثریت یک جامعه بوجود خدا معتقد باشد و در عین حال برای جدائی مذهب از دولت دست به انقلاب ب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نظریه  اشتباه است که گویا بخاطر اعتقادات مذهبی مردم حکومتهای مذهبی بقدرت 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در قرون وسطی اینطور بود و نه جمهوری اسلامی بخاطر اعتقادات مذهبی مردم روی کا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قرون وسطی سلطه مذهب شرط لازم حفظ نظام ارباب رعیتی و اعمال قدرت اشراف فئودال بود و در مورد جمهوری اسلامی هم  این بورژوازی بومی و جهانی بود که در هراس از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و قدرت گیری چپ در این انقلاب به مذهب متوسل شد و با اتکا به اسلام سیاسی انقلاب را به شکست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 و بن لادن و مقتدی صدر و احمدی نژاد و خامنه ای و حسن نصرالله در جنبش ارتجاعی اسلام سیاسی ریشه دارند و نه در عقاید مردم به خدا و پیغمبر و ائمه اطهار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ادعا  که جامعه اسلامی است و سلطه مذهب و دخالت آن در امور اجتماعی و سیاسی مردم بخاطر اعتقادات مذهبی مردم است یک دروغ بزرگ و عوامفریبی بیشرمانه است که بوسیله رسانه های غربی نیز به آن دامن ز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یت عظیم مردم ایران حکومت مذهبی نمیخواهند و این حکومت تنها با سرکوب و کشتار مردم توانسته خودش را سر پا نگاهدارد و نه با اتکا به عقابد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 است  فقط یک روز شر کمیته چی ها و لباس شخصیها و سپاه پاسداران و خواهران زینب را از سر جامعه کم کنید تا ببینیند مردم چه بلائی به سر این حکومت میآو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ین امروز در جامعه ایران خیلی از کسانی که خود را مسلمان میدانند با جمهوری اسلامی مخالف هستند و به این نتیجه رسیده اند که مذهب نباید در دولت و قوانین دخال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بروشنی نشان میدهد  که همین امروز وبدون هیچ قید و شرط و زمینه سازی و پیش شرط فرهنگی وعقدیتی ای جامعه میتواند و باید از نظر سیاسی تکلیفش را با مذهب در حکومت روشن کند و آنرا از دولت و قوانین کنار ب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عیین تکلیف سیاسی جامعه با مذهب اساسا کار یک جنبش انقلابی برای خلع ید مذهب از امور دولتی و قوانین و سیستم آموزشی و حقوقی و قضائی است و این خواست و هدفی است که  توده مردم را مستقل از عقاید مذهبی شان به حرکت در میآورد و در نهایت به جدائی مذهب از دولت منج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فرانسه در قرن هجدهم این حقیقت را اثبات نمود و  انقلابی که امروز در ایران در حال شکل  گیری است نیز تاکید دیگری بر این حقیقت تاریخی 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ون این تعیین تکلیف سیاسی  مقابله همه جانبه با مذهب ممک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در جامعه ایران که مذهب با دولت تنیده شده این یک رکن اساسی  جارو کردن مذهب از جامعه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ذهب بعنوان یک سیستم فکری  و نقد عقیدتی مذه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جامعه آزاد و انسانی با مذهب بعنوان یک امر شخصی و عقیدتی  برخور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وامع موجود و کلا  جوامع طبقاتی در تمام طول تاریخ  مذهب  پدیده ای ورای یک سیستم اعتقادی و اعتقادات و باور اهالی جامع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 منصور حکمت مذهب جمع داوطلبانه معتقدین به یک سیستم فکری معی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قبل از هر چیز یک دستگاه و نهاد عریض و طویل مالی، یک صنعت تولید و اشاعه خرافه و  یک دکان و  یک کار و کسب پرسود برای کلید داران و نمایندگان خودگمارده خدا بر روی زمی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ون دم و دستگاه کلیسا و پاپ و واتیکان و خاخامها و کشیشها و آیت الله ها و مساجد و  خمس و ذکات و نذورات و  اوقاف و اموال ومستغلات وقفی از مذاهب چیزی بجا نمیم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ر مذهبی، چه مانند ایران بر دولت چنگ انداخته باشد و چه مانند جوامع غربی از دولت و قوانین دستش کوتاه شده باشد، یک دم و دستگاه عریض و طویل مفتخوری است و نه صرفا یک سیستم عقیدت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 دیگری که به مذهب  موقعیتی فراتر از یک عقیده شخصی میبخشد  ارثی بودن مذ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امری  انتخابی نیست، نود و نه در صد مردم مذهبشان را انتخاب نکرده اند، به مذهبشان قانع نشده اند، بلکه آنرا به ارث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که در یک خانواده مسلمان، یا بعبارت درست تر خانواده منسوب به اسلام، بدنیا آمده باشد خود بخود مسلمان تلق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مسیحیت و یهودیت هم عینا همینط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عقاید سیاسی والدینش را به ارث ن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قاید و نظریات و مکاتب علمی و هنری و اجتماعی به ارث ن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کسی  افراد  را  اتوماتیک عضو حزب و یا مکتب فکری و   هنری والدینشان  محسوب کند همه در سلامت عقلش شک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همه  براحتی می پذیرند که مسلمان زاده مسلمان  و مسیحی زاده مسیحی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ه این واقعیات نشان میدهد که مذهب در دولت و یا خارج از دولت ماورای یک سیستم اعتقا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ارثی است، مقدس است،  و یک دم و دستگاه عظیم کار و کس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صنعت پرسود تولیه و اشاعه خراف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این موقعیت مذهب را درهم 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ذهب را به موقعیت یک سیستم فکری به عقب راند تا بیش از پیش مضمون خرافی و ضد انسانی آن افشا و برمل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 به مذهب بعنوان یک سیستم عقیدتی به این معنی است ک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ر کس در اعتقاد به هر نوع مذهب و یا عدم اعتقاد به هیچ مذهبی کاملا آز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س آزاد است عقاید مذهبی و یا ضد مذهبی خود را آزادانه تبلیغ کند و اشاعه دهد و نه دولت و نه هیچ مرجعی در جامعه حق ندارد متعرض افراد بخاطر عقاید مذهبی و یا ضد مذهبیشان 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یک رکن اصلی آزادی عقیده و آزادی تبلیغ عقا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ر این زمینه مبلغین مذهبی، کشیشها و آخوندها و خاخامها و غیره، هیچ مشکلی ن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عه خرافات مذهبی همیشه آزاد بوده  و از تمامی امکانات  برخوردا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بلیغ علیه مذهب و روشنگری آگاهگرانه اته ئیستی بوده است که در تمام طول تاریخ تحت عنوان کفر و ارتداد و  توهین به مقدسات و قدیسین و ائمه اطهار و غیره و غیره ممنوع اعلام شده و با   سنگسار و  اعدام و زنده  در آتش سوزانده شدن پاسخ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گم بودن، و مقدس و جزمی و غیر قابل انتقاد بودن جزئی از خصلت هر مذهب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مذهب برای دوام خود احتیاج به این دارد که به شکل یک تابو، در هیات یک امر مقدس و دگم و غیر قابل نقد  ظاه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 به مذهب بعنوان یک سیستم عقیدتی به معنی بزمین کشیدن آن از عرش اعلی و همتراز قرار دادن آن با هر سیستم عقیدتی دیگر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زادی مذهب در عین حال به این معنی است که معتقدین به مذاهب مختلف بتوانند آزادانه مذهبشان را تبلیغ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قربانی مذاهب مسلط همواره افراد منسوب به مذاهب دیگر بوده ا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ظیر موقعیتی که امروز منسوبین به مذاهب یهودی  و بهائی دار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برخورد به مذهب بعنوان یک سیستم عقیدتی همه  مذاهب را در موقعیت یکسانی قرار میدهد و در عین حال این امکان را فراهم میکند که با عمق و شمول بیشتری  امر آگاهگری و روشنگربی علیه مذهب را به پیش ب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ثانی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ذهب، همانند دیگر عقاید، ارثی نیست و مانند هر سیستم عقیدتی دیگر باید بوسیله افراد   انتخاب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انتخاب تنها میتواند بوسیله افرادی که قانونا بالغ و بزرگسال محسوب میشوند، یعنی افرادی که به سن تشخیص رسیده باشند، صورت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باید اعلام کند که کودکان مذهب ندارند و والدین حق ندارند عقاید مذهبی خود را به آنان تحمیل کنند، در مراسم و مناسک مذهبی شرکتشان بدهند و یا بنا به قوانین مذهبی بر جسم و روان آنان تعر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حجاب دختر بچه ها و یا ختنه پسران و یا هر تعرض دیگری به جان و جسم کودکان ممنوع اعل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صون نگاهداشتن کودکان از تعرض مذهب در عین حال پیش شرط رویکرد آزدانه آنها به هر نوع مذهب و یا طرد آگاهانه همه مذاهب  بعد از رسیدن به سن تشخیص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ثالث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ید دفاتر و عملکرد مالی مذهب علنی باشد و منظما مورد حسابرسی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راد مذهبی حق دارند و کاملا آزادند بین خود مناسبات و داد و ستدهای مالی معینی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هر نوع عملکرد مافیائی، هر نوع اخاذی و دز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ارعاب و گروکشی از افراد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بعنوان کار و کسب باید تابع مقررات مالیاتی و اقتصادی حاکم بر کلیه  شرکتهای تجاری در جامعه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صنعت مذهب صنعت اشاعه خرافه است و ازینرو باید مانند صنعت دخانیات با بستن مالیاتهای سنگین و محدودیتهای قانونی دیگر از بسط این دستگاه خرافه پراکنی و مفتخوری جلوگیری ک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وشنگری و نقد مذهب در قلمرو تفک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قب راندن مذهب به موقعیت یک سیستم عقیدتی به معنی خارج کردن آن از قلمرو قوانین و مقررات دولتی و سپردن نقد مذهب به عرصه برخورد فکری و روشنگر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ئی مذهب از دولت و برخورد به مذهب بعنوان یک سیستم عقیدتی، قدرت دولتی و تقدس و رمز و راز را از دور مذهب بکنار میزند و نقد فکری مذهب را  به تنها عرصه مقابله با مذهب تبدیل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شریت این تسویه حساب فکری با مذهب را یکبار در عصر روشنگری در اروپای قرن هجده انجام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ورژوازی جهانی حتی در کشورهای صنعتی پیشرفته از این دستاورد بشریت متمدن عقب نشسته و مبانی  مدنیت و سکولاریسم  از سوی متفکرین بورژوا و مکاتب فکری ای نظیر نسبیت فرهنگی، مالتی کالچرالیسم و نئولیبرالیسم بزیر سئوال 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ذهب دوباره در سیاست و در دولت و در سیستم آموزشی حتی در کشورهای غربی جا باز کرده و  در کشورهائی مانند ایران قدرت دولتی را در دست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وضعیت هم مقابله سیاسی با مذهب  و هم نقد فکری و عقیدتی مذهب را در یک سطح جهانی  در دستور کار سوسیالیستها و سکولارها و اته ئیستها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یک از این دو جنبه مبارزه پیش شرط دیگ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ه سیاسی با مذهب به منظور بیرون راندن آن از دولت و قوانین و سیستم آموزشی و حقوقی در جامعه و در همان حال برسمیت شناسی آزادی مذهب و بی مذهبی بعنوان یک عقیده و باور شخصی و نقد عمیق وهمه جانبه خرافه مذهب اجزاء مکمل یک مبارزه واحد برای مذهب زدائی از جامع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شرایط سیاسی امروز دنیا، جامعه ایران یک عرصه تعیین کننده در پیشبرد مبارزه همه جانبه علیه مذ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طه حکومت قرون وسطائی اسلامی در ایران ناشی از نظامهای فئودالی و اشراف زمیند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ی است که سرمایه داری نظم نوین جهانی در ایران بروی کار آورده است و بزور سرکوب و  قصاص و اعدام و سنگسار سرپا نگاه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از یکسو تنفر از حکومت مذهبی و رویگردانی از مذهب را به یک گرایش قوی و وسیع در جامعه تبدیل کرده است و از سوی دیگر  کمونیسم کارگری را با پرچم نقد انسانی و سوسیالیستی و بی تخفیف مذهب  در راس این مبارزه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ران که از انقلاب مشروطه تا کنون بارها برای خلاصی از یوغ مذهب بپا خاسته و ناکام مانده است، یک رنسانس، رنسانسی با یک مضمون چپ و سوسیالیستی،  به تاریخ بدهک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 این تسویه حساب تاریخی فرا رسیده ا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52:00Z</dcterms:created>
  <dc:creator>HP DEMO</dc:creator>
  <dc:description/>
  <cp:keywords/>
  <dc:language>en-US</dc:language>
  <cp:lastModifiedBy>me</cp:lastModifiedBy>
  <dcterms:modified xsi:type="dcterms:W3CDTF">2008-08-21T22:05:00Z</dcterms:modified>
  <cp:revision>50</cp:revision>
  <dc:subject/>
  <dc:title>تلویزیون کانل جدید صدای حقیقت  صدای آزادیخواهی و برابری طلبی و صدای انسانیت است</dc:title>
</cp:coreProperties>
</file>