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حال علی كیامرثی کارگر مخابرات راه دور شیراز رو به بهبود است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44"/>
          <w:szCs w:val="44"/>
          <w:lang w:bidi="fa-IR"/>
        </w:rPr>
      </w:pPr>
      <w:r>
        <w:rPr>
          <w:sz w:val="44"/>
          <w:sz w:val="44"/>
          <w:szCs w:val="44"/>
          <w:rtl w:val="true"/>
          <w:lang w:bidi="fa-IR"/>
        </w:rPr>
        <w:t>جمهوری اسلامی و كارفرماها باید غرامت بپرداز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قبلا به اطلاع رساندیم که روز 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مرداد علی كیامرثی، یكی از كارگران کارخانه مخابرات راه دور شیراز بدلیل عدم دریافت پنج ماه حقوق و ناتوانی از تامین غذای همسر و بچه هایش، از منبع آب کارخانه درمقابل مدیریت این شرکت خودش را حلق آویز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فقای علی او را فورا پائین آوردند و به بیمارستان رساندند و امروز طبق گزارشی که برای ما ارسال شده است، علی کیامرثی در بیمارستان نمازی شیراز بستری است و حالش رو به بهبود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كمونیست كارگری روبه بهبودی گرائیدن وضعیت علی كیامرثی را به دختر و همسر وی و همچنین به همكاران و بستگان او صمیمانه تبریك می گوید و خود را در شادی آنها شریك می 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ی کیامرثی باید با بهترین امکانات پزشکی و کاملا رایگان معالجه شود و به خانواده اش غرامت کامل پرداخت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چنین کلیه حقوق معوقه بیش از </w:t>
      </w:r>
      <w:r>
        <w:rPr>
          <w:sz w:val="28"/>
          <w:sz w:val="28"/>
          <w:szCs w:val="28"/>
          <w:lang w:bidi="fa-IR"/>
        </w:rPr>
        <w:t>١٠٠٠</w:t>
      </w:r>
      <w:r>
        <w:rPr>
          <w:sz w:val="28"/>
          <w:sz w:val="28"/>
          <w:szCs w:val="28"/>
          <w:rtl w:val="true"/>
          <w:lang w:bidi="fa-IR"/>
        </w:rPr>
        <w:t xml:space="preserve"> کارگر این کارخانه باید فورا پرداخت شود و به کارگران بخاطر کلیه خسارات مادی و روحی که به آنها وارد شده، غرامت داد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از کارگران صنایع مخابرات راه دور شیراز، از پزشکان و پرستاران و کارکنان بیمارستان نمازی و سایر مردم آزادیخواه میخواهد خانواده علی را تنها نگذارند و بر پروسه معالجاتی علی از نزدیک نظارت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ی، برابری، حکومت کارگر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اوت </w:t>
      </w:r>
      <w:r>
        <w:rPr>
          <w:sz w:val="28"/>
          <w:sz w:val="28"/>
          <w:szCs w:val="28"/>
        </w:rPr>
        <w:t>٢٠٠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٢٦</w:t>
      </w:r>
      <w:r>
        <w:rPr>
          <w:sz w:val="28"/>
          <w:sz w:val="28"/>
          <w:szCs w:val="28"/>
          <w:rtl w:val="true"/>
        </w:rPr>
        <w:t xml:space="preserve"> مردادماه </w:t>
      </w:r>
      <w:r>
        <w:rPr>
          <w:sz w:val="28"/>
          <w:sz w:val="28"/>
          <w:szCs w:val="28"/>
        </w:rPr>
        <w:t>١٣٨٧</w:t>
      </w:r>
    </w:p>
    <w:sectPr>
      <w:headerReference w:type="default" r:id="rId2"/>
      <w:footerReference w:type="default" r:id="rId3"/>
      <w:type w:val="nextPage"/>
      <w:pgSz w:w="11906" w:h="16838"/>
      <w:pgMar w:left="1620" w:right="164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55pt,66.6pt" to="472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09:24:00Z</dcterms:created>
  <dc:creator>wpi</dc:creator>
  <dc:description/>
  <cp:keywords/>
  <dc:language>en-US</dc:language>
  <cp:lastModifiedBy>AK</cp:lastModifiedBy>
  <dcterms:modified xsi:type="dcterms:W3CDTF">2008-08-17T14:32:00Z</dcterms:modified>
  <cp:revision>3</cp:revision>
  <dc:subject/>
  <dc:title>wpi</dc:title>
</cp:coreProperties>
</file>