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color w:val="0000FF"/>
          <w:sz w:val="32"/>
          <w:sz w:val="32"/>
          <w:szCs w:val="32"/>
          <w:lang w:bidi="fa-IR"/>
        </w:rPr>
        <w:t>۲۵۸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از میان سئوالات جلسه هفتگی اینترنتی حمید تقوائی </w:t>
      </w:r>
    </w:p>
    <w:p>
      <w:pPr>
        <w:pStyle w:val="Normal"/>
        <w:bidi w:val="1"/>
        <w:ind w:left="0" w:right="0" w:hanging="0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FF"/>
          <w:sz w:val="32"/>
          <w:sz w:val="32"/>
          <w:szCs w:val="32"/>
          <w:rtl w:val="true"/>
          <w:lang w:bidi="fa-IR"/>
        </w:rPr>
        <w:t>آیا میشود بدون  کار فرهنگی دست مذهب را از دولت قطع کرد؟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آقای تقوایی  این باید هایی که شما </w:t>
      </w:r>
      <w:r>
        <w:rPr>
          <w:sz w:val="28"/>
          <w:szCs w:val="28"/>
          <w:rtl w:val="true"/>
          <w:lang w:bidi="fa-IR"/>
        </w:rPr>
        <w:t>[</w:t>
      </w:r>
      <w:r>
        <w:rPr>
          <w:sz w:val="28"/>
          <w:sz w:val="28"/>
          <w:szCs w:val="28"/>
          <w:rtl w:val="true"/>
          <w:lang w:bidi="fa-IR"/>
        </w:rPr>
        <w:t>علیه مذهب</w:t>
      </w:r>
      <w:r>
        <w:rPr>
          <w:sz w:val="28"/>
          <w:szCs w:val="28"/>
          <w:rtl w:val="true"/>
          <w:lang w:bidi="fa-IR"/>
        </w:rPr>
        <w:t xml:space="preserve">] </w:t>
      </w:r>
      <w:r>
        <w:rPr>
          <w:sz w:val="28"/>
          <w:sz w:val="28"/>
          <w:szCs w:val="28"/>
          <w:rtl w:val="true"/>
          <w:lang w:bidi="fa-IR"/>
        </w:rPr>
        <w:t>میگویید  بنظر من  چه باید کردش مهم است  که شما اینرا نمیفرمای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اطر اینکه مبارزه با مذهب به یک کار فرهنگی پرقدرت و بلند مدت نیاز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با توجه به این که مردم مذهبی هستند این موضوع برخورد خاصی میخواهد درصورتی که شما اصلا توجه نمیکنید و فقط میگویید که باید مذهب از دولت جدا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فلان شود و باید بهمان ش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لی  چه جوری؟ شاید اکثر مردم هم این حرفها را بگویند اما هیچکس به چگونگی مسئله اشاره نمیکند که با این تاریخ هزار و چهارصد ساله مذهب  چطور باید مذهب را کنترل کرد و از دولت و غیره جدا کرد که در زندگی اجتماعی مردم هم دخالت نداشته باشد؟  اینکه چه کسی تاحال توانسته و با چه طرقی میشود این بایدها را عملی کرد در صحبتهای شما به آن اشاره ای نمیبی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واقع نحوه های عملی این مسائل برای من سوال است که در عمل چگونه باید تحقق بخشید و از تئوری به عمل درآور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حمید تقوای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یلی متشک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ستمان گفتند که باید کار فرهنگی دراز مدت کرد و به این شیوه باید با مذهبی که هزار و چهارصد سال سابقه داشته  برخور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در بحثم سعی کردم که این دو جنبه از هم جدا 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یکی جنبه برخورد سیاسی به مذهب است که باید از دولت جدا 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وستمان میپرسند چطور باید این کارصورت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صحبت این دوستمان اینطور فهمیدم که ایشان پیش شرط اینرا یک کار فرهنگی   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به این معتقد نیس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املا ممکن و عملی است که   با یک جنبش سیاسی دست مذهب را از قوانین و دولت قطع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گویند کجا اینطور شده؟ من میگویم هرجا که مذهب را از دولت کنار زده اند همین اتفاق افتاده است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وقتی انقلاب فرانسه مذهب را کنار زد اینطور نبود  که توده مردم با یک کار فرهنگی طولانی مدت به اینجا رسیده بودند که خدا هست یا خدا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اعتقادی مردم به خدا داشتند و یا به مسیحیت داشتند به این نتیجه رسیده بودند که کلیسا مفت خور است و نباید در دولت دخالت داشته باشد و دستش باید از دولت قطع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ران هم بنظر من </w:t>
      </w:r>
      <w:r>
        <w:rPr>
          <w:sz w:val="28"/>
          <w:sz w:val="28"/>
          <w:szCs w:val="28"/>
          <w:lang w:bidi="fa-IR"/>
        </w:rPr>
        <w:t>۹۹</w:t>
      </w:r>
      <w:r>
        <w:rPr>
          <w:sz w:val="28"/>
          <w:sz w:val="28"/>
          <w:szCs w:val="28"/>
          <w:rtl w:val="true"/>
          <w:lang w:bidi="fa-IR"/>
        </w:rPr>
        <w:t xml:space="preserve"> درصد مردم به این ضرورت رسی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هم نیست که مردم چقدرخودشان را مسلمان میدانند یا نمیدانند، خودشان را با خدا میدانند یا بی خدا، مهم مخالفت مردم با مذهب سیاسی و دخالت آن در دولت و قوانین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حالا  کاری به این واقعیت نداریم که نسل جوان حتی خدا را هم کنار گذاشته اند و اینرا خود آیت الله ها میگویند و مدام در منبرهایشان شکوه و شکایت میکنند که مردم  روزه و نماز را کنار گذاشته اند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 xml:space="preserve">خودشان آمار میدهند که بیش از 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  <w:rtl w:val="true"/>
          <w:lang w:bidi="fa-IR"/>
        </w:rPr>
        <w:t xml:space="preserve"> درصد جوانان اصلا به خدا اعتقادی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حتی اگر این رویگردانی وسیع از اسلام هم نبود  تسویه حساب سیاسی با مذهب کاملا امکان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عمیقا سکولار هستند و کاربجائی رسیده   که حتی تعدادی از آیت الله ها   ظاهرا سکولار شده اند و میگویند باید مذهب از دولت جدا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که میبینند جامعه از مذهب رویگردان میشود و میخواهند دولت را بدهند که مذهب را نگاهدارند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میگویند میخواهیم مذهب را نجات دهی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یعنی خودشان میدانند  این حکومت بقدری جنایت کرده است که هرچه بیشتر با اسلام تداعی بشود اسلام بیشتر بی آبرو میشود و اینطور ه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آخوندهای دوراندیش  را به این صرافت انداخته که خواهان جدائی مذهب از دولت بشو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یخواهند مذهب را از جلوی اعتراض و از دم تیغ مبارزه مردم بدر ببرند تا مگربتوانند بساط مفتخوری آبا و اجدادیشان را محفوظ نگهد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واقعیت سیاسی جامعه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ا اسلام میخواهد هزار و چهارصد سال سابقه داشته باشد یا دوهزار و پانصد سال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یگر مهم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 اینست که مردم از لحاظ سیاسی با اسلام و دولت اسلامی  تعیین تکلیف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ه باید چطور این رژیم  را انداخت  بحث دیگری است که میتوانیم در باره اش صحبت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چه باید کرد سیاسی است که چطور باید یک مبارزه و یک انقلابی را سازمان داد و چطور باید حکومت مذهبی را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من در این تردیدی ندارم که همین امروز اگر رفراندم کنند این جامعه با آرا </w:t>
      </w:r>
      <w:r>
        <w:rPr>
          <w:sz w:val="28"/>
          <w:sz w:val="28"/>
          <w:szCs w:val="28"/>
          <w:lang w:bidi="fa-IR"/>
        </w:rPr>
        <w:t>۹۹</w:t>
      </w:r>
      <w:r>
        <w:rPr>
          <w:sz w:val="28"/>
          <w:sz w:val="28"/>
          <w:szCs w:val="28"/>
          <w:rtl w:val="true"/>
          <w:lang w:bidi="fa-IR"/>
        </w:rPr>
        <w:t xml:space="preserve"> درصد میگوید که ما حکومت مذهبی نمیخوا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آیت الله منتظری و دیگر آخوند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ر اندی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ملی اسلامیون  همین را میگویند تا مردم عادی و کارگر و زن و جو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میگویند مذهب باید از حکومت کنار برود، میگویند ما جامعه سویل میخواهیم و ما جامعه مدنی میخواه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 براین این بایدی که من میگویم باید خود مردم است، خواست اکثریت عظیم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هر فرهنگی داشته باشند و هرچقدر که به ائمه اطهار معتقد باشند و به خدا معتقد باشند یا نباشند در این تردیدی ندارند و در این متفق القول هستند که این حکومت مذهبی باید برود و اسلام و مذهب نباید در حکومت و دولت دخالت کند، نباید در آموزش پرورش و در زندگی حقوقی و قانونی و اجتماعی مردم دخالت کند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این خواست مردمی است که سی سال است از حکومت مذهبی کشیده اند و جانشان به لب رسی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نکته دوم هم اینکه بله مبارزه فرهنگی علیه مذهب هم لازم است  و بسیار مهم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ید مذهب را هم از نظر سیاسی عقب راند  و هم از نظر عقیدتی نقدش کرد و به روشنگری  دست زد و آگاهگری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روپا هم این روند طی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وره روشنگری و با پیشرفت علوم در قرن هجدهم  متفکرین    وجود خدا را زیر سوال بردند و عقاید مذهبی را عمیقا نقد کردند و مذهب را از عرش اعلا  به زمین ک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ب اینطور نیست که این واقعه در اروپا اتفاق افتاده اما گویا به ایران مربوط نی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 یک دستاورد بش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 اصطلاحی که خیلی ها الان در ایران بکار میبرند یعنی جامعه سکولار یا جامعه مدنی،  این را ما از اروپا و انقلاب فرانسه گرفت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 ادبیات و آن تسویه حساب فکری با مذهب را هم باید از پیشروان این مبارزه بگیریم و ترجمه کنیم و در جامعه ایران اشاعه بده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نابراین یک مبارزه فکری و عقیدتی و نظری هم   باید با مذهب باید کرد اما چیزی که من با آن مخالفم اینست که فکر کنیم که پیش شرط تسویه حساب سیاسی با مذهب و پیش شرط جدا کردن مذهب از دولت و از قوانین و از سیستم آموزشی نخست کار فرهنگی کردن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عنی دیگر این حرف اینست که گویا بخاطر فرهنگ مردم هست که اینها حاکم شده ا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صلا اینطور 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 بنظر من جامعه ایران از ضد مذهبی ترین جوامع دنی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حتی اگر اینطور هم نبود باید حساب تعیین تکلیف سیاسی با مذهب حاکم را از نقد فکری و فرهنگی مذهب جدا میکرد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هیچوجه نباید مبارزه سیاسی با مذهب یعنی جدا کردن مذهب از دولت را موکول به مبارزه فرهنگی 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نظر من هر دو این کارها را باید انجام داد و هیچکدام پیش شرط دیگری نیست ولی در عین حال باید توجه داشت که کار فرهنگی زمانی میتواند عمیق و وسیع پیش رود که اجازه و آزادی نقد مذهب در جامعه وجود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ی  خون شما را بعنوان کافر و مرتد حلال کرده اند چطور میخواهید و چطور میتوانید در یک سطح وسیع و کارساز و موثری مبارزه فرهنگی کنید؟  تعیین تکلیف سیاسی با مذهب مبارزه فکری و روشنگرانه علیه مذهب را به مراتب تسهیل میکند و  اجازه میدهد در یک سطح  گسترده و وفراگیر به مبارزه عقیدتی و نظری با مذهب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ین حال  از همین امروز باید ادبیات آته ایستی و ادبیات آزاد اندیشانه و انسان دوستانه را در جامعه اشاعه داد و مبارزه نظری و فکری با مذهب را در هر سطحی که ممکن است به پیش ب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 دیگر اینکه کسی که کار فرهنگی را پیش شرط جائی مذهب از دولت میکند   بنظر من کاملا اشتباه میکند و یک اشتباه سیاسی مهم و مهلکی هم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بنفع جمهوری اسلامی هست که اینطور وانمود شود که اعتقادات فکری و فرهنگی مردم مسئول وضع موجود است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خیلی ها مثلا  زمانی که در حق زن ظلمی میشود میگویند که این بخاطر مذهب نیست بلکه بخاطر فرهنگ مردسالاری است و بخاطر سنت های عقب مانده است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حکومت اسلامی گناهی ندارد  بلکه فرهنگ خود مردم و سنتها هستند که بد هست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 این طرز برخورد موضع دار و دسته هایی مثل شیرین عبادی و  ملی اسلامیون و تمامی اسلامیان دگر اندیش است که میگویند اگر هم خرافه در جامعه هست و اگر عقب ماندگیهای فکری هست بخاطر اینست که سنتهای مردسالاری در جامعه هست و باید سراغ این سنتها رفت و با این سنتها مبارزه فرهنگی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نباید به این دام بیاف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یگوییم کار فرهنگی سرجای خودش ولی برای پاسخ به درد مردم باید حتما قبل از هر چیز از طریق جدا کردن کامل دست مذهب از حکومت و دولت و از قوانین و آموزش و پرورش و شئونات اجتماعی جواب داد و   ما اینرا باید مستقیما در دستور کارمان بگذ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در جامعه ایران اینهمه فجایع مذهبی صورت میگیرد بهیچوجه بخاطر اعتقاد مردم و فرهنگ مردم نیست بلکه بخاطر سلطه یک عده مفت خور است که تحت نام مذهب دارند میزنند و میکوبند و چپاول میکنند و اینرا همه جامعه می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نکاتی هستند که باید در مقابله با مذهب بر آن تاکید کنیم</w:t>
      </w:r>
      <w:r>
        <w:rPr>
          <w:sz w:val="28"/>
          <w:szCs w:val="28"/>
          <w:rtl w:val="true"/>
          <w:lang w:bidi="fa-IR"/>
        </w:rPr>
        <w:t>. 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ین متن را ناصر احمدی پیاده کرده است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2:04:00Z</dcterms:created>
  <dc:creator>admin</dc:creator>
  <dc:description/>
  <cp:keywords/>
  <dc:language>en-US</dc:language>
  <cp:lastModifiedBy>me</cp:lastModifiedBy>
  <dcterms:modified xsi:type="dcterms:W3CDTF">2008-08-21T21:41:00Z</dcterms:modified>
  <cp:revision>9</cp:revision>
  <dc:subject/>
  <dc:title>این متن را ناصر احمدی پیاده کرده است</dc:title>
</cp:coreProperties>
</file>