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چند خبر از اعتراضات كارگری رسیده به كانال جدی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bidi="fa-IR"/>
        </w:rPr>
        <w:t>كارگران شركت سازه های فلزی دست به اعتصاب زدند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7"/>
          <w:sz w:val="27"/>
          <w:szCs w:val="27"/>
          <w:rtl w:val="true"/>
          <w:lang w:bidi="fa-IR"/>
        </w:rPr>
        <w:t xml:space="preserve">بنا به گزارشی كه دريافت كرده ايم روز سه شنبه </w:t>
      </w:r>
      <w:r>
        <w:rPr>
          <w:color w:val="000000"/>
          <w:sz w:val="27"/>
          <w:sz w:val="27"/>
          <w:szCs w:val="27"/>
          <w:lang w:bidi="fa-IR"/>
        </w:rPr>
        <w:t>٢٢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مرداد ماه كارگران شركت سازه های فلزی واقع در شهرك صنعتی آبادان در اعتراض به عدم پرداخت دستمزدهايشان دست به اعتصاب زدند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>كارگران این شرکت چند ماه است حقوق خود را دريافت نكرده اند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>با اعتصاب كارگران كارفرما به ميان كارگران آمده و آنها را تهديد به اخراج كرده است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مديريت اين شركت بطور مشخص </w:t>
      </w:r>
      <w:r>
        <w:rPr>
          <w:color w:val="000000"/>
          <w:sz w:val="27"/>
          <w:sz w:val="27"/>
          <w:szCs w:val="27"/>
          <w:lang w:bidi="fa-IR"/>
        </w:rPr>
        <w:t>٢٠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نفر از كارگران را در ليست اخراج قرار داده و اسامي آنها را اعلام كرده است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>كارگران اعلام كرده اند كه هيچكدام از همكارانشان نبايد اخراج شوند و مبارزه آنها برای خواست بحقی است كه بايد فورا پاسخ داده شود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7"/>
          <w:szCs w:val="27"/>
          <w:lang w:bidi="fa-I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bidi="fa-IR"/>
        </w:rPr>
        <w:t>اعتصاب كارگران اكتشاف نفت پازنان آغاجاری</w:t>
      </w:r>
    </w:p>
    <w:p>
      <w:pPr>
        <w:pStyle w:val="Normal"/>
        <w:bidi w:val="1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  <w:lang w:bidi="fa-IR"/>
        </w:rPr>
        <w:t xml:space="preserve">بنابه خبری كه به كانال جدید رسیده است، در نیمه اول مرداد ماه، كارگران اكتشاف نفت پازنان آغاجاری که حدود </w:t>
      </w:r>
      <w:r>
        <w:rPr>
          <w:color w:val="000000"/>
          <w:sz w:val="27"/>
          <w:sz w:val="27"/>
          <w:szCs w:val="27"/>
          <w:lang w:bidi="fa-IR"/>
        </w:rPr>
        <w:t>٣٠٠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نفر میباشند، دست به اعتصاب یك هفته ای زدند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كارگران اعتصابی حقوق ماههای بهمن و اسفند </w:t>
      </w:r>
      <w:r>
        <w:rPr>
          <w:color w:val="000000"/>
          <w:sz w:val="27"/>
          <w:sz w:val="27"/>
          <w:szCs w:val="27"/>
          <w:lang w:bidi="fa-IR"/>
        </w:rPr>
        <w:t>٨٦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و فروردین </w:t>
      </w:r>
      <w:r>
        <w:rPr>
          <w:color w:val="000000"/>
          <w:sz w:val="27"/>
          <w:sz w:val="27"/>
          <w:szCs w:val="27"/>
          <w:lang w:bidi="fa-IR"/>
        </w:rPr>
        <w:t>٨٧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به بعد را دریافت نكرده بودند كه بدنبال اعتصاب، دادگاه هم مجبور شد به نفع آنها رای بدهد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>بنابه این خبر، نیروهای انتظامی از امیدیه به محل تجمع كارگران در محوطه شركت آمدند تا از گسترش اعتراض کارگران جلوگیری کنند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>با اعتصاب کارگران، شرکت نفت مجبور شد حقوق بهمن و اسفند و عیدی فروردین ماه كارگران را بپردازد، اما هنوز حقوق ماههای اردیبهشت به بعد کارگران پرداخت نشده است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حقوق متوسط كارگران اکتشاف نفت پازنان  </w:t>
      </w:r>
      <w:r>
        <w:rPr>
          <w:color w:val="000000"/>
          <w:sz w:val="27"/>
          <w:sz w:val="27"/>
          <w:szCs w:val="27"/>
          <w:lang w:bidi="fa-IR"/>
        </w:rPr>
        <w:t>٣۵٠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هزار تومان در قبال </w:t>
      </w:r>
      <w:r>
        <w:rPr>
          <w:color w:val="000000"/>
          <w:sz w:val="27"/>
          <w:sz w:val="27"/>
          <w:szCs w:val="27"/>
          <w:lang w:bidi="fa-IR"/>
        </w:rPr>
        <w:t>٢۵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روز در ماه و ساعات کار طولانی است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کارگران از ساعت </w:t>
      </w:r>
      <w:r>
        <w:rPr>
          <w:color w:val="000000"/>
          <w:sz w:val="27"/>
          <w:sz w:val="27"/>
          <w:szCs w:val="27"/>
          <w:lang w:bidi="fa-IR"/>
        </w:rPr>
        <w:t>٦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صبح از خانه های خود بیرون میروند و </w:t>
      </w:r>
      <w:r>
        <w:rPr>
          <w:color w:val="000000"/>
          <w:sz w:val="27"/>
          <w:sz w:val="27"/>
          <w:szCs w:val="27"/>
          <w:lang w:bidi="fa-IR"/>
        </w:rPr>
        <w:t>٦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عصر به خانه میرسند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7"/>
          <w:szCs w:val="27"/>
          <w:lang w:bidi="fa-I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bidi="fa-IR"/>
        </w:rPr>
        <w:t>اعتصاب كارگران شركت نیلوفر تهران</w:t>
      </w:r>
    </w:p>
    <w:p>
      <w:pPr>
        <w:pStyle w:val="Normal"/>
        <w:bidi w:val="1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  <w:lang w:bidi="fa-IR"/>
        </w:rPr>
        <w:t xml:space="preserve">بنابه خبری كه امروز </w:t>
      </w:r>
      <w:r>
        <w:rPr>
          <w:color w:val="000000"/>
          <w:sz w:val="27"/>
          <w:sz w:val="27"/>
          <w:szCs w:val="27"/>
          <w:lang w:bidi="fa-IR"/>
        </w:rPr>
        <w:t>٢٩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مردادماه به كانال جدید رسیده است، كارگران شركت پلاستیک سازی نیلوفر تهران، بخاطر </w:t>
      </w:r>
      <w:r>
        <w:rPr>
          <w:color w:val="000000"/>
          <w:sz w:val="27"/>
          <w:sz w:val="27"/>
          <w:szCs w:val="27"/>
          <w:lang w:bidi="fa-IR"/>
        </w:rPr>
        <w:t>۵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ماه حقوق پرداخت نشده خود دست به اعتصاب زدند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>این خبر می افزاید كه تجمع كارگران مورد حمله قرار گرفت و چند نفر دستگیر شدند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>از جزئیات این اعتصاب و تعداد و اسامی دستگیرشدگان خبری نرسیده است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lang w:bidi="fa-IR"/>
        </w:rPr>
      </w:pPr>
      <w:r>
        <w:rPr>
          <w:color w:val="000000"/>
          <w:sz w:val="27"/>
          <w:sz w:val="27"/>
          <w:szCs w:val="27"/>
          <w:rtl w:val="true"/>
          <w:lang w:bidi="fa-IR"/>
        </w:rPr>
        <w:t>حزب كمونیست كارگری از اعتراضات كارگران در شركت سازه های فلزی آبادان، كارگران اكتشاف نفت پازنان آغاجاری و كارگران شركت نیلوفر تهران قاطعانه حمایت می كنند و همه كارگران و مردم شریف و آزادیخواه را به حمایت از اعتراضات این كارگران فرا میخواند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>حزب از کارگران این مراکز می خواهد كه اخبار اعتراضات خود را به کانال جدید و حزب کمونیست کارگری اطلاع دهند تا به اطلاع کارگران سایر مراکز و عموم مردم برسد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اوت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مردادماه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92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55pt,66.6pt" to="490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2:11:00Z</dcterms:created>
  <dc:creator>wpi</dc:creator>
  <dc:description/>
  <cp:keywords/>
  <dc:language>en-US</dc:language>
  <cp:lastModifiedBy>AK</cp:lastModifiedBy>
  <dcterms:modified xsi:type="dcterms:W3CDTF">2008-08-20T02:12:00Z</dcterms:modified>
  <cp:revision>4</cp:revision>
  <dc:subject/>
  <dc:title>wpi</dc:title>
</cp:coreProperties>
</file>