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ود بر خانواده حسن جعفری که مانع اجرای حکم اعدام شد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مروز در سنندج، جلوي يك قتل عمد دولتي گرفته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fa-IR"/>
        </w:rPr>
      </w:pPr>
      <w:r>
        <w:rPr>
          <w:b/>
          <w:b/>
          <w:bCs/>
          <w:u w:val="single"/>
          <w:rtl w:val="true"/>
          <w:lang w:bidi="fa-IR"/>
        </w:rPr>
        <w:t>خانواده مقتول ، خواهان لغو حكم اعدام متهم به قتل شدند</w:t>
      </w:r>
      <w:r>
        <w:rPr>
          <w:b/>
          <w:bCs/>
          <w:u w:val="single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fa-IR"/>
        </w:rPr>
      </w:pPr>
      <w:r>
        <w:rPr>
          <w:b/>
          <w:bCs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پنج سال قبل، در شهر سنندج، حسن جعفري، راننده تاكسي، توسط دو نفر به نام هاي شيركو عليرمايي و آرمان فتاحي به شدت زخمي شده و در نهايت متاسفانه فوت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و متهم به قتل دستگير شده و بعد از محاكمه، شيركو عليرمايي كه  در زمان وقوع جرم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ساله بود، به اعدام و آرمان فتاحي به حبس ابد محكوم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مروز پنجشنبه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ماه اوت</w:t>
      </w:r>
      <w:r>
        <w:rPr>
          <w:lang w:bidi="fa-IR"/>
        </w:rPr>
        <w:t>۲۰۰۸</w:t>
      </w:r>
      <w:r>
        <w:rPr>
          <w:rtl w:val="true"/>
          <w:lang w:bidi="fa-IR"/>
        </w:rPr>
        <w:t xml:space="preserve">، قرار بود در ميدان مركزي شهر سنندج شيركو را كه اكنون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سال دارد، اعدام 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خانواده مقتول، با شنيدن خبر اعدام قريب الوقوع شيركو، خوشبختانه، مانع اجراي اين حكم شده و گفتند كه نميخواهيم فرزندان حسن به قتل و آدمكشي عادت كنند، آنها بايد سرشان را بلند بگيرند و بگويند مانع اجراي حكم اعدام شد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كميته بين المللي عليه اعدام به خانواده حسن جعفري به همسر و پدر ومادر و  فرزندان او، درود ميفرستد و اعلام ميكند كه با قتل شيركو، غم و درد عميق آنها نه فقط كاهش نمي يافت، بلكه يك قتل عمد ديگر نيز اتفاق افتاده، يك نفر به قتل ميرسيد  و خانواده ديگري نيز بشدت داغدار مي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ا همواره گفته ايم كه حكومت اسلامي با اين قتلهاي دولتي سازمان يافته، قتل و جنايت را در جامعه عادي كرده ، حرمت زندگي انساني و حق حيات را از بين برده و در بين مردم وحشت ايجاد كرده و حق تصميم گيري در مورد مرگ و زندگي انسانها را به خود اختصاص 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انيان حاكم بر ايران با استفاده از اين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عتراضات و اعتصابات كارگران، دانشجويان، معلمين و زنان و مبارزات همه مردم را به خون كشيده و هر زمان كه بخواه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عد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يا جنايت ميكنند، اساسا براي اينكه بمانند و حكومت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قتل عمد دولتي است براي ترساندن مردم و وادار كردن آنها به سكوت در مقابل حكومت هاي جنايتكار و ضد انسان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ود به خانواده حسن جعفري كه مانع اجراي حكم اعدام شيركو عليرمايي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ساله ش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ود به همه فعاليني كه در سنندج و در همه جاي ايران و دنيا بر عليه اعدام اين قتل سازمان يافته توسط دولتها مبارزه مي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نبش عليه اعدام، جنبشي در دفاع از حقوق انساني و براي ايجاد شرايط عليه هر نوع قتل و جنايت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يكبار ديگر به خانواده حسن جعفري درود ميفرستيم و دست همه اين عزيزان را به گرمي مي فشار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مينا احدي سخنگوي كميته بين المللي عليه اعدام </w:t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35:00Z</dcterms:created>
  <dc:creator>pc</dc:creator>
  <dc:description/>
  <cp:keywords/>
  <dc:language>en-US</dc:language>
  <cp:lastModifiedBy>me</cp:lastModifiedBy>
  <dcterms:modified xsi:type="dcterms:W3CDTF">2008-08-21T20:13:00Z</dcterms:modified>
  <cp:revision>4</cp:revision>
  <dc:subject/>
  <dc:title>امروز در سنندج، جلوي يك قتل عمد دولتي گرفته شد</dc:title>
</cp:coreProperties>
</file>