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انترناسیونال ضمیمه </w:t>
      </w:r>
      <w:r>
        <w:rPr>
          <w:b/>
          <w:b/>
          <w:bCs/>
          <w:sz w:val="40"/>
          <w:sz w:val="40"/>
          <w:szCs w:val="40"/>
          <w:lang w:bidi="fa-IR"/>
        </w:rPr>
        <w:t>۲۵۸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زودی منتشر میشو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موضوع</w:t>
      </w:r>
      <w:r>
        <w:rPr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حزب و سازمانده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در نقد حزب پروس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ید تقوائی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5:04:00Z</dcterms:created>
  <dc:creator>kaze</dc:creator>
  <dc:description/>
  <cp:keywords/>
  <dc:language>en-US</dc:language>
  <cp:lastModifiedBy>me</cp:lastModifiedBy>
  <dcterms:modified xsi:type="dcterms:W3CDTF">2008-08-21T22:13:00Z</dcterms:modified>
  <cp:revision>7</cp:revision>
  <dc:subject/>
  <dc:title>روز شمار بيش از يکماه اعتراض و مبارزه کارگران کيان تاير</dc:title>
</cp:coreProperties>
</file>