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عتصاب طولانی مدت کارگران لاستیک البرز ادامه دار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ارگران کيان تاي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لاستيک البرز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>امروز سي و دومين روز اعتصاب خود را پشت سر 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اعتصابی خواهان پرداخت فوری چهار ماه حقوق معوقه و تداوم کار خود هستند و هرروز در کارخانه جمع میشوند و برای انعکاس صدای اعتراض خود به اتبکارات مختلفی دست می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تش زدن لاستیک، تجمع درمقابل نرده های کارخانه، حضور در خیابان و غیره مجموعه اقداماتی است که کارگران به آن دست میزنند تا مردم هرچه بیشتری را از اعتراض و اعتصاب خود مطلع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صبح امروز دوشنبه نیز بيش از </w:t>
      </w:r>
      <w:r>
        <w:rPr>
          <w:sz w:val="28"/>
          <w:sz w:val="28"/>
          <w:szCs w:val="28"/>
          <w:lang w:bidi="fa-IR"/>
        </w:rPr>
        <w:t>١٠٠٠</w:t>
      </w:r>
      <w:r>
        <w:rPr>
          <w:sz w:val="28"/>
          <w:sz w:val="28"/>
          <w:szCs w:val="28"/>
          <w:rtl w:val="true"/>
          <w:lang w:bidi="fa-IR"/>
        </w:rPr>
        <w:t xml:space="preserve"> کارگر در محوطه کارخانه جمع شدند و با زدن به نرده های مقابل کارخانه اعتراض خود را بيان 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کنون وعده های زیادی به کارگران داده شده اما هیچکدام عملی ن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 به وعده های قبلي قرار بود که فردا سه شنبه جلسه ويژه ای براي رسيدگی به مشکل کارگران در وزارت کار برپا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کارگران مطلع شدند که این جلسه به بهانه کافی نبودن مدارک به تعويق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وضوع اعتراض کارگران را بيشتر برانگي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کارگران قرار بود با خانواده های خود به مقابل وزارت کار بروند و تجمع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گفته شد که نماينده  وزير به ميان کارگران خواهد آمد تا با آنها مذاکره کند و کارگران تصميم خود به تجمع در مقابل وزارت کار را معلق 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زمان کارفرما يک هفته از کارگران فرصت خواس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کارگران منتظر شنيدن صحبت های نماينده وزير هستند تا در اين مورد تصمييم ب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اعلام کرده اند تا دريافت حقوق هايشان دست از اعتصاب برنخواهن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لازم به توضیح است که ميانگين دستمزد کارگران کیان تایر </w:t>
      </w:r>
      <w:r>
        <w:rPr>
          <w:sz w:val="28"/>
          <w:sz w:val="28"/>
          <w:szCs w:val="28"/>
          <w:lang w:bidi="fa-IR"/>
        </w:rPr>
        <w:t>٢٥٠</w:t>
      </w:r>
      <w:r>
        <w:rPr>
          <w:sz w:val="28"/>
          <w:sz w:val="28"/>
          <w:szCs w:val="28"/>
          <w:rtl w:val="true"/>
          <w:lang w:bidi="fa-IR"/>
        </w:rPr>
        <w:t xml:space="preserve"> هزار تومان، بالاترين سطح دستمزد که شامل تعداد معدودی میشود  </w:t>
      </w:r>
      <w:r>
        <w:rPr>
          <w:sz w:val="28"/>
          <w:sz w:val="28"/>
          <w:szCs w:val="28"/>
          <w:lang w:bidi="fa-IR"/>
        </w:rPr>
        <w:t>٤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و برخی دستمزدها تنها </w:t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قاطعانه از مبارزه کارگران کیان تایر حمایت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حاد مستحکم کارگران، دست زدن به تجمعات اعتراضی در مقابل ادارات دولتی و شرکت گسترده خانواده های کارگران در این تجمعات، انعکاس هرروزه خبر مبارزه کارگران از طریق کانال جدید و هر رسانه دیگری که صدای اعتراض کارگران را منعکس میکند و تلاش برای جلب همبستگی سایر مراکز کارگری، از جمله امکاناتی است که کارگران کیان تایر باید بطور سازمان یافته به آن دست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غیر اینصورت کارگران فرسوده میشوند و مبارزه شان به جائی نمی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ش از هزار کارگر این کارخانه و خانواده های آنها نیروی عظیمی هستند که درصورت یک مبارزه سازمان یافته میتوانند کارفرما و دولت را کاملا به عقب برانند و به خواستهای بحق خود بر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خانواده های کارگران کیان تایر و سایر مراکز کارگری و مردم آزادیخواه را به حمایت هرچه گسترده تر از خواستها و مبارزات کارگران کیان تایر فرا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lang w:val="sv-SE" w:bidi="fa-IR"/>
        </w:rPr>
        <w:t>١١</w:t>
      </w:r>
      <w:r>
        <w:rPr>
          <w:sz w:val="28"/>
          <w:sz w:val="28"/>
          <w:szCs w:val="28"/>
          <w:rtl w:val="true"/>
          <w:lang w:val="sv-SE" w:bidi="fa-IR"/>
        </w:rPr>
        <w:t xml:space="preserve"> اوت </w:t>
      </w:r>
      <w:r>
        <w:rPr>
          <w:sz w:val="28"/>
          <w:sz w:val="28"/>
          <w:szCs w:val="28"/>
          <w:lang w:val="sv-SE" w:bidi="fa-IR"/>
        </w:rPr>
        <w:t>٢٠٠٨</w:t>
      </w:r>
      <w:r>
        <w:rPr>
          <w:sz w:val="28"/>
          <w:sz w:val="28"/>
          <w:szCs w:val="28"/>
          <w:rtl w:val="true"/>
          <w:lang w:val="sv-SE" w:bidi="fa-IR"/>
        </w:rPr>
        <w:t xml:space="preserve">، </w:t>
      </w:r>
      <w:r>
        <w:rPr>
          <w:sz w:val="28"/>
          <w:sz w:val="28"/>
          <w:szCs w:val="28"/>
          <w:lang w:val="sv-SE" w:bidi="fa-IR"/>
        </w:rPr>
        <w:t>٢١</w:t>
      </w:r>
      <w:r>
        <w:rPr>
          <w:sz w:val="28"/>
          <w:sz w:val="28"/>
          <w:szCs w:val="28"/>
          <w:rtl w:val="true"/>
          <w:lang w:val="sv-SE" w:bidi="fa-IR"/>
        </w:rPr>
        <w:t xml:space="preserve"> مرداد </w:t>
      </w:r>
      <w:r>
        <w:rPr>
          <w:sz w:val="28"/>
          <w:sz w:val="28"/>
          <w:szCs w:val="28"/>
          <w:lang w:val="sv-SE" w:bidi="fa-IR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0:50:00Z</dcterms:created>
  <dc:creator>wpi</dc:creator>
  <dc:description/>
  <cp:keywords/>
  <dc:language>en-US</dc:language>
  <cp:lastModifiedBy>AK</cp:lastModifiedBy>
  <dcterms:modified xsi:type="dcterms:W3CDTF">2008-08-11T11:14:00Z</dcterms:modified>
  <cp:revision>3</cp:revision>
  <dc:subject/>
  <dc:title>wpi</dc:title>
</cp:coreProperties>
</file>