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225" w:hanging="0"/>
        <w:jc w:val="left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۲۵۷</w:t>
      </w:r>
    </w:p>
    <w:p>
      <w:pPr>
        <w:pStyle w:val="Normal"/>
        <w:bidi w:val="1"/>
        <w:ind w:left="0" w:right="225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225" w:hanging="0"/>
        <w:jc w:val="center"/>
        <w:rPr/>
      </w:pPr>
      <w:r>
        <w:rPr>
          <w:color w:val="0000FF"/>
          <w:rtl w:val="true"/>
          <w:lang w:bidi="fa-IR"/>
        </w:rPr>
        <w:t xml:space="preserve">پلاتفرم چپ عليه </w:t>
      </w:r>
      <w:r>
        <w:rPr>
          <w:color w:val="0000FF"/>
          <w:rtl w:val="true"/>
          <w:lang w:bidi="fa-IR"/>
        </w:rPr>
        <w:t>"</w:t>
      </w:r>
      <w:r>
        <w:rPr>
          <w:color w:val="0000FF"/>
          <w:rtl w:val="true"/>
          <w:lang w:bidi="fa-IR"/>
        </w:rPr>
        <w:t>لايحه خانواده</w:t>
      </w:r>
      <w:r>
        <w:rPr>
          <w:color w:val="0000FF"/>
          <w:rtl w:val="true"/>
          <w:lang w:bidi="fa-IR"/>
        </w:rPr>
        <w:t xml:space="preserve">" </w:t>
      </w:r>
      <w:r>
        <w:rPr>
          <w:color w:val="0000FF"/>
          <w:rtl w:val="true"/>
          <w:lang w:bidi="fa-IR"/>
        </w:rPr>
        <w:t>جمهوري اسلامي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225" w:hanging="0"/>
        <w:jc w:val="center"/>
        <w:rPr>
          <w:lang w:bidi="fa-IR"/>
        </w:rPr>
      </w:pPr>
      <w:r>
        <w:rPr>
          <w:rtl w:val="true"/>
          <w:lang w:bidi="fa-IR"/>
        </w:rPr>
        <w:t>مصاحبه با مینا احدی</w:t>
      </w:r>
    </w:p>
    <w:p>
      <w:pPr>
        <w:pStyle w:val="Normal"/>
        <w:bidi w:val="1"/>
        <w:ind w:left="0" w:right="225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225" w:hanging="0"/>
        <w:jc w:val="left"/>
        <w:rPr/>
      </w:pPr>
      <w:r>
        <w:rPr>
          <w:color w:val="0000FF"/>
          <w:rtl w:val="true"/>
          <w:lang w:bidi="fa-IR"/>
        </w:rPr>
        <w:t>انترناسیونال</w:t>
      </w:r>
      <w:r>
        <w:rPr>
          <w:color w:val="0000FF"/>
          <w:rtl w:val="true"/>
          <w:lang w:bidi="fa-IR"/>
        </w:rPr>
        <w:t xml:space="preserve">: </w:t>
      </w:r>
      <w:r>
        <w:rPr>
          <w:color w:val="0000FF"/>
          <w:rtl w:val="true"/>
          <w:lang w:bidi="fa-IR"/>
        </w:rPr>
        <w:t xml:space="preserve">اخيرا شما بهمراه تعداد زيادي از مدافعين حقوق انساني زنان، پلاتفرمي را بر عليه </w:t>
      </w:r>
      <w:r>
        <w:rPr>
          <w:color w:val="0000FF"/>
          <w:rtl w:val="true"/>
          <w:lang w:bidi="fa-IR"/>
        </w:rPr>
        <w:t>"</w:t>
      </w:r>
      <w:r>
        <w:rPr>
          <w:color w:val="0000FF"/>
          <w:rtl w:val="true"/>
          <w:lang w:bidi="fa-IR"/>
        </w:rPr>
        <w:t>لايحه خانواده</w:t>
      </w:r>
      <w:r>
        <w:rPr>
          <w:color w:val="0000FF"/>
          <w:rtl w:val="true"/>
          <w:lang w:bidi="fa-IR"/>
        </w:rPr>
        <w:t xml:space="preserve">" </w:t>
      </w:r>
      <w:r>
        <w:rPr>
          <w:color w:val="0000FF"/>
          <w:rtl w:val="true"/>
          <w:lang w:bidi="fa-IR"/>
        </w:rPr>
        <w:t xml:space="preserve">جمهوري اسلامي ايران به اسم </w:t>
      </w:r>
      <w:r>
        <w:rPr>
          <w:color w:val="0000FF"/>
          <w:rtl w:val="true"/>
          <w:lang w:bidi="fa-IR"/>
        </w:rPr>
        <w:t>"</w:t>
      </w:r>
      <w:r>
        <w:rPr>
          <w:color w:val="0000FF"/>
          <w:rtl w:val="true"/>
          <w:lang w:bidi="fa-IR"/>
        </w:rPr>
        <w:t>پلاتفرم چپ عليه لايحه خانواده جمهوري اسلامي</w:t>
      </w:r>
      <w:r>
        <w:rPr>
          <w:color w:val="0000FF"/>
          <w:rtl w:val="true"/>
          <w:lang w:bidi="fa-IR"/>
        </w:rPr>
        <w:t xml:space="preserve">" </w:t>
      </w:r>
      <w:r>
        <w:rPr>
          <w:color w:val="0000FF"/>
          <w:rtl w:val="true"/>
          <w:lang w:bidi="fa-IR"/>
        </w:rPr>
        <w:t>اعلام كرده ايد</w:t>
      </w:r>
      <w:r>
        <w:rPr>
          <w:color w:val="0000FF"/>
          <w:rtl w:val="true"/>
          <w:lang w:bidi="fa-IR"/>
        </w:rPr>
        <w:t xml:space="preserve">. </w:t>
      </w:r>
      <w:r>
        <w:rPr>
          <w:color w:val="0000FF"/>
          <w:rtl w:val="true"/>
          <w:lang w:bidi="fa-IR"/>
        </w:rPr>
        <w:t>هدف از انتشار اين پلاتفرم چيست</w:t>
      </w:r>
      <w:r>
        <w:rPr>
          <w:color w:val="0000FF"/>
          <w:rtl w:val="true"/>
          <w:lang w:bidi="fa-IR"/>
        </w:rPr>
        <w:t xml:space="preserve">" </w:t>
      </w:r>
    </w:p>
    <w:p>
      <w:pPr>
        <w:pStyle w:val="Normal"/>
        <w:bidi w:val="1"/>
        <w:ind w:left="0" w:right="225" w:hanging="0"/>
        <w:jc w:val="left"/>
        <w:rPr/>
      </w:pPr>
      <w:r>
        <w:rPr>
          <w:rtl w:val="true"/>
          <w:lang w:bidi="fa-IR"/>
        </w:rPr>
        <w:t>مينا احدي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مهوري اسلامي ايران با طرح بحث لايحه خانواده و امكان ارايه اين لايحه در صحن علني مجلس در هفته آينده، در حقيقت يك تعرض بيشرمانه و وقيحانه ديگر را بر عليه زنان سازمان مي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ينكه اين تعرض در چهارچوب لايحه اي به اسم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لايحه خانواد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طرح شده و مباحث حول و حوش اين موضوع را به غلط در چهارچوب بحث در مورد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خانواد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سوق داده است، نبايد باعث سر درگمي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يك تعرض به حرمت زنان در ايران است و بايد با بيشترين اعتراضات عموم مردم روبرو 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225" w:hanging="0"/>
        <w:jc w:val="left"/>
        <w:rPr>
          <w:lang w:bidi="fa-IR"/>
        </w:rPr>
      </w:pPr>
      <w:r>
        <w:rPr>
          <w:rtl w:val="true"/>
          <w:lang w:bidi="fa-IR"/>
        </w:rPr>
        <w:t>گويي بحث و جدل امروز در مورد خانواده و نحوه حفظ خانوا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وم خرداديهاي حاشيه حكومت و زنان هميشه 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طرفدار اصلاح حكومت اسلامي نيز در نقد اين لايحه از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حفظ كيان خانواد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صحبت ميكن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ين فرمول بندي به مذاق طرفداران اسلام و مدافعين سينه چاك دخالت مذهب در زندگي زنان و مدافعين حكومت اسلامي و دخالت اسلام در زندگي زنان خوش آمده و سعي ميكنند براي دفاع از خانواده و حفظ آن بهر قيمت به ميدان بيايند و سخن پراكني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از نظر ما اين مباحثات ربطي به خانواده 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يك تعرض آشكار ديگر حكومت اسلامي به حرمت زنان است وبايد پاسخ درخور را از زنان و مردم معترض و جان به لب رسيده از دست حكومت اسلامي دريافت 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چهارچوب تفكر اسلامي البته زن ستون خانواده است و بايد با هر بي حرمتي و تعرضي بسازد و بسوزد، براي اينكه كيان خانواده حفظ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و جالب اينكه الان بحث افرادي همچون شيرين عبادي بر اين امر متمركز شده كه ازدواج دوم مرد، بايد با اجازه زن اول باشد و اگر اي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ز زن اول گرفته شود، خانواده بر باد ميرود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225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225" w:hanging="0"/>
        <w:jc w:val="left"/>
        <w:rPr>
          <w:color w:val="0000FF"/>
          <w:lang w:bidi="fa-IR"/>
        </w:rPr>
      </w:pPr>
      <w:r>
        <w:rPr>
          <w:color w:val="0000FF"/>
          <w:rtl w:val="true"/>
          <w:lang w:bidi="fa-IR"/>
        </w:rPr>
        <w:t>انترناسيونال</w:t>
      </w:r>
      <w:r>
        <w:rPr>
          <w:color w:val="0000FF"/>
          <w:rtl w:val="true"/>
          <w:lang w:bidi="fa-IR"/>
        </w:rPr>
        <w:t xml:space="preserve">: </w:t>
      </w:r>
      <w:r>
        <w:rPr>
          <w:color w:val="0000FF"/>
          <w:rtl w:val="true"/>
          <w:lang w:bidi="fa-IR"/>
        </w:rPr>
        <w:t>در مورد اين لايحه خانواده و شان نزول آن كمي توضيح دهيد؟ چرا اين لايحه و چرا الان؟</w:t>
      </w:r>
    </w:p>
    <w:p>
      <w:pPr>
        <w:pStyle w:val="Normal"/>
        <w:bidi w:val="1"/>
        <w:ind w:left="0" w:right="225" w:hanging="0"/>
        <w:jc w:val="left"/>
        <w:rPr>
          <w:lang w:bidi="fa-IR"/>
        </w:rPr>
      </w:pPr>
      <w:r>
        <w:rPr>
          <w:rtl w:val="true"/>
          <w:lang w:bidi="fa-IR"/>
        </w:rPr>
        <w:t>مينا احدي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يحه خانواده از طرف قوه قضاييه جمهوري اسلامي تهيه شده و براي هييت دولت ارسال شده است، دولت به رهبري احمدي نژاد، وسط راه دو بند فوق ارتجاعي نيز به اين لايحه  ضد زن و اين لجنزار اسلامي اضافه كرده و آنرا تحويل مجلس دا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 كنون گويا كميسيون فرهنگي مجلس كليت اين لايحه را تصويب كرده و قرار است اين لايحه در مجلس بررسي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 اين لايحه تصويب شود، همه لوايح تاكنوني در مورد خانواده ملغي و همين يكي لازم الاجرا مي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عتراضات زنان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هميشه مدافع اسلام ، به لايحه اساسا روي دو بند الصاق شده از سوي هيئت دولت متمركز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دن اجازه ازدواج مجدد به مردان بدون الزام آنها به جلب رضايت همسر اول و بستن ماليات به مهريه زنان ، وقتي اين مهريه از حد معيني بالاتر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يي معضل اين لايحه فقط اين دوبند است و گويي قبلا وضع زنان در لوايح قبلي و اصولا موقعيت زنان در سي سال اخير و يا قبل از آن بهشت برين بوده و اكنون با دادن اجازه تعدد زوجات علني تر و رسمي تر به مردان، معضل زنان شروع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ي زن ستيز اسلامي ميخواهد با بيشرمي تمام، در روز روشن مجددا اعلام كند كه از مردسالاري و بي حقوقي مطلق زن دفاع ميكند و  حمله به زنان را شديدترميكند و بايد همين امر با پاسخ درخور مواجه شود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225" w:hanging="0"/>
        <w:jc w:val="left"/>
        <w:rPr>
          <w:lang w:bidi="fa-IR"/>
        </w:rPr>
      </w:pPr>
      <w:r>
        <w:rPr>
          <w:rtl w:val="true"/>
          <w:lang w:bidi="fa-IR"/>
        </w:rPr>
        <w:t>شان نزول اين لايحه اتفاقا اعتراضات گسترده اجتماعي است كه در ايران عليه لوايح تا كنوني و عليه بي حقوقي زنان در جامعه در جري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همه جا، در دادگاههاي رسيدگي به طلاق و مشكلات خانواده ها، در جامعه و در خانواده، در محيط كار و در خيابان، صداي اعتراض و انزجار زنان از حكومت اسلامي بلند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ان به قوانين اسلامي، به سنتهاي زن ستيز و به پايه هاي اين رژيم و به پرچم اين حكومت يعني حجاب و آپارتايد جنسي حمله ميكنند و حكومت براي مقابله با زنان لايحه جديدي را تدارك دي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225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225" w:hanging="0"/>
        <w:jc w:val="left"/>
        <w:rPr>
          <w:color w:val="0000FF"/>
          <w:lang w:bidi="fa-IR"/>
        </w:rPr>
      </w:pPr>
      <w:r>
        <w:rPr>
          <w:color w:val="0000FF"/>
          <w:rtl w:val="true"/>
          <w:lang w:bidi="fa-IR"/>
        </w:rPr>
        <w:t>انترناسيونال</w:t>
      </w:r>
      <w:r>
        <w:rPr>
          <w:color w:val="0000FF"/>
          <w:rtl w:val="true"/>
          <w:lang w:bidi="fa-IR"/>
        </w:rPr>
        <w:t xml:space="preserve">: </w:t>
      </w:r>
      <w:r>
        <w:rPr>
          <w:color w:val="0000FF"/>
          <w:rtl w:val="true"/>
          <w:lang w:bidi="fa-IR"/>
        </w:rPr>
        <w:t>نقد اصلي پلاتفرم چپ به اين لايحه و پاسخ شما به اين معضل چيست؟</w:t>
      </w:r>
    </w:p>
    <w:p>
      <w:pPr>
        <w:pStyle w:val="Normal"/>
        <w:bidi w:val="1"/>
        <w:ind w:left="0" w:right="225" w:hanging="0"/>
        <w:jc w:val="left"/>
        <w:rPr/>
      </w:pPr>
      <w:r>
        <w:rPr>
          <w:rtl w:val="true"/>
          <w:lang w:bidi="fa-IR"/>
        </w:rPr>
        <w:t>مينا احدي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لاتفرم چپ اعلام ميكند كه قوانين و سنتهاي اسلامي و تعريف موقعيت زنان در چهارچوب قوانين اسلامي، زن ستيزانه و ضد انسان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مخالف تعدد زوجات هستيم، با و يا بدون اجازه همسر قبل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مخالف صيغه هست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مخالف اين هستيم كه وظيفه زن، دفاع از خانواده و سوختن و ساختن بهر قيمت و براي حفظ خانواده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با همه ناموس پرستي اسلامي و بي حقوقي تحميل شده به زنان مخالفيم و در اين پلاتفرم اعلام كرده ايم كه زندگي انساني و روابط برابر بين زن و مرد و احترام به حقوق و حرمت انساني زنان ، يك شاخص مهم ارزيابي ما از اين لوايح است و با اين شاخص ها نه فقط لايحه هاي كذايي جمهوري اسلامي را بايد ملغي كنيم، بلكه بايد حكومت اسلامي را در كليت خود سرنگون كرده و تكليف اين حكومت را بهمراه همه قوانين انسان ستيز آن يكسره ك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حكومت اسلامي و با دخالت مذهب و اسلام در زندگي زنان، آب خوش از گلوي ما پايين نميرود و بايد تكليف خودمان را با حكومت و قوانين و سنتهاي ضد زن آن روشن 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پلاتفرم گفته ايم كه ايده اصلاح حكومتي ، عمرش به سر رسيده و به بهانه اعتراض به اين لايحه، نميتوان يكبار ديگر براي دوم خرداد آبرو گدايي كرد و از امروز به مردم گفت 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قليت درون مجلس طرفدار زنان است و در انتخابات بعدي يادتان باشد</w:t>
      </w:r>
      <w:r>
        <w:rPr>
          <w:rtl w:val="true"/>
          <w:lang w:bidi="fa-IR"/>
        </w:rPr>
        <w:t xml:space="preserve">." </w:t>
      </w:r>
      <w:r>
        <w:rPr>
          <w:rtl w:val="true"/>
          <w:lang w:bidi="fa-IR"/>
        </w:rPr>
        <w:t>اين پيام عبادي در نقد به اين لايحه بود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225" w:hanging="0"/>
        <w:jc w:val="left"/>
        <w:rPr>
          <w:lang w:bidi="fa-IR"/>
        </w:rPr>
      </w:pPr>
      <w:r>
        <w:rPr>
          <w:rtl w:val="true"/>
          <w:lang w:bidi="fa-IR"/>
        </w:rPr>
        <w:t>در اعتراض به اين لايحه همانگونه كه گفتم، يك جبهه راست وجود دارد كه با دفاع از خانواده و كيان خانواده شروع كرده و كماكان از موقعيت نابرابر و غير انساني زنان در مذهب اسلام دفاع كرده و تعرضي به ريشه موضوع 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يگويد كه تعريف موقعيت زن با استناد به  تمكين زن به ازاي نفقه گرفتن، ارتجاع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يگويد كه زن انساني برابر با مرد است و كسي حق دخالت در زندگي او و بطريق اولي حق دخالت در زندگي جنسي او را 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یگويد  كه زن ناموس هيچ كس نيست و نميگويد كه حكومت اسلامي بايد به زباله دان انداخته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جبهه راست در عين حال اخيرا شروع كرده به نقب زدن به درون مجلس جمهوري اسلامي و زنان چادر و چاقچوري و مرتجع عضو مجلس را كه غرولندهايي عليه دوبند كذايي ميكنند  و تعدادي آخوند و دوم خردادي از حكومت رانده شده و غيره را دارد دور خود جمع مي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كستن قبح تشكيل ائتلاف با سران حكومت اسلامي، اتفاق سياسي است كه در اين ماجرا دارد مي افتد و اين امر بغايت ارتجاعي است و بايد با بيشترين عكس العمل مردم روبرو 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225" w:hanging="0"/>
        <w:jc w:val="left"/>
        <w:rPr/>
      </w:pPr>
      <w:r>
        <w:rPr>
          <w:rtl w:val="true"/>
          <w:lang w:bidi="fa-IR"/>
        </w:rPr>
        <w:t>پاسخ ما به اين لايحه اينست كه نميگذاريم حمله جديدي را عليه زنان سازمان ده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تعرض وقيحانه و بيشرمانه 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ي اسلامي به حرمت و حقوق انساني زنان حمله جديدي را سازمان ميدهد وما اين تعرض را به شكست ميكشا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يگذاريم در عين حال تعدادي به بهانه اعتراض به دو بند لايحه، خاك بر چشم مردم پاشيده و نداي اصلاحات در حكومت را سر داده و به درون حكومت و مجلس نقب بز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سخ ما به اين لايحه، پاسخ ميليونها زني است كه به مقررات ارتجاعي اسلامي نه ميگوي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پرچم اين اعتراض بحق و انساني بر عليه حكومت اسلامي و سنتهاي زن ستيز آن هستي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225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225" w:hanging="0"/>
        <w:jc w:val="left"/>
        <w:rPr/>
      </w:pPr>
      <w:r>
        <w:rPr>
          <w:color w:val="0000FF"/>
          <w:rtl w:val="true"/>
          <w:lang w:bidi="fa-IR"/>
        </w:rPr>
        <w:t>انترناسيونال</w:t>
      </w:r>
      <w:r>
        <w:rPr>
          <w:color w:val="0000FF"/>
          <w:rtl w:val="true"/>
          <w:lang w:bidi="fa-IR"/>
        </w:rPr>
        <w:t xml:space="preserve">: </w:t>
      </w:r>
      <w:r>
        <w:rPr>
          <w:color w:val="0000FF"/>
          <w:rtl w:val="true"/>
          <w:lang w:bidi="fa-IR"/>
        </w:rPr>
        <w:t xml:space="preserve">فراخوان شما به مردم چيست؟ آيا بايد اين پلاتفرم را امضا كنند و آيا شما هم حركتي اعتراضي را سازمان خواهيد داد؟ </w:t>
      </w:r>
    </w:p>
    <w:p>
      <w:pPr>
        <w:pStyle w:val="Normal"/>
        <w:bidi w:val="1"/>
        <w:ind w:left="0" w:right="225" w:hanging="0"/>
        <w:jc w:val="left"/>
        <w:rPr/>
      </w:pPr>
      <w:r>
        <w:rPr>
          <w:rtl w:val="true"/>
          <w:lang w:bidi="fa-IR"/>
        </w:rPr>
        <w:t>مينا احدي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اخوان ما به همه مردم و بويژه زنان در ايران اينست كه در مقابل لايحه فوق ارتجاعي حكومت اسلامي، بايد آلترناتيو و پلاتفرم واقعي خود را قرار 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 در همه جا اعلام كنند كه ما حقوق انساني خودمان را ميخواهيم و در قرن بيست و يك به همه سنتها و قوانين عصر حجر در مورد زنان تف مي انداز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اخوان ما اينست كه پلاتفرم چپ را در مقابل لايحه حكومت اسلامي وسيعا پخش كنيد، از اين پلاتفرم دفاع كنيد، به سايت اين پلاتفرم رجوع كرده و امضا كنيد و در آنجا نظرات خودتان را بنويس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از فعالين برابري طلب مدافع حقوق زن دعوت ميكنيم كه در ايران و در سراسر جهان كنفرانس سازمان دهند و به نقد ريشه اي لايحه حكومت پرداخته و از مدرن ترين و پيشرفته ترين خواستها در مورد حقوق زنان دفاع ك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225" w:hanging="0"/>
        <w:jc w:val="left"/>
        <w:rPr/>
      </w:pPr>
      <w:r>
        <w:rPr>
          <w:rtl w:val="true"/>
          <w:lang w:bidi="fa-IR"/>
        </w:rPr>
        <w:t>فراخوان دهندگان اوليه اين پلاتفرم در صدد هستند، جلسات سخنراني و گفت و شنود در اين مورد سازمان دهند و من از اينجا از همه مدافعين حقوق انساني  و حقوق زنان، از همه كسانيكه جانشان از دست دخالت اسلام و مذهب در زندگي خود به سر آمده، از همه كسانيكه به ايده اصلاح حكومت اسلامي نه گفته اند، از چپها و فعالين مدافع حقوق زن دعوت ميكنم از اين پلاتفرم دفاع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در مقابل ارتجاع اسلامي نبايد به كمي اصلاحات در چهارچوب قوانين اسلامي رضايت دهيم بلكه بايد از عدم دخالت مذهب در زندگي زنان و از سرنگوني حكومت اسلامي و بيشترين حقوق و حرمت انساني زنان دفاع كنيم</w:t>
      </w:r>
      <w:r>
        <w:rPr>
          <w:rtl w:val="true"/>
          <w:lang w:bidi="fa-IR"/>
        </w:rPr>
        <w:t>. *</w:t>
      </w:r>
    </w:p>
    <w:sectPr>
      <w:type w:val="nextPage"/>
      <w:pgSz w:w="11906" w:h="16838"/>
      <w:pgMar w:left="1417" w:right="141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3:38:00Z</dcterms:created>
  <dc:creator>pc</dc:creator>
  <dc:description/>
  <cp:keywords/>
  <dc:language>en-US</dc:language>
  <cp:lastModifiedBy>me</cp:lastModifiedBy>
  <dcterms:modified xsi:type="dcterms:W3CDTF">2008-08-14T19:54:00Z</dcterms:modified>
  <cp:revision>8</cp:revision>
  <dc:subject/>
  <dc:title>مصاحبه با انترناسيونال </dc:title>
</cp:coreProperties>
</file>