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پلتا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fa-IR"/>
              </w:rPr>
              <w:t xml:space="preserve"> و هایچتر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36"/>
                <w:szCs w:val="3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>شان نزول سیاسی طرح جراحی اقتصادی چیست؟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بحثی در مورد رابطه بن بست 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بحران هسته ای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و طرح اقتصادی حکومت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!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 </w:t>
            </w:r>
          </w:p>
          <w:p>
            <w:pPr>
              <w:pStyle w:val="NormalWeb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 xml:space="preserve">زمان جلسه به ساعت 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lang w:bidi="fa-IR"/>
              </w:rPr>
              <w:t>10:30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شب بوقت ایران تعییر کرده است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!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 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1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مرداد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387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اوت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008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۳۰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0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شب  بوقت ایران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8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وقت اروپای مرکزی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بعد از ظهر بوقت شرق آمریکا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کان</w:t>
            </w:r>
            <w:r>
              <w:rPr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اطاق ایر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با حمید تقوائی دبیر کمیته مرکزی حزب کمونیست کارگری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پلتا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و هایچت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Web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2268" w:right="2268" w:hanging="0"/>
              <w:jc w:val="center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02:00Z</dcterms:created>
  <dc:creator>JJ</dc:creator>
  <dc:description/>
  <cp:keywords/>
  <dc:language>en-US</dc:language>
  <cp:lastModifiedBy>me</cp:lastModifiedBy>
  <dcterms:modified xsi:type="dcterms:W3CDTF">2008-08-07T18:49:00Z</dcterms:modified>
  <cp:revision>12</cp:revision>
  <dc:subject/>
  <dc:title>جلسات گفتگو با حمید تقوائی در چت روم پلتاک</dc:title>
</cp:coreProperties>
</file>