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</w:rPr>
        <w:t>اعتصاب كارگران شركت مخابرات استان كرد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به اخبار منتشر شده، كارگران شركت مخابرات استان كردستان در سنندج، روز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ردادماه در اعتراض به اخراج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نفر از كارگران شاغل در شركتهای پیمانكاری مخابرات كردستان دست به اعتصاب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لتیماتوم دادند كه تا بازگشت كارگران اخراجی، به اعتصاب خود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شده است كه مسئولان شركتهای پیمانكاری در صددند تعدادی اعتصاب شكن جایگزین كارگران اعتصابی بك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از اعتصاب كارگران شركت مخابرات استان كردستان حمایت می كند و همه كارگران این شركت را به همبستگی با این كارگران برای بازگرداندن همکاران اخراجی شان فرا می 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ستفاده از اعتصاب شكن توسط كارفرمایان را محكوم می كند و از همه كارگران می خواهد كه به دام تفرقه كارفرما نی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کمیته کردستان 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مرداد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21:00Z</dcterms:created>
  <dc:creator>wpi</dc:creator>
  <dc:description/>
  <cp:keywords/>
  <dc:language>en-US</dc:language>
  <cp:lastModifiedBy>AK</cp:lastModifiedBy>
  <dcterms:modified xsi:type="dcterms:W3CDTF">2008-08-06T21:29:00Z</dcterms:modified>
  <cp:revision>3</cp:revision>
  <dc:subject/>
  <dc:title>wpi</dc:title>
</cp:coreProperties>
</file>