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b/>
          <w:b/>
          <w:bCs/>
          <w:sz w:val="28"/>
          <w:sz w:val="28"/>
          <w:szCs w:val="28"/>
          <w:lang w:bidi="fa-IR"/>
        </w:rPr>
        <w:t>۲۵۶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شهلا دانشف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برداشتن حجابها در متروهاي تهران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حجابها را در همه جا برداريم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يک خبر مهم و داغ در اين هفته برداشتن حجاب از سوي زنان معترض و آزاديخواه در واگن هاي ويژه زنان در  متروي تهران و تلاش آنها به شکل دادن به جنبشي حول اين حرکت اعتراضي و ترغيب ديگر زنان به برداشتن حجابها بود؛ خبري که تحت عنوا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كشف حجاب بر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نان در مترو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 روزنامه جمهوري اسلامي منعکس شد و بازتاب گسترده اي در ديگر رسانه هاي خبري دولت داشت؛ خبري که با دسپاچگي و سراسيمگي از آن بعنوان يک اقدام برنامه ريزي شده در چهارچوب تهاجم فرهنگي و با سرمايه گذاري خاص صحبت شده  و مسئولان امر را به برخورد حساب شده با اين اقدام هشدار داده بو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رداشتن حجاب در متروي تهران يک اتفاق سياسي مهم و در واقع ادامه حرکت جوانان در آريا شه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رکتي که در آنجا وقتي اوباش حزب الله زني را تحت عنوان بد حجاب مورد تعرض قرار داد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ا شعار حکومت اسلامي نميخواهيم، نميخواهيم پاسخ گرفت و جوانان در آرياشهر صحنه با شکوهي از اعتراض در مقابل اين رژيم زن ستيز را آفريد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مروز برداشتن حجاب ها در مترو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ر واقع پاسخ زنان آزاديخواه و برابري طلب به طرح سرکوب رژيم تحت عنوان طرح امنيت اجتماعي است که اخيرا رژيم اسلامي از گسترش اين طرح و کشاندن دامنه آن به مراکز و کارگاههاي خصوصي و اختصاص نيروي ويژه و بيشتر به انجام آن و تبديل آن به طرحي هميشگي سخن گف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 سال گذشته در آمار خود جمهوري اسلامي از دستگيري و تذکر و موارد بدحجابي چندين ميليون زن در شهر هاي مختلف سخن رفت و عملا در نزاعهاي دروني رژيم به  شکست اجراي اين طرح اذعان شد  و کار به جايي رسيد که الهام سخنگوي دولت اعلام کرد که دولت مسئوليتي در قبال اجراي اين طرح 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سال ما شاهد حجاب برگيران از سوي زنان معترض و آزاديخواه هستيم و ميبينيم که چگونه زنان با اين اقدام جسورانه خود  عملا جمهوري اسلامي، اين رژيم  آپارتايد جنسي را به مصاف مي طلب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اشتن حجاب در مترو هاي تهر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طور واقعي نشان دهنده فضاي سياسي امروز جامعه اير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امعه اي که در التهاب مبارزه ميسوز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ين اتفاق بيش از هر چيز نشان دهنده وجود يک جنبش قوي عليه تبعيض و براي آزادي و برابري زن ومرد و عليه آپارتايد جنسي و همچنين حاکي از وجود يک  جنبش قدرتمند خلاصي فرهنگي در اير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بشي که  هر روز بالنده تر دارد به جلو مي آيد  و اقدام جسورانه زنان بعنوان يک خبر مهم در روزنامه جمهوري اسلامي انعکاس می یاب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برداشتن حجاب در مترو تهران يک گام مهم و به جلو در مبارزه عليه تبعيض و ستم کشي زن و مبارزه عليه آپارتايد جنس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اين حرکت مهم را به يک جنبش گسترده سياسي در سطح جامعه تبديل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با ابتکارات مختلف اين حرکت را در اتوبوس ها و تمامي مراکز عمومي در ابعاد اجتماعي و گسترده به پيش برد و رژيم را وسيعا عقب نش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واقعيت اينست که حجاب سمبل و پرچم رژيم اسلام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داشتن حجاب در سطح گسترده در سطح جامعه يک عرصه مهم اعتراض عليه اين رژيم زن ستيز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وسيعا  به اين حرکت زنان در متروهاي تهران پيو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در همه جا و از هر فرصتي براي برداشتن حجاب ها استفاده کرد و اين حرکت اعتراضي را به يک جنبش اجتماعي گسترده تبديل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بصورت سازمانيافته زنان معترض و آزاديخواهي را که حجاب برميگير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تحت پوشش جمعي خودمان قرار دهيم و نگذاريم مورد کوچکترين تعرضي قرار گي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اين معني که در هر کجا که شاهد چنين صحنه اعتراضي اي هستيم و زنان حجاب خود را بر ميدار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 از آنها فعالانه حمایت کنیم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ضمن اينکه بايد و ميتوان بطور سازمانيافته اين حرکت اعتراضي را گسترش داد و در همه جا گروههاي جوانان بصورت از پيش برنامه ريزي شده جمع شوند و نظير اين اقدام شجاعانه زنان در متروهاي تهران صحنه هايي از حجاب برگيران زنان بر پا کنند  و با جلب حمايت وسيع مردم و شعار داد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آکسيونهاي اعتراضي گسترده اي عليه حجاب و عليه آپارتايد جنسي برپا کن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لغو عملي حجاب و پرت کردن حجابها يک حرکت سياسي مهم است و اقدام زنان در متروهاي تهران راه گسترش اين مبارزه را در مقابل ما قرار دا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با گسترش چنين حرکات اعتراضي اي در اتوبوسها و در اماکن عمومي و در سينماها و در همه جا  به يک اعتراض متحد و سراسري عليه حجاب و عليه آپارتايد جنسي  شکل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روز بيش از هر وق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زمان آن فرا رسي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وسيعا به صف اين اعتراض پيوست</w:t>
      </w:r>
      <w:r>
        <w:rPr>
          <w:sz w:val="28"/>
          <w:szCs w:val="28"/>
          <w:rtl w:val="true"/>
          <w:lang w:bidi="fa-IR"/>
        </w:rPr>
        <w:t>.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20:14:00Z</dcterms:created>
  <dc:creator>alan</dc:creator>
  <dc:description/>
  <cp:keywords/>
  <dc:language>en-US</dc:language>
  <cp:lastModifiedBy>me</cp:lastModifiedBy>
  <dcterms:modified xsi:type="dcterms:W3CDTF">2008-08-06T15:05:00Z</dcterms:modified>
  <cp:revision>6</cp:revision>
  <dc:subject/>
  <dc:title>برداشتن حجابها در متروهاي تهران </dc:title>
</cp:coreProperties>
</file>