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کمک مالی به تلویزیون کانال جدی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ن خانی و فرشته مرا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 محسن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بوبه سیاهمر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شاد حسین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ریم شامحمد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اب بهرام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ه آرمان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زگار رضای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امیر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رحمان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ضا اکبر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سن صابر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 فرزاد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زو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 استرالی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19:00Z</dcterms:created>
  <dc:creator>AK</dc:creator>
  <dc:description/>
  <cp:keywords/>
  <dc:language>en-US</dc:language>
  <cp:lastModifiedBy>me</cp:lastModifiedBy>
  <cp:lastPrinted>2008-05-13T11:57:00Z</cp:lastPrinted>
  <dcterms:modified xsi:type="dcterms:W3CDTF">2008-07-31T17:14:00Z</dcterms:modified>
  <cp:revision>4</cp:revision>
  <dc:subject/>
  <dc:title>بهروز ٢٠ دلار </dc:title>
</cp:coreProperties>
</file>