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پاسخ به طرح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راحی اقتصادی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 نژ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راه حل مردم جراحی کل حکومت اسلامی است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طرح اقتصادی احمدی نژاد و هیاهوئی که حول آن براه انداخته اند طرحی برای تخفیف بحران مزمن اقتصادی حکومت به قیمت خانه خرابی هر چه بیشتر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لین بار نیست که غارتگران حاکم به چنین تلاشهائی دست 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روژه هائی نظیر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سازی 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دل چ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لید برای صد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دوره رفسنجانی و طرح مقابله با آقازاده ها و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دن پول نفت بر سر سفره م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اوایل روی کار آمدن همین رئیس جمهور، آمدند و رفتند و بجائی نرسیدند و حالا قرار است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احی 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 گره کور را باز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طرح نیز سرنوشت بهتری از اسلاف خود نخواهد داش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 آنجا که به مضمون این طرح بر میگردد ویژگی آن تبعیت کامل از سیاستهای بانک جهانی و صندوق بین المللی پو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صوصی سازیها، بیکارسازیها، قراردادهای موقت کار، سپردن کامل قیمتها و دستمزدها به مکانیسم بازار آزاد، سلب مسئولیت کامل از دولت در قبال جامعه، و زدن سوبسیده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ارانه ه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مه از اجزای نسخه اقتصادی است که بعد از جنگ سرد از طرف بانک جهانی به همه دولتها دیک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همان نسخ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اضت کشی 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سرمایه داری بازار آزاد است که احمدی نژاد با رندی احمقانه خاص آخوندها میخواهد آنرا تحت نام مستضعف پناهی و کمک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هک های پائ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معه به مردم تحمیل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بخش عمده این ریاضت کشی، یعنی خصوصی سازی و اخراج و بیکاری و قراردادهای پیمانی و موقت و پائین نگهداشتن دستمزده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متر از یک سوم خط فقر رسم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یک جزء همیشگی سیاست جمهوری اسلام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حالا قرار است با قطع یارانه ها  این بسته فقر و فلاکت را تکمیل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ن نزول این طرح در واقع قطع یارانه ها است و این معنائی بجز افزایش نجومی قیمتها و تحمیل فقر و گرسنگی بیشتر و وسیع تر به مرد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خواهند این جام زهر را با وع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ک نقدی به دهکهای پائ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مردم بخو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 حتی اگر این وعده عملی شود، قیمت کالاها و نرخ تورم چنان سرسام آور افزایش خواهد یافت که توده مردم را به خاک سیاه خواهد نش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طرح ربطی به سر و سامان دادن به وضعیت اقتصادی مردم ن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لکه تماما علیه آن اکثریت عظیمی است که مدتهاست حکومت اسلامی زندگی زیر خط فقر را بر آنان تحمیل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یت الله های میلیاردر دارند از جیب مردم و به قیمت خانه خرابی آنان به سرمایه داری جهانی چراغ سبز مید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جزء دیگر بسته پیشنهادی حکومت اسلامی به بورژوازی جهانی است و البته در این مورد همه نیروها و احزاب بورژوائی از داریوش همایون تا دولتهای غربی کاملا هم نظر و هم جهت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طرح مستقیم و عریان کل بورژوازی را در برابر توده کارگران و مردم زحمتکش قرار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در شرایط جامعه ایران نسخه پیچی اقتصادی درد بورژوازی را درمان ن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حکومت و کل بورژوازی ایران عمیق تر و پایه ای تر از آنست که با این نوع نسخه های اقتصادی، هر اندازه هم که باب طبع کارشناسان بانک جهانی باشد، حل و فصل شود و یا حتی تخفیف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اعلاجی و بن بست همه جانبه حکومت که در رابطه با بورژوازی جهانی خود را در کشمکش با  کشورهای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 بحران هسته ای و مقابله دو قطب تروریستی اسلام سیاسی و تروریسم دولتی آمریکا در منطقه نشان میدهد، اساسا در بحران ایدئولوژی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 حکومت در خود جامعه ایران ریش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حکومتی بورژوازی در ایران در اقتصادیات جواب نمیگیر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ساس معضل بورژوازی در ایران کارگران و مردم بجان آمده ای هستند که مدتهاست اعلام کرده اند حکومت اسلامی نمیخواه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حشت حکومت از اعتراض و طغیان مردم به حدی است که این طرح کذائی هنوز اعلام نشده جناحها و دار و دسته های رنگارنگ  حکومتی در مورد پیامدهای آن به یکدیگر هشد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رای چندمین بار روشن میشود که ریشه نزاعهای درون حکومتی، همانند کشمکش میان دولتهای غربی با حکومت اسلامی، هراس از گسترش اعتراضات توده ا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کل گیری یک انقلاب بنیادی است که کل این بساط جنایت و چپاول را درهم خواهد پیچ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احی 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 تنها مشکلی از حکومتیان حل نمیکند، بلکه بر دامنه تشتت و بی ثباتی و سردرگمی آنان خواهد افز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ین طرح را بر سر حکومت خرد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خواهان محاکمه آیت الله های میلیاردر و سران چپاولگر حکومت 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مصادره اموال غارت شده توسط  سران جمهوری اسلامی و میلیاردها دلاری که صرف زندانها و شکنجه گاههای حکومت و دستگاه عریض و طویل سرکوب آن  میشود میتوان شرایط رفاهی بالائی برای توده مردم فراهم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از جانب توده مردم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هکهای پائ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معه اعلام میک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ه حقوقهای معوقه باید فورا پرداخت شود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داقل دستمزدها باید به یک ونیم میلیون تومان افزایش پیدا کند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باید همه  تامین شغلی داشته باشند و بیمه بیکاری مکفی برای همه بیکاران تضمین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داشت و درمان و آموزش و پرورش و وسائل نقلیه عمومی  و آب و برق  باید رایگان شود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و با پرداخت یارانه کافی باید مسکن، مواد غذائی، سوخت و کالاهای اساسی مورد نیاز مردم با قیمت ارزان در اختیار همگان قرار گی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طرح اقتصادی مردم در مقابل طرح جراحی اقتصادی رژیم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زب اعلام میکند که حکومت اسلامی و نظامی که این رژیم حافظ و پاسدار آن است خود عامل فقر و محرومیتی است که بخش اعظم جامعه را در ب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اه مردم نیز قبل از هر چیز در گرو جراحی غده جمهوری اسلامی از بدن رنجدیده جامعه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حزب همه مردم را فرامیخواند تا علیه طرح جراحی اقتصادی و علیه کل حکومت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 داران به میدان بیای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پاسخ بحران و بن بست این حکومت، پاسخ تروریسم اسلامی و بحران هسته ای و بانک جهانی و دولتهای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را مردم ایران با سرنگون کردن حکومت به قدرت انقلاب خود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ین را تضمین میک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ردادماه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38:00Z</dcterms:created>
  <dc:creator>wpi</dc:creator>
  <dc:description/>
  <cp:keywords/>
  <dc:language>en-US</dc:language>
  <cp:lastModifiedBy>me</cp:lastModifiedBy>
  <dcterms:modified xsi:type="dcterms:W3CDTF">2008-07-31T17:53:00Z</dcterms:modified>
  <cp:revision>8</cp:revision>
  <dc:subject/>
  <dc:title>wpi</dc:title>
</cp:coreProperties>
</file>