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sz w:val="48"/>
          <w:szCs w:val="48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سه روز تحصن و اعتراض بر عليه حكم اعدام فرزاد كمانگر</w:t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و احكام فزاينده  اعدام در ايران در شهر فرانكفورت آلمان</w:t>
      </w:r>
    </w:p>
    <w:p>
      <w:pPr>
        <w:pStyle w:val="Normal"/>
        <w:jc w:val="right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 در مركز شهر فرانكفورت با برپاكردن، ميز اطلاعاتي و اعلام يك تحصن سه روزه، در مورد اعدامها در ايران به افكار عمومي در آلمان هشدار داده و از همگان دعوت كرد به موج جديد و بيشرمانه اعدامها در ايران اعتراض ك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ين سه روز اعتراض كه  روزهاي پنجشنبه و جمعه و شنبه ،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۲٦</w:t>
      </w:r>
      <w:r>
        <w:rPr>
          <w:sz w:val="28"/>
          <w:sz w:val="28"/>
          <w:szCs w:val="28"/>
          <w:rtl w:val="true"/>
          <w:lang w:bidi="fa-IR"/>
        </w:rPr>
        <w:t xml:space="preserve"> جولاي بود، به حكم اعدام فرزاد كمانگر و همه  اعدامها در ايران اعتراض ميشد و با مردم علاقمند و مشتاق به بحث و گفتگو پرداخته 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طول سه روز متوالي، صدها نفر از اين ميز اطلاعاتي و مجموعه اطلاعات در مورد اعدامها در ايران و مبارزات مردم در ايران بر عليه اعدام ، ديدار ك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وجي از همبستگي در ميان مردم معترض به قتل عمد دولتي با برگزار كنندگان اين تحصن سه روزه  و فعالين كميته بين المللي عليه اعدام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چشم ميخورد و تعداد زيادي از ايرانيان مقيم فرانكفورت در اين حركت اعتراضي حضور داشته و نفرت و انزجار خود از جمهوري اسلامي ايران و احكام فزاينده اعدام در ايران را اعلام ميكر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 و گزارشات مربوط به جنايات جمهوري اسلامي و بويژه اخبار اعدام و سنگسارهاي اخير در ايران، با خشم و انزجار در ميان بازديدكنندگان از اين  غرفه اطلاعاتي مواجه ميشد ، و بارها مردم حاضر در محل اشك ميريختند و با خانواده هاي اعدام شدگان و يا محكومين به اعدام ابراز همدردي ميكر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 در شهر فرانكفورت آلمان كه بارها چنين آكسيونهاي اعتراضي را سازمان داده است، يكبار ديگر از همگان دعوت ميكند به موج جديد اعدامها در ايران و به حكم اعدام فرزاد كمانگر اعتراض كن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كميته بين المللي عليه اعدام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 xml:space="preserve">۲۷ </w:t>
      </w:r>
      <w:r>
        <w:rPr>
          <w:b/>
          <w:b/>
          <w:bCs/>
          <w:rtl w:val="true"/>
          <w:lang w:bidi="fa-IR"/>
        </w:rPr>
        <w:t xml:space="preserve">جولاي </w:t>
      </w:r>
      <w:r>
        <w:rPr>
          <w:b/>
          <w:b/>
          <w:bCs/>
          <w:lang w:bidi="fa-IR"/>
        </w:rPr>
        <w:t>۲۰۰۸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23:29:00Z</dcterms:created>
  <dc:creator>pc</dc:creator>
  <dc:description/>
  <cp:keywords/>
  <dc:language>en-US</dc:language>
  <cp:lastModifiedBy>me</cp:lastModifiedBy>
  <dcterms:modified xsi:type="dcterms:W3CDTF">2008-07-31T17:45:00Z</dcterms:modified>
  <cp:revision>3</cp:revision>
  <dc:subject/>
  <dc:title> سه روز تحصن و اعتراض بر عليه حكم اعدام فرزاد كمانگر</dc:title>
</cp:coreProperties>
</file>