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موج وسیع اعدام و سنگسار و ترور اسلامی،</w:t>
      </w:r>
    </w:p>
    <w:p>
      <w:pPr>
        <w:pStyle w:val="Normal"/>
        <w:bidi w:val="1"/>
        <w:ind w:left="0" w:right="0" w:hanging="0"/>
        <w:jc w:val="center"/>
        <w:rPr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جمهوری اسلامی باید برود</w:t>
      </w:r>
      <w:r>
        <w:rPr>
          <w:b/>
          <w:bCs/>
          <w:sz w:val="72"/>
          <w:szCs w:val="7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72"/>
          <w:szCs w:val="72"/>
          <w:lang w:bidi="fa-IR"/>
        </w:rPr>
      </w:pPr>
      <w:r>
        <w:rPr>
          <w:sz w:val="72"/>
          <w:szCs w:val="7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جمهوری اسلامی اعلام کرده است که روز یکشنبه </w:t>
      </w:r>
      <w:r>
        <w:rPr>
          <w:lang w:bidi="fa-IR"/>
        </w:rPr>
        <w:t>۳۰</w:t>
      </w:r>
      <w:r>
        <w:rPr>
          <w:rtl w:val="true"/>
          <w:lang w:bidi="fa-IR"/>
        </w:rPr>
        <w:t xml:space="preserve"> نفر را اعدام خواهد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هفته قبل نیز خبر حکم سنگسار 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 نفر اعلام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طی چند هفته اخیر دستکم 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 نفر در شهرهای مختلف و برخی در ملاء عام اعدام ش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خیرا به فرزاد کمانگر یک معلم مبارز حکم اعدام دا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هها دانشجو در شهرهای مختلف به انحاء گوناگون تحت تعقیب قرار گرف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انشجویان چپ که قبلا در جریان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آذر دستگیر و به قید وثیقه  آزاد شده بودند اکنون در معرض اعزام به زندان قرار دار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فعالین سیاسی عرصه های مختلف در معرض انواع تهدید ها قرار گرف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خانواده های داغدار هالوکاست اسلامی </w:t>
      </w:r>
      <w:r>
        <w:rPr>
          <w:lang w:bidi="fa-IR"/>
        </w:rPr>
        <w:t>۶۷</w:t>
      </w:r>
      <w:r>
        <w:rPr>
          <w:rtl w:val="true"/>
          <w:lang w:bidi="fa-IR"/>
        </w:rPr>
        <w:t xml:space="preserve"> که هر سال در شهریور ماه در خاوران تجمع میکنند، تحت انواع فشارها و تهدید ها قرار گرف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جمعات گرامیداشت هنرمندان و از جمله مراسم سالگرد مرگ شاملو با شدیدترین هجوم پلیسی روبرو 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ه نا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منیت اجتماع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جانورهای اسلامی از پلیس تا قاضی را روانه خیابانها کرده اند و دستکم در هر ماه به بیش ازصد هزار ز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ذکر</w:t>
      </w:r>
      <w:r>
        <w:rPr>
          <w:rtl w:val="true"/>
          <w:lang w:bidi="fa-IR"/>
        </w:rPr>
        <w:t xml:space="preserve">"  </w:t>
      </w:r>
      <w:r>
        <w:rPr>
          <w:rtl w:val="true"/>
          <w:lang w:bidi="fa-IR"/>
        </w:rPr>
        <w:t>میدهند که حجاب را رعایت کن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رژیم آشکارا  از هر تجمع و تحرک  مردم و جوانان بشدت وحشت دارد</w:t>
      </w:r>
      <w:r>
        <w:rPr>
          <w:rtl w:val="true"/>
          <w:lang w:bidi="fa-IR"/>
        </w:rPr>
        <w:t xml:space="preserve">...  </w:t>
      </w:r>
      <w:r>
        <w:rPr>
          <w:rtl w:val="true"/>
          <w:lang w:bidi="fa-IR"/>
        </w:rPr>
        <w:t>اینها جلوه هایی از وضعیت مردم تحت حکومت اسلامی است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لایل تشدید وحشیگری اسلامی و برقراری عمل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وضعیت فوق العاده</w:t>
      </w:r>
      <w:r>
        <w:rPr>
          <w:rtl w:val="true"/>
          <w:lang w:bidi="fa-IR"/>
        </w:rPr>
        <w:t xml:space="preserve">"  </w:t>
      </w:r>
      <w:r>
        <w:rPr>
          <w:rtl w:val="true"/>
          <w:lang w:bidi="fa-IR"/>
        </w:rPr>
        <w:t>اعدام و ترور روش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درگیر فلج اقتصادی، غرق در بحران همه جانبه سیاسی و  حکومتی،  و در منگنه محاصره  مردمی که از فقر و گرانی و اختناق و حکومت آیت الله های میلیاردری به تنگ آمده اند، برای بقاء خود میجن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عدام و سنگسار و انداختن اوباش اسلامی به جان مردم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راز بقاء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جمهوری اسلام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میخواهد با جنایتگری بی سابقه به جامعه اعلام کند که علیرغم هر چرخش و معامله احتمالی در رابطه اش با غرب و آمریکا، در مواجهه با مردم  همچنان خونخوار و جانی و اسلامی خواهد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هر اندازه که رژیم اسلامی به جنایات عیان و ترور  اسلامی علیه جامعه روی آورد، بر صحت و ضرورت این حکم مردم ایران بیشتر تاکید میگذا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هوری اسلامی باید برود</w:t>
      </w:r>
      <w:r>
        <w:rPr>
          <w:rtl w:val="true"/>
          <w:lang w:bidi="fa-IR"/>
        </w:rPr>
        <w:t xml:space="preserve">!  </w:t>
      </w:r>
      <w:r>
        <w:rPr>
          <w:rtl w:val="true"/>
          <w:lang w:bidi="fa-IR"/>
        </w:rPr>
        <w:t>جمهوری اسلامی وصله ای نچسب به جامعه است که  جز چنگ انداختن به صورت مردم، کشتار بیشتر و عمیقتر کردن گور خود راهی نمی شنا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توقف کردن این ماشین جنایت،  کار مردم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ی  اجرای حکم تان به میدان آی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ه هر اعدام و سنگسار به اعتراض برخیز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ه اوباش اسلامی در خیابانها و دخالت دولت اسلامی در زندگی تان با تمام قوا مبارزه 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جاب این طوق بندگی اسلامی جامعه را تماما  ملغی کن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قابل هر تعرض جمهوری اسلامی به فعالین سیاسی متحدانه اعتراض 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دانشجویان چپ و معترض حمایت کن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رای آزادی بی قید و شرط همه زندانیان سیاسی با تمام قدرت مبارزه 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دای اعتراض خود را به هر نحو ممکن بلندتر و بلندتر کنید و به گوش  تمام جهان برسا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شریت آزادیخواه و متمدن در کنار شما خواهد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اعتراض و مبارزه قاطع شما بدون تردید این رژیم  فرتوت اسلامی، این نظام اعدام ، سنگسار و زندان درهم خواهد شکست و فرو خواهد ریخ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زب کموینست کارگری با تمام قوا برای بسیج همه مردم، همه کارگران و آزادیخواهان چه در ایران و چه در سطح بین المللی تلاش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علیه سنگسار و اعدام، علیه حجاب و اوباش اسلامی،  و برای آزادی  زندانیان سیاسی همچون گذشته با تمام قوا مبارزه م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در اوضاع حساس امروز ضروری است و   ما مصمیم که  مقابله هرچه گسترده تر با اعدام ها و سنگسار و تقلاهای جنایتکارانه رژیم را  تکیه گاهی برای رفع شر جمهوری اسلامی بطور کلی قرار 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باید هرچه زودتر  به قدرت کارگران، زنان، جوانان و همه آزادیخواهان  سرنگون شود و بجای آن قدرت بلاواسطه کارگران و مردم، یک جمهوری سوسیالیستی برقرار 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راه عاجل جامعه ایران و  دستور روز حزب کمونیست کارگری است  و برای تحقق آن همه کارگران و زنان و جوانان را به صفوف خود فرامیخوان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bidi="fa-IR"/>
        </w:rPr>
        <w:t>۳</w:t>
      </w:r>
      <w:r>
        <w:rPr>
          <w:rtl w:val="true"/>
          <w:lang w:bidi="fa-IR"/>
        </w:rPr>
        <w:t xml:space="preserve"> مرداد </w:t>
      </w:r>
      <w:r>
        <w:rPr>
          <w:lang w:bidi="fa-IR"/>
        </w:rPr>
        <w:t>۱۳۸۷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۲۵</w:t>
      </w:r>
      <w:r>
        <w:rPr>
          <w:rtl w:val="true"/>
          <w:lang w:bidi="fa-IR"/>
        </w:rPr>
        <w:t xml:space="preserve"> جولای </w:t>
      </w:r>
      <w:r>
        <w:rPr>
          <w:lang w:bidi="fa-IR"/>
        </w:rPr>
        <w:t>۲۰۰۸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7:19:00Z</dcterms:created>
  <dc:creator>Owner</dc:creator>
  <dc:description/>
  <cp:keywords/>
  <dc:language>en-US</dc:language>
  <cp:lastModifiedBy>me</cp:lastModifiedBy>
  <dcterms:modified xsi:type="dcterms:W3CDTF">2008-07-31T17:57:00Z</dcterms:modified>
  <cp:revision>6</cp:revision>
  <dc:subject/>
  <dc:title>موج وسیع  اعدام و سنگسار و ترور اسلامی</dc:title>
</cp:coreProperties>
</file>