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دراسيون آموزش بين الملل نسبت به حکم اعدام فرزاد کمانگر اعتراض کرد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ر پي کارزار جهاني براي لغو حکم اعدام فرزاد کمانگر </w:t>
      </w:r>
      <w:r>
        <w:rPr>
          <w:rtl w:val="true"/>
        </w:rPr>
        <w:t>فدراسيون آموزش بين الملل</w:t>
      </w:r>
      <w:r>
        <w:rPr>
          <w:rtl w:val="true"/>
        </w:rPr>
        <w:t xml:space="preserve"> با </w:t>
      </w:r>
      <w:r>
        <w:rPr/>
        <w:t>۳۰</w:t>
      </w:r>
      <w:r>
        <w:rPr>
          <w:rtl w:val="true"/>
        </w:rPr>
        <w:t xml:space="preserve"> ميليون عضو طي نامه اي به احمدي نژاد نسبت به حکم اعدام فرزاد کمانگر اعتراض کرد۔ در اين نامه فدراسيون </w:t>
      </w:r>
      <w:r>
        <w:rPr>
          <w:rtl w:val="true"/>
        </w:rPr>
        <w:t>آموزش بين الملل</w:t>
      </w:r>
      <w:r>
        <w:rPr>
          <w:rtl w:val="true"/>
        </w:rPr>
        <w:t xml:space="preserve"> همچنين از اعمال شکنجه عليه فرزاد کمانگر ابراز نگراني کرده است۔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 هفته هاي گذشته فعاليت جهاتي براي نجات جان فرزاد کمانگر گسترش زيادي داشته است و تاکنون سازمانها و نهادي هاي متعددي نسبت به موج اعدامها در ايران و بويژه صدور حکم اعدام براي فرزاد کمانگر به جمهوري اسلامي اعتراض کرده اند۔ ما يکبار ديگر همه سازمانهاي مترقي</w:t>
      </w:r>
      <w:r>
        <w:rPr/>
        <w:t>٬</w:t>
      </w:r>
      <w:r>
        <w:rPr>
          <w:rtl w:val="true"/>
        </w:rPr>
        <w:t xml:space="preserve"> اتحاديه هاي کارگري و مردم آزاديخواه را فرا مي خوانيم که عليه آدمکشي هاي جمهوري ساکت ننشينند</w:t>
      </w:r>
      <w:r>
        <w:rPr/>
        <w:t>٬</w:t>
      </w:r>
      <w:r>
        <w:rPr>
          <w:rtl w:val="true"/>
        </w:rPr>
        <w:t xml:space="preserve"> در همه جا خواستار پاپان يافتن اعدامهاي جمهوري اسلامي شوند و يکصدا اعلام کنند که فرزاد کمانگر آزاد بايد گردد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شکيلات خارج کشور حزب کمونيست کارگري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۳۱</w:t>
      </w:r>
      <w:r>
        <w:rPr>
          <w:b/>
          <w:b/>
          <w:bCs/>
          <w:sz w:val="36"/>
          <w:sz w:val="36"/>
          <w:szCs w:val="36"/>
          <w:rtl w:val="true"/>
        </w:rPr>
        <w:t xml:space="preserve"> ژوئيه </w:t>
      </w:r>
      <w:r>
        <w:rPr>
          <w:b/>
          <w:b/>
          <w:bCs/>
          <w:sz w:val="36"/>
          <w:sz w:val="36"/>
          <w:szCs w:val="36"/>
        </w:rPr>
        <w:t>۲۰۰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تن ترجمه شده نامه </w:t>
      </w:r>
      <w:r>
        <w:rPr>
          <w:rtl w:val="true"/>
        </w:rPr>
        <w:t>فدراسيون آموزش بين الملل</w:t>
      </w:r>
      <w:r>
        <w:rPr>
          <w:rtl w:val="true"/>
        </w:rPr>
        <w:t xml:space="preserve"> به احمدي نژا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ه </w:t>
      </w:r>
      <w:r>
        <w:rPr>
          <w:rtl w:val="true"/>
        </w:rPr>
        <w:t xml:space="preserve">: </w:t>
      </w:r>
      <w:r>
        <w:rPr>
          <w:rtl w:val="true"/>
        </w:rPr>
        <w:t>رئيس جمهور</w:t>
      </w:r>
      <w:r>
        <w:rPr/>
        <w:t>٬</w:t>
      </w:r>
      <w:r>
        <w:rPr>
          <w:rtl w:val="true"/>
        </w:rPr>
        <w:t xml:space="preserve"> احمدي نژا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ر ديگر از سوى آموزش بين الملل براى شما مينويسم تا تاسف خود را از تاييد حكم اعدام معلم فرزاد كمانگر اعلام كنم</w:t>
      </w:r>
      <w:r>
        <w:rPr>
          <w:rtl w:val="true"/>
        </w:rPr>
        <w:t xml:space="preserve">. </w:t>
      </w:r>
      <w:r>
        <w:rPr>
          <w:rtl w:val="true"/>
        </w:rPr>
        <w:t xml:space="preserve">آموزش بين الملل، كمپين انجمن معلمان ايرانى و امنستي انترنشنال براي بازبينى مجدد پرونده از طريق يك دادگاه منصف </w:t>
      </w:r>
      <w:r>
        <w:rPr>
          <w:rtl w:val="true"/>
          <w:lang w:bidi="fa-IR"/>
        </w:rPr>
        <w:t>مطابق با</w:t>
      </w:r>
      <w:r>
        <w:rPr>
          <w:rtl w:val="true"/>
        </w:rPr>
        <w:t xml:space="preserve"> استانداردهاي بين المللى را مورد حمايت قرار ميدهد</w:t>
      </w:r>
      <w:r>
        <w:rPr>
          <w:rtl w:val="true"/>
        </w:rPr>
        <w:t xml:space="preserve">. </w:t>
      </w:r>
      <w:r>
        <w:rPr>
          <w:rtl w:val="true"/>
        </w:rPr>
        <w:t xml:space="preserve">آموزش بين الملل همچنين مقامات را فراميخواند تا حكم اعدام فرزاد كمانگر را </w:t>
      </w:r>
      <w:r>
        <w:rPr>
          <w:rtl w:val="true"/>
        </w:rPr>
        <w:t>تغيير</w:t>
      </w:r>
      <w:r>
        <w:rPr>
          <w:rtl w:val="true"/>
        </w:rPr>
        <w:t xml:space="preserve"> دهند</w:t>
      </w:r>
      <w:r>
        <w:rPr>
          <w:rtl w:val="true"/>
        </w:rPr>
        <w:t xml:space="preserve">. </w:t>
      </w:r>
      <w:r>
        <w:rPr>
          <w:rtl w:val="true"/>
        </w:rPr>
        <w:t xml:space="preserve">به اين دليل كه درخواست </w:t>
      </w:r>
      <w:r>
        <w:rPr>
          <w:rtl w:val="true"/>
        </w:rPr>
        <w:t>مجازات</w:t>
      </w:r>
      <w:r>
        <w:rPr>
          <w:rtl w:val="true"/>
        </w:rPr>
        <w:t xml:space="preserve"> اعدام جبران ناپذير است و سيستم قضايي بايد از قرباني كردن افراد بيگناه پرهيز ك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طبق اظهارات وكيل كمانگر هيچ موردي وجود ندارد كه اثبات كند آقاي كمانگر براي امنيت ملى خطرناك ميباشد</w:t>
      </w:r>
      <w:r>
        <w:rPr>
          <w:rtl w:val="true"/>
        </w:rPr>
        <w:t xml:space="preserve">. </w:t>
      </w:r>
      <w:r>
        <w:rPr>
          <w:rtl w:val="true"/>
        </w:rPr>
        <w:t>آموزش بين المل</w:t>
      </w:r>
      <w:r>
        <w:rPr>
          <w:rtl w:val="true"/>
        </w:rPr>
        <w:t>ل</w:t>
      </w:r>
      <w:r>
        <w:rPr>
          <w:rtl w:val="true"/>
        </w:rPr>
        <w:t xml:space="preserve"> به همراه ساير سازمان هاي حقوق بشرى بابت تبعيض </w:t>
      </w:r>
      <w:r>
        <w:rPr>
          <w:rtl w:val="true"/>
        </w:rPr>
        <w:t>اعمال شده</w:t>
      </w:r>
      <w:r>
        <w:rPr>
          <w:rtl w:val="true"/>
        </w:rPr>
        <w:t xml:space="preserve"> به فرزاد كمانگر بعلت كرد تبار بودن، عضويت در انجمن صنفي معلمان كرد، و فعال دفاع از حقوق بشر و اقليتها،  متاسف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طلاعات دريافتي اخير توسط اي آي همچنين تاكيد ميكند كه </w:t>
      </w:r>
      <w:r>
        <w:rPr/>
        <w:t>٣</w:t>
      </w:r>
      <w:r>
        <w:rPr>
          <w:rtl w:val="true"/>
        </w:rPr>
        <w:t xml:space="preserve"> فعال اتحاديه معلمان از كامياران به نامهاي حسن قربانى، احمد قرباني و كاوه رستمى در </w:t>
      </w:r>
      <w:r>
        <w:rPr/>
        <w:t>٢٣</w:t>
      </w:r>
      <w:r>
        <w:rPr>
          <w:rtl w:val="true"/>
        </w:rPr>
        <w:t xml:space="preserve"> جولاي در حاليكه قصد شركت در جلسه انجمن صنفى معلمان تهران براي متوقف كردن حكم اعدام فرزاد كمانگر را داشتند، ناپديد شدند</w:t>
      </w:r>
      <w:r>
        <w:rPr>
          <w:rtl w:val="true"/>
        </w:rPr>
        <w:t xml:space="preserve">. </w:t>
      </w:r>
      <w:r>
        <w:rPr>
          <w:rtl w:val="true"/>
        </w:rPr>
        <w:t>اين برخوردها نمونه هايي از ايجاد فضاي ارعاب عليه فعالين اتحاديه هاي معلمان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يران از اعضاي دائم و قديمى سازمان جهانى كار بوده كه ملزم به رعايت اصول اساسى بيانيه آي ال او و حقوق كار كه آزادي تشكل را تضمين ميكند، ميباشد</w:t>
      </w:r>
      <w:r>
        <w:rPr>
          <w:rtl w:val="true"/>
        </w:rPr>
        <w:t xml:space="preserve">. </w:t>
      </w:r>
      <w:r>
        <w:rPr>
          <w:rtl w:val="true"/>
        </w:rPr>
        <w:t>دستگيري، بازداشت و محكوميت فعالين اتحاديه ها به دليل فعاليتهاى مشروع انسانى و اتحاديه اى نه تنها نقض آشكار حقوق اتحاديه هاي كارگرى است بلكه همچنين يك فضاي ترس  و تبعيض در ميان فعالين اتحاديه اي در ايران ايجاد ميك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مچنين اي آي متاسف است كه آقاي كمانگر زمانيكه در بازداشت بوده مورد شكنجه قرار گرفته و از درمان پزشكى نيز محروم شده است</w:t>
      </w:r>
      <w:r>
        <w:rPr>
          <w:rtl w:val="true"/>
        </w:rPr>
        <w:t xml:space="preserve">. </w:t>
      </w:r>
      <w:r>
        <w:rPr>
          <w:rtl w:val="true"/>
        </w:rPr>
        <w:t>اي آي از مقامات ايرانى ميخواهد كه گزارشات مربوط به شكنجه را مورد تحقيق قرار دهد تا اطمينان شود كه در آينده  هيچ زنداني مورد شكنجه و رفتارهاي خشونت آميز قرار نگي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 ماه مه اي آي درخواست يك ملاقات حضوري با على اصغر خاجى سفير جمهورى اسلامى در بروكسل كرد</w:t>
      </w:r>
      <w:r>
        <w:rPr>
          <w:rtl w:val="true"/>
        </w:rPr>
        <w:t xml:space="preserve">. </w:t>
      </w:r>
      <w:r>
        <w:rPr>
          <w:rtl w:val="true"/>
        </w:rPr>
        <w:t>تا اين لحظه سفارت جمهوري اسلامى، قادر نشده كه زمان معين و مناسبى را براي اين جلسه تعيين كند</w:t>
      </w:r>
      <w:r>
        <w:rPr>
          <w:rtl w:val="true"/>
        </w:rPr>
        <w:t xml:space="preserve">. </w:t>
      </w:r>
      <w:r>
        <w:rPr>
          <w:rtl w:val="true"/>
        </w:rPr>
        <w:t>اي آي مايل است تا يك ديالوگ را با مقامات ايرانى باز كند تا شاهد توسعه درك بهترازروح همكاي و منافع دو طرفه باشي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ي آي خوشحال ميشود تا نسبت به اين درخواست برخورد مثبتي را ديده و ضمنا به بررسى اوضاع ايران به طور فشرده ادامه خواهد دا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 احترا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رد فان ليو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بير سراسر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پ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ماينده  على خامنه اى على اصغر خاج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ي ال ا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ي تي يو سى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ي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ي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يه انترناسي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راديو انترناسي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ي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ي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يت کانال جدي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ي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tLeast" w:line="288" w:before="0" w:after="240"/>
      <w:ind w:left="0" w:right="0" w:hanging="0"/>
      <w:jc w:val="center"/>
      <w:outlineLvl w:val="4"/>
    </w:pPr>
    <w:rPr>
      <w:b/>
      <w:bCs/>
      <w:lang w:val="de-DE" w:eastAsia="en-US" w:bidi="fa-IR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Text">
    <w:name w:val="text"/>
    <w:basedOn w:val="NormalWeb"/>
    <w:qFormat/>
    <w:pPr>
      <w:ind w:left="426" w:hanging="0"/>
    </w:pPr>
    <w:rPr>
      <w:rFonts w:ascii="Tahoma" w:hAnsi="Tahoma" w:eastAsia="Simsun (Founder Extended)" w:cs="Tahoma"/>
      <w:sz w:val="20"/>
      <w:szCs w:val="20"/>
      <w:lang w:val="en-US"/>
    </w:rPr>
  </w:style>
  <w:style w:type="paragraph" w:styleId="Corps">
    <w:name w:val="corps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120"/>
      <w:outlineLvl w:val="9"/>
    </w:pPr>
    <w:rPr>
      <w:rFonts w:ascii="Tahoma" w:hAnsi="Tahoma" w:cs="Times New Roman"/>
      <w:b w:val="false"/>
      <w:bCs w:val="false"/>
      <w:kern w:val="2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06:00Z</dcterms:created>
  <dc:creator>F</dc:creator>
  <dc:description/>
  <cp:keywords/>
  <dc:language>en-US</dc:language>
  <cp:lastModifiedBy>me</cp:lastModifiedBy>
  <dcterms:modified xsi:type="dcterms:W3CDTF">2008-08-01T07:14:00Z</dcterms:modified>
  <cp:revision>4</cp:revision>
  <dc:subject/>
  <dc:title>اصغر جان،</dc:title>
</cp:coreProperties>
</file>