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كمپين عليه اعدام فرزاد كمانگر در ژاپن نيز گسترش مياب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با تلاش و كوشش جمال صابري از طرف حزب كمونيست كارگرى ايران، كمپين نجات فرزاد كمانگر از خطر اعدام، در كشور ژاپن وسيعا مطرح شده و حمايتهاى گسترده اي در حال جمع آوري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عدادي از مقالات و پيامهاي فرزاد كمانگر همراه با پيام مادر فرزاد و مقالات ديگرى در اين خصوص به زبان ژاپنى ترجمه و وسيعا در اختيار سازمان ها و نهادهاي چپ، مترقي و انسان دوست، اتحاديه هاى كارگري و رسانه هاي گروهي در ژاپن قرار داده ش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جمال صابري ابتدا طي تماسى با خانم </w:t>
      </w:r>
      <w:r>
        <w:rPr>
          <w:rtl w:val="true"/>
          <w:lang w:bidi="fa-IR"/>
        </w:rPr>
        <w:t>توموک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ی مسئول دفتر امنستي در توكيو، مطالب و گزارشات و خبرهاى مربوط به خطر اعدام فرزاد كمانگر را براي وي ارسال 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فتر امنستي در توكيو پس از اطلاع از این مساله بلافاصله </w:t>
      </w:r>
      <w:r>
        <w:rPr>
          <w:rtl w:val="true"/>
          <w:lang w:bidi="fa-IR"/>
        </w:rPr>
        <w:t>به تم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دفات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زمان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بط</w:t>
      </w:r>
      <w:r>
        <w:rPr>
          <w:rtl w:val="true"/>
          <w:lang w:bidi="fa-IR"/>
        </w:rPr>
        <w:t xml:space="preserve"> موضوع ر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طلاع داده 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قدام ف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رسال اعتراضنامه به جمه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اسل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فات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فارتخانه 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آن ش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در ادامه اين كمپين، جمال صابرى با تعدادى از اتحاديه هاى كارگرى ژاپن تماس گرفته و با آنها در خصوص كمپين فرزاد كمانگر ديدار و گفتگو كر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تحاديه كارگران راه آهن از جمال صابرى دعوت کرد تا در حضور نمايندگانى از اتحاديه هاي كارگري ديگر از جمله نماينده كنفدراسيون بين المللى حمل و نقل انگلستان شركت كرده و بطور مشخص در خصوص كمپين فرزاد كمانگر به بحث و تبادل نظر بپردا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ال صابرى در اين جلسه مفصلا در باره اين كمپين و ضرورت گسترش اين كمپين در سطح جامعه و اتحاديه هاي كارگري ، همچنين در خصوص  ضرورت انزواي سياسى جمهوري اسلامى در دنيا صحبت 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ايندگان اتحاديه راه آهن از اين كمپين استقبال كرده و اقداماتي را در دستور كار خود گذ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 نخستين اقدام، </w:t>
      </w:r>
      <w:r>
        <w:rPr>
          <w:rtl w:val="true"/>
          <w:lang w:bidi="fa-IR"/>
        </w:rPr>
        <w:t>آق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اموتو</w:t>
      </w:r>
      <w:r>
        <w:rPr>
          <w:rtl w:val="true"/>
          <w:lang w:bidi="fa-IR"/>
        </w:rPr>
        <w:t xml:space="preserve"> دبير اتحاديه راه آهن </w:t>
      </w:r>
      <w:r>
        <w:rPr>
          <w:rtl w:val="true"/>
          <w:lang w:bidi="fa-IR"/>
        </w:rPr>
        <w:t>فور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tl w:val="true"/>
          <w:lang w:bidi="fa-IR"/>
        </w:rPr>
        <w:t xml:space="preserve"> كمپين </w:t>
      </w:r>
      <w:r>
        <w:rPr>
          <w:rtl w:val="true"/>
          <w:lang w:bidi="fa-IR"/>
        </w:rPr>
        <w:t xml:space="preserve"> فرزاد</w:t>
      </w:r>
      <w:r>
        <w:rPr>
          <w:rtl w:val="true"/>
          <w:lang w:bidi="fa-IR"/>
        </w:rPr>
        <w:t xml:space="preserve"> كمانگر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 اتحا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آر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ال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آم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اوخانم</w:t>
      </w:r>
      <w:r>
        <w:rPr>
          <w:rtl w:val="true"/>
          <w:lang w:bidi="fa-IR"/>
        </w:rPr>
        <w:t xml:space="preserve">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ووه</w:t>
      </w:r>
      <w:r>
        <w:rPr>
          <w:rtl w:val="true"/>
          <w:lang w:bidi="fa-IR"/>
        </w:rPr>
        <w:t xml:space="preserve"> ارسال کرد</w:t>
      </w:r>
      <w:r>
        <w:rPr>
          <w:rtl w:val="true"/>
          <w:lang w:bidi="fa-IR"/>
        </w:rPr>
        <w:t xml:space="preserve"> كه گزارش و خبر كمپين وسيعا در سايتهايشان منعكس 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تشكيلات خارج كشور حزب كمونيست كارگرى ايران كمپين عليه اعدام فرزاد كمانگر، و موج وسيع آدمكشى هاي دولتى  را در اشكال مختلف و بطور وسيع و گسترده در كشورهاي مختلف به پيش برده و تلاش ميكند با جلب حمايتهاي بين المللى صف وسيعى از مردم آزاديخواه و انساندوست دنيا را در مقابل جمهورى اسلامي و جنايتهايش به میدان آور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شكيلات خارج كشور حزب كمونيست كارگرى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lang w:bidi="fa-IR"/>
        </w:rPr>
        <w:t>٣١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ژوئیه </w:t>
      </w:r>
      <w:r>
        <w:rPr>
          <w:b/>
          <w:b/>
          <w:bCs/>
          <w:sz w:val="28"/>
          <w:sz w:val="28"/>
          <w:szCs w:val="28"/>
          <w:lang w:bidi="fa-IR"/>
        </w:rPr>
        <w:t>٢٠٠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51:00Z</dcterms:created>
  <dc:creator>Farshad-H</dc:creator>
  <dc:description/>
  <cp:keywords/>
  <dc:language>en-US</dc:language>
  <cp:lastModifiedBy>AK</cp:lastModifiedBy>
  <dcterms:modified xsi:type="dcterms:W3CDTF">2008-07-31T14:51:00Z</dcterms:modified>
  <cp:revision>2</cp:revision>
  <dc:subject/>
  <dc:title>كمپين عليه اعدام فرزاد كمانگر در ژاپن نيز گسترش ميابد</dc:title>
</cp:coreProperties>
</file>