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۲۵۵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اقتصادي احمدي نژاد و بن بست سرمايه در ايران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هار سئوال از حميد تقوائ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حمدي نژاد طرحي به نام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>طرح تحول اقتصادي</w:t>
      </w:r>
      <w:r>
        <w:rPr>
          <w:color w:val="0000FF"/>
          <w:sz w:val="28"/>
          <w:szCs w:val="28"/>
          <w:rtl w:val="true"/>
          <w:lang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علام کرده است  و رسانه هاي رژيم با بوق و کرنا آنرا تبليغ ميکنند که گويا قرار است اقتصاد ايران را نجات دهد و وضع اقتصادي مردم را بهبود بخشد؟ ميگويند اين يک جراحي اقتصادي است که قرار است اقتصاد نابسامان ايران در </w:t>
      </w:r>
      <w:r>
        <w:rPr>
          <w:color w:val="0000FF"/>
          <w:sz w:val="28"/>
          <w:sz w:val="28"/>
          <w:szCs w:val="28"/>
          <w:lang w:bidi="fa-IR"/>
        </w:rPr>
        <w:t>۵۰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سال گذشته را سر و سامان دهد و ايران را به رده کشورهاي پيشرفته برسا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وضوع چيست؟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يد تقوائ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کر نميکنم اين تبليغات احمقانه را حتي خود دار و دسته احمدي نژاد باور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ياهوي  مستاصلانه اي است براي آنکه اذهان عمومي را نسبت به  مضمون آشکارا  ارتجاعي و ضد انساني اين طرح مخدوش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م ديگر ا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احي اقتصا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ياضت کشي اقتصادي است که مدتهاست، از زمان تاچر و ريگان، بوسيله بانک جهاني و صندوق بين المللي پول، يعني ستادهاي اقتصادي چپاول دنيا بوسيله عظيم ترين سرمايه هاي مالي جهان، به همه کشورها ديکت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سردمدارن فکري آن هم ميلتون فريدمن اقتصاد دان فوق ارتجاعي آمريکائي و مکتب فکري موسوم به مکتب شيکاگو است که دست پرودگانش نظير رامسفيلد و ديک چيني و  نئو کنسرواتيستهاي دو آتشه اي از اين قماش، هيات حاکمه آمريکا را تشکيل مي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جزا اين سياست عبارتست از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رداشتن هر نوع مانع  و محدوديت حقوقي و قانوني و گمرکي و مالياتي  بر سر کارکرد سرمايه، که 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ِِِرگو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ردن اقتصاد ناميده ميشود، سپردن همه بخشهاي توليدي و خدماتي به سرمايه هاي خصوصي،  سلب مسئوليت کامل از دولت در قبال جامعه، قطع کردن خدمات عمومي، بخشودگي مالياتي براي سرمايه داران، قطع کامل سوبسيدها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پردن قيمتها و دستمزدها به مکانيسم بازار آزاد، و در يک کلام افسار گسيختگي بيقيد و شرط سرمايه دارها در توي شيشه کردن خون مرد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تاچريسم و ريگانيسم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آنچه ريگانوميکس ناميده ميش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طلايه داران اين نوع اقتصاد بو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ينوشه با همين نوع اقتصاديات شيلي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ساز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 و در آرژانتين و بوليوي و برزيل و اوروگوئه  و بسياري از کشورهاي آمريکاي لاتين ماموريت اقتصادي خونتاهاي نظامي مورد حمايت آمريکا چيزي جز پياده کردن همين نسخه رياضت کشي اقتصادي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سقوط شوروي اين نسخه تحميل فقر و بيحقوقي به مردم دنيا تحت لو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يروزي سرمايه داري بازار آز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بعنوان مضمون اقتصاد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م نوين جهاني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بر سراسر دنيا سلطه بلامنازعي پيد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روي يک نظام سوسياليستي نبود اما مهر انقلاب اکتبر و  نام سوسياليسم را با خود داشت و همين عامل  به کارگران و توده مردم در غرب و در کشورهاي جهان سوم امکان داده بود تا عقب نشيني هائي را به سرمايه داري هار بازار آزاد تحمي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سياري از رفرمهاي اجتماعي و اقتصادي در خود کشورهاي صنعتي غرب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گسترش خدمات عمومي ، بهداشت و آموزش رايگان، بيمه هاي اجتماعي، روي کار آمدن دولت  رفاه در کشورهاي اروپائي  و غيره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و  تحولات انقلابي و پياده کردن مدلهاي رشد و توسعه صنعتي در کشورهاي موسوم به جهان سوم   بعد از انقلاب اکتبر و تحت تاثير مستقيم و يا غير مستقيم آن صورت گر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ارگران و مردم دنيا با الهام از انقلاب اکتبر  براي يک زندگي بهتر مبارزه ميکردند و بورژوازي جهان در ترس از تکرار اين انقلاب ناگزير به تمکي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فروپاشي شوروي اين الهام و اجبار موضوعيت خود را از دس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ياري از دستاوردهاي مردم  بعد از پايان جنگ سرد پس گرفته شد و  بازار آزاد و تقدس سود و سودآوري بيقيد و شرط سرمايه بعنوان تنها مدل اقتصادي ممکن  سلطه بلامنازع خود را بر دنيا اعل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يجه را امروز در همه کشورها ميتوان مشاهده ک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لبنار شدن کوه عظيم ثروت در دست يک اقليت ناچيز سرمايه دار به قيمت خانه خرابي توده هاي عظيم مرد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سود آوريهاي نجومي و مالتي ميليارد دلاري تعداد هر چه کمتري از کمپانيها  از يکسو و  فقر و گراني و بيکاري و بيحقوقي ومحروميت بيشتر  براي  بخش هر چه وسيعتري از توده مردم دنيا در غرب و در شرق، بيلان کار سرمايه داري بازار آز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کار بجائي رسيده است که معماران اين فلاکت جهاني يعني صندوق بين المللي پول و بانک جهاني اعلام ميکنند  در بيش از سي کشور جهان، و از جمله ايران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ورش گرسنگان  حکومتها را  تهديد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يک کلام مدل رياضت کشي اقتصادي، که حکومت  آيت الله هاي ميلياردر آنرا جراحي اقتصادي مينامد،  به بهبود وضع مردم و بالا بردن رفاه جامعه و يا آنطور که آخونده</w:t>
      </w:r>
      <w:r>
        <w:rPr>
          <w:color w:val="FF0000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با خر مرد رندي ابلهانه خاص خود ميخواهند به مردم بقبولانند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ک به دهه هاي پائين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هيچ ربطي ندا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عکس اين طرحي براي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ضمين و تامين سود آوري نجومي براي سرمايه ها و مالتي ميلياردر شدن اقليتي در بالاترين دهک جامعه به قيمت خانه خرابي اکثريت عظيم مردم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يک خال مهم اين طرح مربوط به سوبسيدها ا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ز قرار سوبسيد کالاهاي اساسي قطع خواهد شد و به جاي آن وعده داده ميشود که پول نقد به مردم پرداخت خواهد ش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به قول خودشان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>هوشمند کردن يارانه ها</w:t>
      </w:r>
      <w:r>
        <w:rPr>
          <w:color w:val="0000FF"/>
          <w:sz w:val="28"/>
          <w:szCs w:val="28"/>
          <w:rtl w:val="true"/>
          <w:lang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bidi="fa-IR"/>
        </w:rPr>
        <w:t>جاي سوبسيدها را خواهد گرف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عناي اقتصادي اين حرکت براي مردم مخصوصا طبقه کارکن جامعه چي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يد تقوائ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قطع سوبسيدها باعث صعود سرسام آور قيمتها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واقعيت را خودشان هم ميدانند و به همين دليل است که احمدي نژاد به آن دسته از آيت الله هاي ميلياردر که  نگران اعتراضات مردم هستند اطمينان ميده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واقب اجتماعي اش با من</w:t>
      </w:r>
      <w:r>
        <w:rPr>
          <w:sz w:val="28"/>
          <w:szCs w:val="28"/>
          <w:rtl w:val="true"/>
          <w:lang w:bidi="fa-IR"/>
        </w:rPr>
        <w:t xml:space="preserve">"!  </w:t>
      </w:r>
      <w:r>
        <w:rPr>
          <w:sz w:val="28"/>
          <w:sz w:val="28"/>
          <w:szCs w:val="28"/>
          <w:rtl w:val="true"/>
          <w:lang w:bidi="fa-IR"/>
        </w:rPr>
        <w:t>وعده  يارانه نقدي حبه قندي است  که قرار است کل اين جام زهر را به مذاق مردم شيرين 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ولا اين حکومت اگر قرار بود به کسي پول نقد بدهد دستمزدهاي عقب افتاده کارگران را  مي پرداخت و دستمزدهاي يک سوم خط فقر رسمي را افزايش ميد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ق کارگر را بدهند کمک هزينه پيشکش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ثانيا حتي اگر فرض کنيم به بخشي از مردم چندرغازي بعنوان کمک هزينه و يا يارانه نقدي بدهند  در برابر افزايش نجومي قيمتها هيچ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 سوبسيدها، يعني سپردن قيمتها به بازار آزاد، قدرت خريد مردم را چنان کاهش خواهد داد  که هيچ اندازه کمک هزينه آنرا جبران نخواه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 اين طرح قطع سوبسيد 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رانه هوشمندانه بيشتر يک ترفند ابلهانه آخوندي است براي اينکه قطع سوبسيدها را موجه و معقول جلوه بده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واقعيت اينست که اجزا ديگر طرح رياضت کشي اقتصادي بانک جهاني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پائين نگاهداشتن  دستمزدها و عدم تامين شغلي و بيکارسازيها و خصوصي سازيها و سرکوب تشکلهاي کارگري و غير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دتها است  از اجزاي سياست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است قطع سوبسيدها يعني سپردن قيمتها به بازار آزاد اين سيکل  فقر و محروميت را کامل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اصل اين طرح اگر در ايران پياده شود مثل همه جاي دنيا محروميت و بيحقوقي و خانه خرابي بيش از پيش براي کارگران و توده مردم و سودهاي نجومي براي صاحبان سرمايه خواهد ب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آيا رژيم قادر به پياده کردن اين طرح هست؟ و اگر به هر اندازه اي که اين طرح پياده شود  جمهوري اسلامي به يک حکومت متعارف سرمايه داري نزديک نخواهد شد؟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ميد تقوائ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له ميتوانند اين طرح را پياده کنند اما تنها به شرط آنکه  کارگران و توده مردم را سرکوب کنند و به تمکين واد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سرکوب خونين مردم شرط سياسي پياده کردن طرح رياضت کشي اقتصادي در همه جوامع  جهان سومي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وامع غربي ماقبل ريگانيسم و تاچريسم بدلايلي  که بالاتر به آن اشاره کردم کارگران و مردم معترض توانسته بودند حداقلي از رفاه عموم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يمه و بهداشت و خدمات شهري و   تامين شغلي ونوعي دولت رفاه و غيره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را به بورژوازي تحميل 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طرح رياضت کشي اقتصادي در اين کشورها در قدم اول به معني باز پس گرفتن اين دستاوردها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هم کوبيدن اتحاديه هاي کارگري و بستن بيمارستانها و مهد کودکها و قطع کمک هزينه ها  و افزايش ساعات کار و  بيکارسازيهاي گسترده و سپردن قيمتها و دستمزها به مکانيسم بازار آزاد  ثمره پياده کردن طرح رياصت کشي اقتصادي و سفت کردن کمربندها در غرب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در کشورهائي نظير شيلي و برزيل و  اندونزي و اوروگوئه، جوامعي که چنين امکانات و تسهيلاتي از ابتدا وجود خارجي نداشت، بورژوازي اين طرح را تنها بقدرت بخون کشيدن  جامعه توانست عملي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تاهاي جهان سومي ريگان و تاچر، امثال ژنرال پينوشه در شيلي و ژنرال مارتينز دوهوز در آرژانتين و ژنرال سوهارتو در اندونزي بودند که ابعاد جناياتشان معرف حضور همه ه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قتي شکمها به پشت چسبيده باشد سفت کردن کمربندها ممکن نيست، بايد سرها را قطع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کتاتوري عريان و سرکوب وحشيانه روبناي سياسي مدل رياضت کشي اقتصادي در کشورهاي توسعه نياف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تاچريسم و ريگانيسم و فرزند خلف آنها يعني نئوکنسرواتيسم نوع جرج بوش کل اين سيستم توحش سياس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قتصادي سرمايه داري عصر امروز را نمايندگي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يلتون فريد من پدر مکتب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تصاد بازار آزاد</w:t>
      </w:r>
      <w:r>
        <w:rPr>
          <w:sz w:val="28"/>
          <w:szCs w:val="28"/>
          <w:rtl w:val="true"/>
          <w:lang w:bidi="fa-IR"/>
        </w:rPr>
        <w:t xml:space="preserve">"   </w:t>
      </w:r>
      <w:r>
        <w:rPr>
          <w:sz w:val="28"/>
          <w:sz w:val="28"/>
          <w:szCs w:val="28"/>
          <w:rtl w:val="true"/>
          <w:lang w:bidi="fa-IR"/>
        </w:rPr>
        <w:t xml:space="preserve">مدت کوتاهي بعد از کودتاي پينوشه در شيلي  حضور يافت تا ژنرال تازه بقدرت رسيده را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و سامان  دا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اقتصاد شيلي ياري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گر کارشناسان دست پرورده مکتب شيکاگو نيز در پياده کردن مدلهاي اقتصادي ساير خونتاهاي نظامي در آمريکاي لاتين و در سراسر دنيا نقش کليدي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يت جانانه مارگارت تاچر از پينوشه تا آخرين روزهاي عمرش گويا ترين نماد  همراهي و همجهتي نمايندگان توحش سرمايه داري هار عصر ما در کشورهاي صنعتي غرب و کشورهاي غير صنعت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مهوري اسلامي هم تافته جدابافته اي ني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جراحي اقتصا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حشي در سطح پينوشه را طلب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رژيم حاکم در سبعيت و جنايت دست کمي از خونتاهاي نظامي ندارد اما مشکل حکومت  مردم معترضي هستند که مدتهاست اعلام کرده اند حکومت اسلامي نميخواه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عارتگران حاکم کودتايشان را بيست و هفت سال قبل در سي خرداد شصت انجام دادند، نسل کشيهايشان را در تابستان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مرتکب شدند و قتلهاي زنجيره ايشان را در دوره رئيس جمهور لبخند به لب سازمان داند و بساط اعدام و سنگسارشان هم هميشه به را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همه نتوانسته اند جامعه را مرعوب کنند و به تمکين بک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براي اعمال وحشيانه ترين سرکوبگريهاي لازم براي طرح اقتصادي بانک جهاني آماده اند، مشکل مردمي هستند که به اين وضعيت تن نميده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سوي ديگر اين جامعه معترض و نا آرام نه تنها حکومت اسلامي بلکه کل بورژوازي را با يک بحران حکومتي عميق روبرو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حران خصلتا بحراني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 ضد آمريکائي کاملا از ظرفيت تحميل شرايط برده وار مطلوب سرمايه داري امروز برخوردار هست اما مشکل بورژوازي اينست که اين توانائي را تحت بيرق اسلام سياسي ضد آمريکائي و بعنوان ستون فقرات تروريسم اسلامي در منطقه و در جهان بدست آو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نقطه نظر بورژوازي جهان پياده شدن هر نوع مدل اقتصادي درايران مستلزم رام شدن اسلام سياسي و يا فاصله گرفتن جمهوري اسلامي از  جنبش اسلام سياسي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حال حاضر مساله بحران هسته اي و دخالتگريهاي حکومت اسلامي در منطقه ظرف حل و فصل اين کشمکش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ا وقتي اين کشمکش به نقطه سازشي نرسيده باشد اقتصاديات ايران روي ميز بانک جهاني قرار ن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 چنين سازشي کل هويت اين حکومت و تعريف و موقعيتي که بعنوان يک نيروي ضد شيطان بزرگ در جامعه ايران و  در جهان و منطقه از خود بدست داده است زير سئوال خواهد برد و زمينه را براي تهاجم انقلابي مردم فراهم خواهد ساخ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ه اين معني اساس بحران حکومتي بورژوازي در ايران سياسي است و ريشه آن هم توده مردم معترض و متنفر از حکومت و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قلاب  زيرو رو کننده ايست که کل نظام موجود را تهديد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جود حزب کمونيست کارگري ونفوذي که در جامعه کسب کرده و در استقبال وسيع مردم از برنامه هاي کانال جديد بخوبي منعکس است، خود مبين موقعيت قدرتمند چپ و آرمانهاي انساني و برابري طلبانه سوسياليستي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يت و آزاديخواهي و برابري طلبي سوسياليستي برخلاف همه کشورهائي که مدل رياضت کشي اقتصادي درآنها پياده شده، در جامعه ايران حزبيت يافته و پر نفوذ است و همين فاکتور بورژوازي ايران و جهان را در دست زدن به هر نوع تحويل تحول سياسي و اقتصادي محتاط و محافظه کار ميکند</w:t>
      </w:r>
      <w:r>
        <w:rPr>
          <w:sz w:val="28"/>
          <w:szCs w:val="28"/>
          <w:rtl w:val="true"/>
          <w:lang w:bidi="fa-IR"/>
        </w:rPr>
        <w:t>.  (</w:t>
      </w:r>
      <w:r>
        <w:rPr>
          <w:sz w:val="28"/>
          <w:sz w:val="28"/>
          <w:szCs w:val="28"/>
          <w:rtl w:val="true"/>
          <w:lang w:bidi="fa-IR"/>
        </w:rPr>
        <w:t xml:space="preserve">براي توضيح بيشتر در اين مورد رجوع کنيد به مقاله بن بست سرمايه وسراب متعارف شدن رژيم،  در انترناسيونال شماره </w:t>
      </w:r>
      <w:r>
        <w:rPr>
          <w:sz w:val="28"/>
          <w:sz w:val="28"/>
          <w:szCs w:val="28"/>
          <w:lang w:bidi="fa-IR"/>
        </w:rPr>
        <w:t>۲۴۳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فاکتور سياسي يعني تغيير هويت دادن از يک حکومت اسلامي به يک حکومت پرو غرب و يا لااقل غير خصمانه با غرب و همچنين  توانائي سرکوب خونين مردم و به تمکين و سکون کشاندن جامعه پيش شرط هر نوع گشايش اقتصادي در سرمايه داري ايران است و مانع اساسي رژيم براي تحقق هر دو اين پيش شرطها  جنبش عظيم اعتراضي مردم و انقلابي است که همه نيروهاي سرمايه داري خطر آنرا حس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رش گرسنگان که کارشناسان بانک جهاني چندي قبل در مورد آن هشدار دادند، در ايران يک عصيان کور نخواهد بود، بلکه  يک انقلاب  چپ و سازمانيافته خواهد بود که بساط چپاول سرمايه داري را بهمراه حکومت اسلامي و مدلهاي سياسي و اقتصادي توصيه شده بوسيله  بانک جهاني را از ريشه خواهد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ياست و برنامه اي است که حزب ما با تمام توان براي تحقق آن فعاليت مي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مردم بايد  مشخصا در مقابل اين طرح چه واکنشي نشان ده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يد تقوائ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واست مردم قبل از هر چيز مصادره اموال آيت الله هاي ميليار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 پس گرفتن  ثروتهاي نجومي اي که  سران اين حکومت  با چپاول و غارت پول نفت و کارخانه ها و جنگلها و معادن و ديگر منابع ثروت جامعه براي خود و آقا زاده هايشان اندوخته ا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سر و سامان دادن به اقتصاد آنهم با ادعاي کمک به دهکهاي پائيني جامعه براي حکومتي که دست مقاماتش در دزدي و چپاول  اموال مردم براي همگان رو شده است يک شوخي وقيحانه اي بيش ني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ر طرح اقتصادي  مدعي سرو سامان دان به وضعيت مردم بايد از مصادره اموال نجومي مقامات حکومتي شروع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واست ديگر مردم پرداخت دستمزدهاي عقب افتاده و افزايش حداقل دستمزدها به سطحي دوبرابر خط فقر رس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حکومت خط فقر را حدود ششصد هزار تومان اعلام کرده و حداقل دستمزد زير دويست هزار تومان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ستمزد کارگر دستکم بايد معادل حقوق مفتخوران مجلس شوراي اسلامي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 خواهان تامين شغلي و بيمه بيکاري مکفي براي همه بيکاران هستن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مردم خواهان آن هستند که بهداشت و آموزش و پرورش و برق و آب و وسائل حمل و نقل عمومي رايگان شود، و به مسکن و کالاهاي اساسي مورد نياز مردم سوبسيد کافي تعلق بگيرد به نحوي که به قيمت ارزان براي همه قابل تهيه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پاسخ مشخص  حزب ما و اکثريت عظيم مردم ايران به طرح احمدي نژاد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ضح است که جمهوري اسلامي و هيچ دولت بورژوائي ديگري قادر به تحقق اين خواستها نيست</w:t>
      </w:r>
      <w:r>
        <w:rPr>
          <w:sz w:val="28"/>
          <w:szCs w:val="28"/>
          <w:rtl w:val="true"/>
          <w:lang w:bidi="fa-IR"/>
        </w:rPr>
        <w:t xml:space="preserve">.( </w:t>
      </w:r>
      <w:r>
        <w:rPr>
          <w:sz w:val="28"/>
          <w:sz w:val="28"/>
          <w:szCs w:val="28"/>
          <w:rtl w:val="true"/>
          <w:lang w:bidi="fa-IR"/>
        </w:rPr>
        <w:t>حتي اعلام اين خواستها که در واقع حق بديهي همه انسانها است تاچر و ريگان و فريدمن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 در گور ميلرزاند</w:t>
      </w:r>
      <w:r>
        <w:rPr>
          <w:sz w:val="28"/>
          <w:szCs w:val="28"/>
          <w:rtl w:val="true"/>
          <w:lang w:bidi="fa-IR"/>
        </w:rPr>
        <w:t xml:space="preserve">)! </w:t>
      </w:r>
      <w:r>
        <w:rPr>
          <w:sz w:val="28"/>
          <w:sz w:val="28"/>
          <w:szCs w:val="28"/>
          <w:rtl w:val="true"/>
          <w:lang w:bidi="fa-IR"/>
        </w:rPr>
        <w:t>با اين همه بايد اين خواستها را با صداي بلند اعلام کرد و بورژوازي را در برابر اين دوراهي قرار دا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يا به اين خواسته ها تن بدهيد و يا گورتان را گم کني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مين امروز در جامعه ايران ثروت کافي براي تحقق چندين برابر اين خواسته ها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بايد محور را نه سودآوري سرمايه ها بلکه رفاه کليه مردم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سرنگون کردن جمهوري اسلامي، و با مصادره اموال دزدي شده توسط سران اين رژيم که تنها گوشه اي از آن تا کنون فاش شده است،  و با بودجه مالتي ميليارد دلاري که صرف کميته ها و زندانها و شکنجه گاهها و ارتش و پاسداران و کل دستگاه سرکوب اين حکومت ميشود ميتوان فورا و در قدم اول سطح رفاه جامعه را ده ها برابر سطح فعلي افزايش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ين براي توده مردم ايران نيز پيش شرط هر نوع طرح اقتصادي اي يک تحول سياسي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رنگوني حکومت اسلامي و در هم کوبيدن نظام سرمايه داري به قدرت  يک  انقلاب  عظيم چپ و انسان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20:00Z</dcterms:created>
  <dc:creator>me</dc:creator>
  <dc:description/>
  <cp:keywords/>
  <dc:language>en-US</dc:language>
  <cp:lastModifiedBy>me</cp:lastModifiedBy>
  <dcterms:modified xsi:type="dcterms:W3CDTF">2008-08-01T05:46:00Z</dcterms:modified>
  <cp:revision>42</cp:revision>
  <dc:subject/>
  <dc:title/>
</cp:coreProperties>
</file>