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كارگران لاستیك البرز به اعتصاب و تجمع ادامه میدهن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٤٠٠</w:t>
      </w:r>
      <w:r>
        <w:rPr>
          <w:sz w:val="28"/>
          <w:sz w:val="28"/>
          <w:szCs w:val="28"/>
          <w:rtl w:val="true"/>
          <w:lang w:bidi="fa-IR"/>
        </w:rPr>
        <w:t xml:space="preserve"> کارگر لاستیک البرز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یان تای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ز صبح امروز در ادامه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روز اعتصاب در کارخانه دست به تجمع زدند و در اعتراض ب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اه دستمزد و مزايای پرداخت نشده خود به آتش زدن لاستيک پر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اکتیکی است که کارگران لاستیک البرز از اعتصابات مداوم خود از زمستان سال قبل به آن دست میزنند تا توجه بیشتری به اعتراض خود معطوف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اعتصاب متحدانه کلیه کارگران از هر سه شیفت شرکت دا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کارگران اعلام کرده اند چنانچه به خواست های آنها جواب داده نشود روزهاي شنبه و يکشنبه، همراه خانواده هايشان در مقابل ارگانهای دولتی تجمع خواهن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از اعتراض كارگران لاستیك البرز قاطعانه حمایت می كند و آنها را به تصمیم گیری جمعی در مجمع عمومی خود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کارگران به شرکت خانواده ها در تجمع اعتراضی آنها یک اقدام مهم مبارز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لیه خانواده های کارگران را به شرکت در تجمعات و تصمیم گیریهای کارگران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چنین کارگران مراکز مختلف و همه مردم آزادیخواه را به حمایت از اعتراض کارگران لاستیک البرز و درمقابل حکومت کثیف و جنایتکار جمهوری اسلامی فرا می 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ردادماه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45:00Z</dcterms:created>
  <dc:creator>wpi</dc:creator>
  <dc:description/>
  <cp:keywords/>
  <dc:language>en-US</dc:language>
  <cp:lastModifiedBy>AK</cp:lastModifiedBy>
  <dcterms:modified xsi:type="dcterms:W3CDTF">2008-07-29T14:53:00Z</dcterms:modified>
  <cp:revision>4</cp:revision>
  <dc:subject/>
  <dc:title>wpi</dc:title>
</cp:coreProperties>
</file>