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fa-IR"/>
        </w:rPr>
      </w:pPr>
      <w:r>
        <w:rPr>
          <w:b/>
          <w:b/>
          <w:bCs/>
          <w:sz w:val="44"/>
          <w:sz w:val="44"/>
          <w:szCs w:val="44"/>
          <w:rtl w:val="true"/>
          <w:lang w:bidi="fa-IR"/>
        </w:rPr>
        <w:t>كارگران لاستیك البرز اقدام به آتش زدن لاستیك كردن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4"/>
          <w:szCs w:val="44"/>
          <w:lang w:bidi="fa-IR"/>
        </w:rPr>
      </w:pPr>
      <w:r>
        <w:rPr>
          <w:b/>
          <w:bCs/>
          <w:sz w:val="44"/>
          <w:szCs w:val="4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ادامه اعتصاب كارگران لاستیك البرز، اتحادیه آزاد كارگران ایران، امروز با انتشار اطلاعیه ای، از یازدهمین روز اعتصاب این كارگران خبر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ین اطلاعیه آمده است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  <w:lang w:bidi="fa-IR"/>
        </w:rPr>
        <w:t>كارگران لاستیك البرز در یازدهمین روز اعتصاب و در اعتراض به عدم توجه كارفرما و دولت به خواسته هایشان، اقدام به آتش زدن لاستیك در محل كارخانه نموده و در مقابل درب دژبانی در درون كارخانه تجمع كر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كارگران لاستیك البرز سه ماه است دستمزد و بن كارگری سال هشتاد و شش به بعد را دریافت نکرده 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لازم به یادآوری است كه سابقه اعتصاب این دوره كارگران لاستیك البرز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كیان تایر سابق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به اواخر سال گذشته بر می گردد كه كارگران در اعتراض به پرداخت نشدن دستمزدهای خود دست به اعتراض و اعتصاب بزرگی زدند و برای جلب توجه مردم اقدام به بستن جاده و آتش زدن لاستیك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راض قدرتمند کارگران طبق معمول با سرکوب تند آنها توسط جمهوری اسلامی مواجه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رکوبگران به کارخانه حمله کردند و صدها كارگر اعتصابی را دستگیر كردند که پس از چندروز مجبور به آزادی آنها شد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حزب كمونیست كارگری اعتراض كارگران لاستیك البرز را شایسته حمایت بی دریغ می داند و كارگران، زنان، جوانان و همه مردم شریف و آزادیخواه را به حمایت از اعتراض آنها فرا می خو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دم پرداخت دستمزد كارگران یک جنایت و یک دزدی آشكار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آزادی، برابری، حکومت کارگری</w:t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رگ بر جمهوری اسلامی</w:t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زنده باد جمهوری سوسیالیستی</w:t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زب کمونیست کارگری ایران</w:t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/>
      </w:pPr>
      <w:r>
        <w:rPr>
          <w:sz w:val="28"/>
          <w:sz w:val="28"/>
          <w:szCs w:val="28"/>
        </w:rPr>
        <w:t>٢٢</w:t>
      </w:r>
      <w:r>
        <w:rPr>
          <w:sz w:val="28"/>
          <w:sz w:val="28"/>
          <w:szCs w:val="28"/>
          <w:rtl w:val="true"/>
        </w:rPr>
        <w:t xml:space="preserve"> ژوئیه </w:t>
      </w:r>
      <w:r>
        <w:rPr>
          <w:sz w:val="28"/>
          <w:sz w:val="28"/>
          <w:szCs w:val="28"/>
        </w:rPr>
        <w:t>٢٠٠٨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</w:rPr>
        <w:t>١</w:t>
      </w:r>
      <w:r>
        <w:rPr>
          <w:sz w:val="28"/>
          <w:sz w:val="28"/>
          <w:szCs w:val="28"/>
          <w:rtl w:val="true"/>
        </w:rPr>
        <w:t xml:space="preserve"> مردادماه </w:t>
      </w:r>
      <w:r>
        <w:rPr>
          <w:sz w:val="28"/>
          <w:sz w:val="28"/>
          <w:szCs w:val="28"/>
        </w:rPr>
        <w:t>١٣٨٧</w:t>
      </w:r>
    </w:p>
    <w:sectPr>
      <w:headerReference w:type="default" r:id="rId2"/>
      <w:footerReference w:type="default" r:id="rId3"/>
      <w:type w:val="nextPage"/>
      <w:pgSz w:w="11906" w:h="16838"/>
      <w:pgMar w:left="1620" w:right="1647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55pt,66.6pt" to="472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Arial Unicode MS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8:43:00Z</dcterms:created>
  <dc:creator>wpi</dc:creator>
  <dc:description/>
  <cp:keywords/>
  <dc:language>en-US</dc:language>
  <cp:lastModifiedBy>AK</cp:lastModifiedBy>
  <dcterms:modified xsi:type="dcterms:W3CDTF">2008-07-23T09:09:00Z</dcterms:modified>
  <cp:revision>4</cp:revision>
  <dc:subject/>
  <dc:title>wpi</dc:title>
</cp:coreProperties>
</file>