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40" w:right="-36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  <w:t>"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فراکسیون فعالیت به نام کومله</w:t>
      </w:r>
      <w:r>
        <w:rPr>
          <w:b/>
          <w:bCs/>
          <w:sz w:val="52"/>
          <w:szCs w:val="52"/>
          <w:rtl w:val="true"/>
          <w:lang w:bidi="fa-IR"/>
        </w:rPr>
        <w:t>"</w:t>
      </w:r>
    </w:p>
    <w:p>
      <w:pPr>
        <w:pStyle w:val="Normal"/>
        <w:bidi w:val="1"/>
        <w:ind w:left="-540" w:right="-36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لاشي برای احیاء پروژه ای راست و  شکست خورده</w:t>
      </w:r>
    </w:p>
    <w:p>
      <w:pPr>
        <w:pStyle w:val="Normal"/>
        <w:bidi w:val="1"/>
        <w:ind w:left="-540" w:right="-36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-540" w:right="-72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رانجام جریان ناسیونالیست راست در کومله </w:t>
      </w:r>
      <w:r>
        <w:rPr>
          <w:sz w:val="28"/>
          <w:szCs w:val="28"/>
          <w:rtl w:val="true"/>
          <w:lang w:bidi="fa-IR"/>
        </w:rPr>
        <w:t>("</w:t>
      </w:r>
      <w:r>
        <w:rPr>
          <w:sz w:val="28"/>
          <w:sz w:val="28"/>
          <w:szCs w:val="28"/>
          <w:rtl w:val="true"/>
          <w:lang w:bidi="fa-IR"/>
        </w:rPr>
        <w:t>سازمان کردستان حزب کمونیست ایران</w:t>
      </w:r>
      <w:r>
        <w:rPr>
          <w:sz w:val="28"/>
          <w:szCs w:val="28"/>
          <w:rtl w:val="true"/>
          <w:lang w:bidi="fa-IR"/>
        </w:rPr>
        <w:t xml:space="preserve">") </w:t>
      </w:r>
      <w:r>
        <w:rPr>
          <w:sz w:val="28"/>
          <w:sz w:val="28"/>
          <w:szCs w:val="28"/>
          <w:rtl w:val="true"/>
          <w:lang w:bidi="fa-IR"/>
        </w:rPr>
        <w:t xml:space="preserve">رسما و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کسیون فعالیت به نام کوم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موجودی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ضع این فراکسیون همانند پلاتفرم سیاسی جریان ناسیونالیست قومی، بدنام و شکست خورده مهت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يلخانيزاده یعن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زحمتک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مختاری و کردآیتی، هویت قومی دادن به خود و به دیگر انسانهای ساکن جغرافیای ایران، تلاش برای ابدی کردن جنگ و جدال ارتجاعی و بورژوای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د و فار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رد و تر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غیره، تمام کوله بار ایدئولوژیک این جریان است که میکوشد آنرا تحت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عالیت به نام کوم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ورد کارگران و مردم زحمتکش کردستا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لحاظ سیاسی امید این جماعت آن است که در پرتو سیاست های نظم نوینی و به بازی گرفتن ناسیونالیسم کرد در عراق، با امید به الطاف امث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لال طالب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ربابانش،  در تحولات آتی نقشی ایفاء کنند و پرچم شکست خورده عبدالله مهتدی، ايلخانيزاده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زحمتک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اعتباری بخ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ی بلافصل این فراکسیون با کومله موجود، همچنانکه از اسمشان نیز هویداست، بر سر تصاحب نام کوم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ی که به یمن جانفشانی صفی از سوسیالیست ها و کارگران و زحمتکشان در کردستان، به یمن پراتیک انقلابی کومله قدیم و حزب کمونیست ایران تحت پرچم مارکسیسم انقلابی و کمونیسم کارگری و رهبری منصور حکمت، در بین کارگران و مردم کردستان ایران محبوبیت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اگر کسانی که پای این فراکسیون امضاء گذاشته اند با جریان عبدالله مهتدی و عمر ایلخانی زاده تفاوتهای جزئی داشته باشند، اما خط و جهت همانست  و سرانجام و آینده ای بهتر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زحمتک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انتظارشان ن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540" w:right="-72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3960" w:leader="none"/>
        </w:tabs>
        <w:bidi w:val="1"/>
        <w:ind w:left="-540" w:right="-72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اکسیون مذکور، علاوه بر تبلیغات جنگ سردی معمول اینگونه انشعابات ر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گذاشتند حرف بزن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رهبری موجود کومله و مخالفين چپ خود ر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یسم 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تهم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یانیه اعلام موجودیت شان در واقع بیانیه ای است علیه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 سیاسی کمونیسم کارگ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سو کسانی در دفاع از رهبری موجود، و از همان موضع زحمتکشانی ها سران این فراکسیون را به دنباله روی از کمونیسم کارگری متهم کرد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 قول مانیفست کمونی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کجاست آن حزب اپوزيسيونى که بنوبه خود داغ اتهام کمونيسم را خواه بر پيشگا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صر اپوزيسيون و خواه بر مخالفين مرتجع خويش نزند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 کارگری، چه به مثابه جنبش اجتماعی طبقه کارگر و چه به مثابه یک جریان حزبی و سیاسی، حزب کمونیست کارگری و نفوذ توده ای منصور حکمت، در همه صحنه های جدال سیاسی و اجتماعی در کردستان بطور مستقیم و غیر مستقیم حضور دارد و در برابر هر تلاش و کوشش ناسیونالیسم کرد، اعم از قومی و سکولار، اعم از چپ و راست، 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جبی ندارد که رهبری موجود کومله تا آنجا که سیاست های چپ و رادیکال اتخاد میکند و مقابل ناسیونالیسم قومی و ارتجاعی و افراطی امثال اين فراكسيون و جری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زحمتک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یستاده است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یسم 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ته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ین رهبری موجود کومله متاسفانه با مماشات خود با جریان راست و ناسیونالیستی در کومله، با تشکیلات داری و وسط ایستادن در سیاست، خود به این جریان امکان بقاء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مله موجود همچنانکه منصور حکمت سالها قبل به روشنی بیان کرد با حفظ  نام حزب کمونیست ایران و در عین حال با عدم دفاع قاطع از گذشته و برنامه و اهداف و رهبران آن حزب، به جریان راست ناسیونالیستی فرصت داد تا همچنان سودای تصاحب نام کومله برایش موضوعیت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راكسيون و حاميانش بخشي از مدافعين همان پروژه راست و قومپرستانه عبدالله مهتدي هستند كه ما قبلا در مورد نقش مخرب اين گرايش و ماندنشان در كومله هشدار داده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ین است جناحي كه خود را چپ كومله ميداند آيا اين بار بند ناف خود با ناسيوناليسم كرد، در جامعه و در درون کومله، را قطع ميكند يا باز هم فضاي توليد ويروس ناسيوناليستي را فراهم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540" w:right="-72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4500" w:leader="none"/>
        </w:tabs>
        <w:bidi w:val="1"/>
        <w:ind w:left="-540" w:right="-720" w:hanging="0"/>
        <w:jc w:val="both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چنانکه قبلا گفته ایم خواهان یک کومله چپ، کمونیست و رادیکال هستیم و اجازه نخواهیم داد راست ها و ناسیونالیست هاي رنگارنگ با چنگ انداختن به نام کومله برای خود اعتباری بج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رمانهای چپ و انقلابی کارگران و زحتمکشان و کومله قدیم اینک تحت پرچمی نمایندگی میشود که منصور حکمت و حزب کمونیست کارگری برافر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شهادت ادبیات غنی منصور حکمت، بویژه  سخنرانی درخشان ا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حران و انشعاب در کومله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۲۰۰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ناسیونالیسم کرد همواره سنگی بر پای انقلابی گری سوسیالیستی در کومله بود و بارها نیز از چپ شکست 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ین راستا ما وظیفه خود میدانیم که پرچم راست، قوم پرستانه و نظم نوینی تلاشهایی نظیر فراکسی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عالیت به نام کوم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افشا و منزوي كنيم و بار دیگر به شکست بکشانیم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-540" w:right="-36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540" w:right="-3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یته کردستان حزب كمونيست كارگري ايران</w:t>
      </w:r>
    </w:p>
    <w:p>
      <w:pPr>
        <w:pStyle w:val="Normal"/>
        <w:bidi w:val="1"/>
        <w:ind w:left="-540" w:right="-360" w:hanging="0"/>
        <w:jc w:val="center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مرداد </w:t>
      </w:r>
      <w:r>
        <w:rPr>
          <w:sz w:val="28"/>
          <w:sz w:val="28"/>
          <w:szCs w:val="28"/>
          <w:lang w:bidi="fa-IR"/>
        </w:rPr>
        <w:t>۱۳۸۷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جولای </w:t>
      </w:r>
      <w:r>
        <w:rPr>
          <w:sz w:val="28"/>
          <w:sz w:val="28"/>
          <w:szCs w:val="28"/>
          <w:lang w:bidi="fa-IR"/>
        </w:rPr>
        <w:t>۲۰۰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1:59:00Z</dcterms:created>
  <dc:creator>Owner</dc:creator>
  <dc:description/>
  <cp:keywords/>
  <dc:language>en-US</dc:language>
  <cp:lastModifiedBy>me</cp:lastModifiedBy>
  <dcterms:modified xsi:type="dcterms:W3CDTF">2008-07-24T22:14:00Z</dcterms:modified>
  <cp:revision>16</cp:revision>
  <dc:subject/>
  <dc:title>رفقا اصغر، فاتح و ممد</dc:title>
</cp:coreProperties>
</file>