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۵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بعد از مذاکرات ژن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لید </w:t>
      </w:r>
      <w:r>
        <w:rPr>
          <w:b/>
          <w:bCs/>
          <w:sz w:val="40"/>
          <w:szCs w:val="40"/>
          <w:rtl w:val="true"/>
          <w:lang w:bidi="fa-IR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معمای ایران</w:t>
      </w:r>
      <w:r>
        <w:rPr>
          <w:b/>
          <w:bCs/>
          <w:sz w:val="40"/>
          <w:szCs w:val="40"/>
          <w:rtl w:val="true"/>
          <w:lang w:bidi="fa-IR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ست کی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ذاکرات روز شنبه گذشته  کشورهای</w:t>
      </w:r>
      <w:r>
        <w:rPr>
          <w:sz w:val="28"/>
          <w:sz w:val="28"/>
          <w:szCs w:val="28"/>
          <w:vertAlign w:val="subscript"/>
          <w:lang w:bidi="fa-IR"/>
        </w:rPr>
        <w:t>۵</w:t>
      </w:r>
      <w:r>
        <w:rPr>
          <w:sz w:val="28"/>
          <w:szCs w:val="28"/>
          <w:vertAlign w:val="subscript"/>
          <w:rtl w:val="true"/>
          <w:lang w:bidi="fa-IR"/>
        </w:rPr>
        <w:t>+</w:t>
      </w:r>
      <w:r>
        <w:rPr>
          <w:sz w:val="28"/>
          <w:sz w:val="28"/>
          <w:szCs w:val="28"/>
          <w:vertAlign w:val="subscript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و جمهوری اسلامی در ژنو، تنها معضلات و در واقع  بن بستی که غرب و جمهوری اسلامی هریک به نوعی با آن درگیرند را به نمای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 مفسرین و سخنگویان بورژوازی، چه در ایران و چه در سطح بین المللی،  دلشان را خوش کردند که یک دیپلمات بلند پایه آمریکایی در این مذاکرات شرکت داشت و اینکه نماینده جمهوری اسلامی لبخند زده و آرزو کرده که سرانجام این مذاکرات مثل فرش ایرانی ظریف و محکم با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 معضلات واقعی همچنان سرجای خود باق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ی نگاهی به تیتر اخبار بعد از مذاکرات اینرا به شما میگوی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آمریکا تشر ز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ران وقت نکش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حتی یکی از مقاماتشان گف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ور شرا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اموش نشده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 xml:space="preserve">اتحادیه اروپا قول داد 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 در ص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دیپلماسی وفادار میماند، تلویحا یعنی تهدید جنگ هست و اروپا مقاوم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رائیل به بهانه دیدار نخست وزیر انگلیس یادآور شده است که حق حمله را برای خود محفوظ مید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چین و روسیه هم آرام و خموش منتظرند ببینند وقایع به کدام سو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چاه چمکران را پر از شیرینی و شکلات کرد که دو هفته دیگر هم وقت خر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ی نژاد سعی کرد با اخم ب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ر مذاکره ای خوب است</w:t>
      </w:r>
      <w:r>
        <w:rPr>
          <w:sz w:val="28"/>
          <w:szCs w:val="28"/>
          <w:rtl w:val="true"/>
          <w:lang w:bidi="fa-IR"/>
        </w:rPr>
        <w:t xml:space="preserve">".  </w:t>
      </w:r>
      <w:r>
        <w:rPr>
          <w:sz w:val="28"/>
          <w:sz w:val="28"/>
          <w:szCs w:val="28"/>
          <w:rtl w:val="true"/>
          <w:lang w:bidi="fa-IR"/>
        </w:rPr>
        <w:t xml:space="preserve">خنده جلیلی در جلوی دوربین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ناح راستی ها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بهه مشارکت خو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فاف س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نید، اگر میخواهید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نش زد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خ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ی آورید لطفا اعلام کنید</w:t>
      </w:r>
      <w:r>
        <w:rPr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آیا این صحنه های سرگرم کننده  بهتر از وضعیت همین شش هفت ماه پیش  نیست که خطر جنگ روی سر منطقه و جهان سایه انداخته بود؟ حتی بهتر از چند هفته پیش نیست که اسرائیل در دریای مدیترانه مانور نظامی داشت و سپاه پاسداران موشک هوا کرد؟ آیا مذاکره و تلاش برای صلح و سازش این حضرات بهتر از جنگ و حتی تهدید جنگ آنها 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را حتما بهتر است، و به این برمیگ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ساله این است که این وضع پایدار نیست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گر به دست بالایی ها باشد، در پس این کلاف سردرگ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مای ایران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احتمالات مخوف و مخربی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به مردم و بشریت متمدن برمیگردد جای هیچگونه آرامش خاط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صوص کارگران و مردم ایران باید تصویر روشنی از آنچه میگذرد داشته باشند و با قدرت هرچه تمامتر به صحنه وارد شون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م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شیوه خود حل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یپلماسی جنگ قدر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که در پیش چشمان ما میگذرد در واقع دیپلماسی یک جنگ قدر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فت سال پیش و با یازده سپتامبر دوره وحشتناکی شروع شد که مشخصه اش جنگ قدرت بین میلیتاریسم دول غربی به رهبری آمریکا با تروریسم اسلام سیاسی با محوریت جمهوری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گ قدرت با همه فازهای سیاسی و نظامی اش، با همه فجایعی که به بشریت تحمیل کرده است، از کشتار مردم در نیویورک و لندن تا به خاک و خون کشیدن مردم عراق و افغانستان تا جنگ اسرائیل و حزب الله و غیره و غیره، اکنون وارد فاز دیپلماس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این هفت سال حل و فصل بسیاری از مسائل دنیا از کانال این جنگ قدرت میگذشت و اکنون برای حل و فصل همان مسائل  باید این جنگ قدرت به سرانجام برسد و  توازن قوای جدیدی به اسلام سیاسی تحم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صد، همچنان که ما در همان روز اول 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گ تروریس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یم، نابودی اسلام سیاسی و حتی تروریسم ا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هرس کردن آن، کشیدن چنگ و دندان ضد غربی و ضد آمریکایی و خلاصه خوش خیم کردن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به میز مذاکره ژنو نگاه کنید، جمهوری اسلامی بعنوان محور این اسلام سیاسی در یکسو و آمریکا  و پنج قدرت بزرگ دنیا در سوی دیگر نشسته ا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ساله هست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ته پیشنهادی</w:t>
      </w:r>
      <w:r>
        <w:rPr>
          <w:sz w:val="28"/>
          <w:sz w:val="28"/>
          <w:szCs w:val="28"/>
          <w:vertAlign w:val="subscript"/>
          <w:lang w:bidi="fa-IR"/>
        </w:rPr>
        <w:t>۵</w:t>
      </w:r>
      <w:r>
        <w:rPr>
          <w:sz w:val="28"/>
          <w:szCs w:val="28"/>
          <w:vertAlign w:val="subscript"/>
          <w:rtl w:val="true"/>
          <w:lang w:bidi="fa-IR"/>
        </w:rPr>
        <w:t>+</w:t>
      </w:r>
      <w:r>
        <w:rPr>
          <w:sz w:val="28"/>
          <w:sz w:val="28"/>
          <w:szCs w:val="28"/>
          <w:vertAlign w:val="subscript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هارچوب و در عین حال بستر تعریف این توازن قوا و تحمیل آن به  اسلام سیاس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 خلاف آنچه که برخی مفسرین دوست دارند بگویند، جمهوری اسلامی در این دیپلماسی جنگ قدرت ابدا دست بال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بر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مریکا نه ففط از لحاظ نظام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با جنگ عراق و جنگ افغانستان و حضور در خلیج و معاهدات نظامی با کشورهای همسایه ایر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، بلکه از نظر سیاسی  و بدرجاتی از لحاظ مالی و اقتصادی نیز جمهوری اسلامی را به محاصره کامل درآ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موش نکنیم که آنها که آنطرف میز مذاکره نشسته اند در عین حال اعضای دائم شورای امنیت سازمان ملل بعلاوه آلم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قول یکی از مفسرین شورای امنیت یعنی شورای جنگ سازمان مل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کنون سه قطعنامه توسط این شورا علیه جمهوری اسلامی به تصویب رسیده و هر قطعنامه حلقه محاصره سیاسی و اقتصادی را تنگ 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مذاکرات و مبادله  اخیر اسرا بین اسرائیل و حماس،  تشکی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حضور حزب الله در لبنان، مذاکرات سوریه و اسرائیل همه به معنی این بوده است که متحدین طبیعی جمهوری اسلامی را از او دو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انکه به جرئت میتوان گفت در هیچ دوره ای از حیات جمهوری اسلامی چنین تمرکز و تهدید نظامی و سیاسی و اقتصادی از جانب آمریکا و غر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بدرجاتی چین و روسیه را بدنبال خود کشیده ا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لیه رژیم اسلامی ایران صورت ن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همانحال و  به  همان جرئت میتوان گفت که در هیچ دوره ای آمریکا و غرب چنین پیشنهادات سخاوتمندانه ای که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سته پیشنهادی</w:t>
      </w:r>
      <w:r>
        <w:rPr>
          <w:sz w:val="28"/>
          <w:sz w:val="28"/>
          <w:szCs w:val="28"/>
          <w:vertAlign w:val="subscript"/>
          <w:lang w:bidi="fa-IR"/>
        </w:rPr>
        <w:t>۵</w:t>
      </w:r>
      <w:r>
        <w:rPr>
          <w:sz w:val="28"/>
          <w:szCs w:val="28"/>
          <w:vertAlign w:val="subscript"/>
          <w:rtl w:val="true"/>
          <w:lang w:bidi="fa-IR"/>
        </w:rPr>
        <w:t>+</w:t>
      </w:r>
      <w:r>
        <w:rPr>
          <w:sz w:val="28"/>
          <w:sz w:val="28"/>
          <w:szCs w:val="28"/>
          <w:vertAlign w:val="subscript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مده است را رسما و علنا به جمهوری اسلامی عرضه ن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ست که جمهوری اسلامی لبیک را بگوید تا از نیروگاههای اتمی ساخت غرب گرفته تا ورود به سازمان تجارت جهانی و به بازی گرفته شدن در معادلات قدرت در منطقه را در کیسه خود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ر دوره خاتمی که گفتگوی تمدنها برایش راه انداخته بودند، چنین پیشنهاداتی از جانب آمریکا و قدرت های سرمایه داری در مقابل جمهوری اسلامی قرار نگرفته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ین است صحنه دیپلماسی جنگ قدر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یکسو هویج ها، شیرین تر از همیشه و در سوی دیگر چماق ها، زمخت تر از هر زم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 روشن است که آمریکا و غرب هم خواهان حفظ جمهوری اسلامی و هم خواهان تعدیل و خوش خیم کردن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پیش روشن است که جمهوری اسلامی در مقابل چنین فشار عظیم نظامی، سیاسی، اقتصادی  ناگزیر است در دیپلماسی راهی برای کوتاه آمدن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ا فرم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لیق در برابر تعلی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شد و یا اصلا فرمولی در بین نباشد، فرق ن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صحنه چیده شده است فقط یک راه برای جمهوری اسلامی باقی مان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صالحه و بازی کردن با قواعدی که اساسا آمریکا و غرب تعریف 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عد از مذاکرات ژن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1080" w:leader="none"/>
          <w:tab w:val="right" w:pos="162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کل آنجاست که درست همین وضعیت برای جمهوری اسلامی به معنای یک بن بست است؛ و درست همین بن بست است که آمریکا و غرب را نگران کرده و با تمام توان میخواهند جمهوری اسلامی را، و به این اعتبار خودشان را،  از این وضعیت خارج کنند؛  و درست همینجاست که هر اتفاقی ممکن است بیف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1080" w:leader="none"/>
          <w:tab w:val="right" w:pos="162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جاست که فاکتور اوضاع داخلی ایران وار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بقه و طبیعت رژیم اسلامی، بعنوان رژیمی که برای سرکوب یک انقلاب اساسا چپ و کارگر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کل گرفت، وارد معادلات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ورد پلنوم اخیر کمیته مرکزی حزب ما قطعنامه مبسوطی به تصویب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 خواننده را بار دیگر به آن جلب میکن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کته اصلی این است که نقشه حفظ جمهوری اسلامی و در عین تعدیل آن،  یک غیر ممکن سیاسی پراتیک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1080" w:leader="none"/>
          <w:tab w:val="right" w:pos="162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اگر بخواهد با غرب کنار بیاید و از ضد آمریکایی گری اش دست بردارد باید تماما چیز دیگری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 که در کمین جمهوری اسلامی نشسته اند، جنبش سرنگونی طلبانه و چپی که در ایران جریان دارد، پتانسیل انقلابی و رادیکالی که در جنبش کارگری، جنبش زنان و جنبش خلاصی فرهنگی جوانان هست، فرهنگ و توقعات  سیاسی و اجتماعی  ای که توسط حزب کمونیست کارگری و منصور حکمت در ایران شکل گرفته است،  به بالایی ها اجازه نمی دهد که هم رژیم موجود را حفظ کنند و هم تغییرش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ست جمهوری اسلامی کمی غربی بشود تا روسری ها از این هم بیشتر آب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ست حجاب از بین برود تا مردم جلوی آخوند را بگیرند و به گردنش کراوات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راه اینها البته اعتصابات و اعتراضات کارگری و اتحادیه و شورا خواه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گاه ها بیش از این به تسخی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بح لن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خواهد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مام جهان با حیرت خواهد دید که چطور از دل جامعه  ایران متعالی ترین و پیشروترین مطالباتی که تاکنون بشریت شناخته مطرح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رچقدر هم انبساط یابد و تساهل و مدارا کند و یا از آنطرف  هزار تا امام زمان و شیطان و همه ارواح مقدس را بکمک بگیرد قادر به بقاء بعنوان جمهوری اسلامی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فقط این که   هیچکدام از الگوهایی که بورژواها بعد از سقوط شوروی امتحان کرده اند، از انقلاب مخملی تا رژیم چنج تا راه حل چینی در مورد ایران کارای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Cs w:val="28"/>
          <w:lang w:bidi="fa-IR"/>
        </w:rPr>
        <w:t>5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ران یک تلاش اجتماعی هرچند  بدون رهبری برای ارائه یک الگوی متفاوت به بشری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رژواه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ه آنها که امروز پشت میز مذاکره ژنو نشسته اند</w:t>
      </w:r>
      <w:r>
        <w:rPr>
          <w:sz w:val="28"/>
          <w:szCs w:val="28"/>
          <w:rtl w:val="true"/>
          <w:lang w:bidi="fa-IR"/>
        </w:rPr>
        <w:t xml:space="preserve">!) </w:t>
      </w:r>
      <w:r>
        <w:rPr>
          <w:sz w:val="28"/>
          <w:sz w:val="28"/>
          <w:szCs w:val="28"/>
          <w:rtl w:val="true"/>
          <w:lang w:bidi="fa-IR"/>
        </w:rPr>
        <w:t>توانستند آن انقلاب را ملاخور کنند و بنام آن یک ضد انقلاب اسلامی و خونخوار را حاک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الا اساسا بدلیل رشد و بلوغ همان انقلاب در جنبش ها و فرهنگ سیاسی که اشاره کردیم، بدلیل خودآگاه شدن و حزبیت یافتن آن انقلاب،  اعمال الگوی های معمول در مورد ایران ممک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مای 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یزی جز همین فاقد الگو بودن بورژواها در قبال اوضاع ایران 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 این به اوضاع بعد از مذاکرات ژنو چی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ش و قوس هایی که تا کنون دیده ایم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خواهان کش دادن وضع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مقابل فشاری که هم از طرف بالایی ها و هم از طرف مردم ناراضی و به جان آمده بر آن وارد میشود باید کاری ب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وشن است که جمهوری اسلامی اهل کنار رفتن به زبان خو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میکوشد مقاومت کند و راه حلی بج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 اسلامی حتی تحمل سر کشیدن جام زهر دوم را هم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بهیچ وجه در موقعیت مقطع پذیرش قطعنامه آتش بس و پایان جن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خمینی و انسجام درونی آن زمان  را دارد و نه جنبشی را که هنوز بر آن تکی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امکان بازسازی اقتصادی بعد از جنگ را دارد  و نه مردم و نسل جوان فعلی مانند مردم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سال پیش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حتمال زیاد و چنانکه شواهد آن معلوم است رژیم سعی خواهد کرد ضمن سازش میلمتری با غرب و وقت خریدن در عین حال سرکوب و اختناق را شدت بخ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سازماندهی جدید سپاه، شدت بخشیدن به اعدام ها و سنگسارها و دستگیری ها از این لحاظ قابل توجه است</w:t>
      </w:r>
      <w:r>
        <w:rPr>
          <w:sz w:val="28"/>
          <w:szCs w:val="28"/>
          <w:rtl w:val="true"/>
          <w:lang w:bidi="fa-IR"/>
        </w:rPr>
        <w:t xml:space="preserve">.)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ین هم راه حل نیست،  بازی کردن با آت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شواهد، و از جمله دوره احمدی نژاد با همه  وحشیگری هایش نشان داده است که  جمهوری اسلامی با روش های سابق قادر به ادامه حیا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این وقت خریدن و تحولات میلمتری برای غرب ابدا خوشاین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غرب و بویژه آمریکا به دلایل مشکلات و معضلات خود که اینجا وارد آن نشدیم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وضاع داخلی آمریکا، ضرورت بیرون آمدن از بن بست عراق و غیره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خواهان تعیین تکلیف هرچه سریعتر با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ینکه حتی  این تحولات کمی و میلمتری خواه و ناخواه در  جایی با تحولات کیفی و غیر قابل کنترل برای جمهوری اسلامی همراه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را همه شان خوب میدانند و بشدت بیمنا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لامی از هر طرف با بن بست روب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ر طرف که گام بردارد خطر سقوط در انتظار اوست و در عین حال همینجا که هست نیز نمی تواند بایست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اوضاع خطرنا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ل این اوضاع هرچه میتواند دربی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تا و نظامی کردن و جنگی کردن فضای سیاسی از جمله احتمال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اتی که با وضعیت وخیم منطقه میتواند بسیار مخاطره آمیز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فعلا این حضرات نشسته اند و مذاکره میکنند به چنان وضعیتی ترجیح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ن بستی که رژیم اسلامی و کل بورژوازی در ایران با آن روبروست، آنها را به هر ماجراجویی و جنایتی میکش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طور نیست که وقایع مطابق نقشه ها و تئوری و طرح کسی پیش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طرف جنگ قدرتی که اکنون در پشت میز مذاکره نشسته اند همچنانکه در هفت سال گذشته بخوبی دیدم قادر به هر جنایت و ترور و جنگ و توطئه ا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کم اش این است که تحریم ها و فشار اقتصادی در کنار گرانی و فلج اقتصادی  و تلاش مرگ جمهوری اسلامی برای سفت کردن بندهای اختناق و حفظ خود،  هم اوضاع اقتصادی و شرایط سیاسی مردم را به مراتب از اینکه هست بدتر خواهد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نها چیزی که میتواند مایه آرامش خاطر و اعتماد باشد دخالت همان کسانی است که در این مذاکرات نمایندگی نمی شوند و کل مذاکره برای رتق و فتق چگونگی حکومت کردن بر آن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، مردم، من و شما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طب سوم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خالت ما، ضرورتی عاج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نها نیرویی که میتواند راه حل واقعی و انسانی برای اوضاع ایران باشد و دریچه ای از انسانیت بر روی جهان بگشاید، همچنانکه همواره تاکید داشته ایم، این است که کارگران و مردم ایران به نیروی انقلابی خود جمهوری اسلامی را سرنگون کنند و قدرت بلافصل شوراهای خود را جای آن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مردم، زنان و جوانان باید بصورت یک قدرت سیاسی عظیم متشکل شوند و در  مقابله با هر اوضاعی که بن بست بورژواها ممکن است بوجود بیاورد به میدان 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وی جنگ و میلیتاریزه کردن اوضاع، جلوی تشدید سرکوب و خفقان و جلوی کودتا و بند بست از بالا و جلوی گسترش فقر و فلاکت گسترده تر را فقط نیروی انقلابی و متشکل کارگران و مردم میتواند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نها همین نیروست که میتواند با کمترین هزینه شر جمهوری اسلامی و هرگونه حاکمیت بورژواها را کم کند و حمایت گسترده مردم جهان را به خود جلب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رنگونی جمهوری اسلامی به نیروی کارگران و مردم راه حل ما در قبال این اوضا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مردم ایران، از نظر هر آدم واقع بین و شریف و معتقد به سعادت بشر، از نظر حزب کمونیست کارگری تنها این راه میتواند جلوی همه مخاطرات و صدمات  را ب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یدان آوردن این نیرو، متشکل کردن این نیرو، ساختن آن قدرت سیاسی عظیم، به اندازه کافی قدرتمند و متشکل و منسجم که بتواند جلوی همه حالات ممکن بایستد کار همه کمونیست ها و آزادیخواهان و در پیشاپیش آن حزب کمونیست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کاری کنیم که همه مردم جهان ما را و اعتراض و سازمان و قدرت مان را روشنتر از همیشه ب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چنان کنیم که قدرت رهایی بخش و انسانی ما، ما کارگران و مردم آزاده چه در ایران و چه در جهان، بر هر میز مذاکره و بر هر اتاق جنگ و توطئه ای سایه 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در سیاست به معنی وسیع نماینده و سخنگو و حزب این تحول را به همه بورژواها تحمیل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دوره کارهای عظیم و تاریخساز به نیروی متشکل کارگران و مردم تحت پرچم کمونیسم کارگر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بسرعت آماده شویم تا مقدرات جامعه را به نیروی سازمانیافته و منظم و در عین حال عظیم خود رقم بز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رای چنین روزهایی و چنین کارهایی ساخته و پرداخت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بر این نقش و وظیفه تاریخی خود آگاه است، بارها به روشنی در باره آن صحبت کرده  و با تمام قوا برای ایفای آن میکو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 این است که شما خواننده این سطور نیز نقش خود را ایفاء کن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همه کارگران، همه زنان و جوانان، همه آزادیخواهان و سوسیالیست ها و کمونیست ها را دعوت میکنیم که دستشان را در دستان ما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تبلیغ و تهییج نیست، تنها تاکید بر اهمیت همیشگی متحزب بودن و دخالتگری بصورت یک حزب وسیع سیاسی با پلاتفر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گرداندن اختیار به انس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ست،  این یک ضرورت سیاسی و انسانی فوق العاده حیاتی ناشی از شرایط فعلی است</w:t>
      </w:r>
      <w:r>
        <w:rPr>
          <w:sz w:val="28"/>
          <w:szCs w:val="28"/>
          <w:rtl w:val="true"/>
          <w:lang w:bidi="fa-IR"/>
        </w:rPr>
        <w:t>. 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29:00Z</dcterms:created>
  <dc:creator>Owner</dc:creator>
  <dc:description/>
  <cp:keywords/>
  <dc:language>en-US</dc:language>
  <cp:lastModifiedBy>me</cp:lastModifiedBy>
  <dcterms:modified xsi:type="dcterms:W3CDTF">2008-07-24T03:08:00Z</dcterms:modified>
  <cp:revision>8</cp:revision>
  <dc:subject/>
  <dc:title>بعد از مذاکرات ژنو</dc:title>
</cp:coreProperties>
</file>