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عتراض كارگران نیرو رخش و شركت كشت و صنعت رضو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ه دستمزدهای پرداخت نش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نیرو رخش سنندج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به خبری كه اتحادیه آزاد كارگران ایران منتشر کرده است، كارگران كارخانه نیرو رخش سنندج روز پنجشنبه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تیرماه در اعتراض به بالا نرفتن دستمزدها و نحوه تنظیم دستمزدها، دست به اعتراض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 این خبر، كارگران حاضر به امضای قراردادهای كار نشده اند؛ چرا كه در سالهای گذشته، بر اساس روال رایج هر ساله در تنظیم قراردادها، دستمزد كارگران </w:t>
      </w: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 w:val="28"/>
          <w:szCs w:val="28"/>
          <w:rtl w:val="true"/>
          <w:lang w:bidi="fa-IR"/>
        </w:rPr>
        <w:t xml:space="preserve"> هزار تومان بیشتر از حداقل دستمزد مصوب شورایعالی كار تعیین می شد، اما امسال كارفرما سعی دارد قراردادهای جدید را تنها بر مبنای دستمزدهای شورایعالی كار تنظیم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عفر عظیم زاده گفته است كارگران قبلا اعلام كرده بودند كه روز پنجشنبه دست به اعتصاب خواهند زد و بعد از چند ساعت اعتصاب را متوقف كردند تا شاید از طریق مذاكره بتوانند به راه حلی برسند</w:t>
      </w:r>
      <w:r>
        <w:rPr>
          <w:sz w:val="28"/>
          <w:szCs w:val="28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خبر دیگری كه از اعتصاب كارگران نیرو رخش به حزب كمونیست كارگری رسیده است، كارگران نیرو رخش چهار ماه دستمزد طلبكارند و در اعتراض به این امر روز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یرماه به اداره كار مراجعه كرده و مسئولین قول دادند كه رو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تیرماه، پول به حسابشان واریز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با این قول كه پول به حسابشان واریز میشود به سر كار رفتند؛ اما گفته اند كه اگر پول واریز نشود مجددا اعتصاب را شروع خواهند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/>
          <w:bCs/>
          <w:sz w:val="30"/>
          <w:sz w:val="30"/>
          <w:szCs w:val="30"/>
          <w:rtl w:val="true"/>
          <w:lang w:bidi="fa-IR"/>
        </w:rPr>
        <w:t>شركت كشت و صنعت دهكده رضو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خبری </w:t>
      </w:r>
      <w:r>
        <w:rPr>
          <w:sz w:val="28"/>
          <w:sz w:val="28"/>
          <w:szCs w:val="28"/>
          <w:lang w:bidi="fa-IR"/>
        </w:rPr>
        <w:t>٦٠٠</w:t>
      </w:r>
      <w:r>
        <w:rPr>
          <w:sz w:val="28"/>
          <w:sz w:val="28"/>
          <w:szCs w:val="28"/>
          <w:rtl w:val="true"/>
          <w:lang w:bidi="fa-IR"/>
        </w:rPr>
        <w:t xml:space="preserve"> كارگر شركت كشت و صنعت دهكده رضوی از استان خراسان شمالی، بدلیل عدم پرداخت سه ماه دستمزد و محرومیت از مزایا و عدم اجرای طرح طبقه بندی مشاغل دست به اعتراض ز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ز اعتراض كارگران نیرو رخش سنندج و كارگران كشت و صنعت دهكده رضوی قاطعانه حمایت می كند و همه كارگران و مردم آزاده را به حمایت بیدریغ از اعتراض بر حق كارگران این مراكز فرا می خو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٣١</w:t>
      </w:r>
      <w:r>
        <w:rPr>
          <w:sz w:val="28"/>
          <w:sz w:val="28"/>
          <w:szCs w:val="28"/>
          <w:rtl w:val="true"/>
        </w:rPr>
        <w:t xml:space="preserve"> تیر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0:16:00Z</dcterms:created>
  <dc:creator>wpi</dc:creator>
  <dc:description/>
  <cp:keywords/>
  <dc:language>en-US</dc:language>
  <cp:lastModifiedBy>AK</cp:lastModifiedBy>
  <dcterms:modified xsi:type="dcterms:W3CDTF">2008-07-22T00:30:00Z</dcterms:modified>
  <cp:revision>3</cp:revision>
  <dc:subject/>
  <dc:title>wpi</dc:title>
</cp:coreProperties>
</file>