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جمع مردم آزاديخواه سنندج در حمايت از آزادی فرزاد کمانگر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امروز شنبه </w:t>
      </w:r>
      <w:r>
        <w:rPr>
          <w:rFonts w:ascii="Arial" w:hAnsi="Arial" w:cs="Arial"/>
          <w:lang w:bidi="fa-IR"/>
        </w:rPr>
        <w:t>۲۹</w:t>
      </w:r>
      <w:r>
        <w:rPr>
          <w:rFonts w:ascii="Arial" w:hAnsi="Arial" w:cs="Arial"/>
          <w:rtl w:val="true"/>
          <w:lang w:bidi="fa-IR"/>
        </w:rPr>
        <w:t xml:space="preserve">  تير تجمع بزرگی جلو دادگستری شهر سنندج در اعتراض به حکم اعدام فرزاد کمانگر و برای آزادی وی برگزار 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بنا به گزارش دريافتی به کميته کردستان حزب عليرغم بسيج پليس و نيروهای ويژه سرکوبگر بيش از </w:t>
      </w:r>
      <w:r>
        <w:rPr>
          <w:rFonts w:ascii="Arial" w:hAnsi="Arial" w:cs="Arial"/>
          <w:lang w:bidi="fa-IR"/>
        </w:rPr>
        <w:t>۸۰۰</w:t>
      </w:r>
      <w:r>
        <w:rPr>
          <w:rFonts w:ascii="Arial" w:hAnsi="Arial" w:cs="Arial"/>
          <w:rtl w:val="true"/>
          <w:lang w:bidi="fa-IR"/>
        </w:rPr>
        <w:t xml:space="preserve"> نفر جلو دادگستری و اطراف آن تجمع کردند و خواهان لغو حکم اعدام فرزاد کمانگر و کليه محکومين به اعدام ش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چند نفر از معلمان و همکاران فرزاد و همینطور مهرداد برادر فرزاد سخنرانی کر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يروهای سرکوبگر رژيم محل تجمع را محاصره کرده بودند و برای جلوگيری از پيوستن بيشتر مردم، خيابانهای منتهی به دادگستری را بسته بود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در اين تجمع اعلام شد که درصورت آزاد نشدن فرزاد کمانگر تجمعات و تظاهراتهای دیگری برگزار خواهد ش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 xml:space="preserve">در اين تجمع علاوه بر تعدادی از مردم سنندج، عده ای از مردم آزاديخواه از شهرهای کامياران، مريوان، مهاباد و چند شهر دیگر شرکت داشتند و پلاکاردهائی با خواست آزادی فوری فرزاد کمانگر، </w:t>
      </w: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>زندانی سياسی آزاد بايد گردد</w:t>
      </w: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>،</w:t>
      </w:r>
      <w:r>
        <w:rPr>
          <w:rFonts w:cs="Arial" w:ascii="Arial" w:hAnsi="Arial"/>
          <w:rtl w:val="true"/>
          <w:lang w:bidi="fa-IR"/>
        </w:rPr>
        <w:t xml:space="preserve">" </w:t>
      </w:r>
      <w:r>
        <w:rPr>
          <w:rFonts w:ascii="Arial" w:hAnsi="Arial" w:cs="Arial"/>
          <w:rtl w:val="true"/>
          <w:lang w:bidi="fa-IR"/>
        </w:rPr>
        <w:t>همه محکومين به اعدام بايد آزاد شوند</w:t>
      </w: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 xml:space="preserve">، و </w:t>
      </w:r>
      <w:r>
        <w:rPr>
          <w:rFonts w:cs="Arial" w:ascii="Arial" w:hAnsi="Arial"/>
          <w:rtl w:val="true"/>
          <w:lang w:bidi="fa-IR"/>
        </w:rPr>
        <w:t>"</w:t>
      </w:r>
      <w:r>
        <w:rPr>
          <w:rFonts w:ascii="Arial" w:hAnsi="Arial" w:cs="Arial"/>
          <w:rtl w:val="true"/>
          <w:lang w:bidi="fa-IR"/>
        </w:rPr>
        <w:t>نه به اعدام</w:t>
      </w:r>
      <w:r>
        <w:rPr>
          <w:rFonts w:cs="Arial" w:ascii="Arial" w:hAnsi="Arial"/>
          <w:rtl w:val="true"/>
          <w:lang w:bidi="fa-IR"/>
        </w:rPr>
        <w:t xml:space="preserve">" </w:t>
      </w:r>
      <w:r>
        <w:rPr>
          <w:rFonts w:ascii="Arial" w:hAnsi="Arial" w:cs="Arial"/>
          <w:rtl w:val="true"/>
          <w:lang w:bidi="fa-IR"/>
        </w:rPr>
        <w:t>در دست آنها بود</w:t>
      </w:r>
      <w:r>
        <w:rPr>
          <w:rFonts w:cs="Arial" w:ascii="Arial" w:hAnsi="Arial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>فرزاد کمانگر يک معلم مبارز و انساندوست است که نزد مردم  شريف و آزاديخواه کامياران و ديگر شهرهای کردستان محبوب است و يک حرکت وسيع برای لغو حکم اعدام او و آزادی فوريش براه افتاد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امروز خواست لغو مجازات اعدام، یک خواست وسیع و گسترده در ایران است و جنبش وسیعی علیه آن و حکومت اعدام به جریان افتاده است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ه نیروی این جنبش میتوان و باید جمهوری اسلامی را وادار به لغو حکم اعدام فرزاد و آزادی وی ک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به نیروی این جنبش باید دست جمهوری اسلامی را از اعدام کوتاه کر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قابل ذکر است که اطلاعيه ای از طرف تجمع امروز شهر سنندج منتشر شده که در کنار خواست انسانی مردم عليه اعدام و برای آزادی فرزاد کمانگر، مشحون از شعارها و ادبیات عقب مانده ناسیونالیستی است که میخواهد به این مبارزه رنگ قومی بزند و از مبارزه سراسری مردم ایران که یک مبارزه آزادیخواهانه فارغ از مذهب و قومیت است، منفک کن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مبارزه برای آزادی فرزاد کمانگر و علیه مجازات اعدام بطور کلی بخشی از مبارزه کل مردم ایران است و رنگ و بوی قومی ندارد</w:t>
      </w:r>
      <w:r>
        <w:rPr>
          <w:rFonts w:cs="Arial" w:ascii="Arial" w:hAnsi="Arial"/>
          <w:rtl w:val="true"/>
          <w:lang w:bidi="fa-IR"/>
        </w:rPr>
        <w:t xml:space="preserve">. </w:t>
      </w:r>
      <w:r>
        <w:rPr>
          <w:rFonts w:ascii="Arial" w:hAnsi="Arial" w:cs="Arial"/>
          <w:rtl w:val="true"/>
          <w:lang w:bidi="fa-IR"/>
        </w:rPr>
        <w:t>ناسیونالیسم و قوم پرستی تلاشی برای مخدوش کردن چهره آزیخواهانه مبارزه مردم ایران و ایجاد شکاف و تفرقه در این مبارزه است و باید با قاطعیت با آن مقابله شود</w:t>
      </w:r>
      <w:r>
        <w:rPr>
          <w:rFonts w:cs="Arial" w:ascii="Arial" w:hAnsi="Arial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rtl w:val="true"/>
          <w:lang w:bidi="fa-IR"/>
        </w:rPr>
        <w:t>کميته کردستان حزب به همه مردم آزاديخواهی که برای لغو حکم اعدام فرزاد کمانگر و آزادی وی تلاش ميکنند درود ميفرستد و کارگران و مردم زحمتکش در کردستان و سراسر ايران را برای ادامه اين مبارزه تا آزادی فرزاد کمانگر و کليه زندانيان سياسی و لغو حکم کليه محکومين به اعدام فرا ميخواند</w:t>
      </w:r>
      <w:r>
        <w:rPr>
          <w:rFonts w:cs="Arial" w:ascii="Arial" w:hAnsi="Arial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کميته کردستان حزب کمونيست کارگری ايران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lang w:bidi="fa-IR"/>
        </w:rPr>
        <w:t>۲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ير </w:t>
      </w:r>
      <w:r>
        <w:rPr>
          <w:rFonts w:ascii="Arial" w:hAnsi="Arial" w:cs="Arial"/>
          <w:sz w:val="28"/>
          <w:sz w:val="28"/>
          <w:szCs w:val="28"/>
          <w:lang w:bidi="fa-IR"/>
        </w:rPr>
        <w:t>۱۳۸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۱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ژوئيه </w:t>
      </w:r>
      <w:r>
        <w:rPr>
          <w:rFonts w:ascii="Arial" w:hAnsi="Arial" w:cs="Arial"/>
          <w:sz w:val="28"/>
          <w:sz w:val="28"/>
          <w:szCs w:val="28"/>
          <w:lang w:bidi="fa-IR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720" w:right="7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  <w:lang w:bidi="fa-IR"/>
      </w:rPr>
      <w:t>سایت کمیته کردستان حزب</w:t>
    </w:r>
    <w:r>
      <w:rPr>
        <w:sz w:val="20"/>
        <w:sz w:val="20"/>
        <w:szCs w:val="20"/>
        <w:rtl w:val="true"/>
        <w:lang w:bidi="fa-IR"/>
      </w:rPr>
      <w:t xml:space="preserve">    </w:t>
    </w:r>
    <w:hyperlink r:id="rId5">
      <w:r>
        <w:rPr>
          <w:rStyle w:val="InternetLink"/>
          <w:sz w:val="20"/>
          <w:szCs w:val="20"/>
          <w:lang w:bidi="fa-IR"/>
        </w:rPr>
        <w:t>www.iskraa.net</w:t>
      </w:r>
    </w:hyperlink>
    <w:r>
      <w:rPr>
        <w:sz w:val="20"/>
        <w:szCs w:val="20"/>
        <w:rtl w:val="true"/>
        <w:lang w:bidi="fa-IR"/>
      </w:rPr>
      <w:t xml:space="preserve">   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دبير کميته کردستان حزب</w:t>
    </w:r>
    <w:r>
      <w:rPr>
        <w:sz w:val="20"/>
        <w:szCs w:val="20"/>
        <w:rtl w:val="true"/>
      </w:rPr>
      <w:t xml:space="preserve">: </w:t>
    </w:r>
    <w:r>
      <w:rPr>
        <w:sz w:val="20"/>
        <w:sz w:val="20"/>
        <w:szCs w:val="20"/>
        <w:rtl w:val="true"/>
      </w:rPr>
      <w:t xml:space="preserve">محمد آسنگران  </w:t>
    </w:r>
    <w:r>
      <w:rPr>
        <w:sz w:val="20"/>
        <w:szCs w:val="20"/>
      </w:rPr>
      <w:t>Tel</w:t>
    </w:r>
    <w:r>
      <w:rPr/>
      <w:t xml:space="preserve"> </w:t>
    </w:r>
    <w:r>
      <w:rPr>
        <w:sz w:val="20"/>
        <w:szCs w:val="20"/>
      </w:rPr>
      <w:t xml:space="preserve">+491633458007 </w:t>
    </w:r>
    <w:r>
      <w:rPr>
        <w:sz w:val="20"/>
        <w:szCs w:val="20"/>
      </w:rPr>
      <w:t xml:space="preserve">   /   </w:t>
    </w:r>
    <w:r>
      <w:rPr>
        <w:sz w:val="20"/>
        <w:szCs w:val="20"/>
      </w:rPr>
      <w:t>Email: asangaran@aol.com</w:t>
    </w:r>
  </w:p>
  <w:p>
    <w:pPr>
      <w:pStyle w:val="Footer"/>
      <w:rPr/>
    </w:pPr>
    <w:r>
      <w:rPr/>
      <w:t xml:space="preserve">                                                </w:t>
    </w:r>
    <w:r>
      <w:rPr>
        <w:sz w:val="20"/>
        <w:szCs w:val="20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45pt,66.6pt" to="51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8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  <w:lang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iskra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2:03:00Z</dcterms:created>
  <dc:creator>F</dc:creator>
  <dc:description/>
  <cp:keywords/>
  <dc:language>en-US</dc:language>
  <cp:lastModifiedBy>AK</cp:lastModifiedBy>
  <dcterms:modified xsi:type="dcterms:W3CDTF">2008-07-20T12:03:00Z</dcterms:modified>
  <cp:revision>2</cp:revision>
  <dc:subject/>
  <dc:title>اصغر جان،</dc:title>
</cp:coreProperties>
</file>