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color w:val="0000FF"/>
          <w:sz w:val="36"/>
          <w:sz w:val="36"/>
          <w:szCs w:val="36"/>
          <w:lang w:bidi="fa-IR"/>
        </w:rPr>
        <w:t>۲۵۳</w:t>
      </w:r>
    </w:p>
    <w:p>
      <w:pPr>
        <w:pStyle w:val="Normal"/>
        <w:bidi w:val="1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 w:val="36"/>
          <w:szCs w:val="36"/>
          <w:rtl w:val="true"/>
          <w:lang w:bidi="fa-IR"/>
        </w:rPr>
        <w:t>برای خلاصی از شر رژیم، مردم باید حزب را انتخاب کنند</w:t>
      </w:r>
    </w:p>
    <w:p>
      <w:pPr>
        <w:pStyle w:val="Normal"/>
        <w:bidi w:val="1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 w:val="36"/>
          <w:szCs w:val="36"/>
          <w:rtl w:val="true"/>
          <w:lang w:bidi="fa-IR"/>
        </w:rPr>
        <w:t xml:space="preserve">مصاحبه با حمید تقوائی </w:t>
      </w:r>
    </w:p>
    <w:p>
      <w:pPr>
        <w:pStyle w:val="Normal"/>
        <w:bidi w:val="1"/>
        <w:ind w:left="0" w:right="0" w:hanging="0"/>
        <w:jc w:val="center"/>
        <w:rPr>
          <w:color w:val="0000FF"/>
          <w:sz w:val="36"/>
          <w:szCs w:val="36"/>
          <w:lang w:bidi="fa-IR"/>
        </w:rPr>
      </w:pPr>
      <w:r>
        <w:rPr>
          <w:color w:val="0000FF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بارها گفته اید توده مردم خواهان سرنگونی حکومت هستند و آماده هستند که در این جهت دست بکار شو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گر این واقعیت است پس مانع چیست؟ چرا این اتفاق تاکنون رخ نداده است؟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شکل گیری یک مبارزه وسیع و قدرتمند برای سرنگونی جمهوری اسلامی مستلزم تامین رهبر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ون یک رهبری انقلابی که  توده مردم متنفر از جمهوری اسلامی را متحد و متشکل کند  یک انقلاب پیروزمند که بتواند رژیم را سرنگون کند و وضعیت را به نفع کارگران و توده مردم تغییر بدهد امکانپذیر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غیاب یک رهبری انقلابی ممکن است شورش و عصیانی شکل بگیرد اما سرکوب  و یا به انحراف کشیده خواهد شد و درهر حال به نتیجه نخواهد رس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ردم بجان آمده از جمهوری اسلامی نیز این نیاز به رهبری را کاملا حس می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یننده ای که  در تماس با برنامه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چگونه میتوان از شر رژیم خلاص شد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 تلویزیون کانال جدید  میگوید  رهبر میخواهیم در واقع حرف دل خیلی ها را بیان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از به رهبری یک ضرورت عینی است که هر روز بخش بیشتری ازخود مردم در تجربه  به آن پی میب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نظر من امروز شرایط طوری است که سیر حوادث و تحولات  حزب و حزبیت  و گرویدن و پیوستن به حزب را صریح و بیواسطه بعنوان پاسخ به چه باید کرد و سئوا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چگونه باید از شر رژیم خلاص ش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طرح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بجلو آمده است و برای پذیرش نقش رهبری حزب آم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تماما به این گره میخورد که  حزب  نیز عمیقا به این ضرورت پی ببرد  و عملا این نقش را ایفا ک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مولا بعنوان دلایل ادامه حیات حکومت  گفته میشود که مردم به خیابانها نمیریزند، به امید بالائیها نشسته اند، به نیروهای راست اقتدا میکنند، سرکوبگری و ارعاب اجازه نمیدهد مبارزه وسیعی شکل بگیرد و کارگران دست به اعتصاب عمومی بزنند و غیر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ظر من هیچ یک از اینها علت نیست</w:t>
      </w:r>
      <w:r>
        <w:rPr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طور نیست که مردم ندانند برای سرنگون کردن این حکومت باید به خیابانها ریخت و تجمع و تظاهرات و اعتصاب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یا  مرعوب و تسلیم شده باش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جامعه ای که حتی از درون زندانهایش محکومین به اعدام  با اسم و رسم علیه این حکومت نامه سرگشاده و کیفرخواست میدهند و خواهان لغو مجازات اعدام در ایران و در دنیا میشوند نه ارعاب شده است و نه افق و سیاستهای راست را پذی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در چنین جامعه ای اعتراضات به خلاصی ار شر حکومت اسلامی منجر نمیشود مانع اصلی غیاب رهبر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لآ رهبری است که اجازه نمیدهد تظاهرات و اعتصابات وسیع شکل بگیرد و دست حکومت را در سرکوب اعتراضات جاری را باز 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منظورتان از خلآ رهبری چیست؟ رهبری چگونه تامین میشود؟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تامین رهبری مستلزم آنست که اولا نیرو و حزب سیاسی قادر به ایفای نقش رهبری وجود داشته  باشد و ثانیا از جانب مردم پذیرفته ش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 سیاسی حاضر پیش شرط اول حاص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عنی نیروی قادر به رهبری و سازماندهی  مبارزه انقلابی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این نیر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پیش شرط دوم یعنی شناخته شدن و انتخاب حزب بوسیله توده مردم در آن حد که  بتواند عملا  جنبش انقلابی برای سرنگونی حکومت  را سازمان بدهد و هدایت کند هنوز متحقق ن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قتی میگویم حزب ما قادر با رهبری مردم است این یک شعار تبلیغی، بیان یک عقیده و یا آرزوی  قلبی و یا ادعائی نیست که هر نیروی اپوزیسیون  ممکن است داشت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واقعیت 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ی میتواند رهبر وسارماندهنده انقلاب باشد که در تمام دوران فعالیتش برای سرنگونی کل حکومت و نظام موجود، و نه این یا آن بخش آن، مبارزه کر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ی که در برابر تمام نیروهائی که در اپوزیسیون به نحوی خواستار حفظ رژیم یا بخشی ازآن هستند، نیروهائی که  میخواهند اسلام نوع دیگر و یا شاه نوع دیگری را به جامعه تحمیل کنند و برای رسیدن به اهدافشان به آمریکا و یا جناحهائی از خود حکومت دخیل بسته اند، ایستاد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ی که  نه تمامیت ارضی و مرز پرگهر و نام خلیج فارس و یا اسلام دگر اندیش، و نه این و یا آن قوم و ملیت و مذهب و نژاد، بلکه انسان و انسانیت را نمایندگی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حزبی که پیشتاز مبارزه برای مدهب زدائی از دولت و جامعه، مبارزه  علیه آپارتاید جنسی، علیه اعدام و سنگسار و علیه بیحقوقی کودک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ی که در ایران و در سطح جهانی در حرف و عمل پرچم انسان و انسانیت را در برابر کلیه دولتها و نیروهای ملی و قومی و مذهبی و ناسیونالیستی بر افرازد و سخنگو و نماینده جهان متمدن در مقابل قطبهای ارتجاع جهانی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 کره زمین یک انس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حز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زادی برابری هویت انسان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حزب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سیالیسم بپاخیز برای رفع تبعیض</w:t>
      </w:r>
      <w:r>
        <w:rPr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چنین نیروئی شایسته و قادر به رهبری جنبش انقلابی مردم برای سرنگونی جمهوری اسلامی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عبارت دیگر مردم برای سرنگون کردن جمهوری اسلامی به یک حزب رادیکال سازش ناپذیر و پیشرو نیاز دارند که در نظر و عمل و دربرنامه و سیاست و فعالیتهای عملی اش خواست و آمال انسانی و برحق آنان را نمایندگی 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و این نیرو، به شهادت برنامه و سیاستها و مواضع و تمامی کارنامه و عملکرد و فعالیتها، حزب کمونیست کارگر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نقلابات و تحولات سیاسی گذشته چنین نیروئی حضور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قادر به رهبری و سازماندهی مردم غایب بود و به همین دلیل هم در تاریخ معاصر ایران بارها شاهد بی نتیجه ماندن و به شکست کشیده شدن مبارزات و جنبشهای انقلابی مردم بوده 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آخرین نمو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غیاب چنین حزب و نیروئی در انقلاب </w:t>
      </w:r>
      <w:r>
        <w:rPr>
          <w:sz w:val="28"/>
          <w:sz w:val="28"/>
          <w:szCs w:val="28"/>
          <w:lang w:bidi="fa-IR"/>
        </w:rPr>
        <w:t>۵۷</w:t>
      </w:r>
      <w:r>
        <w:rPr>
          <w:sz w:val="28"/>
          <w:sz w:val="28"/>
          <w:szCs w:val="28"/>
          <w:rtl w:val="true"/>
          <w:lang w:bidi="fa-IR"/>
        </w:rPr>
        <w:t xml:space="preserve"> باعث شد تا نیروی ارتجاعی ای مانند خمینی و اسلام  این خلا را پرکند و انقلاب را به شکست بکش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روز نیروی انقلابی وجود نداشت اما امروز حزب ما یک نیروی قوی و تعیین کننده در اپوزیسیون است  و در سطح نسبتا وسیعی هم محبوب و شناخته شده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گر حزب در سطح نسبتا وسیعی شناخته شده است مشکل در کجاست؟   آیا مساله کمی است و باید گرویدن به حزب وسیعتر بشود یا منظور برقراری رابطه متفاوتی بین مردم با حزب ا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color w:val="FF0000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نفوذ و محبوبیت و شناخت عمومی از حزب و موافقت با و یا پذیرش اهداف و شعارهایش  اینها همه لازم است اما کاف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ی آوری مردم به تلویزیون حزب و تماسها و ابزارنظرهایشان در برنامه های زنده تلویزیونی و پیامهای تلفنی شان شاخص مثبت و امیدبخشی در نشان دادن گسترش نفوذ و محبوبیت حزب است اما باید از این سطح فرا تر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بر سر انتخاب اجتماعی حزب بعنوان  نیروئی است که میتواند حکومت را سرنگون کند، قدرت سیاسی را بدست آورد و جامعه را به آزادی و برابری ب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برسر دیدن رابطه بین حزب و قدرت سیاسی از جانب مردم و انتخاب حزب بعنوان  رهبر جنبش سرنگونی طلبی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ین انتخاب مستلزم آنست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 خصلت و خصوصیات و قابلیت واقعی   حزب بعنوان یک نیروی سازماندهنده و رهبری کننده به یک امر معرفه و به یک درک عمومی در یک سطح وسیعی در جامعه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قبل از هر چیز در مضمون و شکل اعتراض و مبارزه مردم خود را نشان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که درچه سطح و مقیاسی مردم آستین بالا میزنند و به سیاستها و رهنمودهای حزب عمل میکنن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وقتی عملا به موقعیت رهبری رسیده است که بخش قابل توجهی از فعالین مبارزات و جنبشهای مختلف اعتراضی و همچنین  مردم عادی ای که از این وضعیت به  ستوه آمده اند حزب را بعنوان پاسخ به چه باید کرد و بعنوان راه خلاصی از شر جمهوری اسلامی انتخاب کرده باشند و به نقش خود در این مبارزه پی برده باش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 مثبت به فراخوان حزب برای اعتصاب و تظاهرات  یک شکل پیشرفته این انتخاب و پذیرش رهبری است اما پیش از آن و برای رسیدن به این مرحله صدها نوع فعالیت وجود دارد که میتواند بوسیله هر طرفدار و دوستدار حزب به پیش بر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عرفی حزب در روابط پیرامونی خود و تشکیل محفل ها و شبکه هائی از دوستداران حزب، تا جمع آوری کمک مالی برای حزب و برای کانال جدید، و از پرینت و تکثیر اطلاعیه ها وادبیات حزبی از روی سایتها حزب تا ایجاد سازمانها و نهادها و جمعهای فعال در عرصه های مختلف مبارزه و تا برقراری تماس مستقیم و منظم با مسئولین حزبی برای چاره جوئی مسائل و مشکلات خود و به پیش بردن یک مبارزه متشکل وهماهنگ و تا بالاخره عمل کردن به فراخوانهای حزبی در عرصه های مختلف مبارزه و اعتراض، همه نمونه هائی از فعالیتهای گسترده ای است که میتواند حول حزب و سیاستها و کمپینهای آن صورت ب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کته دیگری که لازمست اینجا بر آن تاکید کنم اینست که منبع و منشا قدرت حزب ما توده مردم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رخلاف نیروهای اپوزیسیون راست که دولتها و ارتشها و رسانه ها و منابع مالی سرمایه داری جهانی را پشت سر خود دارند، و یا میتوانند داشته باشند، بجز نیروی مردم، نیروی توده کارگران و زنان و جوانان و مردم آزادیخواه منبع قدرت دیگری 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نیروی عظیم و لایزالی است که اگر متحد شود و به حرکت درآید هیچ دولت و ارتش و نیروی سرکوبگری یارای مقاومت در برابر آن ن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به این نیروی لایزال متک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زب توده مردم است نه تنها به خاطر مضمون سیاستها و اهدافش بلکه همچنین به این دلیل که برای پیشبرد این سیاستها میخواهد ومیتواند که نیروی مردم را به حرکت در آورد و فعا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ین نقطه نظر هم انتخاب حزب و رهبری حزب به معنی پیوستن به آن و دخیل شدن در مبارزه ای است که حزب  در دستور کار قرار 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مردم تشنه این هستند که حکومت اسلامی سرنگون ش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ما مردم میگویند برای سرنگونی این حکومت باید متحد ش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احزاب باید باهم باش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ز نظر شما اتحاد چه معنایی دارد؟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ای سرنگون کردن حکومت توده مردم باید متحد شوند اما من فکر نمیکنم راه رسیدن به این اتحاد و به همپیوستگی نیروهای اپوزیسیو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ده مردم، کارگران و مردم زحمتکش جامعه، تنها میتوانند حول شعارها و اهداف انسانی که آمال و خواستهای اکثریت عظیمی از آنان را نمایندگی میکند متح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ظمت طلبی ایرانی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لیج همیشه فارس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 اسلام نوع دیگر، استحاله و تسامح و تساهل، چشم به بالادوختن و روی آمریکا و سناریو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ژیم چینج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وع آمریکائی حساب باز کردن، حفظ حرمت نیروهای انتظامی،  کوبیدن روی قومیت و ملیت و سیاستهائی از این قبیل   نه تنها وحدت بخش نیست بلکه عامل تفرقه و چند پارچگی بین مرد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طبعا  نیروهائی که چنین سیاستهائی را نمایندگی میکنند هر اندازه هم که با یکدیگر کنار بیایند، عامل همبستگی  و تقویت مبارزات مردم نخواهن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 باور عامه آنست که اگر نیروهای سرنگونی طلب اختلافات را کنار بگذارند مبارزه علیه جمهوری اسلامی تقویت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صور ناردس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ساله اینجاست که یکی از موارد  اختلاف بین نیروهای اپوزیسیون همین تعبیر و تفسیر از سرنگونی وسرنگونی طلب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ا بسیاری از نیروهای اپوزیسیون راست، از سلطنت طلبان گرفته تا شاخه هائی از ملی اسلامیون دو خردادی  تا  دیروز سرنگونی طلب نبوده اند و امروز که   به اقتضای شرایط  و بدنبال مردم ادعای سرنگونی طلبی دارند همچنان تلقی و تعبیر و تفسیرشان از سرنگونی حفظ بخشها یا جناحهائی از حکومت و نظام موج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اله شان صرفا محدود کردن ولی فقیه، یا کنار گذاشتن آخوندهای بدخیم و یا دستکاری در قانون اساسی و یا عوض کردن عمامه با تاج و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لطنت نوع دی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یا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 نوع دیگ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د و خواست توده مردم این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میخواهند کل این حکومت را درهم بکوبند و جارو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خصوص بعد از تجربه دوره خاتمی  و فعالیتهای دو خرداد بخش اعظم جامعه هیچ نوع توهمی به این نوع تغییرات ندارد و از هر نوع سازشکاری و تلاش برای حفظ نظام در قالب مخالفت با نظام عبو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ئی میتواند عامل وحدت و اتحاد مردم باشد که این میل عمیق توده ای به زیرو رو کردن وضعیت موجود را نمایندگی کند؛  آنهم نه امروز بلکه در پیشاپیش مردم و آنروز که هنوز بخش قابل توجه ای ازمردم و از نیروهای سرنگونی طلب امروز بدنبال این نوع توهمات دوخردادی روان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حدت مردم حول سیاست و شعار وخواست وحدت بخش ممکن است و این سیاستی  است که در مقابل هویتهای قومی و ملی و مذهبی و فرقه ای به هویت انسانی و خواستهای عمیق انسانی رجوع کند و انسان و انسانیت را نقطه عزیمت خود قرار ب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فراد جامعه از هر مذهب و نژاد و ملیت و جنسیتی انسان اند و لذا حول انسانیت است که وسیع ترین همبستگی میان توده مردم بوجود می آ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کلید وحدت مردم است و نه همکاری و یا همراهی میان نیروهای مختلف اپوزیسیون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پیش شرط وحدت بخشی به صفوف توده مردم نیز مانند تامین رهبری، رادیکالیسم و سازش ناپذیری و اتکا به خواستها انسانی تود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ین پرچم در دست حزب کمونیست کارگری است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6:10:00Z</dcterms:created>
  <dc:creator>Rasol</dc:creator>
  <dc:description/>
  <cp:keywords/>
  <dc:language>en-US</dc:language>
  <cp:lastModifiedBy>me</cp:lastModifiedBy>
  <dcterms:modified xsi:type="dcterms:W3CDTF">2008-07-17T22:29:00Z</dcterms:modified>
  <cp:revision>27</cp:revision>
  <dc:subject/>
  <dc:title>این متن را ناصر احمدی پیاده کرده </dc:title>
</cp:coreProperties>
</file>