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۲۵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</w:rPr>
        <w:t xml:space="preserve">کانال جدید و ادامه کاری آ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52"/>
          <w:szCs w:val="52"/>
        </w:rPr>
      </w:pP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گزارش به مردم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سال پس از شروع پخش برنامه های کانال جدید بر روی شبکه هات برد میگذ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نال جدید اکنون جای خود را در میان اقشار مختلف مردم به خوبی باز کرده و موقعیتی بسیار مهم در جنبش آزادیخواهانه مردم ایران پیدا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ی آوری به طرف کانال جدید مخصوصا در ماههای اخیر شدت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را از تعداد بینندگانی که از اقصی نقاط کشور به برنامه های زنده زنگ میزنند و یا سرعت افزایش پیامها و طیف بسیار گسترده آنها میتوان فهم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طول برنامه های زنده که خط آن حدود یک ساعت و نیم آن بروی بینندگان باز است، حدود </w:t>
      </w:r>
      <w:r>
        <w:rPr>
          <w:color w:val="000000"/>
          <w:sz w:val="28"/>
          <w:sz w:val="28"/>
          <w:szCs w:val="28"/>
        </w:rPr>
        <w:t>٢٠٠</w:t>
      </w:r>
      <w:r>
        <w:rPr>
          <w:color w:val="000000"/>
          <w:sz w:val="28"/>
          <w:sz w:val="28"/>
          <w:szCs w:val="28"/>
          <w:rtl w:val="true"/>
        </w:rPr>
        <w:t xml:space="preserve"> نفر زنگ میزنند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که البته بدلیل محدودیت وقت تنها حدود بیست درصد موفق به صحبت میشوند</w:t>
      </w:r>
      <w:r>
        <w:rPr>
          <w:color w:val="000000"/>
          <w:sz w:val="28"/>
          <w:szCs w:val="28"/>
          <w:rtl w:val="true"/>
        </w:rPr>
        <w:t>)</w:t>
      </w:r>
      <w:r>
        <w:rPr>
          <w:color w:val="000000"/>
          <w:sz w:val="28"/>
          <w:sz w:val="28"/>
          <w:szCs w:val="28"/>
          <w:rtl w:val="true"/>
        </w:rPr>
        <w:t xml:space="preserve">، بین </w:t>
      </w:r>
      <w:r>
        <w:rPr>
          <w:color w:val="000000"/>
          <w:sz w:val="28"/>
          <w:sz w:val="28"/>
          <w:szCs w:val="28"/>
        </w:rPr>
        <w:t>١٥٠</w:t>
      </w:r>
      <w:r>
        <w:rPr>
          <w:color w:val="000000"/>
          <w:sz w:val="28"/>
          <w:sz w:val="28"/>
          <w:szCs w:val="28"/>
          <w:rtl w:val="true"/>
        </w:rPr>
        <w:t xml:space="preserve"> تا </w:t>
      </w:r>
      <w:r>
        <w:rPr>
          <w:color w:val="000000"/>
          <w:sz w:val="28"/>
          <w:sz w:val="28"/>
          <w:szCs w:val="28"/>
        </w:rPr>
        <w:t>٢٠٠</w:t>
      </w:r>
      <w:r>
        <w:rPr>
          <w:color w:val="000000"/>
          <w:sz w:val="28"/>
          <w:sz w:val="28"/>
          <w:szCs w:val="28"/>
          <w:rtl w:val="true"/>
        </w:rPr>
        <w:t xml:space="preserve"> نفر نیز در زمان پخش مجدد برنامه روز بعد آن زنگ میزنند و پیام می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رند کانال جدید را به دوست و آشنا معرفی میکنند، تلفن تماس را رد و بدل میکنند تا هرکس اعتراضی دارد زنگ بزند و از این شبکه صدایش را به دیگران برس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دم زنگ میزنند و از فقر، گرانی، بیکاری، اعتیاد، تن فروشی، فساد مقامات حکومت، علیه اعدام، علیه تبعیضات، علیه بی مسکنی، علیه وضعیت افتضاح بهداشت و درمان، علیه حکومت مذهبی، علیه بیحقوقی زن و درمورد طرحهای سرکوب رژیم صحبت میکنند و شکایت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م عمومی صحبت مردم و سوال آنها این است که چگونه از شر رژیم خلاص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کانال جدید و حزب کمونیست کارگری راه حل میخواه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حقیقت گوئی، صراحت، صمیمیت و برخورد ریشه ای و رادیکال به دردها و مصائب مردم و راه حلی که درمقابل مردم گذاشته میشود، عامل این استقبال بی نظیر از کانال جدید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کانال جدید براستی مردمی که از هستی و نیستی ساقط شده اند،امید پیدا کر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رف آینده روزنه ای یافت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کس برنامه های کانال جدید را دیده باشد میبیند که مردم چگونه خشم و عصیانشان را علیه این اوضاع و حکومت اسلامی، در کانال جدید بیان 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نال جدید بعبارتی میزان الحراره اوضاع ایران ش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نال جدید اکنون به سنگر و قطب محبوب و شناخته شده ای در مقابل جمهوری اسلامی و همینطور در مقابل احزاب بورژوائی و جریانات قوم پرست و ناسیونالیست تبدیل شد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انال جدید علیرغم این موفقیت بزرگ و همه روزه، متاسفانه در جمع آوری کمک مالی از بینندگان و علاقمندانش موفق نبو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زینه های سنگین کانال جدید در این مدت با دشواری بسیار زیادی تامین شده است و اگر این وضع تغییر نکند کانال جدید به پایان کار خود میر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مطلقا نباید گذاشت چنین اتفاقی بیفت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نها راه چاره، این است که بخشی از بینندگان در مشکلات مالی کانال جدید شریک شوند و شروع به کمک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دف از این گزارش ارائه وضعیت مالی کانال جدید و دراز کردن دستمان به طرف بینندگان و علاقمندان آن و تضمین ادامه کاری کانال جدید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زینه کانال جدید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جازه دهید با ذکر عدد و رقم از هزینه های کانال جدید و درآمدهای تاکنونی، گزارش روشن تری از وضع مالی آن به شما عرضه کنم و از همه شما برای تداوم کار کانال جدید کمک بخواه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تظار بیجائی نیست اگر با توجه به استقبال گسترده از این کانال، مشکل مالی آن نیز برطرف 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</w:rPr>
        <w:t xml:space="preserve">شروع فعالیت کانال جدید در شبکه هاتبرد در روز </w:t>
      </w:r>
      <w:r>
        <w:rPr>
          <w:color w:val="000000"/>
          <w:sz w:val="28"/>
          <w:sz w:val="28"/>
          <w:szCs w:val="28"/>
        </w:rPr>
        <w:t>٣٠</w:t>
      </w:r>
      <w:r>
        <w:rPr>
          <w:color w:val="000000"/>
          <w:sz w:val="28"/>
          <w:sz w:val="28"/>
          <w:szCs w:val="28"/>
          <w:rtl w:val="true"/>
        </w:rPr>
        <w:t xml:space="preserve"> تیر </w:t>
      </w:r>
      <w:r>
        <w:rPr>
          <w:color w:val="000000"/>
          <w:sz w:val="28"/>
          <w:sz w:val="28"/>
          <w:szCs w:val="28"/>
        </w:rPr>
        <w:t>٨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</w:rPr>
        <w:t>٢٢</w:t>
      </w:r>
      <w:r>
        <w:rPr>
          <w:color w:val="000000"/>
          <w:sz w:val="28"/>
          <w:sz w:val="28"/>
          <w:szCs w:val="28"/>
          <w:rtl w:val="true"/>
        </w:rPr>
        <w:t xml:space="preserve"> ژوئیه </w:t>
      </w:r>
      <w:r>
        <w:rPr>
          <w:color w:val="000000"/>
          <w:sz w:val="28"/>
          <w:sz w:val="28"/>
          <w:szCs w:val="28"/>
        </w:rPr>
        <w:t>٢٠٠٧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با توجه به هزینه های اولیه راه اندازی و ودیعه سنگینی که کمپانی هات برد تعیین کرده بود، با دو وام بانکی جمعا به مبلغ </w:t>
      </w:r>
      <w:r>
        <w:rPr>
          <w:color w:val="000000"/>
          <w:sz w:val="28"/>
          <w:sz w:val="28"/>
          <w:szCs w:val="28"/>
        </w:rPr>
        <w:t>١٣٨</w:t>
      </w:r>
      <w:r>
        <w:rPr>
          <w:color w:val="000000"/>
          <w:sz w:val="28"/>
          <w:sz w:val="28"/>
          <w:szCs w:val="28"/>
          <w:rtl w:val="true"/>
        </w:rPr>
        <w:t xml:space="preserve"> هزار دلار توسط دو نفر از کادرهای حزب کمونیست کارگری عملی 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حداقل هزینه ماهانه کانال جدید ماهیانه </w:t>
      </w:r>
      <w:r>
        <w:rPr>
          <w:color w:val="000000"/>
          <w:sz w:val="28"/>
          <w:sz w:val="28"/>
          <w:szCs w:val="28"/>
        </w:rPr>
        <w:t>٤٧</w:t>
      </w:r>
      <w:r>
        <w:rPr>
          <w:color w:val="000000"/>
          <w:sz w:val="28"/>
          <w:sz w:val="28"/>
          <w:szCs w:val="28"/>
          <w:rtl w:val="true"/>
        </w:rPr>
        <w:t xml:space="preserve"> هزار دلار می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یگویم حداقل هزینه، به این دلیل که بدون احتساب حقوق به پرسنل فنی و برنامه سازان آن میباشد که حقوقی نمی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گر پرسنل کانال جدید در سه استودیوی آن حقوق میخواستند هزینه ماهانه کانال جدید ماهانه حداقل </w:t>
      </w:r>
      <w:r>
        <w:rPr>
          <w:color w:val="000000"/>
          <w:sz w:val="28"/>
          <w:sz w:val="28"/>
          <w:szCs w:val="28"/>
        </w:rPr>
        <w:t>٦٢٠٠٠</w:t>
      </w:r>
      <w:r>
        <w:rPr>
          <w:color w:val="000000"/>
          <w:sz w:val="28"/>
          <w:sz w:val="28"/>
          <w:szCs w:val="28"/>
          <w:rtl w:val="true"/>
        </w:rPr>
        <w:t xml:space="preserve"> دلار میب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واقع ماهانه یک رقم </w:t>
      </w:r>
      <w:r>
        <w:rPr>
          <w:color w:val="000000"/>
          <w:sz w:val="28"/>
          <w:sz w:val="28"/>
          <w:szCs w:val="28"/>
        </w:rPr>
        <w:t>١٥٠٠٠</w:t>
      </w:r>
      <w:r>
        <w:rPr>
          <w:color w:val="000000"/>
          <w:sz w:val="28"/>
          <w:sz w:val="28"/>
          <w:szCs w:val="28"/>
          <w:rtl w:val="true"/>
        </w:rPr>
        <w:t xml:space="preserve"> دلاری کمک مالی توسط پرسنل فنی و برنامه سازان به کانال جدید پرداخت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ین وسط میزان عظیمی فداکاری توسط کسانی که زندگی شان را وقف اهداف و آرمان های خود کرده اند وجود دارد که هزینه ها را پائین آورده است وگرنه هیچ تلویزیون </w:t>
      </w:r>
      <w:r>
        <w:rPr>
          <w:color w:val="000000"/>
          <w:sz w:val="28"/>
          <w:sz w:val="28"/>
          <w:szCs w:val="28"/>
        </w:rPr>
        <w:t>٢٤</w:t>
      </w:r>
      <w:r>
        <w:rPr>
          <w:color w:val="000000"/>
          <w:sz w:val="28"/>
          <w:sz w:val="28"/>
          <w:szCs w:val="28"/>
          <w:rtl w:val="true"/>
        </w:rPr>
        <w:t xml:space="preserve"> ساعته ای با اینهمه برنامه های متنوع با ماهی </w:t>
      </w:r>
      <w:r>
        <w:rPr>
          <w:color w:val="000000"/>
          <w:sz w:val="28"/>
          <w:sz w:val="28"/>
          <w:szCs w:val="28"/>
        </w:rPr>
        <w:t>٤٧</w:t>
      </w:r>
      <w:r>
        <w:rPr>
          <w:color w:val="000000"/>
          <w:sz w:val="28"/>
          <w:sz w:val="28"/>
          <w:szCs w:val="28"/>
          <w:rtl w:val="true"/>
        </w:rPr>
        <w:t xml:space="preserve"> هزار دلار نمیچرخ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بعلاوه این بدون احتساب هزینه بهبود و ارتقاء فنی و پرسنلی کانال جدید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</w:rPr>
        <w:t>٤٧</w:t>
      </w:r>
      <w:r>
        <w:rPr>
          <w:color w:val="000000"/>
          <w:sz w:val="28"/>
          <w:sz w:val="28"/>
          <w:szCs w:val="28"/>
          <w:rtl w:val="true"/>
        </w:rPr>
        <w:t xml:space="preserve"> هزار دلار، حداقل هزینه ای است که کانال جدید میتواند با آن ادامه کاری را تضمین ک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درآمدهای کانال جدید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همزمان با شروع برنامه ها چند ده نفر اسپانسور کانال جدید شدند و ماهانه حدود </w:t>
      </w:r>
      <w:r>
        <w:rPr>
          <w:color w:val="000000"/>
          <w:sz w:val="28"/>
          <w:sz w:val="28"/>
          <w:szCs w:val="28"/>
        </w:rPr>
        <w:t>١٥</w:t>
      </w:r>
      <w:r>
        <w:rPr>
          <w:color w:val="000000"/>
          <w:sz w:val="28"/>
          <w:sz w:val="28"/>
          <w:szCs w:val="28"/>
          <w:rtl w:val="true"/>
        </w:rPr>
        <w:t xml:space="preserve"> درصد هزینه ماهانه آنرا تامین کردند و با فروش یکساعت و نیم برنامه در روز بخش دیگری از هزینه آن تامین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ما این تا رقم </w:t>
      </w:r>
      <w:r>
        <w:rPr>
          <w:color w:val="000000"/>
          <w:sz w:val="28"/>
          <w:sz w:val="28"/>
          <w:szCs w:val="28"/>
        </w:rPr>
        <w:t>٤٧٠٠٠</w:t>
      </w:r>
      <w:r>
        <w:rPr>
          <w:color w:val="000000"/>
          <w:sz w:val="28"/>
          <w:sz w:val="28"/>
          <w:szCs w:val="28"/>
          <w:rtl w:val="true"/>
        </w:rPr>
        <w:t xml:space="preserve"> دلار در ماه فاصله زیادی د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کمک های مالی بیدریغ تعدادی از دوستان، مجددا چهار فقره وام به مبلغ جمعا </w:t>
      </w:r>
      <w:r>
        <w:rPr>
          <w:color w:val="000000"/>
          <w:sz w:val="28"/>
          <w:sz w:val="28"/>
          <w:szCs w:val="28"/>
        </w:rPr>
        <w:t>١٢٠</w:t>
      </w:r>
      <w:r>
        <w:rPr>
          <w:color w:val="000000"/>
          <w:sz w:val="28"/>
          <w:sz w:val="28"/>
          <w:szCs w:val="28"/>
          <w:rtl w:val="true"/>
        </w:rPr>
        <w:t xml:space="preserve"> هزار دلار و سپس یک کمپین </w:t>
      </w:r>
      <w:r>
        <w:rPr>
          <w:color w:val="000000"/>
          <w:sz w:val="28"/>
          <w:sz w:val="28"/>
          <w:szCs w:val="28"/>
        </w:rPr>
        <w:t>١٠٠</w:t>
      </w:r>
      <w:r>
        <w:rPr>
          <w:color w:val="000000"/>
          <w:sz w:val="28"/>
          <w:sz w:val="28"/>
          <w:szCs w:val="28"/>
          <w:rtl w:val="true"/>
        </w:rPr>
        <w:t xml:space="preserve"> هزار یوروئ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 xml:space="preserve">معادل </w:t>
      </w:r>
      <w:r>
        <w:rPr>
          <w:color w:val="000000"/>
          <w:sz w:val="28"/>
          <w:sz w:val="28"/>
          <w:szCs w:val="28"/>
        </w:rPr>
        <w:t>١٦٠</w:t>
      </w:r>
      <w:r>
        <w:rPr>
          <w:color w:val="000000"/>
          <w:sz w:val="28"/>
          <w:sz w:val="28"/>
          <w:szCs w:val="28"/>
          <w:rtl w:val="true"/>
        </w:rPr>
        <w:t xml:space="preserve"> هزار دلار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در اسفند </w:t>
      </w:r>
      <w:r>
        <w:rPr>
          <w:color w:val="000000"/>
          <w:sz w:val="28"/>
          <w:sz w:val="28"/>
          <w:szCs w:val="28"/>
        </w:rPr>
        <w:t>٨٦</w:t>
      </w:r>
      <w:r>
        <w:rPr>
          <w:color w:val="000000"/>
          <w:sz w:val="28"/>
          <w:sz w:val="28"/>
          <w:szCs w:val="28"/>
          <w:rtl w:val="true"/>
        </w:rPr>
        <w:t xml:space="preserve"> هزینه تاکنونی کانال جدید را تامین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جریان این کمپین از </w:t>
      </w:r>
      <w:r>
        <w:rPr>
          <w:color w:val="000000"/>
          <w:sz w:val="28"/>
          <w:sz w:val="28"/>
          <w:szCs w:val="28"/>
        </w:rPr>
        <w:t>٢٥٠</w:t>
      </w:r>
      <w:r>
        <w:rPr>
          <w:color w:val="000000"/>
          <w:sz w:val="28"/>
          <w:sz w:val="28"/>
          <w:szCs w:val="28"/>
          <w:rtl w:val="true"/>
        </w:rPr>
        <w:t xml:space="preserve"> نفر و هر نفر از ده دلار تا </w:t>
      </w:r>
      <w:r>
        <w:rPr>
          <w:color w:val="000000"/>
          <w:sz w:val="28"/>
          <w:sz w:val="28"/>
          <w:szCs w:val="28"/>
        </w:rPr>
        <w:t>١٠٠٠٠</w:t>
      </w:r>
      <w:r>
        <w:rPr>
          <w:color w:val="000000"/>
          <w:sz w:val="28"/>
          <w:sz w:val="28"/>
          <w:szCs w:val="28"/>
          <w:rtl w:val="true"/>
        </w:rPr>
        <w:t xml:space="preserve"> دلار کمک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وستانی را من بعنوا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وستان آخرین دقیقه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نام گذاشته ام که هربار با بحران غیرقابل علاج مواجه شده ایم با آنها تماس گرفته ایم و آنها با کمک های بیدریغ خود و یا از طریق وام بانکی اجازه نداده اند کانال جدید خاموش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شن است که این منابع ادامه کار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فداکاری چند صد نفر نمیتوان از پس این هزینه سنگین برآم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یدوارم این آمار تصویر روشنی از مشکلات مالی کانال جدید به شما داده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طور که ملاحظه میکنید کانال جدید از نظر مالی در وضعیت خطیری قرار گرفته و برای ادامه کاری خود به کمک عاجل نیاز 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اه حل چیست؟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گر درصد کوچکی از چندمیلیون بیننده و دوستدار کانال جدید، ماهانه رقم کوچکی برای آن کنار بگذارند مشکل آن براحتی حل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نها راه تامین هزینه کانال جدید سرشکن شدن آن روی دوش تعداد زیادی از مردم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چنین صورتی تامین هزینه ماهی </w:t>
      </w:r>
      <w:r>
        <w:rPr>
          <w:color w:val="000000"/>
          <w:sz w:val="28"/>
          <w:sz w:val="28"/>
          <w:szCs w:val="28"/>
        </w:rPr>
        <w:t>٥٠</w:t>
      </w:r>
      <w:r>
        <w:rPr>
          <w:color w:val="000000"/>
          <w:sz w:val="28"/>
          <w:sz w:val="28"/>
          <w:szCs w:val="28"/>
          <w:rtl w:val="true"/>
        </w:rPr>
        <w:t xml:space="preserve"> هزار دلار کار دشوار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فی است هزار نفر ماهی</w:t>
      </w:r>
      <w:r>
        <w:rPr>
          <w:color w:val="000000"/>
          <w:sz w:val="28"/>
          <w:sz w:val="28"/>
          <w:szCs w:val="28"/>
        </w:rPr>
        <w:t>٥٠</w:t>
      </w:r>
      <w:r>
        <w:rPr>
          <w:color w:val="000000"/>
          <w:sz w:val="28"/>
          <w:sz w:val="28"/>
          <w:szCs w:val="28"/>
          <w:rtl w:val="true"/>
        </w:rPr>
        <w:t xml:space="preserve"> دلار و یا پنجهزار نفر ماهی ده دلار به آن کمک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عداد انسانهائی که در داخل و خارج کشور بالقوه حاضرند کمک کنند کم نیستند اما این را باید سازمان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 اینکار باید جنبش کانال جدیدی ها را راه انداخ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نندگان کانال جدید را میتوان به چند دسته تقسیم کرد</w:t>
      </w:r>
      <w:r>
        <w:rPr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تعداد زیادی از بینندگان کانال جدید شخصا امکان کمک مالی ندارند اما میتوانند دوستان خود را که توانائی کمک دارند تشویق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اله این است که هرکس دور و بر خودش حرکتی ایجاد کند، از کسانی که ماهی یکی دو دلار تا پنجاه دلار و بیشتر حاضرند کمک کنند، همه را باید سازمان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هزاران نفر به این جنبش بپیوندند و برای این لازم است لااقل چند صدنفر اینرا امر خودشان بدانند بروند دیگران را تشویق کنند، بروند برای این کانال از میان دوست و آشنا و فامیل اسپانسور جذب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کدام لااقل ده نفر را به کمک مالی منظم تشویق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ند صد نفر باید قدم جلو بگذارند، امر خودشان بدانند، بخشی از مشغله و وقت و توان و نفوذ خود را به اینکار اختصاص د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نال جدید این ارزش را دارد که تک تک اعضا و دوستداران حزب، تک تک بینندگانش، تک تک علاقمندانش شروع به حرکت کنند و به دیگران واگذار نک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نقلابیون و سوسیالیست های نسل قب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خش دیگری از بینندگان و علاقمندان کانال جدید انقلابیون و سوسیالیست های یک نسل قبل، انقلابیون دوره انقلاب و قبل از انقلاب هستند که بدنبال یک دوره زندان و محرومیت های اجتماعی، اکنون شاید بعضا در صف اول اعتراضات و اعتصابات نباشند اما بر آرمانهای شریف و انسانی خود ایستاده اند و با گسترش اعتراضات بار دیگر جای خود را در صف اول مبارزه پیدا خواهند کرد و تجارب غنی خود را بکار خواهند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ضا در داخل یا خارج کشور در طول این سالیان شغلی راه انداخته و بقول معروف دستشان به دهنشان میرس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 در آرمانهای کانال جدید خود را شریک میدانند، عدالتخواهند، مخالف سرمایه داری هستند، خواهان رفاه و خوشبختی همه انسانها هستند، سوسیالیست هستند و قلبشان برای انسانیت میتپ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اید بعضا اختلافی با این کانال و حزب کمونیست کارگری احساس میکنند اما بنظر من باید با توجه به همه فاکتورها تصمیم سیاسی ب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لان باید بین چپ و راست انتخاب کرد و علیرغم هراختلافی بنظر من این کانال آرمانهای آنها را تقویت میکند، موقعیت آنها را در جامعه محکم تر میکند، هراختلافی با ما داشته باشند اما درمقابل جمهوری اسلامی و جریانات راست، نمیتوانند نظاره گر باشند باید چپ ترین جریان موجود را تقویت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ن از این دوستان جدا تقاضا میکنم به اوضاع سیاسی کنونی، به نقشی که این کانال بازی میکند و به نیاز مردم به این کانال توجه کنند و یک تصمیم سیاسی ب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خشم و نفرت آنها از فقر و محرومیت خانواده های کارگری و فرزندانشان، و عشق به آزاد شدن از این جهنم، معیار مهمی است که باید به اتخاذ یک تصمیم سیاسی منجر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 برخی از این دوستان پرداخت ماهی چند صد دلار و یا پرداخت یکجای چند هزار دلار کار دشوار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اخوان من به این دوستان این است که تصمیم بگیرند و سهم موثری بعهده بگیر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مک کنند که کارگر و زحمتکش این جامعه یکبار هم که شده یک تریبون قوی داشته باشد و در مقابل دهها کانال حکومتی و شبه حکومتی و یا وابسته به طبقه حاکم و قومپرستان و ناسیونالیست ها نمایندگ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مک کنند که صدای سوسیالیسم و آزادیخواهی در مقابل احزاب کپک زده ای که از مسببین فقر و بیحقوقی و تحجر حاکم بر چند نسل این مملکت هستند، نمایندگی شو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کمک این دوستان بویژه با توجه به اینکه سازمان دادن کمک های کوچک ولی در مقیاس وسیع، زمان لازم دارد، برای کانال جدید وقت میخ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رصت میدهد که کانال جدید چندماهی را بدون دغدغه مالی سپری کند و در این فاصله جمع آوری کمک های کوچک را سازمان ب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ره کار آرام سیاسی و صبر و انتظار و یا صرفا نقد و افشاگری نیست، دوره کار متشکل و بلند شدن و نقش بازی کردن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نقلابی بودن، شریف و آرمانخواه بودن بویژه در چنین دنیائی یک امر مقدس است، زیبا است، اما کاف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از به جریان متشکل، به یک حزب سیاسی برای تغییر از هرزمان بیشت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علیرغم درجه ای از اختلاف و انتقاد به حزب، تصمیم سیاسی بگیرند و انتخاب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امعه اکنون تشنه یک حزب سیاسی مانند حزب کمونیست کارگری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را مردم دارند با صدای بلند فریاد میز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یرانیان مقیم خارج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روی صحبت من همچنین ایرانیان مقیم خارج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م نیستند از میان طیف وسیع ایرانیان مقیم خارج، به آنچه کانال جدید میگوید باور دارند، میدانند که کانال جدیدی ها سرنگونی طلب واقعی و سازش ناپذیری هست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طیف از ایرانیان، بعضا خود را سوسیالیست میدانند و بعضا نمی دانند، اختلافی با حزب و کانال جدید داشته باشند یا نداشته باشند، اما در یک چیز تردید ندارند، اینکه حزب کمونیست کارگری و کانال جدیدی ها با حکومت سازش نمیکنند، یک عده انسانهای شریف و انقلابی هستند، قابل اعتماد و قابل اتکا هستند، عمق خشم و کینه مردم و عمق احساسات شریف و آرزوهای انسانی مردم را نمایندگی میکنند و میتوانند منشاء تغییرات مهمی در زندگی مردم 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یدوارم این دسته از مردم نیز که قلبشان برای آزادی و رهائی از این وضعیت میتپد، بطور جدی تامین مالی کانال جدید را به خود مربوط بدان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مینطور دوستان غیرایرانی شما هرکدام از فعالیت این کانال و فعالیت های درخشان بین المللی حزب و چهره های شناخته شده آن مطلع میشوند به سرنوشت آن علاقه مند می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سراغ این طیف رفت و دامنه این روابط را نیز گسترش داد و آنها را به کمک به کانال جدید تشویق و ترغیب 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چگونه باید کمکها را سازمان داد؟ 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رف وجود کسانی که مایل به کمک هستند کافی نی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کمک ها خودبخود جمع آوری ن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ید کسانی جلو بیفتند و سراغ دیگران بر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افی است در هر شهری چند نفر تصمیم به حفظ کانال جدید ب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ظر من ظرف چند روز میتوانند ده نفر را اسپانسور کانال جدید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یعنی در همین وهله اول چند هزار نفر اسپانسور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ماهی یک دلار تا ده دلار و صددلار شروع به جمع آوری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 با کانال جدید و یا شماره تلفنی که اینجا قید میشود تماس بگیرند تا نحوه ارسال بی دردسر و امن پول به کانال جدید برایشان توضیح داده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ین کار را باید در خارج کشور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یست نفر آستین بالا بزنند سراغ فروشگاهها و دکتر و دندانپزشک خود بروند، به دوست و همکار و همکلاسی خود مراجعه کنند، هرکدام لیستی تهیه کنند و تعدادی را به کمک به کانال جدید ترغیب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طور بالقوه دو هزار نفر در خارج کشور که حاضر باشند ماهی ده دلار و بیست دلار کمک کنند وجود دارند، باید سراغشان رفت و کمکشان را بطور منظم جمع آوری ک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همیت سیاسی سازماندهی کمک مالی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ما علاوه بر کمک مالی نفس این سازماندهی بسیار مهم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تعداد این چندصد نفری که شروع به جمع آوری کمک مالی کنند، به همان تعداد شبکه هائی از مردم ایجاد میشود که به هم بافته شده و سازمان داد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ها میتوانند مرتبا دور هم جمع شوند و سر مسائل مختلف جامعه، درمورد اتحاد مردم برای سرنگونی رژیم، درمورد نظام آینده، انقلاب و احزاب سیاسی مختلف، درمورد حمایت از مبارزات دیگر بخشهای جامعه و غیره و غیره بحث کنند، جزوات و نشریاتی با هم بخوانند، و این اقدامات تعداد قابل توجهی از مردم را متشکل میکند که فردا و همین امروز نقش مهمی در شکل دادن به فضای سیاسی بازی خواهد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رچه این شبکه ها گسترش بیشتری پیدا کند تعداد بیشتری از مردم حول آرمانهای سوسیالیستی و برابری طلبانه متشکل میشوند و اینها بدون تردید نقش بسیار مهمی در تظاهراتها و اعتصابات بزرگ ایفا خواهند کرد و فضای جامعه را به نفع آزادیخواهی و انسانیت شکل خواهند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نابراین متشکل شدن بعنوان دوستداران کانال جدید در عین حال به تحکیم اتحاد مردم و آماده شدن برای آمادگی تظاهرات های بزرگ، اعتصابات سراسری و سرنگون کردن و انقلاب کردن و هدایت کردن مبارزات مردم کمک 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فظ کانال جدید، خودبخود یک اهمیت سیاسی دارد، حفظ یک سنگر مهم مبارزاتی مردم علیه جمهوری اسلامی، حفظ صدای اعتراض مردم به فقر و بیحقوقی، حفظ تریبون حقیقت و آزادی و عدالت، حفظ تریبون قطب چپ و سوسیالیست جامعه درمقابل قطب راست و یک پیروزی چشمگیر سیاسی نیز ه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یک تودهنی بزرگ به رژیم و وزارت اطلاعات و رسانه های کثیف آن نیز ه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نابراین در شهرتان، در محل کارتان، در دانشگاهتان اینکار را جدی بگیر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همین امروز سراغ دوستان مورد اعتمادتان بروید و صحبت کنید و حول کمک مالی به کانال جدید دور هم جمع شو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شهرها و استانهای مختلف کشور این شبکه ها و این جمعها را تشکیل دهید و این جمعها را گسترش دهید و جمعهای تازه ای ایجاد کنی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رای ارسال کمک کافی است با شماره تلفن </w:t>
      </w:r>
      <w:r>
        <w:rPr>
          <w:color w:val="000000"/>
          <w:sz w:val="28"/>
          <w:sz w:val="28"/>
          <w:szCs w:val="28"/>
        </w:rPr>
        <w:t>٠٠٤٤٧٧٧٩٨٩٨٩٦٨</w:t>
      </w:r>
      <w:r>
        <w:rPr>
          <w:color w:val="000000"/>
          <w:sz w:val="28"/>
          <w:sz w:val="28"/>
          <w:szCs w:val="28"/>
          <w:rtl w:val="true"/>
        </w:rPr>
        <w:t xml:space="preserve"> و یا شماره پیامگیر کانال جدید </w:t>
      </w:r>
      <w:r>
        <w:rPr>
          <w:color w:val="000000"/>
          <w:sz w:val="28"/>
          <w:sz w:val="28"/>
          <w:szCs w:val="28"/>
        </w:rPr>
        <w:t>٠٠١٣١٠٨٥٦٩٨٩٧</w:t>
      </w:r>
      <w:r>
        <w:rPr>
          <w:color w:val="000000"/>
          <w:sz w:val="28"/>
          <w:sz w:val="28"/>
          <w:szCs w:val="28"/>
          <w:rtl w:val="true"/>
        </w:rPr>
        <w:t xml:space="preserve"> تماس بگیرید و شماره تلفن خود را اطلاع دهید تا با شما تماس گرفته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ای دوستانی که در خارج کشور هستند علاوه بر تلفن میتوانند کمک خود را به یکی از شماره حساب های زیر واریز کنند و یا  با فعالین حزب کمونیست کارگری در شهرهای مختلف تماس بگیر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صدای کانال جدید باید بلندتر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تاکنون با چنگ و دندان برای سر پا نگهداشتن آن و تامین هزینه های آن تلاش کرده ایم و از هیچ تلاشی در این راستا دریغ نخواهیم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 قدردانی عمیق از همه دوستانی که تا الان یاری دهنده کانال جدید بوده اند، میخواهیم که شما نیز خود را شریک کانال جدید کن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تلویزیون شما اکثریت مردم استثمارشده و محروم و حق طلب و آزادیخوا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مک به آنرا بعنوان یکی از قبض های ماهانه خود فرض کنید و هرماه مبلغی برای آن کنار بگذار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تریبون باید هرچه رساتر باشد و ادامه کاری اش تضمین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 ما تماس بگیرید و دوستان و آشنایانتان را نیز به اینکار تشویق کن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بطور عاجلی به کمک شما نیاز داریم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ا مرتبا گزارش وضعیت مالی و کمک های جمع آوری شده را به اطلاع شما خواهیم رسا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صغر کریم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تیرماه </w:t>
      </w:r>
      <w:r>
        <w:rPr>
          <w:color w:val="000000"/>
          <w:sz w:val="28"/>
          <w:sz w:val="28"/>
          <w:szCs w:val="28"/>
        </w:rPr>
        <w:t>٨٧</w:t>
      </w:r>
      <w:r>
        <w:rPr>
          <w:color w:val="000000"/>
          <w:sz w:val="28"/>
          <w:sz w:val="28"/>
          <w:szCs w:val="28"/>
          <w:rtl w:val="true"/>
        </w:rPr>
        <w:t xml:space="preserve">، ژوئیه </w:t>
      </w:r>
      <w:r>
        <w:rPr>
          <w:color w:val="000000"/>
          <w:sz w:val="28"/>
          <w:sz w:val="28"/>
          <w:szCs w:val="28"/>
        </w:rPr>
        <w:t>٢٠٠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سایت کانال جدید   </w:t>
      </w:r>
      <w:hyperlink r:id="rId2">
        <w:r>
          <w:rPr>
            <w:rStyle w:val="InternetLink"/>
            <w:sz w:val="28"/>
            <w:szCs w:val="28"/>
          </w:rPr>
          <w:t>www.newchannel.tv</w:t>
        </w:r>
      </w:hyperlink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شماره تماس برای کمک مالی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</w:rPr>
        <w:t>٠٠٤٤٧٧٧٩٨٩٨٩٦٨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80"/>
          <w:lang w:val="en-US" w:bidi="fa-IR"/>
        </w:rPr>
      </w:pPr>
      <w:r>
        <w:rPr>
          <w:b/>
          <w:b/>
          <w:bCs/>
          <w:color w:val="000080"/>
          <w:rtl w:val="true"/>
          <w:lang w:val="en-US" w:bidi="fa-IR"/>
        </w:rPr>
        <w:t>شماره حساب در برخی کشورها</w:t>
      </w:r>
      <w:r>
        <w:rPr>
          <w:b/>
          <w:bCs/>
          <w:color w:val="000080"/>
          <w:rtl w:val="true"/>
          <w:lang w:val="en-US" w:bidi="fa-IR"/>
        </w:rPr>
        <w:t xml:space="preserve">: </w:t>
      </w:r>
    </w:p>
    <w:p>
      <w:pPr>
        <w:pStyle w:val="Normal"/>
        <w:rPr>
          <w:lang w:val="en-US"/>
        </w:rPr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/>
      </w:pPr>
      <w:r>
        <w:rPr>
          <w:lang w:val="en-US"/>
        </w:rPr>
        <w:t>account holder:  IKK</w:t>
      </w:r>
    </w:p>
    <w:p>
      <w:pPr>
        <w:pStyle w:val="Normal"/>
        <w:rPr>
          <w:lang w:val="en-US"/>
        </w:rPr>
      </w:pPr>
      <w:r>
        <w:rPr>
          <w:lang w:val="en-US"/>
        </w:rPr>
        <w:t>--------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ngland </w:t>
      </w:r>
    </w:p>
    <w:p>
      <w:pPr>
        <w:pStyle w:val="Normal"/>
        <w:rPr/>
      </w:pPr>
      <w:r>
        <w:rPr>
          <w:lang w:val="en-US"/>
        </w:rPr>
        <w:t>Account nr.  45477981</w:t>
      </w:r>
    </w:p>
    <w:p>
      <w:pPr>
        <w:pStyle w:val="Normal"/>
        <w:rPr/>
      </w:pPr>
      <w:r>
        <w:rPr>
          <w:lang w:val="en-US"/>
        </w:rPr>
        <w:t>sort code:    60-24-23</w:t>
      </w:r>
    </w:p>
    <w:p>
      <w:pPr>
        <w:pStyle w:val="Normal"/>
        <w:rPr/>
      </w:pPr>
      <w:r>
        <w:rPr>
          <w:lang w:val="en-US"/>
        </w:rPr>
        <w:t>account holder: WPI</w:t>
      </w:r>
    </w:p>
    <w:p>
      <w:pPr>
        <w:pStyle w:val="Normal"/>
        <w:rPr/>
      </w:pPr>
      <w:r>
        <w:rPr>
          <w:lang w:val="en-US"/>
        </w:rPr>
        <w:t xml:space="preserve">branch: 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  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rPr/>
      </w:pPr>
      <w:r>
        <w:rPr/>
        <w:t>BIC: NWBK GB 2L</w:t>
        <w:br/>
      </w:r>
      <w:r>
        <w:rPr>
          <w:lang w:val="en-US"/>
        </w:rPr>
        <w:t>------------------</w:t>
      </w:r>
    </w:p>
    <w:p>
      <w:pPr>
        <w:pStyle w:val="Normal"/>
        <w:rPr>
          <w:color w:val="000000"/>
          <w:lang w:val="en-US" w:bidi="fa-IR"/>
        </w:rPr>
      </w:pPr>
      <w:r>
        <w:rPr>
          <w:color w:val="000000"/>
          <w:lang w:val="en-US" w:bidi="fa-IR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rmany</w:t>
      </w:r>
    </w:p>
    <w:p>
      <w:pPr>
        <w:pStyle w:val="Normal"/>
        <w:rPr>
          <w:lang w:val="en-US" w:bidi="fa-IR"/>
        </w:rPr>
      </w:pPr>
      <w:r>
        <w:rPr>
          <w:lang w:val="en-US" w:bidi="fa-IR"/>
        </w:rPr>
        <w:t>Rosa Mai</w:t>
      </w:r>
    </w:p>
    <w:p>
      <w:pPr>
        <w:pStyle w:val="Normal"/>
        <w:rPr/>
      </w:pPr>
      <w:r>
        <w:rPr>
          <w:lang w:val="en-US" w:bidi="fa-IR"/>
        </w:rPr>
        <w:t xml:space="preserve">Konto. Nr.: </w:t>
      </w:r>
      <w:r>
        <w:rPr>
          <w:lang w:bidi="fa-IR"/>
        </w:rPr>
        <w:t xml:space="preserve"> </w:t>
      </w:r>
      <w:r>
        <w:rPr>
          <w:lang w:val="en-US" w:bidi="fa-IR"/>
        </w:rPr>
        <w:t xml:space="preserve"> 583657502</w:t>
      </w:r>
    </w:p>
    <w:p>
      <w:pPr>
        <w:pStyle w:val="Normal"/>
        <w:rPr>
          <w:lang w:bidi="fa-IR"/>
        </w:rPr>
      </w:pPr>
      <w:r>
        <w:rPr>
          <w:lang w:bidi="fa-IR"/>
        </w:rPr>
        <w:t>Bankleitzahl: 37010050</w:t>
      </w:r>
    </w:p>
    <w:p>
      <w:pPr>
        <w:pStyle w:val="Normal"/>
        <w:rPr>
          <w:lang w:bidi="fa-IR"/>
        </w:rPr>
      </w:pPr>
      <w:r>
        <w:rPr>
          <w:lang w:bidi="fa-IR"/>
        </w:rPr>
        <w:t>Post Bank</w:t>
      </w:r>
    </w:p>
    <w:sectPr>
      <w:type w:val="nextPage"/>
      <w:pgSz w:w="12240" w:h="15840"/>
      <w:pgMar w:left="126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channel.tv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01:03:00Z</dcterms:created>
  <dc:creator>AK</dc:creator>
  <dc:description/>
  <cp:keywords/>
  <dc:language>en-US</dc:language>
  <cp:lastModifiedBy>me</cp:lastModifiedBy>
  <cp:lastPrinted>2008-07-03T12:24:00Z</cp:lastPrinted>
  <dcterms:modified xsi:type="dcterms:W3CDTF">2008-07-18T01:56:00Z</dcterms:modified>
  <cp:revision>32</cp:revision>
  <dc:subject/>
  <dc:title>گزارش مالی: </dc:title>
</cp:coreProperties>
</file>