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نترناسیونال </w:t>
      </w:r>
      <w:r>
        <w:rPr>
          <w:sz w:val="36"/>
          <w:sz w:val="36"/>
          <w:szCs w:val="36"/>
          <w:lang w:bidi="fa-IR"/>
        </w:rPr>
        <w:t>۲۵۳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پیام حمید تقوائی به دومین کنگره حزب کمونیست کارگری چپ عراق</w:t>
      </w:r>
      <w:r>
        <w:rPr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ی عزیز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گرمترین سلامها و درودهای رفیقانه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گزاری کنگره دوم حزب کمونیست کارگری چپ عراق را از جانب خودم و حزب کمونیست کارگری ایران به شما تبریک میگو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شما در شرایط سیاسی و اجتماعی سیاه و ضد انسانی ای که نیروهای تروریستی بورژوائی جهانی ومحلی، دولت آمریکا وهم پیمانانش و نیروهای فوق ارتجاعی مذهبی و قومی و ناسیونالیستی،  ایجاد کرده اند تنها نقطه امید و اتکا مردم آزادیخواه و متمد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این حزب طبقه کارگر  و سوسیالیسم و آزادیخواهی و انسانیت در عرصه سیاست عراق نمایندگی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ما مشعل امید و پیشروی، و پرچم یک دنیای بهتر را در یکی از کانونهای توحش و جنایت سرمایه داری معاصر برافراشته اید و سوسیالیسم را بعنوان تنها راه رهائی از این توحش و جنایت هدف و مبنای سیاستهای خود قرار داده ا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رای جنبش وحزب ما سوسیالیسم یک آرمان و یا هدفی که باید در آینده نامعلومی به آن دست یافت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م پاسخ ما به همین توحش تروریستی است که در حال حاضر بورژوازی در عراق و ایران و در کل منطقه برپا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وسیالیسم پاسخ طبقه کارگر و تمامی انسانهای شریف به افسار گسیختگی نیروهای قومی و مذهبی است که در سایه هجوم بورژوازی جهانی و در کنار و یا در مقابل اشغالگران جامعه عراق را از هر آنچه نشانی از تمدن و مدنیت دارد خالی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هیج جا مانند عراق سرمایه داری نظم نوین چهره کریه  و ضد انسانی خود را این چنین آشکار و بی پرده به نمایش نگذاش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مروز سرمایه داری در عراق  با مذهب و قومیت و تروریسم قرون وسطائی نمایندگی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ینرو  نه تنها برای لغو استثمار و بردگی مزدی، بلکه برای خلاصی جامعه از شر مذهب و قومیت و توحش قرون وسطائی سرمایه نیز راهی بجز سوسیالیسم وجود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شما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رچم سوسیالیسم همین امرو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نها نیروئی است که به نمایندگی از طبقه کارگر جهانی و تمام مردم متمدن در سراسر دنیا در برابر توحش نظم نوین سرمایه محکم و استوار ایستاده است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فقا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 کمونیسم کارگری در عراق با حزب شما تداعی میشود و  هر گام پیشروی این حزب  کارگران را در موقعیت قویتر و مساعدتری برای رهائی  کل جامعه از چنگال دولت و نیروها  و احزاب بورژوائی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یدوارم کنگره دوم گام دیگری در سیر این پیشرویها باشد و  با مباحث و تصمیمات راهگشایش در برخورد به عرصه های مختلف و پیچیده مبارزه طبقاتی در عراق بیش از پیش راه را برای رسیدن به یک جامعه سکولار، متمدن،  آزاد و برابر و مرفه سوسیالیستی هموار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ما مصافهای خطیری را در پیش رو دارید و حزب کمونیست کارگری ایران در تمامی این لحظات خطیر در کنار شما و همرزم شما خواهد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ستتان را به گرمی میفشارم و کنگره ای موفق و پربار را برایتان آرزومند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</w:t>
      </w:r>
      <w:r>
        <w:rPr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مید تقوائی 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جولای </w:t>
      </w:r>
      <w:r>
        <w:rPr>
          <w:sz w:val="28"/>
          <w:sz w:val="28"/>
          <w:szCs w:val="28"/>
          <w:lang w:bidi="fa-IR"/>
        </w:rPr>
        <w:t>۲۰۰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51:00Z</dcterms:created>
  <dc:creator>Rasol</dc:creator>
  <dc:description/>
  <cp:keywords/>
  <dc:language>en-US</dc:language>
  <cp:lastModifiedBy>me</cp:lastModifiedBy>
  <dcterms:modified xsi:type="dcterms:W3CDTF">2008-07-17T22:32:00Z</dcterms:modified>
  <cp:revision>15</cp:revision>
  <dc:subject/>
  <dc:title>این متن را ناصر احمدی پیاده کرده </dc:title>
</cp:coreProperties>
</file>