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انترناسیون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lang w:bidi="fa-IR"/>
        </w:rPr>
        <w:t>۲۵۳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حم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وا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FF"/>
          <w:sz w:val="40"/>
          <w:szCs w:val="40"/>
        </w:rPr>
      </w:pP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>خطر</w:t>
      </w:r>
      <w:r>
        <w:rPr>
          <w:rFonts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>حمله</w:t>
      </w:r>
      <w:r>
        <w:rPr>
          <w:rFonts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>نظامی</w:t>
      </w:r>
      <w:r>
        <w:rPr>
          <w:rFonts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>و</w:t>
      </w:r>
      <w:r>
        <w:rPr>
          <w:rFonts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>پاسخ</w:t>
      </w:r>
      <w:r>
        <w:rPr>
          <w:rFonts w:cs="Calibri;Century Gothic"/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0000FF"/>
          <w:sz w:val="40"/>
          <w:sz w:val="40"/>
          <w:szCs w:val="40"/>
          <w:rtl w:val="true"/>
        </w:rPr>
        <w:t>مردم</w:t>
      </w:r>
      <w:r>
        <w:rPr>
          <w:rFonts w:cs="Times New Roman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نوشت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برمبنا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سخنران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جلس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ینترنت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گفتگو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ب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حمید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تقوائ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Times New Roman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س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اخ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ب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ب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پلماتیک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غ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ب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ا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کن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جراج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حث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وز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بان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نت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ق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ِد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م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د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م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َرآم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م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ژورن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پروپاگاندا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لی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رِتُریک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اد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ص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گ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م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ل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ز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ص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ا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ُر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رانی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سی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ت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ام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یض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لت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ا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س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تص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رداز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!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داف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ا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ز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ئ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)   </w:t>
      </w:r>
      <w:r>
        <w:rPr>
          <w:rFonts w:cs="Times New Roman"/>
          <w:sz w:val="28"/>
          <w:sz w:val="28"/>
          <w:szCs w:val="28"/>
          <w:rtl w:val="true"/>
        </w:rPr>
        <w:t>هم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ب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ض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خ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نه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َ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ِ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اک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م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ط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راند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ا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هو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یح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راند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م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ژ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َ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س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ن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َرَ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َ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س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اک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عمولاً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اب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س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وق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اب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سب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و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َلق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ط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حاظ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خ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عث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وب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ر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نه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ذی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را؟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س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ص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ید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ش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ِ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ک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ش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ح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اک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پلم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مل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نه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رومند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ژ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ضمی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ل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ج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مُرد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ا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ض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تو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ر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اری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ما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و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َبّ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لااقل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پیشر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اریو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ق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شیر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زج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ر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م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َ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عی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ری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اری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گا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وکراس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ین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ذاب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ه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ن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و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رچو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اه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ش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ص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ر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ص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ئ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ز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لاتکلیف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حا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ذی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رز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َ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ه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ز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َ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ب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ب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!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غرن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ف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ذرم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؟</w:t>
      </w:r>
      <w:r>
        <w:rPr>
          <w:rFonts w:cs="Times New Roman"/>
          <w:sz w:val="28"/>
          <w:szCs w:val="28"/>
          <w:rtl w:val="true"/>
        </w:rPr>
        <w:t xml:space="preserve">!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س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ق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و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س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خ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ل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حتا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ن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ظو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قادات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ب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لک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به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به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ندند</w:t>
      </w:r>
      <w:r>
        <w:rPr>
          <w:rFonts w:cs="Times New Roman"/>
          <w:sz w:val="28"/>
          <w:szCs w:val="28"/>
          <w:rtl w:val="true"/>
        </w:rPr>
        <w:t xml:space="preserve">!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ت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ب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عک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ک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سیونال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ُ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َ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ز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تی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ذه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ز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ا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لب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کات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یدوا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خ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اج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تاب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ظ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ک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ا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ج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ذر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س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هم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ت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Times New Roman"/>
          <w:sz w:val="28"/>
          <w:szCs w:val="28"/>
          <w:rtl w:val="true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</w:rPr>
        <w:t>منظور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ژ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ر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ر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نز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ست</w:t>
      </w:r>
      <w:r>
        <w:rPr>
          <w:rFonts w:cs="Times New Roman"/>
          <w:sz w:val="28"/>
          <w:szCs w:val="28"/>
          <w:rtl w:val="true"/>
        </w:rPr>
        <w:t xml:space="preserve">"!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رژ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ص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مانی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کتاتور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ل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اری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سی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سی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گر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اریو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ج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ج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ج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ا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بان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طور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بان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ال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شک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س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سط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ظل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نب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صو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اب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صطلا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هرم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ع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نا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ث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غ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ایج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ا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ا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ی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ُ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ُ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ثر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ی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تف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رو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ز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ا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ت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د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رن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کولا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تا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هم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ت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رست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ختن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سین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س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ُر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ترض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ی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یا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کت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فاکتو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حتا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هم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ِنج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َ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ه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ب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کت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اد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ن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خفیف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تم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وش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م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خ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خ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پاسخ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تما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ئ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یبان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چن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ه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بر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یق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مدن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خ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چ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ُزم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ئ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گذ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طکا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 w:val="28"/>
          <w:szCs w:val="28"/>
          <w:rtl w:val="true"/>
        </w:rPr>
        <w:t>زند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َلع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خوش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ت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غانست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بانی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ی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کولاریس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د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اج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شخصاً</w:t>
      </w:r>
      <w:r>
        <w:rPr>
          <w:rFonts w:cs="Calibri;Century Gothic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ِ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Cs w:val="28"/>
          <w:rtl w:val="true"/>
        </w:rPr>
        <w:t>" 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ن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َ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ن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ه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;Century Gothic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ور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ج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تر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ع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ی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اء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اف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نم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ش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وع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ُو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نظو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دی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ی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ِ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مکش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ورمیان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ت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ریسم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ن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;Century Gothic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Cs w:val="28"/>
          <w:rtl w:val="true"/>
        </w:rPr>
        <w:t>. *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مت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ولی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نوشت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ب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وسیل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هاد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وقف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رو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نوا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پیا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Ù¾Ø§Ù„ØªØ§Ú© Ø§Ø­ØªÙ…Ø§Ù„ Ø­Ù…Ù„Ù‡ Ø¢Ù…Ø±ÛŒÚ©Ø§ Ù€Ù€ 3 Ù€Ù€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7:04:00Z</dcterms:created>
  <dc:creator>HP DEMO</dc:creator>
  <dc:description/>
  <cp:keywords/>
  <dc:language>en-US</dc:language>
  <cp:lastModifiedBy>me</cp:lastModifiedBy>
  <dcterms:modified xsi:type="dcterms:W3CDTF">2008-07-17T23:45:00Z</dcterms:modified>
  <cp:revision>14</cp:revision>
  <dc:subject/>
  <dc:title/>
</cp:coreProperties>
</file>