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کارگران لاستیک البرز بار دیگر دست به اعتصاب زدند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کارگران لاستیک البرز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کیان تای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مجددا روز </w:t>
      </w:r>
      <w:r>
        <w:rPr>
          <w:sz w:val="28"/>
          <w:sz w:val="28"/>
          <w:szCs w:val="28"/>
        </w:rPr>
        <w:t>٢٢</w:t>
      </w:r>
      <w:r>
        <w:rPr>
          <w:sz w:val="28"/>
          <w:sz w:val="28"/>
          <w:szCs w:val="28"/>
          <w:rtl w:val="true"/>
        </w:rPr>
        <w:t xml:space="preserve"> تیرماه دست به اعتصاب زدند و اعلام کردند تا زمانیکه آخرین ریال مطالباتشان را دریافت نمیکنند به اعتصاب خود ادامه خواهند دا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کارگران در ماه قبل نیز دست به اعتصاب زدند تا حقوق حقه خود را از حلقوم کارفرما بیرون ک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زمستان سال قبل تاکنون، </w:t>
      </w:r>
      <w:r>
        <w:rPr>
          <w:sz w:val="28"/>
          <w:sz w:val="28"/>
          <w:szCs w:val="28"/>
          <w:rtl w:val="true"/>
          <w:lang w:bidi="fa-IR"/>
        </w:rPr>
        <w:t>کارخانه کیان تایر مداوما صحنه مبارزه و اعتصاب و تجمعات اعتراضی کارگران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فروردین ماه با اوج گیری مبارزه </w:t>
      </w:r>
      <w:r>
        <w:rPr>
          <w:sz w:val="28"/>
          <w:sz w:val="28"/>
          <w:szCs w:val="28"/>
          <w:lang w:bidi="fa-IR"/>
        </w:rPr>
        <w:t>١٢٠٠</w:t>
      </w:r>
      <w:r>
        <w:rPr>
          <w:sz w:val="28"/>
          <w:sz w:val="28"/>
          <w:szCs w:val="28"/>
          <w:rtl w:val="true"/>
          <w:lang w:bidi="fa-IR"/>
        </w:rPr>
        <w:t xml:space="preserve"> کارگر این کارخانه، جمهوری اسلامی با سبعیت به کارخانه حمله کرد و کارگران اعتصابی را مورد ضرب و شتم قرارداد و صدها نفر را دستگیر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اینهمه تاثیر این اعتصاب این بود که کارفرما و مدیریت مجبور شدند بخشی از مطالبات معوقه کارگران را پرداخت کنند و مواد خام برای ادامه تولید تهیه 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کارفرما قول داده بود که از هفته قبل شروع به پرداخت دستمزد اردیبهشت ماه کارگران کند اما باز هم زیر قول خود زد و کارگران روز </w:t>
      </w:r>
      <w:r>
        <w:rPr>
          <w:sz w:val="28"/>
          <w:sz w:val="28"/>
          <w:szCs w:val="28"/>
          <w:lang w:bidi="fa-IR"/>
        </w:rPr>
        <w:t>٢٢</w:t>
      </w:r>
      <w:r>
        <w:rPr>
          <w:sz w:val="28"/>
          <w:sz w:val="28"/>
          <w:szCs w:val="28"/>
          <w:rtl w:val="true"/>
          <w:lang w:bidi="fa-IR"/>
        </w:rPr>
        <w:t xml:space="preserve"> تیرماه دسته جمعی دست از کار کشیدند و اعتصاب را شروع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شروع اعتصاب کارفرما شروع به پرداخت حقوق اردیبهشت ماه به بخشی از کارگران نمود اما کارگران اعتصاب خود را ادامه 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چندین ماه حقوق طلبکارند و دریافته اند که تنها با مبارزه متحد و اعتصاب یکپارچه قادر به کشیدن حقوق خود از حلقوم کارفرما هس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</w:rPr>
        <w:t>حزب کمونیست کارگری قاطعانه از مبارزه و خواست های عادلانه کارگران حمایت میکند و از همه مراکز کارگری و مردم آزادیخواه میخواهد کارگران لاستیک البرز را تنها نگذارند و با تمام قوا از آنان حمایت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 بر برگزاری هرروزه مجمع عمومی کارگران در طول اعتصاب برای تصمیم گیری جمعی تاکید میکند و بویژه از همسران و اعضای خانواده کارگران میخواهد فعالانه در کنار کارگران لاستیک البرز در این مبارزه شرکت ک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sv-SE" w:bidi="fa-IR"/>
        </w:rPr>
      </w:pPr>
      <w:r>
        <w:rPr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sv-SE" w:bidi="fa-IR"/>
        </w:rPr>
      </w:pPr>
      <w:r>
        <w:rPr>
          <w:b/>
          <w:b/>
          <w:bCs/>
          <w:sz w:val="28"/>
          <w:sz w:val="28"/>
          <w:szCs w:val="28"/>
          <w:rtl w:val="true"/>
          <w:lang w:val="sv-SE"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lang w:val="sv-SE" w:bidi="fa-IR"/>
        </w:rPr>
        <w:t>١٦</w:t>
      </w:r>
      <w:r>
        <w:rPr>
          <w:sz w:val="28"/>
          <w:sz w:val="28"/>
          <w:szCs w:val="28"/>
          <w:rtl w:val="true"/>
          <w:lang w:val="sv-SE" w:bidi="fa-IR"/>
        </w:rPr>
        <w:t xml:space="preserve"> ژوئیه </w:t>
      </w:r>
      <w:r>
        <w:rPr>
          <w:sz w:val="28"/>
          <w:sz w:val="28"/>
          <w:szCs w:val="28"/>
          <w:lang w:val="sv-SE" w:bidi="fa-IR"/>
        </w:rPr>
        <w:t>٢٠٠٨</w:t>
      </w:r>
      <w:r>
        <w:rPr>
          <w:sz w:val="28"/>
          <w:sz w:val="28"/>
          <w:szCs w:val="28"/>
          <w:rtl w:val="true"/>
          <w:lang w:val="sv-SE" w:bidi="fa-IR"/>
        </w:rPr>
        <w:t xml:space="preserve">، </w:t>
      </w:r>
      <w:r>
        <w:rPr>
          <w:sz w:val="28"/>
          <w:sz w:val="28"/>
          <w:szCs w:val="28"/>
          <w:lang w:val="sv-SE" w:bidi="fa-IR"/>
        </w:rPr>
        <w:t>٢٦</w:t>
      </w:r>
      <w:r>
        <w:rPr>
          <w:sz w:val="28"/>
          <w:sz w:val="28"/>
          <w:szCs w:val="28"/>
          <w:rtl w:val="true"/>
          <w:lang w:val="sv-SE" w:bidi="fa-IR"/>
        </w:rPr>
        <w:t xml:space="preserve"> تیرماه </w:t>
      </w:r>
      <w:r>
        <w:rPr>
          <w:sz w:val="28"/>
          <w:sz w:val="28"/>
          <w:szCs w:val="28"/>
          <w:lang w:val="sv-SE" w:bidi="fa-IR"/>
        </w:rPr>
        <w:t>١٣٨٧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1:32:00Z</dcterms:created>
  <dc:creator>wpi</dc:creator>
  <dc:description/>
  <cp:keywords/>
  <dc:language>en-US</dc:language>
  <cp:lastModifiedBy>AK</cp:lastModifiedBy>
  <dcterms:modified xsi:type="dcterms:W3CDTF">2008-07-16T15:19:00Z</dcterms:modified>
  <cp:revision>5</cp:revision>
  <dc:subject/>
  <dc:title>wpi</dc:title>
</cp:coreProperties>
</file>