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تصاب كارگران شركت فرآوری منابع معدنی زنج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به خبری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میته پیگیری ایجاد تشكلهای آزاد ك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ی سایت اینترنتی خود قرار داده است، كارگران شركت فرآوری منابع معدنی شهر زنجان در اعتراض به پرداخت نشدن دستمزدهای خود دست به اعتراض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ن خبر چنین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رگران شركت فرآوری منابع معدنی شهر زنجان در اعتصاب هست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رگران این شركت به علت پرداخت نشدن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اه حقوق خود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كارگر این شركت اعلام كردند تا پرداخت نشدن حقوقهای این سه ماه به اعتصاب خود ادامه خواهند دا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یست كارگری از اعتصاب كارگران شركت فرآوری منابع معدنی زنجان حمایت قاطع می كند و خود را در مبارزه آنها شریک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ین همه كارگران و مردم، بخصوص كارگران و مردم شهر زنجان را به حمایت از اعتصاب بحق این كارگران فرامی 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تیر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2:12:00Z</dcterms:created>
  <dc:creator>wpi</dc:creator>
  <dc:description/>
  <cp:keywords/>
  <dc:language>en-US</dc:language>
  <cp:lastModifiedBy>AK</cp:lastModifiedBy>
  <dcterms:modified xsi:type="dcterms:W3CDTF">2008-07-10T22:12:00Z</dcterms:modified>
  <cp:revision>2</cp:revision>
  <dc:subject/>
  <dc:title>wpi</dc:title>
</cp:coreProperties>
</file>