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fa-IR"/>
        </w:rPr>
        <w:t>۲۵۲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مصطفی صابر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در باره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شورای ملی صلح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گفتگوی تلویزیون انترناسیونال با مصطفی صاب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fa-IR"/>
        </w:rPr>
        <w:t>۲۵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ژوئن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fa-IR"/>
        </w:rPr>
        <w:t>۲۰۰۸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کیوان جاوی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صطفی صابر خوش آمد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ی گوین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بر خوش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ایران  پخش شده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تفاق بزرگ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فتاده، بسیاری ار شخصیت ها و احزاب و نویسندگان دور هم جمع شده اند و 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ورای ملی صلح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ست کرده اند و خانم شیرین عبادی قدم رنجه کرده و سخنگوی این شورا ش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مه شان یکصدا می گوین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لح در مقابل جن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لح برای تنش زدای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لح در مقابل انحصا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!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منتظری و حجاریان و امینی از این شورا حمایت ک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یا شما از شنیدن این خبر به وجد آمده اید و منتظر یک  تحول سیاسی مهم در ایران هستید؟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!!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صطفی صابر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 ابدا چنین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 نمی دانم این تصویری که شما دادید را چه کسی باور می کند؟ شاید خودشان این چنین بگویند، ولی این افرادی که اینجا جمع شده اند دلشان خوش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عور سیاسی مردم را دست کم 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جاریان که در راس سازمان اطلاعات امنیت جمهوری اسلامی بوده و آن را بنیاد گذاشته و دستش به خون هزاران نفر 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غ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ته است شده سمبل صلح و دموکراسی خواه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!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؟  چه کسی باور می کند که مثلا منتظری بشود نماینده صلح خواهی و دموکراسی طلبی؟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نظرم این ها خیلی خام اندیش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طور می شود برای دفاع از صلح و دموکراسی از جمهوری اسلامی دفاع کرد؟ یک منشا سرکوب و اختناق و به رسمیت نشناختن حقوق انسان ها جمهوری اسلام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که خطر جنگ مردم ایران را تهدید می کند دلیل عمده اش اینست که جمهوری اسلامی سرکا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ایران برای اینکه خطر جنگ را بر طرف بکنند باید قبل از هر چیزی جمهوری اسلامی را سرنگون ب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نا بر این کسی که در لفافه دفاع از دموکراسی و صلح از جمهوری اسلامی دفاع می کند نه یک ذره به آزادی های سیاسی متعهد است و نه به صلح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واقع دارد عملا آتش جنگ احتمالی را می افروزد و از سرکوب و اختناق دفاع می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کیوان جاوی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کر نمی کنید بگویند شما به خاطر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اف سیاسی است که تلاش این ها را نادیده می گیرید؟ بالاخره این ها دارند می گویند ما تعریف جدیدی از صلح دار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ها می گویند صلح فقط این نیست که جنگ ن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لح یعنی اینکه مردم در شرایط بهتری زندگی کنند حقوق بشر رعایت شود و آزادی بیان و قلم و غیره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یا فکر نمی کنید این یک قدم مثبتی باشد؟ در شرایطی که در جمهوری اسلامی می خواهند یک رفرم بیاو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 پرسند آیا مخالفت شما با اینها از سر مخالفت سازمانی  شما با این ها  نیست؟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صطفی صابر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 من اینجا کاری به حزب و سازمان ندار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گر کسی یک ذره صداق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تغییر واقعی زندگی مرد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شته باشد  حزب ما همیشه ازش دفاع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لی این ها دوباره می خواهند یک موجود مرده به نام دوم خرداد را زنده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ها دارند حرف های خاتمی را این دفعه از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اصطلا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پوزیسیون می ز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مان حرف هایی را  که هفت هشت سال مردم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نی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تجربه کردند و ازش عبور کردند، اینها دارند یک جور دیگری تکرار می کنند و می خواهند دوباره به خورد مردم بد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قبلا هم شنیده بودیم خاتمی گاندی ایران است و خاتمی گل یاس است و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یلی بیشترش را شنیده بودیم که مردم ازش عبور 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می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یر را دیدیم که مردم گفتند آزادی اندیشه با ریش و پشم نمی ش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ین فقط حرف من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حالا از مردمی که شعار دادند آزادی اندیشه با ریش و پشم نمی شه انتظار دارید این حرف ها را از این خانم ها و آقایان قبول کنند؟  این حرف که بله جمهوری اسلامی را کمی مهربان تر کنیم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زگار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نیم با صلح و دموکراس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!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؟ این دیگر ربطی به احزاب و سازمان ها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 کسی در آن مملکت راه برود می فهمد این حرف ها دروغ و فریبکار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خاطر همین همان اول گفتم چه کسی این حرف ها را باور می کند؟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کیوان جاوی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گر به شما بگویند که خطر جنگ بالای سر مردم است و اثر تحریم ها را همه در زندگی مردم می بینند و جمهوری اسلامی هم سر کا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ا یک کسی آمده می گوید صلح باشد و صلح را اینجوری ترجمه می کند که آزادی بیان باشد و آزادی اجتماعات باشد و شما می گویید این ها همان خاتمی سابق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شما خواهند گ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شد از جنگ و تحریم اقتصادی که بهت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صطفی صابر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ما می گویید صلح باشد، منهم قبول 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 ، دموکراسی باشد من هم قبول دار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گ و تحریم اقتصادی هم بد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لی نکته ای که هست 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ت که اگر می خواهید صلح باشد، آزادی بیان باشد، اگر می خواهید آزادی اجتماعات باشد و اعدام و سنگسار نباشد، حجاب لغو شود، اگر همه این ها را می خواهید قبل از هر چیزی باید بخواهید که جمهوری اسلامی گورش را گم کند بر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کیوان جاوی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گوی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زورشان نمی رسد؟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صطفی صابر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 به این دلیل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ین ها اگر راست می گویند بیایند بگویند حجاب را بردار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علا لازم نیست از صلح و دموکراسی دفاع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قط خواهان برداشتن حجاب شو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یلی کارهای ساده تری هست که اینها نمی خواهند ب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د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ثر کار اینها ای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ت که  بگویند جمهوری اسلامی با دموکراسی همساز است و اسلام با حقوق بشر منافاتی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همه حرف خانم عبادیست که به خاطرش جایزه نوبل گر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را که تصویر یک زن اسلامی حقوق بشری می خواست به دنیا بدهد و غرب هم ازش دفاع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انطور که از خاتمی و طرح گفتگوی تمدن هایش دفاع کرد که همین جمهوری اسلامی را به خورد مردم بد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 بگویند مردم این جمهوری اسلامی نوع خاتمی یک ذره بهتر هست و  با حقوق بشر و دموکراسی سازگار است و به آن رضایت بده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کیوان جاوی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آیا فکر نمی کنید که وقتی با آوردن  یک  آخوند لبخند به لب مردم را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 سردواندند، حالا هم مردم بگویند با این ها می توانیم از خطر جنگ خلاص بشویم؟ حالا می دانیم که حجاریان آدم کش است و منتظری از روسای حکومت بوده ولی با این ها حداق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ل از خطر جنگ راحت می شو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ی توانند این جوری سر مردم را شیره بمالند؟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صطفی صابر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گز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از این حرف ها عبور ک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همین تلفن های مردم به کانال جدید توجه کنید، مردم به درست و نه از سر نفرت و کینه و غیظ،  بلکه راه را شناخته اند و می خواهند جمهوری اسلامی را سرنگون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می دانند اگر صلح می خواهند قبل از هر چیزی جمهوری اسلامی باید بر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گر می خواهند آزادی بیان و برابری زن و مرد بر قرار باشد جمهوری اسلامی باید بر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گر  کارگر می خواهد حقوقش را بگیرد و بهداشت برقرار باشد و آمورش رایگان باشد، قبل از هر چیزی جمهوری اسلامی باید بر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ردم این را از خیلی پیش تر از این می دانستند و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یر را علیه خاتمی و دوخرداد راه انداخ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حالا در سالگرد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یر یک عده می خواهند همان حرف 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رداد را به نام صلح و دموکراسی علم بکنند؟ اگر نگویم شارلاتان هستند باید بگویم خوش خیال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کیوان جاوی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لی این ها امکانات خوبی دارند و رسانه ها ازشان حمایت ک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جمله جودی ویلیامز به اینها پیام داده و قرار است در آمریکا با این شورای صلح همکاری ب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همچنین موسسه زنان نوبلیست از برمه، کنیا، ایرلند و گواتمالا و امریکا از اینها حمایت کرد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یا فکر نمی کنید توجه جهانی که این ها کسب کرده اند در ایران هم مقبولیتی حداقل در سطح داخل حکومت کسب کنند و یک نیروی دوگانه در مقابل احمدی نژاد و دار و دسته اش به وجود بیاودند؟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صطفی صابر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 به نظر من چنین اتفاقی هم نمی افت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را که خاتمی خیلی بیشتر از این ها مورد توجه غرب قرار گر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ردنش سازمان ملل، گفتگوی تمدن ها برایش راه انداختند و </w:t>
      </w:r>
      <w:r>
        <w:rPr>
          <w:rFonts w:cs="Times New Roman" w:ascii="Times New Roman" w:hAnsi="Times New Roman"/>
          <w:sz w:val="28"/>
          <w:szCs w:val="28"/>
          <w:lang w:val="sv-SE" w:bidi="fa-IR"/>
        </w:rPr>
        <w:t>CNN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او مصاحبه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فرانس برلین راه انداختند که بتوانند کل اپوزیسیون خارج و 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 را بکشانند پشت خات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ه حزب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ست کارگری و مردم  اجازه ندا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خلاصه کلی حمایت های جهانی از خاتمی کردند  که گویا آخوندی که لبخند می زند خوب اس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نپذیرف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جای دیگری ایستا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حزب کمونیست کارگری را می خوا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آزادی و برابری و رفاه می خوا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می خواهند از شر جمهوری اسلامی خلاص شو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می دانند منشا خطر جنگ و سرکوب و فقر در آن مملکت جمهوری 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 کس بخواهد از جمهوری اسلامی دفاع کند از آمریکا گرفته تا اینها به نظر من کلاهش پس معرک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قبولشان نمی کنند و کار خودشان را می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هوری اسلامی باید بر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ثال خانم عبادی تا دیر نشده باید این را بفهم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کیوان جاوی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ما گفتید مردم حزب کمونیست کارگری را انتخاب ک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کجا می دانید؟ آماری دارید؟ و اگر اینطور است چرا جمهوری اسلامی هنوز بر سر کار است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صطفی صابر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آمار ندارم، ولی وقتی مردم شعار می دهن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یشت و منزلت حق مسلم م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چه  دارند می گویند؟ آن چیزی را  می گویند که حزب کمونیست کارگری می گو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هفت تپه و معلم ها می گوی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آزادی و رفاه را می خواهند و آن چیزی ست که حزب ما می گو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 از اینکه حزب را به طور اخص می خواهند هنوز چیزی نگفته ام، بلکه منظورم 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ود که این مطالبات را مطرح می کنند که حزب مطرح می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علاو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جم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یمن همین کانال جدید داریم می بینیم که مردم چه طور روز به روز بیشتر دارند می آیند به سمت حزب کمونیست کارگری  و باید بیشتر بیای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علت اینکه جمهوری اسلامی هنوز بر سر کاراست و هنوز این وضع برقرار است و مردم نمی توانند جمهوری اسلامی را بیندازند ای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ت که مردم هنوز به اندازه کافی حول حزب کمونیست کارگری متحد و متشکل نش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 برویم این کار را ب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جای اینکه وقتمان را تلف امثال شیرین عبادی و این جماعت کنیم،  باید حول پرچم حزب کمونیست کارگری متحد شویم و صلح و آزادی سوسیالیسم را در ایران برقرار 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کیوان جاوی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منون از اینکه در این برنامه شرکت کرد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صطفی صابر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یلی متشک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*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متن را نوید مینائی پیاده و تایپ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5:07:00Z</dcterms:created>
  <dc:creator>naVid</dc:creator>
  <dc:description/>
  <cp:keywords/>
  <dc:language>en-US</dc:language>
  <cp:lastModifiedBy>me</cp:lastModifiedBy>
  <dcterms:modified xsi:type="dcterms:W3CDTF">2008-07-10T20:36:00Z</dcterms:modified>
  <cp:revision>8</cp:revision>
  <dc:subject/>
  <dc:title>کیوان جاوید: مصطفی صابر خوش آمدید</dc:title>
</cp:coreProperties>
</file>