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راض كارگران به دستمزدهای پرداخت نشده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fa-IR"/>
        </w:rPr>
        <w:t xml:space="preserve">كارگران صنایع فلزی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سازه های سنگین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مازندران و</w:t>
      </w:r>
      <w:r>
        <w:rPr>
          <w:sz w:val="36"/>
          <w:sz w:val="36"/>
          <w:szCs w:val="36"/>
          <w:rtl w:val="true"/>
        </w:rPr>
        <w:t xml:space="preserve"> چینی رویال سمنان دست به اعتراض ز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ری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عتصاب </w:t>
      </w:r>
      <w:r>
        <w:rPr>
          <w:b/>
          <w:b/>
          <w:bCs/>
          <w:sz w:val="28"/>
          <w:sz w:val="28"/>
          <w:szCs w:val="28"/>
        </w:rPr>
        <w:t>٢</w:t>
      </w:r>
      <w:r>
        <w:rPr>
          <w:b/>
          <w:b/>
          <w:bCs/>
          <w:sz w:val="28"/>
          <w:sz w:val="28"/>
          <w:szCs w:val="28"/>
          <w:rtl w:val="true"/>
        </w:rPr>
        <w:t xml:space="preserve"> ساعته كارگران صنایع فلزی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سازه های سنگین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به خبری كارگران شاغل در كارخانه شمار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صنایع فلز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ه های سنگ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زندران در اعتراض به عدم پرداخت بدهی معوقه خود دست از كار كشیده و به یك اعتصاب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ساعته دست ز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كارگران دلیل اعتصاب خود را بی توجهی مسئولان به خواسته های خود و عدم پرداخت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ماه حقوق و بخشی از عیدی سال </w:t>
      </w:r>
      <w:r>
        <w:rPr>
          <w:sz w:val="28"/>
          <w:sz w:val="28"/>
          <w:szCs w:val="28"/>
        </w:rPr>
        <w:t>٨۵</w:t>
      </w:r>
      <w:r>
        <w:rPr>
          <w:sz w:val="28"/>
          <w:sz w:val="28"/>
          <w:szCs w:val="28"/>
          <w:rtl w:val="true"/>
        </w:rPr>
        <w:t xml:space="preserve"> عنوان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 اعلام كرده اند كه قرار است مدیر عامل شركت روز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تیرماه به میان آنها بیاید و در خصوص تأخیر در جواب دادن به مطالبات كارگران توضیح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لتیماتوم داده اند كه در صورت اجرا نشدن قول مدیر، اعتصاب و اعتراض ادامه خواهد 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من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عتراض كارگران چینی رویال به عدم پرداخت دستمزد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به خبر دیگری كه روز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تیرماه منتشر شده بود، كارگران چینی رویال سمنان، در اعتراض به عدم دریاف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حقوق، اعتراض كرده و از رسان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ای محلی خواست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ند كه مشكلات آنها را درج كنند تا افكار عمومی از این وضعیت باخبر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كمونیست كارگری از اعتراض و مطالبات کارگران صنایع فلز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ه های سنگ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ینی روی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طعانه حمایت می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ارگران مراکز مختلف و کلیه مردم را به حمایت بی دریغ از این اعتراضات و خواست های بحق کارگران فرامی 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800" w:right="18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55pt,66.6pt" to="463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14:00Z</dcterms:created>
  <dc:creator>wpi</dc:creator>
  <dc:description/>
  <cp:keywords/>
  <dc:language>en-US</dc:language>
  <cp:lastModifiedBy>AK</cp:lastModifiedBy>
  <dcterms:modified xsi:type="dcterms:W3CDTF">2008-07-07T09:52:00Z</dcterms:modified>
  <cp:revision>3</cp:revision>
  <dc:subject/>
  <dc:title>wpi</dc:title>
</cp:coreProperties>
</file>