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افشین شمس قهفرخی باید فورا آزاد شو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رای همكاری تشكل ها و فعالین ك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ا انتشار اطلاعیه ای در تاریخ </w:t>
      </w:r>
      <w:r>
        <w:rPr>
          <w:sz w:val="28"/>
          <w:sz w:val="28"/>
          <w:szCs w:val="28"/>
          <w:lang w:bidi="fa-IR"/>
        </w:rPr>
        <w:t>١۵</w:t>
      </w:r>
      <w:r>
        <w:rPr>
          <w:sz w:val="28"/>
          <w:sz w:val="28"/>
          <w:szCs w:val="28"/>
          <w:rtl w:val="true"/>
          <w:lang w:bidi="fa-IR"/>
        </w:rPr>
        <w:t xml:space="preserve"> تیرماه امسال، از دستگیری یكی از اعض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میته هماهنگی برای كمك به ایجاد تشكل های ك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عضو انجمن كاریكاتوریستها، آقای افشین شمس قهفرخی، اطلاع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اطلاعیه آمده است كه افشین شمس قهفرخی در ماههای اخیر به شدت مورد تهدید نهادهای امنیتی بوده و نیروهای سركوبگر، بعد از دستگیری او را به مكان نامعلومی انتقال دا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یست كارگری دستگیری افشین شمس قهفرخی و اذیت و آزار او و دیگر فعالین كارگری را به شدت محكوم می كند و خواهان آزادی فوری و بدون قید و شرط او و کلیه زندانیان سیاس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هدید، سركوب، دستگیری و اذیت و آزار فعالین سیاسی باید فورا و بدون قید و شرط خاتمه ی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همه مردم را به اعتراض به دستگیری فعالین سیاسی فرا می 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مسئول مستقیم جان و سلامتی افشین شمس قهفرخ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ژوئیه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تیرماه </w:t>
      </w:r>
      <w:r>
        <w:rPr>
          <w:sz w:val="28"/>
          <w:sz w:val="28"/>
          <w:szCs w:val="28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2:10:00Z</dcterms:created>
  <dc:creator>wpi</dc:creator>
  <dc:description/>
  <cp:keywords/>
  <dc:language>en-US</dc:language>
  <cp:lastModifiedBy>AK</cp:lastModifiedBy>
  <dcterms:modified xsi:type="dcterms:W3CDTF">2008-07-10T22:10:00Z</dcterms:modified>
  <cp:revision>2</cp:revision>
  <dc:subject/>
  <dc:title>wpi</dc:title>
</cp:coreProperties>
</file>