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Times New Roman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۲۵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می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>سوسیالیسم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color w:val="0000FF"/>
          <w:sz w:val="32"/>
          <w:szCs w:val="32"/>
          <w:rtl w:val="true"/>
        </w:rPr>
        <w:t>"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>سوسیالیسم</w:t>
      </w: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>نوع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>شوروی</w:t>
      </w:r>
      <w:r>
        <w:rPr>
          <w:rFonts w:cs="Times New Roman"/>
          <w:b/>
          <w:bCs/>
          <w:color w:val="0000FF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rFonts w:cs="Times New Roman"/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>مصاحبه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>تلویزیو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>انترناسیونال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>با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>حمید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>تقوائی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>در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>مورد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>تجربه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>شوروی</w:t>
      </w:r>
    </w:p>
    <w:p>
      <w:pPr>
        <w:pStyle w:val="Normal"/>
        <w:bidi w:val="1"/>
        <w:ind w:left="0" w:right="0" w:hanging="0"/>
        <w:jc w:val="center"/>
        <w:rPr>
          <w:rFonts w:cs="Times New Roman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 w:val="28"/>
          <w:szCs w:val="28"/>
          <w:rtl w:val="true"/>
        </w:rPr>
        <w:t>کیوا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جاوید</w:t>
      </w:r>
      <w:r>
        <w:rPr>
          <w:rFonts w:cs="Times New Roman"/>
          <w:color w:val="0000FF"/>
          <w:sz w:val="28"/>
          <w:szCs w:val="28"/>
          <w:rtl w:val="true"/>
        </w:rPr>
        <w:t xml:space="preserve">: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حمی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تقوای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رنام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خوش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آمدید</w:t>
      </w:r>
      <w:r>
        <w:rPr>
          <w:rFonts w:cs="Times New Roman"/>
          <w:color w:val="0000FF"/>
          <w:sz w:val="28"/>
          <w:szCs w:val="28"/>
          <w:rtl w:val="true"/>
        </w:rPr>
        <w:t xml:space="preserve">.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خواهم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ز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ج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روع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نم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تحولات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ورو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رو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ا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آمد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لشویک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ا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جها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ر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و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قطب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رق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غرب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تقسیم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رد</w:t>
      </w:r>
      <w:r>
        <w:rPr>
          <w:rFonts w:cs="Times New Roman"/>
          <w:color w:val="0000FF"/>
          <w:sz w:val="28"/>
          <w:szCs w:val="28"/>
          <w:rtl w:val="true"/>
        </w:rPr>
        <w:t xml:space="preserve">.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م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تجرب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کست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خور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تحولات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عظیم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عرص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ی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لملل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وجو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آورد</w:t>
      </w:r>
      <w:r>
        <w:rPr>
          <w:rFonts w:cs="Times New Roman"/>
          <w:color w:val="0000FF"/>
          <w:sz w:val="28"/>
          <w:szCs w:val="28"/>
          <w:rtl w:val="true"/>
        </w:rPr>
        <w:t xml:space="preserve">.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ار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ازا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آزا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م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ر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کست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مونیسم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جا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ز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علام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نمو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ه</w:t>
      </w:r>
      <w:r>
        <w:rPr>
          <w:rFonts w:cs="Times New Roman"/>
          <w:color w:val="0000FF"/>
          <w:sz w:val="28"/>
          <w:szCs w:val="28"/>
          <w:rtl w:val="true"/>
        </w:rPr>
        <w:t xml:space="preserve">: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یدی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مونیسم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کست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خورد</w:t>
      </w:r>
      <w:r>
        <w:rPr>
          <w:rFonts w:cs="Times New Roman"/>
          <w:color w:val="0000FF"/>
          <w:sz w:val="28"/>
          <w:szCs w:val="28"/>
          <w:rtl w:val="true"/>
        </w:rPr>
        <w:t xml:space="preserve">!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وسیالیسم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کست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خورد</w:t>
      </w:r>
      <w:r>
        <w:rPr>
          <w:rFonts w:cs="Times New Roman"/>
          <w:color w:val="0000FF"/>
          <w:sz w:val="28"/>
          <w:szCs w:val="28"/>
          <w:rtl w:val="true"/>
        </w:rPr>
        <w:t xml:space="preserve">!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حال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زما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پیروز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ازا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آزاد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ار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لجام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گسیخت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آ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نوع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ز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موکراس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ست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گوییم</w:t>
      </w:r>
      <w:r>
        <w:rPr>
          <w:rFonts w:cs="Times New Roman"/>
          <w:color w:val="0000FF"/>
          <w:sz w:val="28"/>
          <w:szCs w:val="28"/>
          <w:rtl w:val="true"/>
        </w:rPr>
        <w:t xml:space="preserve">!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نی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می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ست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ینید؛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آدم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ای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مدیگ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رقابت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نن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جا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مدیگ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یفتند</w:t>
      </w:r>
      <w:r>
        <w:rPr>
          <w:rFonts w:cs="Times New Roman"/>
          <w:color w:val="0000FF"/>
          <w:sz w:val="28"/>
          <w:szCs w:val="28"/>
          <w:rtl w:val="true"/>
        </w:rPr>
        <w:t xml:space="preserve">!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ز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ول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م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ال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رون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ت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توانن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زند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مانند</w:t>
      </w:r>
      <w:r>
        <w:rPr>
          <w:rFonts w:cs="Times New Roman"/>
          <w:color w:val="0000FF"/>
          <w:sz w:val="28"/>
          <w:szCs w:val="28"/>
          <w:rtl w:val="true"/>
        </w:rPr>
        <w:t xml:space="preserve">!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گفتن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ست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راز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وفقیت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نی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ن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آ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چیز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کست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خورد</w:t>
      </w:r>
      <w:r>
        <w:rPr>
          <w:rFonts w:cs="Times New Roman"/>
          <w:color w:val="0000FF"/>
          <w:sz w:val="28"/>
          <w:szCs w:val="28"/>
          <w:rtl w:val="true"/>
        </w:rPr>
        <w:t xml:space="preserve">!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نظ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م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چیست؟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حم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وایی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بله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جر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گ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ک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و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صطلا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جود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س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سیخ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مل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حشیا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بتد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ای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و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یخ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و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یخ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اسب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یخ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قتی</w:t>
      </w:r>
      <w:r>
        <w:rPr>
          <w:rFonts w:cs="Calibri;Century Gothic"/>
          <w:sz w:val="28"/>
          <w:sz w:val="28"/>
          <w:szCs w:val="28"/>
          <w:rtl w:val="true"/>
        </w:rPr>
        <w:t xml:space="preserve">      </w:t>
      </w:r>
      <w:r>
        <w:rPr>
          <w:rFonts w:cs="Times New Roman"/>
          <w:sz w:val="28"/>
          <w:sz w:val="28"/>
          <w:szCs w:val="28"/>
          <w:rtl w:val="true"/>
        </w:rPr>
        <w:t>کل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حول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ر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دهید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توج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شو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ح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ر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قلی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دع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ک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رد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خا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ه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ب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ی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یگوی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ک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ضا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ی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دن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ض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ضا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د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اید</w:t>
      </w:r>
      <w:r>
        <w:rPr>
          <w:rFonts w:cs="Times New Roman"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یق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جر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از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شت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ایج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ند</w:t>
      </w:r>
      <w:r>
        <w:rPr>
          <w:rFonts w:cs="Times New Roman"/>
          <w:sz w:val="28"/>
          <w:szCs w:val="28"/>
          <w:rtl w:val="true"/>
        </w:rPr>
        <w:t xml:space="preserve">!  </w:t>
      </w:r>
      <w:r>
        <w:rPr>
          <w:rFonts w:cs="Times New Roman"/>
          <w:sz w:val="28"/>
          <w:sz w:val="28"/>
          <w:szCs w:val="28"/>
          <w:rtl w:val="true"/>
        </w:rPr>
        <w:t>قضیه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ک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شنفک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دی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ی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ر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جر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ند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یخت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و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ل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ا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ر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ست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وج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ز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قض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قض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ساساً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خال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خواه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ل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انی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افع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فظ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ثمار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خال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راض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یق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( </w:t>
      </w:r>
      <w:r>
        <w:rPr>
          <w:rFonts w:cs="Times New Roman"/>
          <w:sz w:val="28"/>
          <w:sz w:val="28"/>
          <w:szCs w:val="28"/>
          <w:rtl w:val="true"/>
        </w:rPr>
        <w:t>اصل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کت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یج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محص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راض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انی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داف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ز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می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ای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دی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د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د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ری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ض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عرض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جان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ثم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مل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برا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اق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ف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ارتج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راط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قی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ی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ک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وپاش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س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سیخ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و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ازد</w:t>
      </w:r>
      <w:r>
        <w:rPr>
          <w:rFonts w:cs="Times New Roman"/>
          <w:sz w:val="28"/>
          <w:szCs w:val="28"/>
          <w:rtl w:val="true"/>
        </w:rPr>
        <w:t xml:space="preserve">!   </w:t>
      </w:r>
      <w:r>
        <w:rPr>
          <w:rFonts w:cs="Times New Roman"/>
          <w:sz w:val="28"/>
          <w:sz w:val="28"/>
          <w:szCs w:val="28"/>
          <w:rtl w:val="true"/>
        </w:rPr>
        <w:t>نتیج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خ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امناز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یم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دنی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ای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وریس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خ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ذه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و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ق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ن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ریان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صه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سیاس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ل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پیشگیرانه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تروری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ل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وبی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ور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حط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سنگ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ک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صطلا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روز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موکر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ه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سی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ب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ذیریم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ذیر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ه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ن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ند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و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ولی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کن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زد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تفا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ر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ش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روز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بط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ش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ی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ک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سط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ی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د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ذ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او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ور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ا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و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مث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ک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داش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وز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یگ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ل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اه</w:t>
      </w:r>
      <w:r>
        <w:rPr>
          <w:rFonts w:cs="Times New Roman"/>
          <w:sz w:val="28"/>
          <w:szCs w:val="28"/>
          <w:rtl w:val="true"/>
        </w:rPr>
        <w:t>)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َ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ن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گ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حشیا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ز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</w:t>
      </w:r>
      <w:r>
        <w:rPr>
          <w:rFonts w:cs="Times New Roman"/>
          <w:sz w:val="28"/>
          <w:szCs w:val="28"/>
          <w:rtl w:val="true"/>
        </w:rPr>
        <w:t xml:space="preserve">!  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 w:val="28"/>
          <w:szCs w:val="28"/>
          <w:rtl w:val="true"/>
        </w:rPr>
        <w:t>کیوا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جاوید</w:t>
      </w:r>
      <w:r>
        <w:rPr>
          <w:rFonts w:cs="Times New Roman"/>
          <w:color w:val="0000FF"/>
          <w:sz w:val="28"/>
          <w:szCs w:val="28"/>
          <w:rtl w:val="true"/>
        </w:rPr>
        <w:t xml:space="preserve">: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یعن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حساب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م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طرفدا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یستم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ورو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ستید؟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حم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وایی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و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و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ش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ک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و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ش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ورش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خواه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ل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ب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فکران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ل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مدا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حزا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جر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یج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ی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ای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رفد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ثم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یش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نت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زما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اخ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چ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ل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رف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ش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ح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س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تر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Times New Roman"/>
          <w:sz w:val="28"/>
          <w:szCs w:val="28"/>
          <w:rtl w:val="true"/>
        </w:rPr>
        <w:t xml:space="preserve">.                                  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اتفاق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تا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امناز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قی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ِیب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یدئولوژ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تج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ظا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ل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وز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ازی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همی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ط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ب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ن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بری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ضعی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د</w:t>
      </w:r>
      <w:r>
        <w:rPr>
          <w:rFonts w:cs="Times New Roman"/>
          <w:sz w:val="28"/>
          <w:szCs w:val="28"/>
          <w:rtl w:val="true"/>
        </w:rPr>
        <w:t xml:space="preserve">...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 w:val="28"/>
          <w:szCs w:val="28"/>
          <w:rtl w:val="true"/>
        </w:rPr>
        <w:t>کیوا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جاوید</w:t>
      </w:r>
      <w:r>
        <w:rPr>
          <w:rFonts w:cs="Times New Roman"/>
          <w:color w:val="0000FF"/>
          <w:sz w:val="28"/>
          <w:szCs w:val="28"/>
          <w:rtl w:val="true"/>
        </w:rPr>
        <w:t xml:space="preserve">: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یعن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ی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حقیقت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حرف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ا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ورژواز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وجو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نیست؟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لیبرال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ا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ورژوا؟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وسیال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موکراس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حال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ال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روپ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حاکم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ود؟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یعن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اقعاً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ی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حقیقت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ه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نبود؟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خوب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ه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گوین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ورو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یک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جامع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خاکستر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آ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م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ردم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ای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ثل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م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زندگ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نن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یکسر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مکانات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قتصاد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ردم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هن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ل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آزاد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ر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ز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ردم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گیرن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غیره</w:t>
      </w:r>
      <w:r>
        <w:rPr>
          <w:rFonts w:cs="Times New Roman"/>
          <w:color w:val="0000FF"/>
          <w:sz w:val="28"/>
          <w:szCs w:val="28"/>
          <w:rtl w:val="true"/>
        </w:rPr>
        <w:t xml:space="preserve">.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ور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چ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فک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نید؟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حم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وایی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در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اخ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یخ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وان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دا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د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اط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لیغ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ج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گرف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پیا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د</w:t>
      </w:r>
      <w:r>
        <w:rPr>
          <w:rFonts w:cs="Times New Roman"/>
          <w:sz w:val="28"/>
          <w:szCs w:val="28"/>
          <w:rtl w:val="true"/>
        </w:rPr>
        <w:t xml:space="preserve">! 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ر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کت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ک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ئودالی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ز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ر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د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گ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حق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ل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ضعی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ا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ح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چ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زاری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ق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ندگی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ئودال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رژواز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ل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فت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ب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دع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عرض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ببینی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او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جر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ذارید؛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ون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ات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دت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ب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یخت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و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ل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ر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یم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نق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جر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او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او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ر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هداف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کت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سئو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چ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وان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ورد؟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وان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؟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ن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کست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ُختن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؟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سخ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وق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یش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ر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عک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پیتالیس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ک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ل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اخت</w:t>
      </w:r>
      <w:r>
        <w:rPr>
          <w:rFonts w:cs="Times New Roman"/>
          <w:sz w:val="28"/>
          <w:szCs w:val="28"/>
          <w:rtl w:val="true"/>
        </w:rPr>
        <w:t xml:space="preserve">!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Calibri;Century Gothic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ک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رد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ل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ز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چ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ای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ل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ج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ک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کادمیس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قتص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ست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ن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منته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ن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لاتفُر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لیغ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پروپاگاندا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د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ائ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عیض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حقوقی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ش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لتی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پ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ویس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تک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رمانخواه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ل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کوبند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بن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مل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او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پیتالیس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جر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فاو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ائ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نج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ف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می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نج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ف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ط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خال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ختنا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ر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ِه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می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خال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ُ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ض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بط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شت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ق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می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اس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هن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ورد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صلاح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ض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أ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نتقادی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مل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ک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ند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ش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کتاتور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ختنا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و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تجاع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ق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ن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قر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نق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یتالیس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بط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راض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د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وق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بق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لک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وج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شوید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کستر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کتاتوری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و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ا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ورمیا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ورهائی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ی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کتات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نتا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سار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ک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و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ا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نتاگ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آمریک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کز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و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یدند،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مث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بست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عود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ُر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ش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رست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ر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ِه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طق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ورمیانه،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ج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ی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تر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کتات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کست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ه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تر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ه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مث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یلی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نوش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ساس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ایت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نری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ب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ورد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جنایتکارتر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پ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گهداشتند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دی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صحب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کست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ا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صطلا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ه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م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ر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مل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ه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ذیصلا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ن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اصل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قعی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ضاو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نا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ال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ل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ط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کتات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پ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هیتل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ص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ور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فریقائ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سیائ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ات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ع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عل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دموکر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ی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مو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ئ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لت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وپائ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ج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حش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کتاتوری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کوبگری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یکتاتور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ش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نوش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خو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نوش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ی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یخ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جایع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و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ن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امو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ودت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ور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کن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اک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لوگی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کنن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جنایات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ور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ات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ور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سیائ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فریق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عل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و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ض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دموکراسی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غر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کست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سندد</w:t>
      </w:r>
      <w:r>
        <w:rPr>
          <w:rFonts w:cs="Times New Roman"/>
          <w:sz w:val="28"/>
          <w:szCs w:val="28"/>
          <w:rtl w:val="true"/>
        </w:rPr>
        <w:t xml:space="preserve">!!  </w:t>
      </w:r>
      <w:r>
        <w:rPr>
          <w:rFonts w:cs="Times New Roman"/>
          <w:sz w:val="28"/>
          <w:sz w:val="28"/>
          <w:szCs w:val="28"/>
          <w:rtl w:val="true"/>
        </w:rPr>
        <w:t>خوب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نو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نها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مک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لو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دا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ش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حم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وق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او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راغ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ت؟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مر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کثر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ظ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ه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ب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ستیم</w:t>
      </w:r>
      <w:r>
        <w:rPr>
          <w:rFonts w:cs="Times New Roman"/>
          <w:sz w:val="28"/>
          <w:szCs w:val="28"/>
          <w:rtl w:val="true"/>
        </w:rPr>
        <w:t xml:space="preserve">!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</w:rPr>
      </w:pPr>
      <w:r>
        <w:rPr>
          <w:rFonts w:cs="Times New Roman"/>
          <w:color w:val="0000FF"/>
          <w:sz w:val="28"/>
          <w:sz w:val="28"/>
          <w:szCs w:val="28"/>
          <w:rtl w:val="true"/>
        </w:rPr>
        <w:t>کیوا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جاوید</w:t>
      </w:r>
      <w:r>
        <w:rPr>
          <w:rFonts w:cs="Times New Roman"/>
          <w:color w:val="0000FF"/>
          <w:sz w:val="28"/>
          <w:szCs w:val="28"/>
          <w:rtl w:val="true"/>
        </w:rPr>
        <w:t xml:space="preserve">: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خواهم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ئوال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یگرم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ر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طو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طرح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نم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چ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رایط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ورو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حاکم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و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لشویک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قدرت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گرفتند؟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قت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آمدن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چکا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ردند؟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هم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ت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ک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م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ز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دام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خش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ز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تجرب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فاع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حمایت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نید؟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حم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وایی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بل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واه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او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د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زنی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جر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تفاق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ج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تا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مل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اب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فاع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لبا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ز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ح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م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کوب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پی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ورد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وانست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روز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ثب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ببینی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مسا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لبا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زاری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گی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دقیق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ج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زاریس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ق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ند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ئودا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ب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عی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ایند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صطلا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ز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ود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د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ب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َ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ی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شو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ون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ست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الاخره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ق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ند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ئودا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ائ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چ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؟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ظ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سیه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س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زو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ه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وذ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د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ور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رف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وپ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خو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نع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زر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مند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س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ل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ع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زاری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ئودا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ن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نابرای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کتبر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ای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ح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چ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ح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چ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لب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خواه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روز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سیونالی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ظ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ل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روز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ست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زب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پ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حب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ناگز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الاخ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پ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ثی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ک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قب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چ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پ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ُ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ب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س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نع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ب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کت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ن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هائ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یبرال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ورژوائ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د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(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ور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قد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ید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نمایند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ش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روز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کت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ح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شوی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چم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Times New Roman"/>
          <w:sz w:val="28"/>
          <w:szCs w:val="28"/>
          <w:rtl w:val="true"/>
        </w:rPr>
        <w:t xml:space="preserve">!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 w:val="28"/>
          <w:szCs w:val="28"/>
          <w:rtl w:val="true"/>
        </w:rPr>
        <w:t>کیوا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جاوید</w:t>
      </w:r>
      <w:r>
        <w:rPr>
          <w:rFonts w:cs="Times New Roman"/>
          <w:color w:val="0000FF"/>
          <w:sz w:val="28"/>
          <w:szCs w:val="28"/>
          <w:rtl w:val="true"/>
        </w:rPr>
        <w:t xml:space="preserve">: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یعن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خواهی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گویی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ثلاً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ستالی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ی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غیر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ز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جنبش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ودند؟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حم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وایی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عم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ایند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ن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ببینید؛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امدا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طئ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خی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ق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حب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ی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ر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دی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وج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بلن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ظ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س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صنع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س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نا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اشت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ک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ن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وری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بتد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رع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نع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رع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بز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ل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یم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صنای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نگ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ی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رع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ت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د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خود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ااق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کثر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کسانی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ال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ی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ز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عری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ما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ج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ط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ای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ن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کت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اش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حرک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حرا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ی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ط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نع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ر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آز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سط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ا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جه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عری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ی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ی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ن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ر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کت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ی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باش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ل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نع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ی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ی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قتص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ت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لو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اتفاق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د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ای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ی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وق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امد</w:t>
      </w:r>
      <w:r>
        <w:rPr>
          <w:rFonts w:cs="Times New Roman"/>
          <w:sz w:val="28"/>
          <w:szCs w:val="28"/>
          <w:rtl w:val="true"/>
        </w:rPr>
        <w:t xml:space="preserve">!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</w:rPr>
      </w:pPr>
      <w:r>
        <w:rPr>
          <w:rFonts w:cs="Times New Roman"/>
          <w:color w:val="0000FF"/>
          <w:sz w:val="28"/>
          <w:sz w:val="28"/>
          <w:szCs w:val="28"/>
          <w:rtl w:val="true"/>
        </w:rPr>
        <w:t>کیوا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جاوید</w:t>
      </w:r>
      <w:r>
        <w:rPr>
          <w:rFonts w:cs="Times New Roman"/>
          <w:color w:val="0000FF"/>
          <w:sz w:val="28"/>
          <w:szCs w:val="28"/>
          <w:rtl w:val="true"/>
        </w:rPr>
        <w:t xml:space="preserve">: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یعن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م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لازم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نم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ینی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یک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جامع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نقلاب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د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سم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ش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م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جامع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وسیالیست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ست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صنعت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رش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ند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زی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از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قتصاد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و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غیره؟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حم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وایی</w:t>
      </w:r>
      <w:r>
        <w:rPr>
          <w:rFonts w:cs="Times New Roman"/>
          <w:sz w:val="28"/>
          <w:szCs w:val="28"/>
          <w:rtl w:val="true"/>
        </w:rPr>
        <w:t xml:space="preserve">:  </w:t>
      </w:r>
      <w:r>
        <w:rPr>
          <w:rFonts w:cs="Times New Roman"/>
          <w:sz w:val="28"/>
          <w:sz w:val="28"/>
          <w:szCs w:val="28"/>
          <w:rtl w:val="true"/>
        </w:rPr>
        <w:t>بل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بته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اد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مل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ک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از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لسف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ل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ذاری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ثا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شن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خ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تعی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خ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ف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و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ِند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عط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اش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ئ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وطلبا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و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قس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یارها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ط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ال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و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قان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صطلا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موژیک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د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س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نع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فا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و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اد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بدلای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ا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م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ک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ئودا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صنع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رق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سو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صنع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رق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د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د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ظ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رژواز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نع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زاری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میه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تی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اف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ا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ی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Cs w:val="28"/>
          <w:rtl w:val="true"/>
        </w:rPr>
        <w:t xml:space="preserve">!  </w:t>
      </w:r>
      <w:r>
        <w:rPr>
          <w:rFonts w:cs="Times New Roman"/>
          <w:sz w:val="28"/>
          <w:sz w:val="28"/>
          <w:szCs w:val="28"/>
          <w:rtl w:val="true"/>
        </w:rPr>
        <w:t>صنع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د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ی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را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لی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کامل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ک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ط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ر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ی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مئ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قتص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مطمئ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ل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نع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ک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اد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ل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ح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یم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ن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خوب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ی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ل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بز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ل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یج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حقوق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کثر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ل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تفاق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ت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ح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چ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با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زگش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ل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ختی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ل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ل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و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ال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ل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ستثم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چن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حال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ج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یرغ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ُر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قتصادی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هن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و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قعی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د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کت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حری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ط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ج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تانس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ظم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س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روز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وتاه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شو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ست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چ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ثب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اصلاح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ؤث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ج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Cs w:val="28"/>
          <w:rtl w:val="true"/>
        </w:rPr>
        <w:t>.</w:t>
      </w:r>
      <w:r>
        <w:rPr>
          <w:rFonts w:cs="Aharoni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ان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ازی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د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قعی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و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ن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وپ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ایط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کت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خورد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م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ناخت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أ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وپا،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ش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رز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ن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د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ی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ح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ث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کت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أ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قتص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اورد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کت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ک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ع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ش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ی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ید،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د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کست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هداش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خص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لیان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زنشست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داق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مز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ط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ُف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د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َ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ر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ج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اخت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نس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کت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ست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ک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ک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اج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س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اج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کن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فی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ایتک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ک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فی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ی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وچ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ارد</w:t>
      </w:r>
      <w:r>
        <w:rPr>
          <w:rFonts w:cs="Times New Roman"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ای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ص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لط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ز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ز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ختل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و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قس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ا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ر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ختنا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تر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ِهَمر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او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کت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ند</w:t>
      </w:r>
      <w:r>
        <w:rPr>
          <w:rFonts w:cs="Times New Roman"/>
          <w:sz w:val="28"/>
          <w:szCs w:val="28"/>
          <w:rtl w:val="true"/>
        </w:rPr>
        <w:t xml:space="preserve">.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 w:val="28"/>
          <w:szCs w:val="28"/>
          <w:rtl w:val="true"/>
        </w:rPr>
        <w:t>کیوا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جاوید</w:t>
      </w:r>
      <w:r>
        <w:rPr>
          <w:rFonts w:cs="Times New Roman"/>
          <w:color w:val="0000FF"/>
          <w:sz w:val="28"/>
          <w:szCs w:val="28"/>
          <w:rtl w:val="true"/>
        </w:rPr>
        <w:t xml:space="preserve">: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نکت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ر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طرح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نن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مکا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ار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جامع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نقلاب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و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رفرم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ای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م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صورت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گیر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رفرم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ای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ر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م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ور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ورو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گفتید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ز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زاوی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قبول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نند</w:t>
      </w:r>
      <w:r>
        <w:rPr>
          <w:rFonts w:cs="Times New Roman"/>
          <w:color w:val="0000FF"/>
          <w:sz w:val="28"/>
          <w:szCs w:val="28"/>
          <w:rtl w:val="true"/>
        </w:rPr>
        <w:t xml:space="preserve">.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حال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وسیالیسم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مکا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ندارد</w:t>
      </w:r>
      <w:r>
        <w:rPr>
          <w:rFonts w:cs="Times New Roman"/>
          <w:color w:val="0000FF"/>
          <w:sz w:val="28"/>
          <w:szCs w:val="28"/>
          <w:rtl w:val="true"/>
        </w:rPr>
        <w:t xml:space="preserve">!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چو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قت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جامع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رقابت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نیست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ار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رش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نم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ند</w:t>
      </w:r>
      <w:r>
        <w:rPr>
          <w:rFonts w:cs="Times New Roman"/>
          <w:color w:val="0000FF"/>
          <w:sz w:val="28"/>
          <w:szCs w:val="28"/>
          <w:rtl w:val="true"/>
        </w:rPr>
        <w:t xml:space="preserve">!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حت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گوین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ورو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کست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خورد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لیل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و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رقابت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نبو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ولت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م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ار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و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نم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گذاشت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ردم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تشخیص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دهن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چ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تولی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نن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چطو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تولی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نند</w:t>
      </w:r>
      <w:r>
        <w:rPr>
          <w:rFonts w:cs="Times New Roman"/>
          <w:color w:val="0000FF"/>
          <w:sz w:val="28"/>
          <w:szCs w:val="28"/>
          <w:rtl w:val="true"/>
        </w:rPr>
        <w:t xml:space="preserve">!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آی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ل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فک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نم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نی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وسیالیسم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نتوان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رایط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پیروز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و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یک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Cs w:val="28"/>
          <w:rtl w:val="true"/>
        </w:rPr>
        <w:t>"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توپی</w:t>
      </w:r>
      <w:r>
        <w:rPr>
          <w:rFonts w:cs="Times New Roman"/>
          <w:color w:val="0000FF"/>
          <w:sz w:val="28"/>
          <w:szCs w:val="28"/>
          <w:rtl w:val="true"/>
        </w:rPr>
        <w:t xml:space="preserve">"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اشد؟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حم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وایی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هما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ت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او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ق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خالف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یک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ج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جر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جر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فک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رژو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د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دی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>)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ممک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لو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خال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ش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ثاب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مک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اف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قتض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یع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انی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اخ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ُف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ر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ب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ک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Calibri;Century Gothic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ب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کثر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ظی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هست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واقع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یج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ی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تجر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ک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یج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ساب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ممک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و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یص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چ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ر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ثاب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ثاف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کست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عث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ه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ورد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انی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و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طر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ج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یج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ی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عک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منافع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فظ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پیتالیس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تتض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ک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تق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فظ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پ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ب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ای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ی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تر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مک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غ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مک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تجر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مک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کمک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کند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لاص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ش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ضی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تفاق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تا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تفاق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هائ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ت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ت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وپ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س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نعت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م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ظ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ست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فس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صطلا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ست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شدن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قتص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د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ج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ید</w:t>
      </w:r>
      <w:r>
        <w:rPr>
          <w:rFonts w:cs="Times New Roman"/>
          <w:sz w:val="28"/>
          <w:szCs w:val="28"/>
          <w:rtl w:val="true"/>
        </w:rPr>
        <w:t xml:space="preserve">!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حا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ا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مک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و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خوا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ک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شود،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روش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بنظ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کاپذی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حث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ا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ف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ل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بز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ل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ف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ند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نی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ق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ُم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ع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ص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ع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ه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؟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بنابرای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حاظ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بو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اب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ل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ن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َهُ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رژ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رشید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ا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می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بز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ل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ق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صوص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کترون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لی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خانه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دَ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َ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ل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تومب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مپیو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ل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سئو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ساب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یریم؟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آ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ثرو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اکت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ا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م؟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و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لی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بز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ل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بز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ل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سا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یحتاج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و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د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ئوال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د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؟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حط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ا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و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ن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ه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ند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مل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حط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ذ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ج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د؟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گه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نج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ن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بتد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یحتاج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و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یم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د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؟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لی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لی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ود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ث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اض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مل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اب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گی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رن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آم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زد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ص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ع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فر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کش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فت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ص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عیت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ز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می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ل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ع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ص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ع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ز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ن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شک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اسب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لی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کان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لی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شک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–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ی</w:t>
      </w:r>
      <w:r>
        <w:rPr>
          <w:rFonts w:cs="Times New Roman"/>
          <w:sz w:val="28"/>
          <w:szCs w:val="28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rtl w:val="true"/>
        </w:rPr>
        <w:t>اقتص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ل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حتیاج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ها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Calibri;Century Gothic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قیق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ج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یع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کان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یع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ندا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ف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بز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ل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ندا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ف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ل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رسد</w:t>
      </w:r>
      <w:r>
        <w:rPr>
          <w:rFonts w:cs="Times New Roman"/>
          <w:sz w:val="28"/>
          <w:szCs w:val="28"/>
          <w:rtl w:val="true"/>
        </w:rPr>
        <w:t>)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فه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خورد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ند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ط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کنولوژ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ر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د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ا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خصوص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ع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ول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ف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ع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ف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أ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کترونیک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هما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م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ض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قیق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َ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تومب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ل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ر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ید</w:t>
      </w:r>
      <w:r>
        <w:rPr>
          <w:rFonts w:cs="Times New Roman"/>
          <w:sz w:val="28"/>
          <w:szCs w:val="28"/>
          <w:rtl w:val="true"/>
        </w:rPr>
        <w:t xml:space="preserve">...                    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 w:val="28"/>
          <w:szCs w:val="28"/>
          <w:rtl w:val="true"/>
        </w:rPr>
        <w:t>کیوا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جاوید</w:t>
      </w:r>
      <w:r>
        <w:rPr>
          <w:rFonts w:cs="Times New Roman"/>
          <w:color w:val="0000FF"/>
          <w:sz w:val="28"/>
          <w:szCs w:val="28"/>
          <w:rtl w:val="true"/>
        </w:rPr>
        <w:t xml:space="preserve">: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ه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رست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فک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نم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نم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س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ه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ر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نکا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ند</w:t>
      </w:r>
      <w:r>
        <w:rPr>
          <w:rFonts w:cs="Times New Roman"/>
          <w:color w:val="0000FF"/>
          <w:sz w:val="28"/>
          <w:szCs w:val="28"/>
          <w:rtl w:val="true"/>
        </w:rPr>
        <w:t xml:space="preserve">...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حم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وایی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وق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مک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بتد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ئو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کان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لی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ا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ن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؟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ن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ل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ن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ه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ع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ندوست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ها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گو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ش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ذ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ر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حط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خوب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گ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ن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کشید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د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از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ک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نوا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ل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چ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حط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ه؟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لاک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ک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د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کند</w:t>
      </w:r>
      <w:r>
        <w:rPr>
          <w:rFonts w:cs="Times New Roman"/>
          <w:sz w:val="28"/>
          <w:szCs w:val="28"/>
          <w:rtl w:val="true"/>
        </w:rPr>
        <w:t>!</w:t>
      </w:r>
      <w:r>
        <w:rPr>
          <w:rFonts w:cs="Times New Roman"/>
          <w:sz w:val="28"/>
          <w:sz w:val="28"/>
          <w:szCs w:val="28"/>
          <w:rtl w:val="true"/>
        </w:rPr>
        <w:t>؟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سخ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ش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پاسخ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ثروت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سا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ج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ان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قب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اس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ب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ن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ن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ی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مسا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از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شری</w:t>
      </w:r>
      <w:r>
        <w:rPr>
          <w:rFonts w:cs="Times New Roman"/>
          <w:sz w:val="28"/>
          <w:szCs w:val="28"/>
          <w:rtl w:val="true"/>
        </w:rPr>
        <w:t xml:space="preserve">.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</w:rPr>
      </w:pPr>
      <w:r>
        <w:rPr>
          <w:rFonts w:cs="Times New Roman"/>
          <w:color w:val="0000FF"/>
          <w:sz w:val="28"/>
          <w:sz w:val="28"/>
          <w:szCs w:val="28"/>
          <w:rtl w:val="true"/>
        </w:rPr>
        <w:t>کیوا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جاوید</w:t>
      </w:r>
      <w:r>
        <w:rPr>
          <w:rFonts w:cs="Times New Roman"/>
          <w:color w:val="0000FF"/>
          <w:sz w:val="28"/>
          <w:szCs w:val="28"/>
          <w:rtl w:val="true"/>
        </w:rPr>
        <w:t xml:space="preserve">: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خوب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قبول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اریم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انع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طبق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ست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نم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گذار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ردم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آزاد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رفا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زندگ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نن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پاسخ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توان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اش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توان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زورش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ر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زن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نگذارد</w:t>
      </w:r>
      <w:r>
        <w:rPr>
          <w:rFonts w:cs="Times New Roman"/>
          <w:color w:val="0000FF"/>
          <w:sz w:val="28"/>
          <w:szCs w:val="28"/>
          <w:rtl w:val="true"/>
        </w:rPr>
        <w:t xml:space="preserve">!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عی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حال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توان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یک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جامع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یاه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ر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ــ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مروز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ینیم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ــ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جلو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ردم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گذارد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می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ر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پلیس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رتش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زو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غز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وییِ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خودش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م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ردم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تحمیل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ند</w:t>
      </w:r>
      <w:r>
        <w:rPr>
          <w:rFonts w:cs="Times New Roman"/>
          <w:color w:val="0000FF"/>
          <w:sz w:val="28"/>
          <w:szCs w:val="28"/>
          <w:rtl w:val="true"/>
        </w:rPr>
        <w:t xml:space="preserve">.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جاز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دهی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طو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طرح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نم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گ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م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جامع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ورو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ودید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یک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جامع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فقیر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تاز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ز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جن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آمد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ود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یلیو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یلیو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ردم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ز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گرسنگ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ُرد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ودن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ضعیت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خواستن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قتصا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ر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را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نداز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نند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جامع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ر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ازما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هن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حداقل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رفاه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را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ردم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تأمی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نن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ارا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آمدن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آ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لاه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ر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ــ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شار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ردی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ــ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َرشا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آوردند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م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گ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ودید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چطو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توانستی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چنا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رایط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وسیالیسم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ر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ورو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پیروز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رسانید؟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حم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وایی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پیروز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مل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مک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ول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م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ن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ل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ا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ان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لسف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رک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داد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آنوق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ست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ج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دا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ند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اتفاق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ت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لافاص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کت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رژواز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ه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خ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سبت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ول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ل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شویک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حم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خو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ل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ت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خ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و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و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رژواز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ور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د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ش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روز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ش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ِشک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ج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ن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ن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خ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د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ت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خ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ت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ل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ب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ظای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قتص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ان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وق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ح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لت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رت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ف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ق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رژواز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ه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ق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ثب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ده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قتصادی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ج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ل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َ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نداز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صل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ب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ش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ی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ع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ف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ع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ان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ف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ع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مک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سخ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ئو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بلی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کانپذی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ا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م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ز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لی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ندا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ف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صوص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حاظ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اب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یع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ی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سیع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قتص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ن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و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د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Calibri;Century Gothic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ظ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لیدی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َ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رژواز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گی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ُ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شبخ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شبخ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گ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مک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گی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و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گی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روز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ی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و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سفال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انی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س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ی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ز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ودک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ر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ذ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ل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ل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خوب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گی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ق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یج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لاز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م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نع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شوم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زن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سی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وپ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ق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عار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ند</w:t>
      </w:r>
      <w:r>
        <w:rPr>
          <w:rFonts w:cs="Times New Roman"/>
          <w:sz w:val="28"/>
          <w:szCs w:val="28"/>
          <w:rtl w:val="true"/>
        </w:rPr>
        <w:t xml:space="preserve">).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گی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عاره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ظ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مّ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ج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گر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گی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عار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یج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ب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ض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نع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سیه</w:t>
      </w:r>
      <w:r>
        <w:rPr>
          <w:rFonts w:cs="Times New Roman"/>
          <w:sz w:val="28"/>
          <w:szCs w:val="28"/>
          <w:rtl w:val="true"/>
        </w:rPr>
        <w:t xml:space="preserve">!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Calibri;Century Gothic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ژ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فع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شترک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توا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تول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قتص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مئ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نع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کنولوژ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پیشرف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ک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ته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ِن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کست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ختناق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قر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نظ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مل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مک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تأسفا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ل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رف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نع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س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لشو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د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ق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ظای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قتص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ید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بت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مل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رفدا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نع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س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تاد</w:t>
      </w:r>
      <w:r>
        <w:rPr>
          <w:rFonts w:cs="Times New Roman"/>
          <w:sz w:val="28"/>
          <w:szCs w:val="28"/>
          <w:rtl w:val="true"/>
        </w:rPr>
        <w:t xml:space="preserve">.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 w:val="28"/>
          <w:szCs w:val="28"/>
          <w:rtl w:val="true"/>
        </w:rPr>
        <w:t>کیوا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جاوید</w:t>
      </w:r>
      <w:r>
        <w:rPr>
          <w:rFonts w:cs="Times New Roman"/>
          <w:color w:val="0000FF"/>
          <w:sz w:val="28"/>
          <w:szCs w:val="28"/>
          <w:rtl w:val="true"/>
        </w:rPr>
        <w:t xml:space="preserve">: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خش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ز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نتقادهای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م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ردید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طبق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حاکم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یستم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ار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ازا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آزا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ربوط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ود</w:t>
      </w:r>
      <w:r>
        <w:rPr>
          <w:rFonts w:cs="Times New Roman"/>
          <w:color w:val="0000FF"/>
          <w:sz w:val="28"/>
          <w:szCs w:val="28"/>
          <w:rtl w:val="true"/>
        </w:rPr>
        <w:t xml:space="preserve">.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خیل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ز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چپ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م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ستن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ز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زاوی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موکراس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تجرب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نتقا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ارن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گوین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ورو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موکراس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نداشت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طو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د</w:t>
      </w:r>
      <w:r>
        <w:rPr>
          <w:rFonts w:cs="Times New Roman"/>
          <w:color w:val="0000FF"/>
          <w:sz w:val="28"/>
          <w:szCs w:val="28"/>
          <w:rtl w:val="true"/>
        </w:rPr>
        <w:t xml:space="preserve">!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جامع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ختناق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زد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وجو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آوردن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وسیالیسم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کست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خور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غیره</w:t>
      </w:r>
      <w:r>
        <w:rPr>
          <w:rFonts w:cs="Times New Roman"/>
          <w:color w:val="0000FF"/>
          <w:sz w:val="28"/>
          <w:szCs w:val="28"/>
          <w:rtl w:val="true"/>
        </w:rPr>
        <w:t xml:space="preserve">.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جریانات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ختلف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ستن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ز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زاوی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تجرب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ورو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ر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ور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نق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قرا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هند</w:t>
      </w:r>
      <w:r>
        <w:rPr>
          <w:rFonts w:cs="Times New Roman"/>
          <w:color w:val="0000FF"/>
          <w:sz w:val="28"/>
          <w:szCs w:val="28"/>
          <w:rtl w:val="true"/>
        </w:rPr>
        <w:t xml:space="preserve">.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م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چقد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نتقادات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مسو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ستید؟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حم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وایی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قاد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ه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چ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ظ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ریان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پ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بّ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د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و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وا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قاد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جر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َ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هیچگ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گف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اور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ش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موکر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او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ظاهر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ی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موکر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لذ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ر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مک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خی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ادقا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او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پ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ق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رح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کن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گاهان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غ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ک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عک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ع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وپاش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موکر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ش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عا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ر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ک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ح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ک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ظ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ود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موکر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ن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ید</w:t>
      </w:r>
      <w:r>
        <w:rPr>
          <w:rFonts w:cs="Times New Roman"/>
          <w:sz w:val="28"/>
          <w:szCs w:val="28"/>
          <w:rtl w:val="true"/>
        </w:rPr>
        <w:t>)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ارض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ّ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ضیه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َ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ین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موکر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یغ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ن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خوب،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ستالین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ن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ای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ی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رو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ال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ل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ج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نع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ما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سیه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سَ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ور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ب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ش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هنی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از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ق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ش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ز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و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ستال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ضی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کتات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سئو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کتات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از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ند؟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ج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رفت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رف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ذار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ل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کس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ل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نع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س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تول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نای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نگ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ع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ل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اه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ا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ب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قع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ظار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ظ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ود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ف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لذ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ب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کت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د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رژواز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هر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ه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ض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ج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ط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نع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س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ظ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لبی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سی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تفاق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ت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ض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ق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ل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شویک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ا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ظای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قتص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نا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ت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ا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تو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Cs w:val="28"/>
          <w:rtl w:val="true"/>
        </w:rPr>
        <w:t xml:space="preserve">!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 w:val="28"/>
          <w:szCs w:val="28"/>
          <w:rtl w:val="true"/>
        </w:rPr>
        <w:t>کیوا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جاوید</w:t>
      </w:r>
      <w:r>
        <w:rPr>
          <w:rFonts w:cs="Times New Roman"/>
          <w:color w:val="0000FF"/>
          <w:sz w:val="28"/>
          <w:szCs w:val="28"/>
          <w:rtl w:val="true"/>
        </w:rPr>
        <w:t xml:space="preserve">: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ل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ه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ورا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خودِ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لنی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تلاش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ردن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ت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جامع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وسیالیست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ر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پیاد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نن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خودِ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لنی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عقب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نشست</w:t>
      </w:r>
      <w:r>
        <w:rPr>
          <w:rFonts w:cs="Times New Roman"/>
          <w:color w:val="0000FF"/>
          <w:sz w:val="28"/>
          <w:szCs w:val="28"/>
          <w:rtl w:val="true"/>
        </w:rPr>
        <w:t xml:space="preserve">!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وبار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هقانا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مکانات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ا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Cs w:val="28"/>
          <w:rtl w:val="true"/>
        </w:rPr>
        <w:t xml:space="preserve">...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حم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وایی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لن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ق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اط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ن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روز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کتبر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ن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ل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شویک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حاظ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ثب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دو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ق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ی</w:t>
      </w:r>
      <w:r>
        <w:rPr>
          <w:rFonts w:cs="Times New Roman"/>
          <w:sz w:val="28"/>
          <w:szCs w:val="28"/>
          <w:rtl w:val="true"/>
        </w:rPr>
        <w:t xml:space="preserve">".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ل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بتد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ل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ل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قع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ثب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تج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ب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ق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خ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د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در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ی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کت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سبت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ه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ی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تر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شون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نریزی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تفا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تا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خ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د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زر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گ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نابرای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ج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خوب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لو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ن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قتصادی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ح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ن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و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ش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ق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نی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تجاع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زاری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س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ف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ق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ن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ک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ل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شویک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ثب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لن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أسفا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ن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ق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ثب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روز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ل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شویک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جّ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ق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قتصادی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َ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زما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ُف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دگ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نع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س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سیونالی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س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سیونالی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نع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ل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ا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زاری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ش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Cs w:val="28"/>
          <w:rtl w:val="true"/>
        </w:rPr>
        <w:t xml:space="preserve">.     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 w:val="28"/>
          <w:szCs w:val="28"/>
          <w:rtl w:val="true"/>
        </w:rPr>
        <w:t>کیوا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جاوید</w:t>
      </w:r>
      <w:r>
        <w:rPr>
          <w:rFonts w:cs="Times New Roman"/>
          <w:color w:val="0000FF"/>
          <w:sz w:val="28"/>
          <w:szCs w:val="28"/>
          <w:rtl w:val="true"/>
        </w:rPr>
        <w:t xml:space="preserve">: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خواهم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ز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مینج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وبار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وضاع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را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از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گردیم</w:t>
      </w:r>
      <w:r>
        <w:rPr>
          <w:rFonts w:cs="Times New Roman"/>
          <w:color w:val="0000FF"/>
          <w:sz w:val="28"/>
          <w:szCs w:val="28"/>
          <w:rtl w:val="true"/>
        </w:rPr>
        <w:t xml:space="preserve">.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ضعیت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ست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نوع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زندگ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ردم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ارند</w:t>
      </w:r>
      <w:r>
        <w:rPr>
          <w:rFonts w:cs="Times New Roman"/>
          <w:color w:val="0000FF"/>
          <w:sz w:val="28"/>
          <w:szCs w:val="28"/>
          <w:rtl w:val="true"/>
        </w:rPr>
        <w:t xml:space="preserve">.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ردم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رنام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ا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زند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زن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زنن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راجع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گرانی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زد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ا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علی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عدام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خشونت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غیر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صحبت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نند</w:t>
      </w:r>
      <w:r>
        <w:rPr>
          <w:rFonts w:cs="Times New Roman"/>
          <w:color w:val="0000FF"/>
          <w:sz w:val="28"/>
          <w:szCs w:val="28"/>
          <w:rtl w:val="true"/>
        </w:rPr>
        <w:t xml:space="preserve">.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م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کایت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ارن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اقعاً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ار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ستخوا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ا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رسید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ست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یا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رخ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ئوال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ر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طرح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نن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ورو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Cs w:val="28"/>
          <w:rtl w:val="true"/>
        </w:rPr>
        <w:t>(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قول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خودشا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اد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وسیالیست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ا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نی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ود</w:t>
      </w:r>
      <w:r>
        <w:rPr>
          <w:rFonts w:cs="Times New Roman"/>
          <w:color w:val="0000FF"/>
          <w:sz w:val="28"/>
          <w:szCs w:val="28"/>
          <w:rtl w:val="true"/>
        </w:rPr>
        <w:t xml:space="preserve">)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کست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خورد</w:t>
      </w:r>
      <w:r>
        <w:rPr>
          <w:rFonts w:cs="Times New Roman"/>
          <w:color w:val="0000FF"/>
          <w:sz w:val="28"/>
          <w:szCs w:val="28"/>
          <w:rtl w:val="true"/>
        </w:rPr>
        <w:t xml:space="preserve">.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خوب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م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خواهی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چکا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نید؟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گ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می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ردم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ز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ضعیت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عاص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ند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یاین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گوین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له</w:t>
      </w:r>
      <w:r>
        <w:rPr>
          <w:rFonts w:cs="Times New Roman"/>
          <w:color w:val="0000FF"/>
          <w:sz w:val="28"/>
          <w:szCs w:val="28"/>
          <w:rtl w:val="true"/>
        </w:rPr>
        <w:t xml:space="preserve">!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حزب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مونیست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ارگر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ر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قبول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ردیم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خواهیم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تحت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پرچم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حزب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ر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یاندازیم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م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چطو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خواهی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نشا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هی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فرق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نید؟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چ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قدم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ا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ولی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رم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ارید؟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ن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فقط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م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ولیه</w:t>
      </w:r>
      <w:r>
        <w:rPr>
          <w:rFonts w:cs="Times New Roman"/>
          <w:color w:val="0000FF"/>
          <w:sz w:val="28"/>
          <w:szCs w:val="28"/>
          <w:rtl w:val="true"/>
        </w:rPr>
        <w:t xml:space="preserve">!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چطو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قتصا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ر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را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ندازی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ردم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جبو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نباشن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رون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Cs w:val="28"/>
          <w:rtl w:val="true"/>
        </w:rPr>
        <w:t>"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نب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ا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رخ</w:t>
      </w:r>
      <w:r>
        <w:rPr>
          <w:rFonts w:cs="Times New Roman"/>
          <w:color w:val="0000FF"/>
          <w:sz w:val="28"/>
          <w:szCs w:val="28"/>
          <w:rtl w:val="true"/>
        </w:rPr>
        <w:t xml:space="preserve">"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ر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م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ا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کنن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ی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زو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ردم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ر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ز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ج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آنج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و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ندهن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غیره؟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حم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وایی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بل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بین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ج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ول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ک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ق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ض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راض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یق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ضع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وض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ج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ب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جر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ک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ر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ض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یج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ل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وبی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ی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فروش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ا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د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اب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حم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وض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هز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جر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و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حمتکش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گ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ر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کن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خو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ی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ور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فع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شبخ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عم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Calibri;Century Gothic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تفاق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ریخ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تا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بط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ی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ش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نع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ا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بط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؟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و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ط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یا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ر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کار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حش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برا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ا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ن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شبختا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گ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بی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ح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و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قر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ز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ابرای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وش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لو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یر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قاب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ز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فق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خصوص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خود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ه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ط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ز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ز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حم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ضع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ط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ل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ک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رور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لوب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ی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ط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ف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تی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رف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جر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ی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ای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یق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ص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FF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نک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جر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ج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ای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بط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ای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ئودا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ز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نج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ف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نقلا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ئودا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ود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اساس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س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زما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ئودا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صوص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صلاح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ض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خر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ر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قای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ئودا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ب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عی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ورد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یتالیس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شه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ک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ضم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راض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دته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عار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ق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ر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یگ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دهقان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اینده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عتراض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ق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شهر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عی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دته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وس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شروط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صلاح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ض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خر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خ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بو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ئودالی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اخره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نج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هف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ل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ح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هر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ظار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قع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ه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عی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ف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یج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و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می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م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صنع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نب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ک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اج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یم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Calibri;Century Gothic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ب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ساب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تجر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د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ر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می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ن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خلیج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ش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س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بل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ز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ز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نص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بل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ش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ل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ر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لیج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ار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لیج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بی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ا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ای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همتر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جر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هوشی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رص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گ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جا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ه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رژوائ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باره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یای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واه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رک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ط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ج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Times New Roman"/>
          <w:sz w:val="28"/>
          <w:szCs w:val="28"/>
          <w:rtl w:val="true"/>
        </w:rPr>
        <w:t xml:space="preserve">.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 w:val="28"/>
          <w:szCs w:val="28"/>
          <w:rtl w:val="true"/>
        </w:rPr>
        <w:t>کیوا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جاوید</w:t>
      </w:r>
      <w:r>
        <w:rPr>
          <w:rFonts w:cs="Times New Roman"/>
          <w:color w:val="0000FF"/>
          <w:sz w:val="28"/>
          <w:szCs w:val="28"/>
          <w:rtl w:val="true"/>
        </w:rPr>
        <w:t xml:space="preserve">: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چطور؟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چطو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خواهی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ا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ر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کنید؟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حم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وایی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قب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س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د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ُد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ویزی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دبی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گ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بط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ث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شروط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ل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لطن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ل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رد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هنش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کد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و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ر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ن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عاد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هاست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رژواز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،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ثل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ورژواز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نع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هداف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وش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بادکر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ملک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آق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و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ی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ویزی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مود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سلطن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لبان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ئی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واهن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کمرب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ِف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را؟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ق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شان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را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ب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ند</w:t>
      </w:r>
      <w:r>
        <w:rPr>
          <w:rFonts w:cs="Times New Roman"/>
          <w:sz w:val="28"/>
          <w:szCs w:val="28"/>
          <w:rtl w:val="true"/>
        </w:rPr>
        <w:t xml:space="preserve">!                                           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 w:val="28"/>
          <w:szCs w:val="28"/>
          <w:rtl w:val="true"/>
        </w:rPr>
        <w:t>کیوا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جاوید</w:t>
      </w:r>
      <w:r>
        <w:rPr>
          <w:rFonts w:cs="Times New Roman"/>
          <w:color w:val="0000FF"/>
          <w:sz w:val="28"/>
          <w:szCs w:val="28"/>
          <w:rtl w:val="true"/>
        </w:rPr>
        <w:t xml:space="preserve">: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م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خراب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ر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چطو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آبا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نید؟</w:t>
      </w:r>
      <w:r>
        <w:rPr>
          <w:rFonts w:cs="Times New Roman"/>
          <w:color w:val="0000FF"/>
          <w:sz w:val="28"/>
          <w:szCs w:val="28"/>
          <w:rtl w:val="true"/>
        </w:rPr>
        <w:t xml:space="preserve">!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حم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وایی</w:t>
      </w:r>
      <w:r>
        <w:rPr>
          <w:rFonts w:cs="Times New Roman"/>
          <w:sz w:val="28"/>
          <w:szCs w:val="28"/>
          <w:rtl w:val="true"/>
        </w:rPr>
        <w:t xml:space="preserve">:  </w:t>
      </w:r>
      <w:r>
        <w:rPr>
          <w:rFonts w:cs="Times New Roman"/>
          <w:sz w:val="28"/>
          <w:sz w:val="28"/>
          <w:szCs w:val="28"/>
          <w:rtl w:val="true"/>
        </w:rPr>
        <w:t>خرا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اق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ثم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ک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حقوق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د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ف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ربندها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آب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را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سخ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رژواز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س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ال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را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خ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ب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را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ه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ب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ست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واه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نم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ع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آنز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ب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ح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پ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Calibri;Century Gothic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جر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ضع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ش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ل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خواها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ش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ذ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شبختا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گرف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لی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سیونالیس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ظ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ل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ض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کرای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واک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د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چ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آن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ل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شک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ند</w:t>
      </w:r>
      <w:r>
        <w:rPr>
          <w:rFonts w:cs="Times New Roman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م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شی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هما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م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ب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رد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وزنیرو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لطن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لب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زد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ایستادی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ب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لطن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ل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مر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ُ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هر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م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ض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لیج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ار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ف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ستیم</w:t>
      </w:r>
      <w:r>
        <w:rPr>
          <w:rFonts w:cs="Times New Roman"/>
          <w:sz w:val="28"/>
          <w:szCs w:val="28"/>
          <w:rtl w:val="true"/>
        </w:rPr>
        <w:t xml:space="preserve">.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 w:val="28"/>
          <w:szCs w:val="28"/>
          <w:rtl w:val="true"/>
        </w:rPr>
        <w:t>کیوا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جاوید</w:t>
      </w:r>
      <w:r>
        <w:rPr>
          <w:rFonts w:cs="Times New Roman"/>
          <w:color w:val="0000FF"/>
          <w:sz w:val="28"/>
          <w:szCs w:val="28"/>
          <w:rtl w:val="true"/>
        </w:rPr>
        <w:t xml:space="preserve">: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حمی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تقوایی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ه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یک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طبق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یگ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ند</w:t>
      </w:r>
      <w:r>
        <w:rPr>
          <w:rFonts w:cs="Times New Roman"/>
          <w:color w:val="0000FF"/>
          <w:sz w:val="28"/>
          <w:szCs w:val="28"/>
          <w:rtl w:val="true"/>
        </w:rPr>
        <w:t xml:space="preserve">.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طبق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ا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ست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ای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ه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ر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گوید</w:t>
      </w:r>
      <w:r>
        <w:rPr>
          <w:rFonts w:cs="Times New Roman"/>
          <w:color w:val="0000FF"/>
          <w:sz w:val="28"/>
          <w:szCs w:val="28"/>
          <w:rtl w:val="true"/>
        </w:rPr>
        <w:t xml:space="preserve">.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عملاً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علناً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ار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گوی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ز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ازا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آزا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فاع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نم</w:t>
      </w:r>
      <w:r>
        <w:rPr>
          <w:rFonts w:cs="Times New Roman"/>
          <w:color w:val="0000FF"/>
          <w:sz w:val="28"/>
          <w:szCs w:val="28"/>
          <w:rtl w:val="true"/>
        </w:rPr>
        <w:t xml:space="preserve">!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ور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م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عنوا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حزب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مونیست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ارگری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چطو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ردم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توانن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طمئ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ون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چ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تضمین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ارن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جامعه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ساس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عارهای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طرح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نی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Cs w:val="28"/>
          <w:rtl w:val="true"/>
        </w:rPr>
        <w:t>(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حال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گذشت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ز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ک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مک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ست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وایل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حال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قاومت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رد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ازما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اد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خو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اشید</w:t>
      </w:r>
      <w:r>
        <w:rPr>
          <w:rFonts w:cs="Times New Roman"/>
          <w:color w:val="0000FF"/>
          <w:sz w:val="28"/>
          <w:szCs w:val="28"/>
          <w:rtl w:val="true"/>
        </w:rPr>
        <w:t>)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اقعاً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وسیالیست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خواه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ود؟</w:t>
      </w:r>
      <w:r>
        <w:rPr>
          <w:rFonts w:cs="Times New Roman"/>
          <w:color w:val="0000FF"/>
          <w:sz w:val="28"/>
          <w:szCs w:val="28"/>
          <w:rtl w:val="true"/>
        </w:rPr>
        <w:t xml:space="preserve">!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چ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ُ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ای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ر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گذاری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ثلاً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گ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ز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آ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گذرید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نحرف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خواهی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د؟</w:t>
      </w:r>
      <w:r>
        <w:rPr>
          <w:rFonts w:cs="Times New Roman"/>
          <w:color w:val="0000FF"/>
          <w:sz w:val="28"/>
          <w:szCs w:val="28"/>
          <w:rtl w:val="true"/>
        </w:rPr>
        <w:t xml:space="preserve">!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خط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قرمزتا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چیست؟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حم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وایی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بحث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ُ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تفاق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ی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یم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ببینید؛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نا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نا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تر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لیغ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گ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ونی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ونیس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ی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ونیس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ذه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ذه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ل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راف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ذه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ُد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ه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عل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د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عد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ک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ل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جانی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گ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اک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د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ل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ف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ُر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ل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ف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ناهندگ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ف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ود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...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 w:val="28"/>
          <w:szCs w:val="28"/>
          <w:rtl w:val="true"/>
        </w:rPr>
        <w:t>کیوا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جاوید</w:t>
      </w:r>
      <w:r>
        <w:rPr>
          <w:rFonts w:cs="Times New Roman"/>
          <w:color w:val="0000FF"/>
          <w:sz w:val="28"/>
          <w:szCs w:val="28"/>
          <w:rtl w:val="true"/>
        </w:rPr>
        <w:t xml:space="preserve">: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حمی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تقوای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ه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روبن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ستن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Cs w:val="28"/>
          <w:rtl w:val="true"/>
        </w:rPr>
        <w:t xml:space="preserve">...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حم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وایی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ر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ن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ب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ود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...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</w:rPr>
      </w:pPr>
      <w:r>
        <w:rPr>
          <w:rFonts w:cs="Times New Roman"/>
          <w:color w:val="0000FF"/>
          <w:sz w:val="28"/>
          <w:sz w:val="28"/>
          <w:szCs w:val="28"/>
          <w:rtl w:val="true"/>
        </w:rPr>
        <w:t>کیوا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جاوید</w:t>
      </w:r>
      <w:r>
        <w:rPr>
          <w:rFonts w:cs="Times New Roman"/>
          <w:color w:val="0000FF"/>
          <w:sz w:val="28"/>
          <w:szCs w:val="28"/>
          <w:rtl w:val="true"/>
        </w:rPr>
        <w:t xml:space="preserve">: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اشد</w:t>
      </w:r>
      <w:r>
        <w:rPr>
          <w:rFonts w:cs="Times New Roman"/>
          <w:color w:val="0000FF"/>
          <w:sz w:val="28"/>
          <w:szCs w:val="28"/>
          <w:rtl w:val="true"/>
        </w:rPr>
        <w:t xml:space="preserve">!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ورو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م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کاره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ر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رد</w:t>
      </w:r>
      <w:r>
        <w:rPr>
          <w:rFonts w:cs="Times New Roman"/>
          <w:color w:val="0000FF"/>
          <w:sz w:val="28"/>
          <w:szCs w:val="28"/>
          <w:rtl w:val="true"/>
        </w:rPr>
        <w:t xml:space="preserve">!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ورو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م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ز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حقوق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ز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فاع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د</w:t>
      </w:r>
      <w:r>
        <w:rPr>
          <w:rFonts w:cs="Times New Roman"/>
          <w:color w:val="0000FF"/>
          <w:sz w:val="28"/>
          <w:szCs w:val="28"/>
          <w:rtl w:val="true"/>
        </w:rPr>
        <w:t xml:space="preserve">.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مه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ساسِ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ک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آ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جامع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نتوانست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آزاد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رسد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و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الاخر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نگفتن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ستثما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آ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شو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لغو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ود</w:t>
      </w:r>
      <w:r>
        <w:rPr>
          <w:rFonts w:cs="Times New Roman"/>
          <w:color w:val="0000FF"/>
          <w:sz w:val="28"/>
          <w:szCs w:val="28"/>
          <w:rtl w:val="true"/>
        </w:rPr>
        <w:t xml:space="preserve">.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گفتن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ول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ای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صنعت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ویم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ع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ز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آ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وسیالیسم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آید</w:t>
      </w:r>
      <w:r>
        <w:rPr>
          <w:rFonts w:cs="Times New Roman"/>
          <w:color w:val="0000FF"/>
          <w:sz w:val="28"/>
          <w:szCs w:val="28"/>
          <w:rtl w:val="true"/>
        </w:rPr>
        <w:t xml:space="preserve">!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م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م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ردم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می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ر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نخواهی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گفت؟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حم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وایی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ضی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ده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ستثم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غ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مک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ش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غ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ثم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نای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در</w:t>
      </w:r>
      <w:r>
        <w:rPr>
          <w:rFonts w:cs="Times New Roman"/>
          <w:sz w:val="28"/>
          <w:szCs w:val="28"/>
          <w:rtl w:val="true"/>
        </w:rPr>
        <w:t xml:space="preserve">! 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ب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بخوا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نع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ی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ر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د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یستا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ی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ب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ستا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ل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ل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نع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ئ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هدا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نع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نع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جو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بز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لی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فت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لیو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ک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ک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َ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ور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لاح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ت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جر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ق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و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ی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نع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ب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ی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ِف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ربند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فروش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ونی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س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د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وق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ود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حب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م</w:t>
      </w:r>
      <w:r>
        <w:rPr>
          <w:rFonts w:cs="Times New Roman"/>
          <w:sz w:val="28"/>
          <w:szCs w:val="28"/>
          <w:rtl w:val="true"/>
        </w:rPr>
        <w:t>)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یار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هدا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یار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هداف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دوس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ت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اط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نا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ش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ن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قد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رسی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ل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ج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دوس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رک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لشو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رد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پ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نا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غو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عد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نگساره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ضع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ناهندگا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اخت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ناو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ف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ودک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ود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غیر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شغ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پ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ی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ک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دقیق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ن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ق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قتصادی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د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خ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یم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معا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جه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عری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رات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اح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گذاش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نع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ف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ند</w:t>
      </w:r>
      <w:r>
        <w:rPr>
          <w:rFonts w:cs="Times New Roman"/>
          <w:sz w:val="28"/>
          <w:szCs w:val="28"/>
          <w:rtl w:val="true"/>
        </w:rPr>
        <w:t xml:space="preserve">.         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 w:val="28"/>
          <w:szCs w:val="28"/>
          <w:rtl w:val="true"/>
        </w:rPr>
        <w:t>کیوا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جاوید</w:t>
      </w:r>
      <w:r>
        <w:rPr>
          <w:rFonts w:cs="Times New Roman"/>
          <w:color w:val="0000FF"/>
          <w:sz w:val="28"/>
          <w:szCs w:val="28"/>
          <w:rtl w:val="true"/>
        </w:rPr>
        <w:t xml:space="preserve">: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یعن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م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ز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روز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ول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قدرت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رسیدی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Cs w:val="28"/>
          <w:rtl w:val="true"/>
        </w:rPr>
        <w:t xml:space="preserve">...                                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حم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وایی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بله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ل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حر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د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لا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ر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دهیم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ع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یم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پ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ق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وس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حولا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مک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و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ز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قد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ی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ز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مک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ن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گ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مک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قای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سدا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غی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ش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ملک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ی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ل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تی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رف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ل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ا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د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لسف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ا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ذیریم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نع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ی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ل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رج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ل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داک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،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خوا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ل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کن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ثم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من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مک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ن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گ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رژواز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خ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تا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بتد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غ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ثم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نو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ان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ه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رک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ل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کنیم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بتد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ی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یحتاج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ک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ل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یگ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کن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س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ص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قتص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کن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ظ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ق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ور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ک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ش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Calibri;Century Gothic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بینید؛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قع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،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ایند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سخ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ک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ون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ف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>)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د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ا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ق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م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ه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ظ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و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یع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ع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د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نوش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دا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خ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نع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توا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ز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نقلا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ع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ا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جیه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د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آز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حق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ل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ل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ب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ه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نع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ستیم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ِپَ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از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شو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اختند</w:t>
      </w:r>
      <w:r>
        <w:rPr>
          <w:rFonts w:cs="Times New Roman"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Calibri;Century Gothic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ش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اخر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لی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کارگ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قش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ظ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کُ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ک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ل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گ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مئ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ا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ا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ع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هرشا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خا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و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لی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رآوری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َ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ز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Cs w:val="28"/>
          <w:rtl w:val="true"/>
        </w:rPr>
        <w:t xml:space="preserve">.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 w:val="28"/>
          <w:szCs w:val="28"/>
          <w:rtl w:val="true"/>
        </w:rPr>
        <w:t>کیوا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جاوید</w:t>
      </w:r>
      <w:r>
        <w:rPr>
          <w:rFonts w:cs="Times New Roman"/>
          <w:color w:val="0000FF"/>
          <w:sz w:val="28"/>
          <w:szCs w:val="28"/>
          <w:rtl w:val="true"/>
        </w:rPr>
        <w:t xml:space="preserve">: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یعن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ثلاً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رابر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ر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چطو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خواهی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پیاد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نید؟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حم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وایی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ای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ع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قتصادیا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ر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س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ر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قاب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...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</w:rPr>
      </w:pPr>
      <w:r>
        <w:rPr>
          <w:rFonts w:cs="Times New Roman"/>
          <w:color w:val="0000FF"/>
          <w:sz w:val="28"/>
          <w:sz w:val="28"/>
          <w:szCs w:val="28"/>
          <w:rtl w:val="true"/>
        </w:rPr>
        <w:t>کیوا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جاوید</w:t>
      </w:r>
      <w:r>
        <w:rPr>
          <w:rFonts w:cs="Times New Roman"/>
          <w:color w:val="0000FF"/>
          <w:sz w:val="28"/>
          <w:szCs w:val="28"/>
          <w:rtl w:val="true"/>
        </w:rPr>
        <w:t xml:space="preserve">: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یعن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نظورتا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ست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ثلاً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ستمزده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ر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خیل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ال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َرید؟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حم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وایی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یع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صل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مز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ا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ازت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ل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داش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وانی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ه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با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ق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ثرو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ندا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ف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ل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از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ز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ی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ا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از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ل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داش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ع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ی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ا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ا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Times New Roman"/>
          <w:sz w:val="28"/>
          <w:szCs w:val="28"/>
          <w:rtl w:val="true"/>
        </w:rPr>
        <w:t xml:space="preserve">". </w:t>
      </w:r>
      <w:r>
        <w:rPr>
          <w:rFonts w:cs="Times New Roman"/>
          <w:sz w:val="28"/>
          <w:sz w:val="28"/>
          <w:szCs w:val="28"/>
          <w:rtl w:val="true"/>
        </w:rPr>
        <w:t>ممک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کن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ه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ج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ی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ط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د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ضم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فرامو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ل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هم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گیز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ر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لی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معمو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قاب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ش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گی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شت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کست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Times New Roman"/>
          <w:sz w:val="28"/>
          <w:szCs w:val="28"/>
          <w:rtl w:val="true"/>
        </w:rPr>
        <w:t xml:space="preserve">!  </w:t>
      </w:r>
      <w:r>
        <w:rPr>
          <w:rFonts w:cs="Times New Roman"/>
          <w:sz w:val="28"/>
          <w:sz w:val="28"/>
          <w:szCs w:val="28"/>
          <w:rtl w:val="true"/>
        </w:rPr>
        <w:t>بنظ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و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رقاب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مک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قاب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ع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سایه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رقاب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مّ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ای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َر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قاب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کس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ز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ز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یر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ک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نوا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کار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ی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ُف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س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غ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ر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ک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ف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ذا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رشک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رقاب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ان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ل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رشک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کار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ر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س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س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ع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ا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حمتک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کث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ری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تفا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نا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س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ن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گی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ه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شبخ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لسف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لی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یار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گی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ت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رک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>)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وق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مئ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هر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قتص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د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ل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َ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قاب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ز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ک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color w:val="0000FF"/>
          <w:sz w:val="28"/>
          <w:sz w:val="28"/>
          <w:szCs w:val="28"/>
          <w:rtl w:val="true"/>
        </w:rPr>
        <w:t>کیوا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جاوید</w:t>
      </w:r>
      <w:r>
        <w:rPr>
          <w:rFonts w:cs="Times New Roman"/>
          <w:color w:val="0000FF"/>
          <w:sz w:val="28"/>
          <w:szCs w:val="28"/>
          <w:rtl w:val="true"/>
        </w:rPr>
        <w:t xml:space="preserve">: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ئوال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یگ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م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ر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طو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طرح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نم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مک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ست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ردم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گوین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خوب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حتمال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جو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ار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م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قدرت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ر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گرفتید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زنی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زی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ش</w:t>
      </w:r>
      <w:r>
        <w:rPr>
          <w:rFonts w:cs="Times New Roman"/>
          <w:color w:val="0000FF"/>
          <w:sz w:val="28"/>
          <w:szCs w:val="28"/>
          <w:rtl w:val="true"/>
        </w:rPr>
        <w:t xml:space="preserve">.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ثل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لشویک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لنی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می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حرف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ر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گفتن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Cs w:val="28"/>
          <w:rtl w:val="true"/>
        </w:rPr>
        <w:t xml:space="preserve">...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حم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وایی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فرق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شو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ین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ق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ید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بلشو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ست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ناخت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ط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نع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شبخ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بلاواسطه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هدف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قتص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سط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نع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سیه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جربی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شت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رف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دند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ابرای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س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س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ذهن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ُف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وز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ید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نتظ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ق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نی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دته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بط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نع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م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ض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بلن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نع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یم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بلشو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گ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گفت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ابرای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بتد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تب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ئ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ن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نخیر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لن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اط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ونیس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جربی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شت</w:t>
      </w:r>
      <w:r>
        <w:rPr>
          <w:rFonts w:cs="Times New Roman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نک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شو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کد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ه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ج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کمپ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ف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لسف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وپ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لشو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عید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نگو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ز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گید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ریخ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خوان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ثل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زوریخ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ئی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ج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شو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دراسی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ناهند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ج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ودک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آ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کاندینا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دیم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ساز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ر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ت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مو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اک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ل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تک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خوب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ب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ای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ضع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ش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یار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نج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ات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لک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تو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هدا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نا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م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یب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ای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ی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Calibri;Century Gothic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ش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نک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هم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دع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یم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دا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ع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لکرده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م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قع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ظار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ور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ا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ج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فرض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د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ور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ا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بط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نع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گ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خ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نای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در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وری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ل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رب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ِف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ح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پذیرد</w:t>
      </w:r>
      <w:r>
        <w:rPr>
          <w:rFonts w:cs="Times New Roman"/>
          <w:sz w:val="28"/>
          <w:szCs w:val="28"/>
          <w:rtl w:val="true"/>
        </w:rPr>
        <w:t xml:space="preserve">.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</w:rPr>
      </w:pPr>
      <w:r>
        <w:rPr>
          <w:rFonts w:cs="Times New Roman"/>
          <w:color w:val="0000FF"/>
          <w:sz w:val="28"/>
          <w:sz w:val="28"/>
          <w:szCs w:val="28"/>
          <w:rtl w:val="true"/>
        </w:rPr>
        <w:t>کیوا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جاوید</w:t>
      </w:r>
      <w:r>
        <w:rPr>
          <w:rFonts w:cs="Times New Roman"/>
          <w:color w:val="0000FF"/>
          <w:sz w:val="28"/>
          <w:szCs w:val="28"/>
          <w:rtl w:val="true"/>
        </w:rPr>
        <w:t xml:space="preserve">: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چطور؟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جامع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چ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َهرم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ارد؟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حم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وایی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هر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؟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شوراها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آنج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ت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ا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یم</w:t>
      </w:r>
      <w:r>
        <w:rPr>
          <w:rFonts w:cs="Times New Roman"/>
          <w:sz w:val="28"/>
          <w:szCs w:val="28"/>
          <w:rtl w:val="true"/>
        </w:rPr>
        <w:t xml:space="preserve">.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</w:rPr>
      </w:pPr>
      <w:r>
        <w:rPr>
          <w:rFonts w:cs="Times New Roman"/>
          <w:color w:val="0000FF"/>
          <w:sz w:val="28"/>
          <w:sz w:val="28"/>
          <w:szCs w:val="28"/>
          <w:rtl w:val="true"/>
        </w:rPr>
        <w:t>کیوا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جاوید</w:t>
      </w:r>
      <w:r>
        <w:rPr>
          <w:rFonts w:cs="Times New Roman"/>
          <w:color w:val="0000FF"/>
          <w:sz w:val="28"/>
          <w:szCs w:val="28"/>
          <w:rtl w:val="true"/>
        </w:rPr>
        <w:t xml:space="preserve">: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آی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رتش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پلیس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غیر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ردست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م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نیست؟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حم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وایی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ت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لی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ن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ت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لی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رف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یم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ی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ل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ح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ح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یر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ل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او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ف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ا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ف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دگ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وز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ویزی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ا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>)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وق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ا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خواه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ای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تش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لیس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ظ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ث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وق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ب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ست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صوی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شمن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پ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ل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ل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ت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ل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ا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ه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ا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ربانی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کن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وغ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ا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ه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ز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وج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ظ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داک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ب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ست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ط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م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ناس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ح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و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ا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پ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ری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ا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خاب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ک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لطن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لب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ک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ی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ظ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س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ت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ر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قتص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د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ازها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أ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ح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ش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ج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ا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ب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ستند</w:t>
      </w:r>
      <w:r>
        <w:rPr>
          <w:rFonts w:cs="Times New Roman"/>
          <w:sz w:val="28"/>
          <w:szCs w:val="28"/>
          <w:rtl w:val="true"/>
        </w:rPr>
        <w:t xml:space="preserve">.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 w:val="28"/>
          <w:szCs w:val="28"/>
          <w:rtl w:val="true"/>
        </w:rPr>
        <w:t>کیوا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جاوید</w:t>
      </w:r>
      <w:r>
        <w:rPr>
          <w:rFonts w:cs="Times New Roman"/>
          <w:color w:val="0000FF"/>
          <w:sz w:val="28"/>
          <w:szCs w:val="28"/>
          <w:rtl w:val="true"/>
        </w:rPr>
        <w:t xml:space="preserve">: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حمید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تقوای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خیل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منو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صاحبه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رکت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ردید</w:t>
      </w:r>
      <w:r>
        <w:rPr>
          <w:rFonts w:cs="Times New Roman"/>
          <w:color w:val="0000FF"/>
          <w:sz w:val="28"/>
          <w:szCs w:val="28"/>
          <w:rtl w:val="true"/>
        </w:rPr>
        <w:t xml:space="preserve">.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</w:rPr>
        <w:t>حم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وایی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متشکرم</w:t>
      </w:r>
      <w:r>
        <w:rPr>
          <w:rFonts w:cs="Times New Roman"/>
          <w:sz w:val="28"/>
          <w:szCs w:val="28"/>
          <w:rtl w:val="true"/>
        </w:rPr>
        <w:t xml:space="preserve">.                                                                                                         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val="en-US"/>
        </w:rPr>
        <w:t>متن</w:t>
      </w:r>
      <w:r>
        <w:rPr>
          <w:rFonts w:cs="Calibri;Century Gothic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/>
        </w:rPr>
        <w:t>اولیه</w:t>
      </w:r>
      <w:r>
        <w:rPr>
          <w:rFonts w:cs="Calibri;Century Gothic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/>
        </w:rPr>
        <w:t>نوشته</w:t>
      </w:r>
      <w:r>
        <w:rPr>
          <w:rFonts w:cs="Calibri;Century Gothic"/>
          <w:sz w:val="28"/>
          <w:sz w:val="28"/>
          <w:szCs w:val="28"/>
          <w:rtl w:val="true"/>
          <w:lang w:val="en-US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/>
        </w:rPr>
        <w:t>بوسیله</w:t>
      </w:r>
      <w:r>
        <w:rPr>
          <w:rFonts w:cs="Calibri;Century Gothic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/>
        </w:rPr>
        <w:t>هادی</w:t>
      </w:r>
      <w:r>
        <w:rPr>
          <w:rFonts w:cs="Calibri;Century Gothic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/>
        </w:rPr>
        <w:t>وقفی</w:t>
      </w:r>
      <w:r>
        <w:rPr>
          <w:rFonts w:cs="Calibri;Century Gothic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/>
        </w:rPr>
        <w:t>پیاده</w:t>
      </w:r>
      <w:r>
        <w:rPr>
          <w:rFonts w:cs="Calibri;Century Gothic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/>
        </w:rPr>
        <w:t>است</w:t>
      </w:r>
      <w:r>
        <w:rPr>
          <w:rFonts w:cs="Times New Roman"/>
          <w:sz w:val="28"/>
          <w:szCs w:val="28"/>
          <w:rtl w:val="true"/>
          <w:lang w:val="en-US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Arial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Ù…ØµØ§Ø­Ø¨Ù‡ Ø­Ù…ÛŒØ¯ Ø¨Ø§ Ú©ÛŒÙˆØ§Ù†. Ø´ÙˆØ±ÙˆÛŒ 10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0:16:00Z</dcterms:created>
  <dc:creator>HP DEMO</dc:creator>
  <dc:description/>
  <cp:keywords/>
  <dc:language>en-US</dc:language>
  <cp:lastModifiedBy>HP DEMO</cp:lastModifiedBy>
  <cp:lastPrinted>2008-07-08T18:53:00Z</cp:lastPrinted>
  <dcterms:modified xsi:type="dcterms:W3CDTF">2008-07-14T05:57:00Z</dcterms:modified>
  <cp:revision>68</cp:revision>
  <dc:subject/>
  <dc:title>                                                                                                                                                      </dc:title>
</cp:coreProperties>
</file>