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۵۲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چراغ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خاموش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Times New Roman"/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نوشت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برمبنا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سخنذران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مراسم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یادبود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منصو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حکمت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تورنتو</w:t>
      </w:r>
      <w:r>
        <w:rPr>
          <w:rFonts w:cs="Calibri;Century Gothic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Times New Roman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ش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ذ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ج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د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ز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راش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ص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ج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خف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ازگردان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دئ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گ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Cs w:val="28"/>
          <w:rtl w:val="true"/>
        </w:rPr>
        <w:t>. "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با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Cs w:val="28"/>
          <w:rtl w:val="true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ص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شم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لی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 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ریح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ز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قی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عدادهای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ب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وف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س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نشست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غال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ستم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غ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ده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نش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ش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جرآ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ق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وف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ق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گ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اطلب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ق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رو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غول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عال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جبو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ر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ر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ن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ِ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ار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ل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ار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ار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ث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تس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اط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گز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اژ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ح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ح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ج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ل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ُ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ِ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ش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ِ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ر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ج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رغ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ل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روتم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ِ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لی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پ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سان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خ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خ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ش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ز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سان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ف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ص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ُر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چ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ِفُر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ا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ستق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گانه</w:t>
      </w:r>
      <w:r>
        <w:rPr>
          <w:rFonts w:cs="Times New Roman"/>
          <w:sz w:val="28"/>
          <w:szCs w:val="28"/>
          <w:rtl w:val="true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</w:rPr>
        <w:t>فره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د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هم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Cs w:val="28"/>
          <w:rtl w:val="true"/>
        </w:rPr>
        <w:t xml:space="preserve">!  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زی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ُر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ستر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ئ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مونیسمها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شفاف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س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طلا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ش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همی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همی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ز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ُلم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ت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م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ز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شین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ض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ید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شو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ُ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شو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ح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یز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طرف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فرم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رُ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م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لح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ام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ر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ج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شو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ت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ج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ازگرد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َ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د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ک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شو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اری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دار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ه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أ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ور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ب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م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شک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ی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و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عَم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؟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کوب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ود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شو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ح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مدن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گ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خف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ق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گذ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د</w:t>
      </w:r>
      <w:r>
        <w:rPr>
          <w:rFonts w:cs="Times New Roman"/>
          <w:sz w:val="28"/>
          <w:szCs w:val="28"/>
          <w:rtl w:val="true"/>
        </w:rPr>
        <w:t xml:space="preserve">.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یژ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َبر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ضا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من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س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صلح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ب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َر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ک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ر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نصف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یژ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،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چ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ذ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فه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ر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ت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گ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یان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ود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جحیّ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ست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ن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ر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صلحی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آلود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نشو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ئ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َ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پیشت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ل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ُشک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ک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ت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ج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ه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داش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پرداخ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فت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طراف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َس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مید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ظ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ش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ش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ب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لز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جا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ِ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صی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جا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ق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کلات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ی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و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ا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و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زاع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ش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ط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ج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تی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خ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م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اد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نظو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ل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سی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ت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یدیم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بع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ِش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سل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م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غ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م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زو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نظ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ق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م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ت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زمان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ل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ه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یش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ژوب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و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*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تشکرم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سی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ly10-08 Nade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19:00Z</dcterms:created>
  <dc:creator>HP DEMO</dc:creator>
  <dc:description/>
  <cp:keywords/>
  <dc:language>en-US</dc:language>
  <cp:lastModifiedBy>me</cp:lastModifiedBy>
  <dcterms:modified xsi:type="dcterms:W3CDTF">2008-07-10T21:18:00Z</dcterms:modified>
  <cp:revision>21</cp:revision>
  <dc:subject/>
  <dc:title/>
</cp:coreProperties>
</file>