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پلتا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fa-IR"/>
              </w:rPr>
              <w:t xml:space="preserve"> و هایچتر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>خطر حمله نظامی به ایران و پاسخ مردم</w:t>
            </w: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!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 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21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تیر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387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1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ژوئیه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008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۳۰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۹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شب  بوقت ایران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7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وقت اروپای مرکزی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1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بعد از ظهر بوقت شرق آمریکا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کان</w:t>
            </w:r>
            <w:r>
              <w:rPr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اطاق ایر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پلتا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و هایچت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  <w:lang w:bidi="fa-IR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44:00Z</dcterms:created>
  <dc:creator>JJ</dc:creator>
  <dc:description/>
  <cp:keywords/>
  <dc:language>en-US</dc:language>
  <cp:lastModifiedBy>me</cp:lastModifiedBy>
  <dcterms:modified xsi:type="dcterms:W3CDTF">2008-07-10T21:41:00Z</dcterms:modified>
  <cp:revision>6</cp:revision>
  <dc:subject/>
  <dc:title>جلسات گفتگو با حمید تقوائی در چت روم پلتاک</dc:title>
</cp:coreProperties>
</file>