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لاقات هيئتی از واحد حزب کمونيست کارگري ایران – شرق  کانادا با مسئولين اتحاديه پست کاناد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۰۰٨</w:t>
      </w:r>
      <w:r>
        <w:rPr>
          <w:sz w:val="28"/>
          <w:sz w:val="28"/>
          <w:szCs w:val="28"/>
          <w:rtl w:val="true"/>
          <w:lang w:bidi="fa-IR"/>
        </w:rPr>
        <w:t xml:space="preserve"> هيئتي متشكل از محمد کاظ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وود آرام و فروغ ارغوان  از طرف حزب کمونيست کارگري ایران ـ شرق كانادا  با دو تن از مسئولين اتحاديه پست کانادا در اتاوا دنيز لمل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پرزيدنت اتحاديه پست و مارين پالاک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مسئول روابط بين المللي کارگري اين اتحاديه ملاقات کردند و در ارتباط با  اتحاد بين المللي با کارگران ايران گفتگو داشتند۔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این ملاقات اعضای هئیت به تفصیل در مورد چگونگی سر کار آمدن جمهوری اسلام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نامه سرکوب و جنایت این رژیم و همچنین مبارزه و اعتراض کارگران و مردم بر علیه رژیم اسلامی صحبت کردند و  به مطالبات چپ و رادیکال در مبارزات کارگران و مردم و نقش حزب و جنبش کمونیسم کارگری دررادیکالیزه کردن این جنبش اشاره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ین بین  اعضای هئیت از اهمیت حمايتهاي بين المللي کارگري از مبارزات کارگران و مردم ایران حرف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 شد که نامه هاي حمايتي تاکنوني در تقويت مبارزات کارگران موثر بوده ولي بهيچوجه  کافي نيست و اين حمايتها بايستي به سطح جديدي ارتقا پيدا کند و  بر ضرورت  خواست اخراج جمهوري اسلامي از سازمان جهاني کار تاکيد گرد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پاسخ به اين خواست هيئ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مسئولين اتحاديه  اظهار داشتند که آنها به حمايتهاي تاکنوني خود از کارگران و مردم ايران ادامه خواهند داد  ولي تقاضاي اخراج جمهوري اسلامي از آي ال او توسط اتحاديه هاي کارگري در محدوده عمل اتحاديه ها نيست و اينکه اين خواست را خواست  جديدي دانستند و گفته شد که  مسئولين اتحاديه پست بايستي  اين موضوع را با اعضاي خود به بحث و گفتگو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حثی که در گرفت مسئولين اتحاديه  پست معتقد بودند که  اخراج جمهوري اسلامي از سازمان جهاني کار بايستي از طرف اتحاديه هاي کارگري ايران مطرح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جواب  گفته شد که در ايران تحت حاکميت جمهوري اسلامي اتحادي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آزادي بيان و حق تشکل و اعتصاب وجود ندارد و هر زمان کارگر معترض خواهان حقوق خود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زندان و شکنجه مواجه مي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شاره شد  که علي رغم نبودن حق تشکل و اعتصا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گران و مردم ايران همواره به خيابانها آمده اند و براي حقوق برحق خود که توسط رژيم اسلامي پايمال و  به گروگان گرفته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بارزه میک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گفته شد که  اگر طبقه کارگر ايران بعلت سرکوب و اختناق قادر به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شکيل سازمانهاي کارگري ن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وظيفه نيروهاي سياسي خارج  از کشور منجمله حزب کمونيست کارگري ايران است که به نمايندگي از طرف طبقه کارگر ايران اين خواست را مطرح کند و پرچم اين کارزار را به اهتزاز در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ا گفتیم این دقیقا کاری است که ما بدان مشغول هستیم و تلاش می کنیم که خواست اخراج جمهوری اسلامی را با قدرت دنبال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ين اتحاديه پست در پايان جلسه از ملاقات با هيئت اعزامي اظهار خوشحالي نمو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موضع حزب کمونيست کارگري نسبت به اخراج جمهوري اسلامي سمپاتي  نشان دادند و در نهايت  خواهان استمرار اين روابط با هيئت شد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کیلات خارج کشورحزب كمونیست كارگری ایران ـ شرق كاناد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۵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ژوئیه </w:t>
      </w:r>
      <w:r>
        <w:rPr>
          <w:b/>
          <w:b/>
          <w:bCs/>
          <w:sz w:val="36"/>
          <w:sz w:val="36"/>
          <w:szCs w:val="36"/>
          <w:lang w:bidi="fa-IR"/>
        </w:rPr>
        <w:t>۲۰۰۸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uptitle">
    <w:name w:val="news_up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Storytext">
    <w:name w:val="storytext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1:10:00Z</dcterms:created>
  <dc:creator>wpi</dc:creator>
  <dc:description/>
  <cp:keywords/>
  <dc:language>en-US</dc:language>
  <cp:lastModifiedBy>me</cp:lastModifiedBy>
  <dcterms:modified xsi:type="dcterms:W3CDTF">2008-07-10T22:08:00Z</dcterms:modified>
  <cp:revision>4</cp:revision>
  <dc:subject/>
  <dc:title>wpi</dc:title>
</cp:coreProperties>
</file>