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فت تپه، روز دوم اعتصاب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کارگران بخش صنعت نیشکر هفت تپه وارد اعتصاب شدند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</w:rPr>
        <w:t>در اطلاعیه دیروز دوشنبه به اطلاع رساندیم که بخش هائی از کارگران نیشکر هفت تپه پس از پایان مهلتی که به کارفرما داده بودند و عدم تحقق خواستهای آنها در این مدت، اعتصاب را شروع کردند و اعتصاب آنها عملا باعث شد کل کارخانه به حالت نیمه تعطیل در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سه شنبه نیز کارگران بخش صنعت وارد اعتصاب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کارگران اعلام کرده اند چنانچه به خواستهای آنها رسیدگی نشود و پنج ماه حقوق معوقه آنها فورا پرداخت نشود، کل کارگران وارد اعتصاب خواهند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شفیعی دیروز از کارگران خواست که دو روز به او مهلت بدهند اما کارگران که میدانند این وعده ها برای سر دواندن و خسته کردن کارگران است، منتظر وعده های او نشدند و از رفتن به سر کار خوددارد کرد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حزب کمونیست کارگری از همه مردم شوش، از کارگران مراکز مختلف در سراسر کشور از جمله کارگران ایران خودرو، از کارگران و مردم شوش و هفت تپه و سایر شهرهای اطراف میخواهد قاطعانه به حمایت از کارگران نیشکر برخیزند، در تجمعاتشان شرکت کنند، خبر اعتصاب را به همه جا برسانند، به آنها پیام های همبستگی بدهند و به این اعتصاب کمک مالی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اعتصاب باید پیروز شود و همه خواستهای کارگران باید برآورده 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اعتصاب شایسته حمایت وسیع و گسترده مردم در سراسر کشور است و کارگران با همبستگی و اتحاد و با پشتیبانی سایر مردم میتوانند دولت و مدیریت را به عقب نشینی کامل واد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زب بویژه از اعضای خانواده های کارگران نیشکر میخواهد مانند دور گذشته با تمام قوا و دوشادوش کارگران نیشکر، در این اعتراض شرکت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کارگران نیشکر هفت تپه این توان و قدرت را دارند که با همبستگی مردم به تمام خواستهای خود برس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٨</w:t>
      </w:r>
      <w:r>
        <w:rPr>
          <w:sz w:val="28"/>
          <w:sz w:val="28"/>
          <w:szCs w:val="28"/>
          <w:rtl w:val="true"/>
          <w:lang w:val="sv-SE" w:bidi="fa-IR"/>
        </w:rPr>
        <w:t xml:space="preserve"> ژوئیه </w:t>
      </w:r>
      <w:r>
        <w:rPr>
          <w:sz w:val="28"/>
          <w:sz w:val="28"/>
          <w:szCs w:val="28"/>
          <w:lang w:val="sv-SE" w:bidi="fa-IR"/>
        </w:rPr>
        <w:t>٢٠٠٨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١٨</w:t>
      </w:r>
      <w:r>
        <w:rPr>
          <w:sz w:val="28"/>
          <w:sz w:val="28"/>
          <w:szCs w:val="28"/>
          <w:rtl w:val="true"/>
          <w:lang w:val="sv-SE" w:bidi="fa-IR"/>
        </w:rPr>
        <w:t xml:space="preserve"> تیرماه </w:t>
      </w:r>
      <w:r>
        <w:rPr>
          <w:sz w:val="28"/>
          <w:sz w:val="28"/>
          <w:szCs w:val="28"/>
          <w:lang w:val="sv-SE"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35:00Z</dcterms:created>
  <dc:creator>wpi</dc:creator>
  <dc:description/>
  <cp:keywords/>
  <dc:language>en-US</dc:language>
  <cp:lastModifiedBy>AK</cp:lastModifiedBy>
  <dcterms:modified xsi:type="dcterms:W3CDTF">2008-07-08T11:58:00Z</dcterms:modified>
  <cp:revision>4</cp:revision>
  <dc:subject/>
  <dc:title>wpi</dc:title>
</cp:coreProperties>
</file>