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حزب</w:t>
      </w:r>
      <w:r>
        <w:rPr>
          <w:rFonts w:cs="Calibri;Century Goth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ماینده</w:t>
      </w:r>
      <w:r>
        <w:rPr>
          <w:rFonts w:cs="Calibri;Century Goth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دم</w:t>
      </w:r>
      <w:r>
        <w:rPr>
          <w:rFonts w:cs="Calibri;Century Goth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Calibri;Century Goth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ارزه</w:t>
      </w:r>
      <w:r>
        <w:rPr>
          <w:rFonts w:cs="Calibri;Century Goth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Calibri;Century Goth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cs="Calibri;Century Goth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رت</w:t>
      </w:r>
      <w:r>
        <w:rPr>
          <w:rFonts w:cs="Calibri;Century Goth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یاسی</w:t>
      </w:r>
      <w:r>
        <w:rPr>
          <w:rFonts w:cs="Calibri;Century Goth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صاحبه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لویزیو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نا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دی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می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وائی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رور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طلوبی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زب</w:t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3366FF"/>
          <w:sz w:val="28"/>
          <w:sz w:val="28"/>
          <w:szCs w:val="28"/>
          <w:rtl w:val="true"/>
        </w:rPr>
        <w:t>کیوا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جاوید</w:t>
      </w:r>
      <w:r>
        <w:rPr>
          <w:rFonts w:cs="Times New Roman"/>
          <w:color w:val="3366FF"/>
          <w:sz w:val="28"/>
          <w:szCs w:val="28"/>
          <w:rtl w:val="true"/>
        </w:rPr>
        <w:t xml:space="preserve">: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گ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جاز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دهی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ز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ینج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شروع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ن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رنام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ها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زند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انال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جدید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رد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ز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یرا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زن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زنن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عنوا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ثال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گوین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گران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یکار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یدا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ند</w:t>
      </w:r>
      <w:r>
        <w:rPr>
          <w:rFonts w:cs="Times New Roman"/>
          <w:color w:val="3366FF"/>
          <w:sz w:val="28"/>
          <w:szCs w:val="28"/>
          <w:rtl w:val="true"/>
        </w:rPr>
        <w:t xml:space="preserve">.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چکا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نیم؟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را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حل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شم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چیست؟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چطو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توانی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ز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شرّ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ی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ضعیت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خلاص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شویم؟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ارگر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زن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زن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گوی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ا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ن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م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اقع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ن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توان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نا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خال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س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سفر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برم</w:t>
      </w:r>
      <w:r>
        <w:rPr>
          <w:rFonts w:cs="Times New Roman"/>
          <w:color w:val="3366FF"/>
          <w:sz w:val="28"/>
          <w:szCs w:val="28"/>
          <w:rtl w:val="true"/>
        </w:rPr>
        <w:t xml:space="preserve">!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ور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ی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حث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ه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را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حل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ها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ختلف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پیش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پا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رد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گذاریم</w:t>
      </w:r>
      <w:r>
        <w:rPr>
          <w:rFonts w:cs="Times New Roman"/>
          <w:color w:val="3366FF"/>
          <w:sz w:val="28"/>
          <w:szCs w:val="28"/>
          <w:rtl w:val="true"/>
        </w:rPr>
        <w:t xml:space="preserve">.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ای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رد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عتصاب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رد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جل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رژی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یستا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غیره</w:t>
      </w:r>
      <w:r>
        <w:rPr>
          <w:rFonts w:cs="Times New Roman"/>
          <w:color w:val="3366FF"/>
          <w:sz w:val="28"/>
          <w:szCs w:val="28"/>
          <w:rtl w:val="true"/>
        </w:rPr>
        <w:t xml:space="preserve">.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لذ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خواه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یدگا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شم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ور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ی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سئل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ز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زاوی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همیت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ضرورت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حزب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توان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اشت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اشد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دانم</w:t>
      </w:r>
      <w:r>
        <w:rPr>
          <w:rFonts w:cs="Times New Roman"/>
          <w:color w:val="3366FF"/>
          <w:sz w:val="28"/>
          <w:szCs w:val="28"/>
          <w:rtl w:val="true"/>
        </w:rPr>
        <w:t xml:space="preserve">.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حم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ای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بل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صوص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گ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راض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ی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ثر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ی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تفا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ض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شد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راض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ی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یش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د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ائل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؛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ک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ا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ویزی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صوص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ا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ه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نب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الا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ویزی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امگ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ی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شنود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روش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ث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ویزی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یر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حب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ناس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ک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مز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ن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خو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سؤ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بز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ایط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از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ند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ایط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ک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کان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فعالا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و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راض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رو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س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ش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3366FF"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یوا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جاوید</w:t>
      </w:r>
      <w:r>
        <w:rPr>
          <w:rFonts w:cs="Times New Roman"/>
          <w:color w:val="3366FF"/>
          <w:sz w:val="28"/>
          <w:szCs w:val="28"/>
          <w:rtl w:val="true"/>
        </w:rPr>
        <w:t xml:space="preserve">: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شم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گفتی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حزب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ینج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ار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شود</w:t>
      </w:r>
      <w:r>
        <w:rPr>
          <w:rFonts w:cs="Times New Roman"/>
          <w:color w:val="3366FF"/>
          <w:sz w:val="28"/>
          <w:szCs w:val="28"/>
          <w:rtl w:val="true"/>
        </w:rPr>
        <w:t xml:space="preserve">.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خو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وستان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ه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عوت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نیم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هموار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گویی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ای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تشکل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اشت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اشید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شور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تشکیل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هید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جمع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عمو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تا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اشت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اشی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نواع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میت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ها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جمع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تشکیل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هی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غیره</w:t>
      </w:r>
      <w:r>
        <w:rPr>
          <w:rFonts w:cs="Times New Roman"/>
          <w:color w:val="3366FF"/>
          <w:sz w:val="28"/>
          <w:szCs w:val="28"/>
          <w:rtl w:val="true"/>
        </w:rPr>
        <w:t xml:space="preserve">.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آی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ینه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رد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پیروز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رساند؟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حم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ای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در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تاک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ل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س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لترناتی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نیست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بینید؛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ل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ط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ی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ی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ش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راد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اَتُمیزه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شد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ت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صو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ی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بتد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لاز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ل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ب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ان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م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ناخ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ث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انو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ند</w:t>
      </w:r>
      <w:r>
        <w:rPr>
          <w:rFonts w:cs="Times New Roman"/>
          <w:sz w:val="28"/>
          <w:szCs w:val="28"/>
          <w:rtl w:val="true"/>
        </w:rPr>
        <w:t>)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ر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شک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فک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د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ل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ح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ح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می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ار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ع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هن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تی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رو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ل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طر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و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از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تشک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ضو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ر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ن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ب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فر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پارت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فرط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ختلف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آم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نظیر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نهاد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ف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ختلف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ک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شک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ور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نو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جا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و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ُد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صوص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راض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صاب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آی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چن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اد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ی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ختل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شن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ج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تحاد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شگ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و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شجو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ن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شجو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ج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گ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ختلف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یژ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د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الب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ط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لیا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یچو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ف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ع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ان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ا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ساس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ل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کوبگر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حش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بروی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و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د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کو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ا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شک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</w:t>
      </w:r>
      <w:r>
        <w:rPr>
          <w:rFonts w:cs="Times New Roman"/>
          <w:sz w:val="28"/>
          <w:szCs w:val="28"/>
          <w:rtl w:val="true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اه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ی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گ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سخ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ئو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ا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یش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ست</w:t>
      </w:r>
      <w:r>
        <w:rPr>
          <w:rFonts w:cs="Times New Roman"/>
          <w:sz w:val="28"/>
          <w:szCs w:val="28"/>
          <w:rtl w:val="true"/>
        </w:rPr>
        <w:t>)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ک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ش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تالی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انس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کی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ص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ج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مانی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ج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ب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کو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–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ب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جابی</w:t>
      </w:r>
      <w:r>
        <w:rPr>
          <w:rFonts w:cs="Times New Roman"/>
          <w:sz w:val="28"/>
          <w:szCs w:val="28"/>
          <w:rtl w:val="true"/>
        </w:rPr>
        <w:t xml:space="preserve">" - </w:t>
      </w:r>
      <w:r>
        <w:rPr>
          <w:rFonts w:cs="Times New Roman"/>
          <w:sz w:val="28"/>
          <w:sz w:val="28"/>
          <w:szCs w:val="28"/>
          <w:rtl w:val="true"/>
        </w:rPr>
        <w:t>هموا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ئ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مک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ر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بتد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ور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ّ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ح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انشجوی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ن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لاص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هن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اک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دئولوژ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زنن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کارگ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طری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و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ق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ت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ف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تحاد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ّ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لاص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ام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د</w:t>
      </w:r>
      <w:r>
        <w:rPr>
          <w:rFonts w:cs="Times New Roman"/>
          <w:sz w:val="28"/>
          <w:szCs w:val="28"/>
          <w:rtl w:val="true"/>
        </w:rPr>
        <w:t xml:space="preserve">.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3366FF"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یوا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جاوید</w:t>
      </w:r>
      <w:r>
        <w:rPr>
          <w:rFonts w:cs="Times New Roman"/>
          <w:color w:val="3366FF"/>
          <w:sz w:val="28"/>
          <w:szCs w:val="28"/>
          <w:rtl w:val="true"/>
        </w:rPr>
        <w:t xml:space="preserve">: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یعن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شم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گویی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حزب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حتیاج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نیست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ارگرا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زنا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غیر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ای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تشکل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ها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خو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شا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اشت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اشن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غیره؟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آی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رست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توج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شدم؟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حم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ای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تفاق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ک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ح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ف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شجوی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طور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ل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دّ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خو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Times New Roman"/>
          <w:sz w:val="28"/>
          <w:szCs w:val="28"/>
          <w:rtl w:val="true"/>
        </w:rPr>
        <w:t xml:space="preserve">.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3366FF"/>
          <w:sz w:val="28"/>
          <w:sz w:val="28"/>
          <w:szCs w:val="28"/>
          <w:rtl w:val="true"/>
        </w:rPr>
        <w:t>کیوا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جاوید</w:t>
      </w:r>
      <w:r>
        <w:rPr>
          <w:rFonts w:cs="Times New Roman"/>
          <w:color w:val="3366FF"/>
          <w:sz w:val="28"/>
          <w:szCs w:val="28"/>
          <w:rtl w:val="true"/>
        </w:rPr>
        <w:t xml:space="preserve">: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ا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حزب</w:t>
      </w:r>
      <w:r>
        <w:rPr>
          <w:rFonts w:cs="Times New Roman"/>
          <w:color w:val="3366FF"/>
          <w:sz w:val="28"/>
          <w:szCs w:val="28"/>
          <w:rtl w:val="true"/>
        </w:rPr>
        <w:t xml:space="preserve">...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حم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ائ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دی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ز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رد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نگ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اها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فت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ج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ری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این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ا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یس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ن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ف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الب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ج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وم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تحاد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از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شجوی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شجو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لاص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هن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ش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هروند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ب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طور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تی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نفر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ائ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یش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حتیا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یش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یش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ز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ّ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ح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صائ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ی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تق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اواسط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د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گ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کوب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شار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حم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راض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کو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عر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و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ای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ح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وانس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س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آی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راض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دا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</w:rPr>
      </w:pPr>
      <w:r>
        <w:rPr>
          <w:rFonts w:cs="Times New Roman"/>
          <w:color w:val="3366FF"/>
          <w:sz w:val="28"/>
          <w:sz w:val="28"/>
          <w:szCs w:val="28"/>
          <w:rtl w:val="true"/>
        </w:rPr>
        <w:t>کیوا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جاوید</w:t>
      </w:r>
      <w:r>
        <w:rPr>
          <w:rFonts w:cs="Times New Roman"/>
          <w:color w:val="3366FF"/>
          <w:sz w:val="28"/>
          <w:szCs w:val="28"/>
          <w:rtl w:val="true"/>
        </w:rPr>
        <w:t xml:space="preserve">: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شم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گویی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عنوا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ریش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صائب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ای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سرنگو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شو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دی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نظو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رد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حزب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حتیاج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ارند</w:t>
      </w:r>
      <w:r>
        <w:rPr>
          <w:rFonts w:cs="Times New Roman"/>
          <w:color w:val="3366FF"/>
          <w:sz w:val="28"/>
          <w:szCs w:val="28"/>
          <w:rtl w:val="true"/>
        </w:rPr>
        <w:t xml:space="preserve">.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م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توانی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شورها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یگر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بینی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حکومت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سرنگو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شو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ظاه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حزب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ه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جو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ندارد</w:t>
      </w:r>
      <w:r>
        <w:rPr>
          <w:rFonts w:cs="Times New Roman"/>
          <w:color w:val="3366FF"/>
          <w:sz w:val="28"/>
          <w:szCs w:val="28"/>
          <w:rtl w:val="true"/>
        </w:rPr>
        <w:t xml:space="preserve">.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رد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آیند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شورش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نن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حکومت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اژگو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سازند</w:t>
      </w:r>
      <w:r>
        <w:rPr>
          <w:rFonts w:cs="Times New Roman"/>
          <w:color w:val="3366FF"/>
          <w:sz w:val="28"/>
          <w:szCs w:val="28"/>
          <w:rtl w:val="true"/>
        </w:rPr>
        <w:t xml:space="preserve">.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آی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ای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ی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نتیج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رسی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راز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پایدار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وا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یک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حکومت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ی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س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سال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ی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علت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ست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طو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ثال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رد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حزب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مونیست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ارگر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نپیوست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ند؟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حم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ای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الب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اغ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چ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نگ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جریان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ختل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َلع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ش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ک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لی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عو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فو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سو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س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سی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تا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س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س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داق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د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خود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نج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هف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د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و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ز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بت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شت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خواه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ل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ل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این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ببینید؛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ست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عریف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سئو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ج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ثر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ظ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بل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این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یر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شر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یر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ق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د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ثر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س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خلاق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بو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منفع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یر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رّ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داکث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زشک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ن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ف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ش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ریخ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بی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أسف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یم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گلی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نداخ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اش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نا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ی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منفع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گر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س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ف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ش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زشک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بخ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ل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لیارد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ش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ور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ع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ی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رومتر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ی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ل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خواه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این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گر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لع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ش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ک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سو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س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چن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ق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م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أسف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ریخ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شت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ُد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جر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ران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ب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ا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تفاق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کر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ب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خواه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ل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</w:t>
      </w:r>
      <w:r>
        <w:rPr>
          <w:rFonts w:cs="Calibri;Century Gothic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مُد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ی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و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خر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نج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ف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و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خیرتر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مبارزا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ری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د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این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حز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ل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ل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خواه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ل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ثر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ی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تفا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س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ست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خواه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لب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ین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این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و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أسف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خوا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د</w:t>
      </w:r>
      <w:r>
        <w:rPr>
          <w:rFonts w:cs="Times New Roman"/>
          <w:sz w:val="28"/>
          <w:szCs w:val="28"/>
          <w:rtl w:val="true"/>
        </w:rPr>
        <w:t xml:space="preserve">.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3366FF"/>
          <w:sz w:val="28"/>
          <w:szCs w:val="28"/>
        </w:rPr>
      </w:pPr>
      <w:r>
        <w:rPr>
          <w:rFonts w:cs="Times New Roman"/>
          <w:color w:val="3366FF"/>
          <w:sz w:val="28"/>
          <w:sz w:val="28"/>
          <w:szCs w:val="28"/>
          <w:rtl w:val="true"/>
        </w:rPr>
        <w:t>کیوا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جاوید</w:t>
      </w:r>
      <w:r>
        <w:rPr>
          <w:rFonts w:cs="Times New Roman"/>
          <w:color w:val="3366FF"/>
          <w:sz w:val="28"/>
          <w:szCs w:val="28"/>
          <w:rtl w:val="true"/>
        </w:rPr>
        <w:t xml:space="preserve">: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رد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هست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حزب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مونیست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ارگر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ه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هست</w:t>
      </w:r>
      <w:r>
        <w:rPr>
          <w:rFonts w:cs="Times New Roman"/>
          <w:color w:val="3366FF"/>
          <w:sz w:val="28"/>
          <w:szCs w:val="28"/>
          <w:rtl w:val="true"/>
        </w:rPr>
        <w:t xml:space="preserve">.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رد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ه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روز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ز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خان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هاشا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ینن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حزب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هست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ی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مکانات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عظی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تلویزیو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یست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چها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ساعت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حت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زمین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ها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یگ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ه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از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ی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حزب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فعال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ست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طو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ثال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Cs w:val="28"/>
          <w:rtl w:val="true"/>
        </w:rPr>
        <w:t>"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آ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ل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و</w:t>
      </w:r>
      <w:r>
        <w:rPr>
          <w:rFonts w:cs="Times New Roman"/>
          <w:color w:val="3366FF"/>
          <w:sz w:val="28"/>
          <w:szCs w:val="28"/>
          <w:rtl w:val="true"/>
        </w:rPr>
        <w:t xml:space="preserve">"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جلاس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ارد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آنج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رو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صف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ز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فعالا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حزب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مونیست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ارگر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ه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آنج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هستن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جل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ش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یستند</w:t>
      </w:r>
      <w:r>
        <w:rPr>
          <w:rFonts w:cs="Times New Roman"/>
          <w:color w:val="3366FF"/>
          <w:sz w:val="28"/>
          <w:szCs w:val="28"/>
          <w:rtl w:val="true"/>
        </w:rPr>
        <w:t xml:space="preserve">.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فشاء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گر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نن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تما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نی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ز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جنایات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آگا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سازند</w:t>
      </w:r>
      <w:r>
        <w:rPr>
          <w:rFonts w:cs="Times New Roman"/>
          <w:color w:val="3366FF"/>
          <w:sz w:val="28"/>
          <w:szCs w:val="28"/>
          <w:rtl w:val="true"/>
        </w:rPr>
        <w:t xml:space="preserve">.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خوب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رد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گوین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حزب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هست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ه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بارزات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صنف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خودما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اریم</w:t>
      </w:r>
      <w:r>
        <w:rPr>
          <w:rFonts w:cs="Times New Roman"/>
          <w:color w:val="3366FF"/>
          <w:sz w:val="28"/>
          <w:szCs w:val="28"/>
          <w:rtl w:val="true"/>
        </w:rPr>
        <w:t xml:space="preserve">.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ی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حساب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چ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ز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جا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خواهید؟</w:t>
      </w:r>
      <w:r>
        <w:rPr>
          <w:rFonts w:cs="Times New Roman"/>
          <w:color w:val="3366FF"/>
          <w:sz w:val="28"/>
          <w:szCs w:val="28"/>
          <w:rtl w:val="true"/>
        </w:rPr>
        <w:t>! (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خنده</w:t>
      </w:r>
      <w:r>
        <w:rPr>
          <w:rFonts w:cs="Times New Roman"/>
          <w:color w:val="3366FF"/>
          <w:sz w:val="28"/>
          <w:szCs w:val="28"/>
          <w:rtl w:val="true"/>
        </w:rPr>
        <w:t xml:space="preserve">)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فرمائید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پاسخ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شم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چیست؟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حم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ای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اتفاق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ه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د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ض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آ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حض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شجو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خ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ر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ش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تر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نک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وی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ی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ی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ن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بو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ناخ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فک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خیر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دیکال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ق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ریح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فا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ُ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وذ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جر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او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او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خواه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ئو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ج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ول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اط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ستر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بوب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عد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ی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یش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ی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خ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ها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قانونمن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اط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خواه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ل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پی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ست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ائ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د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شک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ابر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اخو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خواه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ستان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ش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ق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را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ر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مز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ق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ت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د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ف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ناهندگ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ف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کول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راف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ذه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ست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ددی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ختل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کلکسیو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ش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ش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جمو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د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ح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ین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ئ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لیغ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می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ی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یش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یش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ده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ی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شوی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برا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این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غرافی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ژی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ور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و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وُسع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کان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ابل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ا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طر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ص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غی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َشک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س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ختلف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ک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ر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اط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نگو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ا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ببینید؛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خ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ل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ری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خ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یر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خ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ن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خ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َ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دا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فت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لی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ور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ثب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ور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و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َ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ی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وق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از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انج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ر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نگ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خت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و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طر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ک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ر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اخو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نی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ا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کانا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ختی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ار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ری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خ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می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ض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یر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الاخ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یع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عد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را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ل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شارا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ویزیو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ن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د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ی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ی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وش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وشا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ا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ذ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ل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ع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کانا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یع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در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ضو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ع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ول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ع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ر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ی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ا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ع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Times New Roman"/>
          <w:sz w:val="28"/>
          <w:szCs w:val="28"/>
          <w:rtl w:val="true"/>
        </w:rPr>
        <w:t xml:space="preserve">.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</w:rPr>
      </w:pPr>
      <w:r>
        <w:rPr>
          <w:rFonts w:cs="Times New Roman"/>
          <w:color w:val="3366FF"/>
          <w:sz w:val="28"/>
          <w:sz w:val="28"/>
          <w:szCs w:val="28"/>
          <w:rtl w:val="true"/>
        </w:rPr>
        <w:t>کیوا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جاوید</w:t>
      </w:r>
      <w:r>
        <w:rPr>
          <w:rFonts w:cs="Times New Roman"/>
          <w:color w:val="3366FF"/>
          <w:sz w:val="28"/>
          <w:szCs w:val="28"/>
          <w:rtl w:val="true"/>
        </w:rPr>
        <w:t xml:space="preserve">: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هم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ینه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رست</w:t>
      </w:r>
      <w:r>
        <w:rPr>
          <w:rFonts w:cs="Times New Roman"/>
          <w:color w:val="3366FF"/>
          <w:sz w:val="28"/>
          <w:szCs w:val="28"/>
          <w:rtl w:val="true"/>
        </w:rPr>
        <w:t xml:space="preserve">.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ی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هم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گا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ی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سئل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ه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واج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ی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فرض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نی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س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گوی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گ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پول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خواهید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شم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پول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ه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ل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عض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حزب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تا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ن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شوم</w:t>
      </w:r>
      <w:r>
        <w:rPr>
          <w:rFonts w:cs="Times New Roman"/>
          <w:color w:val="3366FF"/>
          <w:sz w:val="28"/>
          <w:szCs w:val="28"/>
          <w:rtl w:val="true"/>
        </w:rPr>
        <w:t xml:space="preserve">!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ن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خواه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یک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فُر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پُ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ن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گوی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عض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حزب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مونیست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ارگر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هستم</w:t>
      </w:r>
      <w:r>
        <w:rPr>
          <w:rFonts w:cs="Times New Roman"/>
          <w:color w:val="3366FF"/>
          <w:sz w:val="28"/>
          <w:szCs w:val="28"/>
          <w:rtl w:val="true"/>
        </w:rPr>
        <w:t xml:space="preserve">!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طرفدا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شم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هستم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گ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شم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قدرت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گیری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شم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رأ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ه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ز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ی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حرف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ها</w:t>
      </w:r>
      <w:r>
        <w:rPr>
          <w:rFonts w:cs="Times New Roman"/>
          <w:color w:val="3366FF"/>
          <w:sz w:val="28"/>
          <w:szCs w:val="28"/>
          <w:rtl w:val="true"/>
        </w:rPr>
        <w:t xml:space="preserve">.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نظ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شم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چیست؟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حم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ای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منظ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زوم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ُر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بینید؛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لو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س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ظ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ح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ح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ی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هن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زا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ز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ض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ن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ی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نابرای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ج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ض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ع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صطلا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ن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ن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ذا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د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ک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س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ش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ست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امیل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و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اف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شناسان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خ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این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ی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لترناتی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رف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لترناتی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تو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ثر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ی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خ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یست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نش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ز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و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اف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د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ا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ویزی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د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گ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سن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گ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جمو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قدام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یر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منف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سن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ک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ویزی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عل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ظ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یش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یش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ز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فت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لیو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یش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حاکم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ظرف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قع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ی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ف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ز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ضو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ُر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ُ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م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گو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ض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>)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ح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ق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ق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خ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خ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می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ا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ج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ح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أث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حب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یر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زدیک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آشن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ر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ار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ش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ی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م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ظ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کان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تباط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د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مئ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خو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ین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یدوار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رژ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یر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رژ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د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د</w:t>
      </w:r>
      <w:r>
        <w:rPr>
          <w:rFonts w:cs="Times New Roman"/>
          <w:sz w:val="28"/>
          <w:szCs w:val="28"/>
          <w:rtl w:val="true"/>
        </w:rPr>
        <w:t xml:space="preserve">.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color w:val="3366FF"/>
          <w:sz w:val="28"/>
          <w:sz w:val="28"/>
          <w:szCs w:val="28"/>
          <w:rtl w:val="true"/>
        </w:rPr>
        <w:t>کیوا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جاوید</w:t>
      </w:r>
      <w:r>
        <w:rPr>
          <w:rFonts w:cs="Times New Roman"/>
          <w:color w:val="3366FF"/>
          <w:sz w:val="28"/>
          <w:szCs w:val="28"/>
          <w:rtl w:val="true"/>
        </w:rPr>
        <w:t xml:space="preserve">: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جاز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دهی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سئوال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یگرا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ینطو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طرح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نم؛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آی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رد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ای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یک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یک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یاین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ه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طو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شم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گویی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ی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فر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پُ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نند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حق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عضویت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دهن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ی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حزب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تماس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گیرن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ل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شا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حزب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اش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...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حم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ای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یر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و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خر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ا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ک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ا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ع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ویزی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گفت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وانس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ی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قر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ع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قیق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ع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داق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قیق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ر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س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چ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ی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ض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ر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ق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خ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ا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ح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ویزیونتم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یم</w:t>
      </w:r>
      <w:r>
        <w:rPr>
          <w:rFonts w:cs="Times New Roman"/>
          <w:sz w:val="28"/>
          <w:szCs w:val="28"/>
          <w:rtl w:val="true"/>
        </w:rPr>
        <w:t xml:space="preserve">). </w:t>
      </w:r>
      <w:r>
        <w:rPr>
          <w:rFonts w:cs="Times New Roman"/>
          <w:sz w:val="28"/>
          <w:sz w:val="28"/>
          <w:szCs w:val="28"/>
          <w:rtl w:val="true"/>
        </w:rPr>
        <w:t>خو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ی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ای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ا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ع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داق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ز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ف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داش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ع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ز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بط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اغ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ف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ر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س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ی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ز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ل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خص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ا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ویزی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خص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م</w:t>
      </w:r>
      <w:r>
        <w:rPr>
          <w:rFonts w:cs="Times New Roman"/>
          <w:sz w:val="28"/>
          <w:szCs w:val="28"/>
          <w:rtl w:val="true"/>
        </w:rPr>
        <w:t>)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ز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ن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حب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Cs w:val="28"/>
          <w:rtl w:val="true"/>
        </w:rPr>
        <w:t>)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تفاق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ِشک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وانس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تق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ن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ل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ف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..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color w:val="3366FF"/>
          <w:sz w:val="28"/>
          <w:szCs w:val="28"/>
        </w:rPr>
      </w:pPr>
      <w:r>
        <w:rPr>
          <w:rFonts w:cs="Times New Roman"/>
          <w:color w:val="3366FF"/>
          <w:sz w:val="28"/>
          <w:sz w:val="28"/>
          <w:szCs w:val="28"/>
          <w:rtl w:val="true"/>
        </w:rPr>
        <w:t>کیوا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جاوید</w:t>
      </w:r>
      <w:r>
        <w:rPr>
          <w:rFonts w:cs="Times New Roman"/>
          <w:color w:val="3366FF"/>
          <w:sz w:val="28"/>
          <w:szCs w:val="28"/>
          <w:rtl w:val="true"/>
        </w:rPr>
        <w:t xml:space="preserve">: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سئوال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عد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ه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قیقاً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همی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ود</w:t>
      </w:r>
      <w:r>
        <w:rPr>
          <w:rFonts w:cs="Times New Roman"/>
          <w:color w:val="3366FF"/>
          <w:sz w:val="28"/>
          <w:szCs w:val="28"/>
          <w:rtl w:val="true"/>
        </w:rPr>
        <w:t xml:space="preserve">.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حم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ای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ف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ن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ابت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ا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ست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خی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ف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ظ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انی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یر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ا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ب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ف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تم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ن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ی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کان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اب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ک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خ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ُحیّ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عق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ی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ف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زا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ط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ذر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صطلا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بدی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چ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تفاق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صاو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لی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Cs w:val="28"/>
          <w:rtl w:val="true"/>
        </w:rPr>
        <w:t xml:space="preserve">).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مو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نو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غ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ر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ق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دار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ن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ن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ذار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ط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ظ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ی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بط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ل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ی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تم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جل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ذارد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رم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د</w:t>
      </w:r>
      <w:r>
        <w:rPr>
          <w:rFonts w:cs="Times New Roman"/>
          <w:sz w:val="28"/>
          <w:szCs w:val="28"/>
          <w:rtl w:val="true"/>
        </w:rPr>
        <w:t xml:space="preserve">.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</w:rPr>
      </w:pPr>
      <w:r>
        <w:rPr>
          <w:rFonts w:cs="Times New Roman"/>
          <w:color w:val="3366FF"/>
          <w:sz w:val="28"/>
          <w:sz w:val="28"/>
          <w:szCs w:val="28"/>
          <w:rtl w:val="true"/>
        </w:rPr>
        <w:t>کیوا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جاوید</w:t>
      </w:r>
      <w:r>
        <w:rPr>
          <w:rFonts w:cs="Times New Roman"/>
          <w:color w:val="3366FF"/>
          <w:sz w:val="28"/>
          <w:szCs w:val="28"/>
          <w:rtl w:val="true"/>
        </w:rPr>
        <w:t xml:space="preserve">: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شم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طرح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ردی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شای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خش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ز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ِشکال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ز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خو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حزب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ود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ست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نتوانست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سئل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همیت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ضرورت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پیوست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حزب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Cs w:val="28"/>
          <w:rtl w:val="true"/>
        </w:rPr>
        <w:t>(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ا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رد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حزب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نتقال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پیا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هایش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جامع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را</w:t>
      </w:r>
      <w:r>
        <w:rPr>
          <w:rFonts w:cs="Times New Roman"/>
          <w:color w:val="3366FF"/>
          <w:sz w:val="28"/>
          <w:szCs w:val="28"/>
          <w:rtl w:val="true"/>
        </w:rPr>
        <w:t xml:space="preserve">)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خوب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اخل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جامع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برد</w:t>
      </w:r>
      <w:r>
        <w:rPr>
          <w:rFonts w:cs="Times New Roman"/>
          <w:color w:val="3366FF"/>
          <w:sz w:val="28"/>
          <w:szCs w:val="28"/>
          <w:rtl w:val="true"/>
        </w:rPr>
        <w:t xml:space="preserve">.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آی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فک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ن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نی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جامع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یران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خودِ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سئل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حزبیت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یک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وضوع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لوکس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حساب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آی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رد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عاد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فک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نن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حزب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ود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سخت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ست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ا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نیست</w:t>
      </w:r>
      <w:r>
        <w:rPr>
          <w:rFonts w:cs="Times New Roman"/>
          <w:color w:val="3366FF"/>
          <w:sz w:val="28"/>
          <w:szCs w:val="28"/>
          <w:rtl w:val="true"/>
        </w:rPr>
        <w:t xml:space="preserve">!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همی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رد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عاد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عمول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شای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نقلاب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حرف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ی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انشجو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روشنفک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غیر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ه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نباشند</w:t>
      </w:r>
      <w:r>
        <w:rPr>
          <w:rFonts w:cs="Times New Roman"/>
          <w:color w:val="3366FF"/>
          <w:sz w:val="28"/>
          <w:szCs w:val="28"/>
          <w:rtl w:val="true"/>
        </w:rPr>
        <w:t xml:space="preserve">.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توان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ه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س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اش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پا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تلویزیو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نشست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ست</w:t>
      </w:r>
      <w:r>
        <w:rPr>
          <w:rFonts w:cs="Times New Roman"/>
          <w:color w:val="3366FF"/>
          <w:sz w:val="28"/>
          <w:szCs w:val="28"/>
          <w:rtl w:val="true"/>
        </w:rPr>
        <w:t xml:space="preserve">.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گوی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خوب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ی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ا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نیست</w:t>
      </w:r>
      <w:r>
        <w:rPr>
          <w:rFonts w:cs="Times New Roman"/>
          <w:color w:val="3366FF"/>
          <w:sz w:val="28"/>
          <w:szCs w:val="28"/>
          <w:rtl w:val="true"/>
        </w:rPr>
        <w:t xml:space="preserve">!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ن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روشنف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رم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ن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تحصیلات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الای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ارم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ن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خواه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ز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زندگ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گذر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غیره</w:t>
      </w:r>
      <w:r>
        <w:rPr>
          <w:rFonts w:cs="Times New Roman"/>
          <w:color w:val="3366FF"/>
          <w:sz w:val="28"/>
          <w:szCs w:val="28"/>
          <w:rtl w:val="true"/>
        </w:rPr>
        <w:t xml:space="preserve">.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فک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ن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نی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ی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یک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انعِ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ریش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ارت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عمیق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تر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ست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جهت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پیوست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رد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حزب؟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3366FF"/>
          <w:sz w:val="28"/>
          <w:szCs w:val="28"/>
        </w:rPr>
      </w:pPr>
      <w:r>
        <w:rPr>
          <w:rFonts w:cs="Times New Roman"/>
          <w:color w:val="3366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حم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ای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بل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ین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ج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ا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پوشان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ظور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اخو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اخو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ش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وست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ئ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ش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ی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ی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ان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ذه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ک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ی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بر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شنفک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صطلا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و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بخاط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جر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ریخ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ران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یز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صطلا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تق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ار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خنر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حب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تخ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َر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یرد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ض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م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چرا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مو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جر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ف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و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ختنا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فت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ن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ش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ه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هل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ام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ام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حزا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نو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د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د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شن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حز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وانست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ی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ز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ک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ضاف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ک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ایش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ا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ق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د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ص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ور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ق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هن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ف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گو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تضعف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یر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ج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ف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ی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ی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د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داش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ی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ت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ضیل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خی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ق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ع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تر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ی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بو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ب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بق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جر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ریخ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ف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بط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ش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کمون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بط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جر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بط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ن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بط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جر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ئ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;Century Gothic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ا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تر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آزادیخواه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ل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گرائ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ش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تگی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جن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خواه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لب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ی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ش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فا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ل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وذ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>)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تی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بط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ی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س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نی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بط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جر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حزا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ما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ل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ا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خ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اف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شنفکر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ف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صوص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ذر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د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رخ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اف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اع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خ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صو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حز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قد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اه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تفاق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Cs w:val="28"/>
          <w:rtl w:val="true"/>
        </w:rPr>
        <w:t xml:space="preserve">!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کر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فکر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ق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ور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ق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فت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بو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ان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ایش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ذه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بروی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ن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ویزیو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یر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بول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طلو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گر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ویزی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ویزیون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ث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شنفکر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ک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جر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ر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ی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ذهن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تو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ر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ضاو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عار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ضاو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یاره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شبخت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ما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بل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ر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ی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حاظ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خ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ت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ئ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س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جاست</w:t>
      </w:r>
      <w:r>
        <w:rPr>
          <w:rFonts w:cs="Times New Roman"/>
          <w:sz w:val="28"/>
          <w:szCs w:val="28"/>
          <w:rtl w:val="true"/>
        </w:rPr>
        <w:t xml:space="preserve">.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</w:rPr>
      </w:pPr>
      <w:r>
        <w:rPr>
          <w:rFonts w:cs="Times New Roman"/>
          <w:color w:val="3366FF"/>
          <w:sz w:val="28"/>
          <w:sz w:val="28"/>
          <w:szCs w:val="28"/>
          <w:rtl w:val="true"/>
        </w:rPr>
        <w:t>کیوا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جاوید</w:t>
      </w:r>
      <w:r>
        <w:rPr>
          <w:rFonts w:cs="Times New Roman"/>
          <w:color w:val="3366FF"/>
          <w:sz w:val="28"/>
          <w:szCs w:val="28"/>
          <w:rtl w:val="true"/>
        </w:rPr>
        <w:t xml:space="preserve">: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ینطو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شم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رو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حزب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تأکی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نید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مک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ست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س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گوی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شم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زیرِ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ار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خودتا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نید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زنید</w:t>
      </w:r>
      <w:r>
        <w:rPr>
          <w:rFonts w:cs="Times New Roman"/>
          <w:color w:val="3366FF"/>
          <w:sz w:val="28"/>
          <w:szCs w:val="28"/>
          <w:rtl w:val="true"/>
        </w:rPr>
        <w:t xml:space="preserve">!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عنوا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ثال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آد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ه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ز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عدا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نجات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ادی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حالیک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شای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ــ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ظاهرــ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سئل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سرنگون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طرح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نبو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ی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ور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عتصاب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ارگرا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شرکت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احد</w:t>
      </w:r>
      <w:r>
        <w:rPr>
          <w:rFonts w:cs="Times New Roman"/>
          <w:color w:val="3366FF"/>
          <w:sz w:val="28"/>
          <w:szCs w:val="28"/>
          <w:rtl w:val="true"/>
        </w:rPr>
        <w:t xml:space="preserve">.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ارگرا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ز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روز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ول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عتصاب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شا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ت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آخرش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انستن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ی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تلویزیو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ختیارشا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ست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خبارشا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ادند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لحظ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لحظ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گزارش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ش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ادن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قول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یک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ز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ارگرا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صغ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ری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گوی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ثل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ینست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شم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همینج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هستی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اری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عتصاب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ا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رهبر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نی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همینطو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ور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حقوق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ودک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ی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ه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سئل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یگر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خش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ها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یگ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جامعه</w:t>
      </w:r>
      <w:r>
        <w:rPr>
          <w:rFonts w:cs="Times New Roman"/>
          <w:color w:val="3366FF"/>
          <w:sz w:val="28"/>
          <w:szCs w:val="28"/>
          <w:rtl w:val="true"/>
        </w:rPr>
        <w:t xml:space="preserve">.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چگون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ست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شم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یک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ج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گویی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ا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حزب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سرنگون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ست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روز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یگر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رد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ینن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شم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شکلات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بارزات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روزمر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شا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خیل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هستید؟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حم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ای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د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قد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ی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لیو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صو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انون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ثب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یع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ج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Times New Roman"/>
          <w:sz w:val="28"/>
          <w:szCs w:val="28"/>
          <w:rtl w:val="true"/>
        </w:rPr>
        <w:t>)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نک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ف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بینید؛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ی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د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نگس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ج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ناهندگ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ی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یغ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کی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کست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ص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ج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ید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دراسی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ناهن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بو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ناخ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ناهندگ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ج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ی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ی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حز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ورند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(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ب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و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قتی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رأ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نو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حز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شأ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ث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ج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و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د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ج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ی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د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د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هزا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ناهن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ز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ش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ِ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ی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ست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ج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ص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را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خ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ایج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انی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ص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کو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زا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مزدها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َج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خصوص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حزاب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بل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شک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ن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فت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لیو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یش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د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فت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د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ن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اش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خص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هل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گ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د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ثم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فت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م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ناخ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ثب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ا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َ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اش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ل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َ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نگ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ی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قد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م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ی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ی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یعتر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ط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لیو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ف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دا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ج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لسف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ان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لسف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قتص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اف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د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اف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ش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کمه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ل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ک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خاط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اک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دراسیو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کودک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ف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ی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د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نگسار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ی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ف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ق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کان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ش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یغ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ج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ف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.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3366FF"/>
          <w:sz w:val="28"/>
          <w:szCs w:val="28"/>
        </w:rPr>
      </w:pPr>
      <w:r>
        <w:rPr>
          <w:rFonts w:cs="Times New Roman"/>
          <w:color w:val="3366FF"/>
          <w:sz w:val="28"/>
          <w:sz w:val="28"/>
          <w:szCs w:val="28"/>
          <w:rtl w:val="true"/>
        </w:rPr>
        <w:t>کیوا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جاوید</w:t>
      </w:r>
      <w:r>
        <w:rPr>
          <w:rFonts w:cs="Times New Roman"/>
          <w:color w:val="3366FF"/>
          <w:sz w:val="28"/>
          <w:szCs w:val="28"/>
          <w:rtl w:val="true"/>
        </w:rPr>
        <w:t xml:space="preserve">: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وضوع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ه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هست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فک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ن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شای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ینمور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تأثی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اشت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اش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خواه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نظ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شم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پرسم</w:t>
      </w:r>
      <w:r>
        <w:rPr>
          <w:rFonts w:cs="Times New Roman"/>
          <w:color w:val="3366FF"/>
          <w:sz w:val="28"/>
          <w:szCs w:val="28"/>
          <w:rtl w:val="true"/>
        </w:rPr>
        <w:t xml:space="preserve">.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گوین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خوب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شم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حزب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ارید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طرز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فک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ندیش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شخص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ارید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حرف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ها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ثل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ه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زنی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الاخر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ر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شترک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ارید</w:t>
      </w:r>
      <w:r>
        <w:rPr>
          <w:rFonts w:cs="Times New Roman"/>
          <w:color w:val="3366FF"/>
          <w:sz w:val="28"/>
          <w:szCs w:val="28"/>
          <w:rtl w:val="true"/>
        </w:rPr>
        <w:t xml:space="preserve">.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وارد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شم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ختلاف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ار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ی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فلا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خش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ز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رنام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تا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قبول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ندارم</w:t>
      </w:r>
      <w:r>
        <w:rPr>
          <w:rFonts w:cs="Times New Roman"/>
          <w:color w:val="3366FF"/>
          <w:sz w:val="28"/>
          <w:szCs w:val="28"/>
          <w:rtl w:val="true"/>
        </w:rPr>
        <w:t xml:space="preserve">.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خو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اره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ی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وضوع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رخور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رد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وست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عض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حزب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ست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خیل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س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سخت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یستاد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خش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ز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رنام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ثلاً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ور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سقط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جنی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Cs w:val="28"/>
          <w:rtl w:val="true"/>
        </w:rPr>
        <w:t>(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گوی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الاخر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سقط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جنی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ای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قانون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اش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ل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ز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نظ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نسان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علی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آ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ست</w:t>
      </w:r>
      <w:r>
        <w:rPr>
          <w:rFonts w:cs="Times New Roman"/>
          <w:color w:val="3366FF"/>
          <w:sz w:val="28"/>
          <w:szCs w:val="28"/>
          <w:rtl w:val="true"/>
        </w:rPr>
        <w:t xml:space="preserve">)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قبول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ندارد</w:t>
      </w:r>
      <w:r>
        <w:rPr>
          <w:rFonts w:cs="Times New Roman"/>
          <w:color w:val="3366FF"/>
          <w:sz w:val="28"/>
          <w:szCs w:val="28"/>
          <w:rtl w:val="true"/>
        </w:rPr>
        <w:t xml:space="preserve">.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خوب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خیل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ه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مک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ست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گوین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ی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ی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آ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خش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ز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رنام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تا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ی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حت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فلا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حرف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حمی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تقوای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قبول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ندارم</w:t>
      </w:r>
      <w:r>
        <w:rPr>
          <w:rFonts w:cs="Times New Roman"/>
          <w:color w:val="3366FF"/>
          <w:sz w:val="28"/>
          <w:szCs w:val="28"/>
          <w:rtl w:val="true"/>
        </w:rPr>
        <w:t xml:space="preserve">.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خوب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چطو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توان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حزب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پیوند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رخ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ز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رنام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ها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آ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قبول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ندارم</w:t>
      </w:r>
      <w:r>
        <w:rPr>
          <w:rFonts w:cs="Times New Roman"/>
          <w:color w:val="3366FF"/>
          <w:sz w:val="28"/>
          <w:szCs w:val="28"/>
          <w:rtl w:val="true"/>
        </w:rPr>
        <w:t xml:space="preserve">.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پاسخ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شم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چیست؟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حم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ای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بله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بینید؛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دئولوژ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ر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ل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فک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فک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فک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خص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ر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نابرای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ش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ا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ناهن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ک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د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ی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ل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ذار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ف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ش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ب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تق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ط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تشک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بو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خص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عتق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یش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ص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ائ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ک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ن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ثر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خصوص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تیو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ختلاف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امو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شینی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مین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فران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کان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صم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ی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ختلف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لنو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گ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ا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طعنا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ثر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این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در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ی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أ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ل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طعنامه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قل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ن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حتما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طعنا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ب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خو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خص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ول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طعنا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ا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لاتفر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ب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ات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د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اظ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حث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خل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طعنا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ب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تفاق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ع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ش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گو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صو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ل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کار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می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ی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م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د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ست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ج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پیوند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س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ج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و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شک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دی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یز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نابر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ن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ج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م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جلو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>ردار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ه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نته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ض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ا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راتژ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خص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د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ا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تر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چن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طعنا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ن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عد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ک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کر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داشت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ت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یم</w:t>
      </w:r>
      <w:r>
        <w:rPr>
          <w:rFonts w:cs="Times New Roman"/>
          <w:sz w:val="28"/>
          <w:szCs w:val="28"/>
          <w:rtl w:val="true"/>
        </w:rPr>
        <w:t xml:space="preserve">.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</w:rPr>
      </w:pPr>
      <w:r>
        <w:rPr>
          <w:rFonts w:cs="Calibri;Century Gothic"/>
          <w:color w:val="3366FF"/>
          <w:sz w:val="28"/>
          <w:szCs w:val="28"/>
          <w:rtl w:val="true"/>
        </w:rPr>
        <w:t xml:space="preserve"> 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یوا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جاوید</w:t>
      </w:r>
      <w:r>
        <w:rPr>
          <w:rFonts w:cs="Times New Roman"/>
          <w:color w:val="3366FF"/>
          <w:sz w:val="28"/>
          <w:szCs w:val="28"/>
          <w:rtl w:val="true"/>
        </w:rPr>
        <w:t xml:space="preserve">: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سئوال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یگرا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ی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ست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آی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رد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ای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ی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حزب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پیوندن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ع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ز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آنک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ی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حزب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نداز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اف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عض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اشت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قد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عد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رداشت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سرنگو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نند؟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چگون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ست؟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حم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ای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ی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ف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جمو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ک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ن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وس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ش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زیا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شرای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نگو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ا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تفا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فت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ی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ش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د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رس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ار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ایط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ا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تفاق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فت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حو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و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یر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یع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جو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ور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ز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ج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خورد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رع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خی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ای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ل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ار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وند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ای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ک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د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و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تقم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قد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ام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ؤث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ا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هد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تج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ثب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تی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این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ابل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م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3366FF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بن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ضاف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عد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ض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در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ق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نگو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نگو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ح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ری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صو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اب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اب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د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ور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شک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ط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خوا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ا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ف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ض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ق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طف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ش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زن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ل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چن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ایط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خوا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ش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ض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در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از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خ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رژوا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کان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ظی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خورد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مکان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کان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گ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کو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ای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یز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ا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وب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یز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شک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ط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ش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اخو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پیوندی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ی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طع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م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ک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دا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خواه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لب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ک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بیاو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نابرای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اخو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ش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ن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ن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ض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ن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ن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ش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ن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پیوند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حق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پیوند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ند</w:t>
      </w:r>
      <w:r>
        <w:rPr>
          <w:rFonts w:cs="Times New Roman"/>
          <w:sz w:val="28"/>
          <w:szCs w:val="28"/>
          <w:rtl w:val="true"/>
        </w:rPr>
        <w:t xml:space="preserve">.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3366FF"/>
          <w:sz w:val="28"/>
          <w:szCs w:val="28"/>
        </w:rPr>
      </w:pPr>
      <w:r>
        <w:rPr>
          <w:rFonts w:cs="Times New Roman"/>
          <w:color w:val="3366FF"/>
          <w:sz w:val="28"/>
          <w:sz w:val="28"/>
          <w:szCs w:val="28"/>
          <w:rtl w:val="true"/>
        </w:rPr>
        <w:t>کیوا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جاوید</w:t>
      </w:r>
      <w:r>
        <w:rPr>
          <w:rFonts w:cs="Times New Roman"/>
          <w:color w:val="3366FF"/>
          <w:sz w:val="28"/>
          <w:szCs w:val="28"/>
          <w:rtl w:val="true"/>
        </w:rPr>
        <w:t xml:space="preserve">: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لبت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ینندگا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جریا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ی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حث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ه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هستن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مک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ست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گوین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خوب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همی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مروز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خواهی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تصمی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گیری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خواهی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حرف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های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گفتید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پیاد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نی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ی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حزب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پیوندیم</w:t>
      </w:r>
      <w:r>
        <w:rPr>
          <w:rFonts w:cs="Times New Roman"/>
          <w:color w:val="3366FF"/>
          <w:sz w:val="28"/>
          <w:szCs w:val="28"/>
          <w:rtl w:val="true"/>
        </w:rPr>
        <w:t xml:space="preserve">.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ز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ج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ای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شروع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نند؟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چکا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ای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کنند؟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3366FF"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حم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ای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اول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کان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ی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رف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شما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ف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و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گوی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ود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ّ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ح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مئ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ذار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ه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ه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یر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ن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ع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ج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نم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خص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ست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یر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قع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ایط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ه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ف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د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د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Times New Roman"/>
          <w:sz w:val="28"/>
          <w:szCs w:val="28"/>
          <w:rtl w:val="true"/>
        </w:rPr>
        <w:t xml:space="preserve">). </w:t>
      </w:r>
      <w:r>
        <w:rPr>
          <w:rFonts w:cs="Times New Roman"/>
          <w:sz w:val="28"/>
          <w:sz w:val="28"/>
          <w:szCs w:val="28"/>
          <w:rtl w:val="true"/>
        </w:rPr>
        <w:t>خلاص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بو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خص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یر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ق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ف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دار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شین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ش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مپیو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تباطا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رف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مئ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ابل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کانات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قع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صوص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م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د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ل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رد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3366FF"/>
          <w:sz w:val="28"/>
          <w:sz w:val="28"/>
          <w:szCs w:val="28"/>
          <w:rtl w:val="true"/>
        </w:rPr>
        <w:t>کیوا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جاوید</w:t>
      </w:r>
      <w:r>
        <w:rPr>
          <w:rFonts w:cs="Times New Roman"/>
          <w:color w:val="3366FF"/>
          <w:sz w:val="28"/>
          <w:szCs w:val="28"/>
          <w:rtl w:val="true"/>
        </w:rPr>
        <w:t xml:space="preserve">: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جاز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دهی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سئوال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یگر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ه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طرح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نم</w:t>
      </w:r>
      <w:r>
        <w:rPr>
          <w:rFonts w:cs="Times New Roman"/>
          <w:color w:val="3366FF"/>
          <w:sz w:val="28"/>
          <w:szCs w:val="28"/>
          <w:rtl w:val="true"/>
        </w:rPr>
        <w:t xml:space="preserve">.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یعن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حزب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ع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ز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آنک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یک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فعال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جتماع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ی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ه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آد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عمول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یگر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تماس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گرفت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گوی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شم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ع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ز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ی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چگون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فعالیت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کنید؟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حم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ای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م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ی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فک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ی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گیر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ح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غ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</w:t>
      </w:r>
      <w:r>
        <w:rPr>
          <w:rFonts w:cs="Times New Roman"/>
          <w:sz w:val="28"/>
          <w:szCs w:val="28"/>
          <w:rtl w:val="true"/>
        </w:rPr>
        <w:t>)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ی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خص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ار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َ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ل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نی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کام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کس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ی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ان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ل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طمئ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ی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ؤث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ر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ل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ی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ش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این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َ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و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فکر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سنگ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ار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ضاف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نم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جر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س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خ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ابر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ص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داقل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ظارا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ان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ط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ختی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ذ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وفاتر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ف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رو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بو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;Century Gothic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راض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ص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گ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ق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ظار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و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صو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ج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راض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آم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گیر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چ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نمود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ک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ح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اغ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یی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چ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ف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پ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ل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خ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غ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ص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عک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کن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نم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دهید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ظار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م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ل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جر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ب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صاب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ؤث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ف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حا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راض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صابا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خبار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تش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د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د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ص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خبار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تش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اخو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مئ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م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ص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ی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نگو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ی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د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یند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طر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صوص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تیو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ختل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و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حزا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حتما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بق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نتی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ُ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ال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د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اط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تفاق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راض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تیو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اخو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پیو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Cs w:val="28"/>
          <w:rtl w:val="true"/>
        </w:rPr>
        <w:t xml:space="preserve">.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color w:val="3366FF"/>
          <w:sz w:val="28"/>
          <w:szCs w:val="28"/>
        </w:rPr>
      </w:pPr>
      <w:r>
        <w:rPr>
          <w:rFonts w:cs="Times New Roman"/>
          <w:color w:val="3366FF"/>
          <w:sz w:val="28"/>
          <w:sz w:val="28"/>
          <w:szCs w:val="28"/>
          <w:rtl w:val="true"/>
        </w:rPr>
        <w:t>کیوا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جاوید</w:t>
      </w:r>
      <w:r>
        <w:rPr>
          <w:rFonts w:cs="Times New Roman"/>
          <w:color w:val="3366FF"/>
          <w:sz w:val="28"/>
          <w:szCs w:val="28"/>
          <w:rtl w:val="true"/>
        </w:rPr>
        <w:t xml:space="preserve">: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حمی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تقوای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خیل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تشکرم</w:t>
      </w:r>
      <w:r>
        <w:rPr>
          <w:rFonts w:cs="Times New Roman"/>
          <w:color w:val="3366FF"/>
          <w:sz w:val="28"/>
          <w:szCs w:val="28"/>
          <w:rtl w:val="true"/>
        </w:rPr>
        <w:t xml:space="preserve">.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امیدوار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از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ه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فرصت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پیش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یاید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ت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توانیم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سؤالات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ه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چه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یشتری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شما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میان</w:t>
      </w:r>
      <w:r>
        <w:rPr>
          <w:rFonts w:cs="Calibri;Century Gothic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66FF"/>
          <w:sz w:val="28"/>
          <w:sz w:val="28"/>
          <w:szCs w:val="28"/>
          <w:rtl w:val="true"/>
        </w:rPr>
        <w:t>بگذاریم</w:t>
      </w:r>
      <w:r>
        <w:rPr>
          <w:rFonts w:cs="Times New Roman"/>
          <w:color w:val="3366FF"/>
          <w:sz w:val="28"/>
          <w:szCs w:val="28"/>
          <w:rtl w:val="true"/>
        </w:rPr>
        <w:t xml:space="preserve">.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حم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ای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شکرم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sz w:val="28"/>
          <w:szCs w:val="28"/>
          <w:rtl w:val="true"/>
        </w:rPr>
        <w:t>*</w:t>
      </w: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این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متن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را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هادی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وقفی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پیاده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تایپ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کرده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است</w:t>
      </w:r>
      <w:r>
        <w:rPr>
          <w:rFonts w:cs="Times New Roman"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cs="Calibri;Century Gothic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Arial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Ù…ØµØ§Ø­Ø¨Ù‡ Ø­Ù…ÛŒØ¯ Ø¨Ø§ Ú©ÛŒÙˆØ§Ù† 4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3:45:00Z</dcterms:created>
  <dc:creator>HP DEMO</dc:creator>
  <dc:description/>
  <cp:keywords/>
  <dc:language>en-US</dc:language>
  <cp:lastModifiedBy>Mohsen </cp:lastModifiedBy>
  <dcterms:modified xsi:type="dcterms:W3CDTF">2008-06-27T06:03:00Z</dcterms:modified>
  <cp:revision>5</cp:revision>
  <dc:subject/>
  <dc:title>حزب نماینده مردم در مبارزه بر سر قدرت سیاسی است</dc:title>
</cp:coreProperties>
</file>