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خطاب به کارگران و مردم ایران</w:t>
      </w:r>
      <w:r>
        <w:rPr>
          <w:b/>
          <w:bCs/>
          <w:sz w:val="44"/>
          <w:szCs w:val="4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برای افشا و بازخواست چپاولگران به میدان بیایید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افشاگری ه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در واقع اعترافات برخی عناصر رژیم از غارت منابع زندگی جامعه و ثمرات کار و تلاش کارگران و مردم توسط سران  جمهوری اسلامی، با همه خیره کننده بودن ابعاد آن، تنها جلوه ای  است از آنچه که سرمایه داری و نظام بردگی مزدی نام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یکسو توده عظیم کارگران و مردم زحمتکش که هرچه بیشتر جان میکنند کمتر نصیب شان میشود،  و در دیگر سو اقلیتی از سرمایه داران و مالکان وسائل تولید اجتماعی، مقامات دولتی، آخوندها و آقازاده ها، دلالان و اوباشی که اختیار جامعه را به دست دارند و بر ثروت و اقتدار خود می افز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 در متن بحران لاعلاج جمهوری اسلامی،  بوی گندیدگی  این بساط ضد بشری از اندام و جوارح رژیم اسلامی بیرون میز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کارگر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لیه کل این بساط استثمار و جنایت به میدان بیایید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هر دزدی و چپاول مقامات رژیم که از آن مطلعید را افشاء 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هان محاکمه و بازخواست کلیه سران رژیم که بطور مستقیم و غیرمستقیم در این دزدی ها دست دارند و خواهان انتشار علنی جزییات دزدی هایشان ش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ابتکار خود ارگانهای تحقیق و بررسی و نظارت و پیگیری  تشکیل دهید و خواهان دسترسی مستقیم به همه اسناد و مدارک رسمی و دولتی ش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 باید دیر یا زود اختیار جامعه و زندگی را بدست بگی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عتراض به دزدی ها و چپاول جمهوری اسلامی و سرمایه داران به میدان بیایید و متشکل شوید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کارگران، شما بویژه نقشی تعیین کننده و حساس دا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ده این چپاول ها در کارخانه ها، معادن، و دیگر عرصه های تولید اجتماعی صورت م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 از این غارتگری ها بطور بلافصل به معنی تعطیل مراکز کار، بیکاری، عدم پرداخت دستمزدها برای ماه ها و یا کاهش سطح معیشت کارگران بوده و 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 برای تامین فوری ترین ضروریات زندگی، از جمله برای مقابله با تعطیل کارخانه و برای دریافت دستمزد باید در مقابل تک تک این دزدیها و چپاولها ایستاد، چنانکه برای مثال در مواردی نظیر اعتراض نیشکر هفت تپه شاهد آن بوده 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باید فراتر رفت و خواهان نظارت بر دفاتر مالی و حساب و کتاب کارخانه ها و بنگاههای سرمایه داری توسط مجمع عمومی کارگران و نمایندگان منتخب آن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افکار عمومی را از جزئیات دزدی ها و ساخت و پاخت های مقامات حکومت آگاه 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با حزب کمونیست کارگری تماس گرفت و تلویزیون کانال جدید را مطلع کرد و نیروی اجتماعی علیه این غارت و فساد گرد 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خواستار مسدود شدن حسابهای بانکی و مصادره کلیه اموالی که آیت اله ها و سران رژیم به غارت برده ان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در جریان این اعتراض دخالت مستقیم  کارگران، روح همبستگی طبقاتی و لزوم به میدان آمدن برای نجات جامعه از شر بردگی مزدی را تقویت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راه اساسی مقابله با دزدی و چپاول اوباشان ریز و درشت جمهوری اسلامی، سرنگون کردن این رژیم و برقراری قدرت و حاکمیت بلافصل کارگران و مرد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فردای سرنگونی حکومت اسلامی، کلیه سران و کاربدستان رژیم باید به جرم سی سال دزدی و فساد و جنایت به محاکمه کشیده شوند، جزئیات پرونده های دزدی و جنایت آنها به اطلاع عموم مردم در ایران و جهان برسد و کلیه اموال غارت شده مصادر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همه مردم آزاده را به دخالت فعال در افشای عملکرد سران رژیم، آخوندهای میلیاردر و بازخواست از چپاولگران فرامیخو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۶</w:t>
      </w:r>
      <w:r>
        <w:rPr>
          <w:rtl w:val="true"/>
          <w:lang w:bidi="fa-IR"/>
        </w:rPr>
        <w:t xml:space="preserve"> تیر </w:t>
      </w:r>
      <w:r>
        <w:rPr>
          <w:lang w:bidi="fa-IR"/>
        </w:rPr>
        <w:t>۱۳۸۷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۲۶</w:t>
      </w:r>
      <w:r>
        <w:rPr>
          <w:rtl w:val="true"/>
          <w:lang w:bidi="fa-IR"/>
        </w:rPr>
        <w:t xml:space="preserve"> ژوئن </w:t>
      </w:r>
      <w:r>
        <w:rPr>
          <w:lang w:bidi="fa-IR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36:00Z</dcterms:created>
  <dc:creator>wpi</dc:creator>
  <dc:description/>
  <cp:keywords/>
  <dc:language>en-US</dc:language>
  <cp:lastModifiedBy>AK</cp:lastModifiedBy>
  <dcterms:modified xsi:type="dcterms:W3CDTF">2008-06-27T14:52:00Z</dcterms:modified>
  <cp:revision>5</cp:revision>
  <dc:subject/>
  <dc:title>wpi</dc:title>
</cp:coreProperties>
</file>