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lang w:val="en-US" w:bidi="fa-IR"/>
        </w:rPr>
        <w:t>۲۵۰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  <w:lang w:val="en-US" w:bidi="fa-IR"/>
        </w:rPr>
      </w:pP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کشمکش</w:t>
      </w:r>
      <w:r>
        <w:rPr>
          <w:rFonts w:cs="Calibri;Century Gothic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;Century Gothic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ناشی</w:t>
      </w:r>
      <w:r>
        <w:rPr>
          <w:rFonts w:cs="Calibri;Century Gothic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;Century Gothic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cs="Calibri;Century Gothic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است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متن</w:t>
      </w:r>
      <w:r>
        <w:rPr>
          <w:rFonts w:cs="Calibri;Century Gothic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سخنرانی</w:t>
      </w:r>
      <w:r>
        <w:rPr>
          <w:rFonts w:cs="Calibri;Century Gothic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حمید</w:t>
      </w:r>
      <w:r>
        <w:rPr>
          <w:rFonts w:cs="Calibri;Century Gothic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تقوائی</w:t>
      </w:r>
      <w:r>
        <w:rPr>
          <w:rFonts w:cs="Calibri;Century Gothic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پلنوم</w:t>
      </w:r>
      <w:r>
        <w:rPr>
          <w:rFonts w:cs="Calibri;Century Gothic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سی</w:t>
      </w:r>
      <w:r>
        <w:rPr>
          <w:rFonts w:cs="Calibri;Century Gothic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ام</w:t>
      </w:r>
      <w:r>
        <w:rPr>
          <w:rFonts w:cs="Calibri;Century Gothic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کمیته</w:t>
      </w:r>
      <w:r>
        <w:rPr>
          <w:rFonts w:cs="Calibri;Century Gothic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مرکزی</w:t>
      </w:r>
      <w:r>
        <w:rPr>
          <w:rFonts w:cs="Calibri;Century Gothic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  <w:lang w:val="en-US" w:bidi="fa-IR"/>
        </w:rPr>
        <w:t>حزب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رف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طعنا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بار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اک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*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ضیح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ده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طعنا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شت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کا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ی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زهای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ش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طعنا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ضیح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ش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طعنا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ضر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فق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پرس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تفاق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تا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ل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بار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جع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طعنا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ول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؟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دت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گر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ش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طعنا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یل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صوی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ی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ک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می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ش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این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بلور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ضلا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ی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ق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قیق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ی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ن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ص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و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خو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برو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صطف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زار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کت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ار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دته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ی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ک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ک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یق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بر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و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ل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ر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؛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اق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لسطین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بن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تباط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قش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ور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فاء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ظور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ائ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ی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ش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اکتو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عی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لاخر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ر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طر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اً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ِرف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ات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ببینید؛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ختلف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ل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صو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م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خر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ل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ش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بعا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ختلف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قتصاد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جتماعی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رس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لی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نداز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ف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ش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شت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ز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دبیا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ی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لاس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ته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تو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ف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داو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طب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فت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یر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لاً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ک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ثان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گی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وپ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ح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صطلاح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ن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مکش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ان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وک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دا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خو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احه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ضعگیره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ا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بینی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ندولیز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یس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رسن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و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صلاً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گ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زم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یا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ک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ک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ین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ف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ی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نا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ثیرالانتش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رائیل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یس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کت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ذاکرا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رائیل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س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د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خنگو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زار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و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رج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ک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خیر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یج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َ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رف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رف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تاد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اح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نی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یئ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ک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َ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گا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نی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ج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ش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ن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گه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ناد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ن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ز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خ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لاح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وقف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تی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د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بلیغاتش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یز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قع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اما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تش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زار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ودتای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رج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ورمیا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واه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ض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تباط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وره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فریقائ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نبا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وپ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ح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وبی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ب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اضع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یاد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ش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شخص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ن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ابط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ین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ابط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ا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ین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طورنی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لو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؟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؟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؟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ند؟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بتد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د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طو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ِ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وس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لاخر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بن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ی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اند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لاخر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ئیس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ذاشت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اق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لفات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م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ذاری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نریزی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ی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زد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م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ذاری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ل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فت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فت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اط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َه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طو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حمد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ژا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ا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تال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ع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خنران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بار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و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یز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ضعیت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اد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بیع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ُرف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لمل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مکش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یج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ی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بروی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اضع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ر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تباط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پوزیسیون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خو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قسی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و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ه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َ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م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ست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ی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ض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و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خی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سا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تا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گو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ظا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سا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ریق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ز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ز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ی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ی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ی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ن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و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سیونالیس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اق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ئ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کمی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ضعی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یئ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ک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ن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حث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بلاً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صل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مکش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معین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صل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یج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ی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یج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شکل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ش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و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گردی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بینی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اً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ضعی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ج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ر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ص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ائ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عدد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ص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ائل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ک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قتصاد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جتماعی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غرافیای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وی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ص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ُلتیک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لملل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اده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لملل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قتصاد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ز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هانی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ز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بعی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ن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هانی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ز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بعی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جتماعی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قتصاد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ر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ورمیا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ه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ائ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ص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ئوا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ند</w:t>
      </w:r>
      <w:r>
        <w:rPr>
          <w:rFonts w:cs="Times New Roman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;Century Gothic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شخص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ص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ال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رس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ن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اج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م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صل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ن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ر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فار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ی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ن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لی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ی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ی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ژیم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صطلاح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راتژیک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طلو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ل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ر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گا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ر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گا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توا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غییر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ه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مان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صدق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د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ودت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لن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د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نوش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ورد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ف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ر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ز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دوگا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رو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ر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بود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ل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ظاه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ب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ی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یچ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دا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توا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غییر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هد؛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خو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ی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وتا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ا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دار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اوا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زن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صلاً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غیی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نج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ودت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ن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Times New Roman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Calibri;Century Gothic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ب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ک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سخ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ضعی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وا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ش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رامو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خر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ضعی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ش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ال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هایش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رام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ترض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دیکال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بر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ج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جاز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خواه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غیی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ولا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ل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ح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ور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ض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دان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یق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برو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Calibri;Century Gothic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اق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غانست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وگسلاو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جست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کر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ه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ط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ق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باس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ی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ست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ن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کن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ط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ق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ک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ای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فت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طرف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موکراسی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ز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قتصا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زا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یچوق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گرف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ک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اور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ج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ص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ز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یچگا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ق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اب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تنائ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ک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ورش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زد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خواستن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یل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د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ُ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طرف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فت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اً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یش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سیونالیس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و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ل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ست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ی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طعنا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ست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ث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کن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ج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و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یش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سیونالیس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و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ل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لق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ُ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معن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خص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ُ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یش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قش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سیونالیس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اق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یس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خت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فیق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م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سنگ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حبتهای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ار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طعنا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ست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شت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)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لا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خل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و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ظم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ل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رداد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ج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سا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َمَ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لاه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وز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ثا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دت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موکراس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ط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ثا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یر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باد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اخت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عو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اً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کر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ع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د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زی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کی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ئیس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ع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کسلواکی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هست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بق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رو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د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ومگ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ذهبیو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سیونالیست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َ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آورد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ض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ومی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ل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ست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ای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أی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ذار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بر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ل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قتصا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ز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زا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ا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ِخ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لسا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ر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َ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ک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اً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زا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ای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ش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انسه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ر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نعتی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رفت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طو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ب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تجاع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ط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وخت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قو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صو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م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ق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ل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د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مورد</w:t>
      </w:r>
      <w:r>
        <w:rPr>
          <w:rFonts w:cs="Times New Roman"/>
          <w:sz w:val="28"/>
          <w:szCs w:val="28"/>
          <w:rtl w:val="true"/>
          <w:lang w:val="en-US" w:bidi="fa-IR"/>
        </w:rPr>
        <w:t>)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ستن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موکراس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فت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ای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ستن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ز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زا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فت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لبت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ست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تها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نبا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ُفق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فت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را؟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ی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رو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ز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بعاً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ز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زاد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رب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بعاً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ی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لط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رو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هستان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وگسلاو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کسلواک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رو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ای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گا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انسه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گلیس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لم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ق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دل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ش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لم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رب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ش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طو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ُفق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ز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زا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لاء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ُ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Times New Roman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Calibri;Century Gothic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دا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اط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ُد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رب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این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ا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ل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وس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جلس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ن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ی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و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دی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صطلاح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روزــ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بو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ن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ق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ی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ب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یتوان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کر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نج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وی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ل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ل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ائ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وی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سخ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ن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ا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جر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روس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ا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جر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ریخ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ی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خی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ضاع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هفت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طف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ایط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نیم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ن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پ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لحاظ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قتصاد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تا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ئودا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تعمر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بو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ل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نع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ف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ب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قلا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ن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عم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ثمار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و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گلیس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ب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را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رای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د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ست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جر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ریخ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هف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و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ل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یز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یاد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گا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صو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ب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ا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ل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ا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رو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ک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رده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و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رم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لبی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هف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ک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ل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زا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تگ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ی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ز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زا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ظ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ین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ا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پذیرف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پذی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جر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ریخ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ط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شتا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ج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د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ست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رج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دوده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؟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ل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دند؟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نع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ف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؟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تصابا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وانان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ان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ک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ن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؟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ختناق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رو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ی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ختناق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ریامه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رب</w:t>
      </w:r>
      <w:r>
        <w:rPr>
          <w:rFonts w:cs="Times New Roman"/>
          <w:sz w:val="28"/>
          <w:szCs w:val="28"/>
          <w:rtl w:val="true"/>
          <w:lang w:val="en-US" w:bidi="fa-IR"/>
        </w:rPr>
        <w:t>)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ثمار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ی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دل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رب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ل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د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رب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یخت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روی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ب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قی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ه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لحا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ک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ر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ل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ان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ورست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ِرژنف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د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ورست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ر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ِهر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ب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لو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زا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بّ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موکراس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رب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ور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دل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لبت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ا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ونیس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ی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رم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ر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ذش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یل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وامع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د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هما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ریز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همید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ز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زا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او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کس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بخ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ضاف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ک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بر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جر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هف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ی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م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لی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قاط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ق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وره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ل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لو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رو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د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ایط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وره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و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دوگا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رب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ُرد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طقه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ات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ه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ضع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وامع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ر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ظ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ت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لی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ذر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او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قتصادی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هنگ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وره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و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ر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قاب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لو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قی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گزی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ز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زا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َس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فت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لع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ولی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ن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یاض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قتصاد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ا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ح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ز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گذاشت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دوگا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رو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آم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ک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صلاً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ای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یچکد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ب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د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رب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وبی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حال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یچوق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قدر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ی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ک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کر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طر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ی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قتصادی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ل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اً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ورد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ا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کوب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یش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شا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رح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داش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ای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بما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ای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ر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عث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ُد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ضعی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ساز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ضای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ه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ی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لاخر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ردا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ص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ضر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ائ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د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م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ط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صطلاح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دئولوژیک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ل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و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و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نبا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ی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ل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ز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و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ل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ی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فت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فار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و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اً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فار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ف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اط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ق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شا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اتفاقا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د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تا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(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ج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ریخ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شو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)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ئ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تجاع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رو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دان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اط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ک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رو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غانستان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هی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وره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ز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-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صو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م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ط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تجاع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نام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اک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درته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رب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تو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قرا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و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تجاع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تی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رب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بعا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ز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چی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شت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اینح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د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ه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ف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ه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ُرمالیز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ن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ُد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حتیاج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گا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کو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ق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قدر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داری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د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ایندگ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Times New Roman"/>
          <w:sz w:val="28"/>
          <w:szCs w:val="28"/>
          <w:rtl w:val="true"/>
          <w:lang w:val="en-US" w:bidi="fa-IR"/>
        </w:rPr>
        <w:t>)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ل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ظیف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فظ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قاء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فظ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درت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ن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ند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گ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توا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گهدا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لزوما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فظ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ی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نای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ن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ضدّ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ی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ی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تجاع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ضلا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ضدآمریکائ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ذار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َ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ط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د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گا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ن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زدیک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ض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ضعی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شت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نگو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پلمات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ل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ق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رف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ضی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رف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چنان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طعنا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دگا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قاء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له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رج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نظی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ابط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ز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لملل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ای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یچکد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ائ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ز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د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ز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جا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س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مان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حمد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ژا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ب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رائی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ریز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طرف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َکیج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ائ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ذاکر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ینن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اط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لاکلن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قعی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فظ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چن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نای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رف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عار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ند</w:t>
      </w:r>
      <w:r>
        <w:rPr>
          <w:rFonts w:cs="Times New Roman"/>
          <w:sz w:val="28"/>
          <w:szCs w:val="28"/>
          <w:rtl w:val="true"/>
          <w:lang w:val="en-US" w:bidi="fa-IR"/>
        </w:rPr>
        <w:t>)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باش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شخص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لا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فظ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ابراین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اکتور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یری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ن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یل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رجی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ات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د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بتد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فتم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کت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ج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ل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ویی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لبت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بلیغ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ن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یژ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گر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ص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ثا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قتصاد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یل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ثلاً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رلمان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اج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د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خ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زی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نان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بن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ضع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بر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ی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د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توانست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ئیس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عی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rtl w:val="true"/>
          <w:lang w:val="en-US" w:bidi="fa-IR"/>
        </w:rPr>
        <w:t>)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ق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حب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م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فاو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ثبی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قتصادی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جتماعی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ثبی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لط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ن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ل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فتا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ن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لس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صولگرای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تب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دی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ی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ئوا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ن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ج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ش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ابر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کت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cs="Times New Roman"/>
          <w:sz w:val="28"/>
          <w:szCs w:val="28"/>
          <w:rtl w:val="true"/>
          <w:lang w:val="en-US" w:bidi="fa-IR"/>
        </w:rPr>
        <w:t>" (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نای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فت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خ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ویی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کت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ک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طو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خالف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ک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ک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ب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لیً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ک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ل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یم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لاف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ری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ی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نگون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گ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ه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کانا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ر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ختیارش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نو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ند؟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و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خ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حو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غیی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ه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حال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خمل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نج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لاخر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حو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وزیسیو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ذ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توانند؟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مان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؟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گذاشت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وزیسیو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مان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ور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ه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لای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اور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ک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را؟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ُلته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آرا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ست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رص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غیی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وچ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ل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توان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ئینها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تر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ص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ُسن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گا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ار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ذار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بست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عود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ُرد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وره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سی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و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ق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برهائ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ل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یا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ن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ندان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ان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)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کلیف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ه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رب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ش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صطلاح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توان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ر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ر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توانست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ُد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تیج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ک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بقا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گا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ر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ریح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ش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بقا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خورد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ن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لاء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ک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ن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حش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تفاقا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عاق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أثی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ض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بر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ض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اک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ر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زئ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زتاب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لی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ئ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وی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–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ر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وابش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-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از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و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بینی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ق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ل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قدر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لاخر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ذا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لاخر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د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کول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وا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ن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نو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لترناتی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ه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ق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شناس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طعنا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ی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ی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و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خو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ا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یو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یون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ا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و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یر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باد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و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و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سیونالیس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سیونالیس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ذهب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یچکد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م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ی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ب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وض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وض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اط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توانی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ش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قاب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بقا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اک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فوف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لائی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بقا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ی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رولت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شک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لاس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بقا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و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وشن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ذا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ل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ش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ضعی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ش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د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همی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ل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ج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د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لگو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طلو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فتا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لیون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یچگا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توانست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ارچو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لیش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تو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ئوکنسرواتیستی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ئولیبرالیس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ظ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ین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سبی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هنگ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ل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لچرالیس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ی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ذارید</w:t>
      </w:r>
      <w:r>
        <w:rPr>
          <w:rFonts w:cs="Times New Roman"/>
          <w:sz w:val="28"/>
          <w:szCs w:val="28"/>
          <w:rtl w:val="true"/>
          <w:lang w:val="en-US" w:bidi="fa-IR"/>
        </w:rPr>
        <w:t>)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و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ل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ی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هن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ز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نص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ه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ز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ای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قاب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ای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قتصاد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ی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زهای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قای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وکویام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ن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وی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ه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د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ی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ن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رکس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ن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و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هم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أسفا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)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توانست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َبَح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ن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د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توانست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کن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ض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شک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گر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ز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خو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ست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ر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ب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د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؟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ل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َ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و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ه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َ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ی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َش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ه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َ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ید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ب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ف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ف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اق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یو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اق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عریف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بی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صوی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ذه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خت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وض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چن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ق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ما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شخص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قیقاً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وی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تبا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عریف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ائ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ورباچف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تباه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طو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ف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ست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رو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وسیا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موکراسی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وئ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گا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ک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وسیا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موکراس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ب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ان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ونیست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ِرژنف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ا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و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تبا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ما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ز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ب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ی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ی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ک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م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ت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ت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پراطو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وپ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ق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ف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تبا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خوا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ط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راتژ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وض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یخت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س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ُمپ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لتس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ی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ی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ودت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خمل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ساط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ع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ف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و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تبا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م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بخشی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ط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وی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ل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بینی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زا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؟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وی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ذ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ط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وی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ا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م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و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ی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ر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های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ر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ئ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باش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ی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زن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بار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ای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نبا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َ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طفاً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ی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داشت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ُدکل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اوا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هن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رب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عوای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داشت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ای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لوش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ذا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ماندگ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ج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ر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کت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های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م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کنی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رف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َلِنج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رف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ل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اها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و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ا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ذهبیون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ن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وا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ه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وب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رف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لنج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لگو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خی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نی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وخت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خری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فت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طو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لا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ح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ذار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ج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قش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ک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ولا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)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طعنامه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کات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گش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ذاشتم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ش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طعنا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ائ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لی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ی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ئوا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ی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حتما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مله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ش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گویی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طعنا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هی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مله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طعنا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هی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ش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حتما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ل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؟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؟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و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؟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ه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طعنا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ی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و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عو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ایط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ُفق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د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راتژ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ی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ی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لیل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ضیح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ش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ش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اط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اکتو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لائی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اسبا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ند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طعنا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کا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ضیح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صطلاح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صوی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ی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لایل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ضعی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ین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غی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لاطمِ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ی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لای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بوط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ائ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بط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ونیس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شکا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ل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شخص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تماً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َند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طعنام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یدوارم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ئوال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واب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شکر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i/>
          <w:i/>
          <w:iCs/>
          <w:sz w:val="24"/>
          <w:szCs w:val="24"/>
          <w:lang w:val="en-US" w:bidi="fa-IR"/>
        </w:rPr>
      </w:pPr>
      <w:r>
        <w:rPr>
          <w:rFonts w:cs="Calibri;Century Gothic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متن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بوسیله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هادی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وقفی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نوار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سخنرانی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پیاده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i/>
          <w:iCs/>
          <w:sz w:val="24"/>
          <w:szCs w:val="24"/>
          <w:rtl w:val="true"/>
          <w:lang w:val="en-US"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Times New Roman"/>
          <w:i/>
          <w:iCs/>
          <w:sz w:val="24"/>
          <w:szCs w:val="24"/>
          <w:rtl w:val="true"/>
          <w:lang w:val="en-US" w:bidi="fa-IR"/>
        </w:rPr>
        <w:t xml:space="preserve">* </w:t>
      </w:r>
      <w:r>
        <w:rPr>
          <w:rFonts w:cs="Times New Roman"/>
          <w:i/>
          <w:i/>
          <w:iCs/>
          <w:sz w:val="24"/>
          <w:sz w:val="24"/>
          <w:szCs w:val="24"/>
          <w:rtl w:val="true"/>
          <w:lang w:val="en-US" w:bidi="fa-IR"/>
        </w:rPr>
        <w:t>این</w:t>
      </w:r>
      <w:r>
        <w:rPr>
          <w:rFonts w:cs="Calibri;Century Gothic"/>
          <w:i/>
          <w:i/>
          <w:iCs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  <w:lang w:val="en-US" w:bidi="fa-IR"/>
        </w:rPr>
        <w:t>قطعنامه</w:t>
      </w:r>
      <w:r>
        <w:rPr>
          <w:rFonts w:cs="Calibri;Century Gothic"/>
          <w:i/>
          <w:i/>
          <w:iCs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  <w:lang w:val="en-US" w:bidi="fa-IR"/>
        </w:rPr>
        <w:t>در</w:t>
      </w:r>
      <w:r>
        <w:rPr>
          <w:rFonts w:cs="Calibri;Century Gothic"/>
          <w:i/>
          <w:i/>
          <w:iCs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  <w:lang w:val="en-US" w:bidi="fa-IR"/>
        </w:rPr>
        <w:t>پلنوم</w:t>
      </w:r>
      <w:r>
        <w:rPr>
          <w:rFonts w:cs="Calibri;Century Gothic"/>
          <w:i/>
          <w:i/>
          <w:iCs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lang w:val="en-US" w:bidi="fa-IR"/>
        </w:rPr>
        <w:t>۳۰</w:t>
      </w:r>
      <w:r>
        <w:rPr>
          <w:rFonts w:cs="Calibri;Century Gothic"/>
          <w:i/>
          <w:i/>
          <w:iCs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  <w:lang w:val="en-US" w:bidi="fa-IR"/>
        </w:rPr>
        <w:t>کمیته</w:t>
      </w:r>
      <w:r>
        <w:rPr>
          <w:rFonts w:cs="Calibri;Century Gothic"/>
          <w:i/>
          <w:i/>
          <w:iCs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  <w:lang w:val="en-US" w:bidi="fa-IR"/>
        </w:rPr>
        <w:t>مرکزی</w:t>
      </w:r>
      <w:r>
        <w:rPr>
          <w:rFonts w:cs="Calibri;Century Gothic"/>
          <w:i/>
          <w:i/>
          <w:iCs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  <w:lang w:val="en-US" w:bidi="fa-IR"/>
        </w:rPr>
        <w:t>به</w:t>
      </w:r>
      <w:r>
        <w:rPr>
          <w:rFonts w:cs="Calibri;Century Gothic"/>
          <w:i/>
          <w:i/>
          <w:iCs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  <w:lang w:val="en-US" w:bidi="fa-IR"/>
        </w:rPr>
        <w:t>تصویب</w:t>
      </w:r>
      <w:r>
        <w:rPr>
          <w:rFonts w:cs="Calibri;Century Gothic"/>
          <w:i/>
          <w:i/>
          <w:iCs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  <w:lang w:val="en-US" w:bidi="fa-IR"/>
        </w:rPr>
        <w:t>رسیده</w:t>
      </w:r>
      <w:r>
        <w:rPr>
          <w:rFonts w:cs="Calibri;Century Gothic"/>
          <w:i/>
          <w:i/>
          <w:iCs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  <w:lang w:val="en-US" w:bidi="fa-IR"/>
        </w:rPr>
        <w:t>است</w:t>
      </w:r>
      <w:r>
        <w:rPr>
          <w:rFonts w:cs="Times New Roman"/>
          <w:i/>
          <w:iCs/>
          <w:sz w:val="24"/>
          <w:szCs w:val="24"/>
          <w:rtl w:val="true"/>
          <w:lang w:val="en-US" w:bidi="fa-IR"/>
        </w:rPr>
        <w:t xml:space="preserve">. </w:t>
      </w:r>
      <w:r>
        <w:rPr>
          <w:rFonts w:cs="Times New Roman"/>
          <w:i/>
          <w:i/>
          <w:iCs/>
          <w:sz w:val="24"/>
          <w:sz w:val="24"/>
          <w:szCs w:val="24"/>
          <w:rtl w:val="true"/>
          <w:lang w:val="en-US" w:bidi="fa-IR"/>
        </w:rPr>
        <w:t>متن</w:t>
      </w:r>
      <w:r>
        <w:rPr>
          <w:rFonts w:cs="Calibri;Century Gothic"/>
          <w:i/>
          <w:i/>
          <w:iCs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  <w:lang w:val="en-US" w:bidi="fa-IR"/>
        </w:rPr>
        <w:t>این</w:t>
      </w:r>
      <w:r>
        <w:rPr>
          <w:rFonts w:cs="Calibri;Century Gothic"/>
          <w:i/>
          <w:i/>
          <w:iCs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  <w:lang w:val="en-US" w:bidi="fa-IR"/>
        </w:rPr>
        <w:t>قطعنامه</w:t>
      </w:r>
      <w:r>
        <w:rPr>
          <w:rFonts w:cs="Calibri;Century Gothic"/>
          <w:i/>
          <w:i/>
          <w:iCs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  <w:lang w:val="en-US" w:bidi="fa-IR"/>
        </w:rPr>
        <w:t>در</w:t>
      </w:r>
      <w:r>
        <w:rPr>
          <w:rFonts w:cs="Calibri;Century Gothic"/>
          <w:i/>
          <w:i/>
          <w:iCs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  <w:lang w:val="en-US" w:bidi="fa-IR"/>
        </w:rPr>
        <w:t>انترناسیونال</w:t>
      </w:r>
      <w:r>
        <w:rPr>
          <w:rFonts w:cs="Calibri;Century Gothic"/>
          <w:i/>
          <w:i/>
          <w:iCs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  <w:lang w:val="en-US" w:bidi="fa-IR"/>
        </w:rPr>
        <w:t>شماره</w:t>
      </w:r>
      <w:r>
        <w:rPr>
          <w:rFonts w:cs="Calibri;Century Gothic"/>
          <w:i/>
          <w:i/>
          <w:iCs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lang w:val="en-US" w:bidi="fa-IR"/>
        </w:rPr>
        <w:t>۲۴۸</w:t>
      </w:r>
      <w:r>
        <w:rPr>
          <w:rFonts w:cs="Calibri;Century Gothic"/>
          <w:i/>
          <w:i/>
          <w:iCs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  <w:lang w:val="en-US" w:bidi="fa-IR"/>
        </w:rPr>
        <w:t>چاپ</w:t>
      </w:r>
      <w:r>
        <w:rPr>
          <w:rFonts w:cs="Calibri;Century Gothic"/>
          <w:i/>
          <w:i/>
          <w:iCs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  <w:lang w:val="en-US" w:bidi="fa-IR"/>
        </w:rPr>
        <w:t>شده</w:t>
      </w:r>
      <w:r>
        <w:rPr>
          <w:rFonts w:cs="Calibri;Century Gothic"/>
          <w:i/>
          <w:i/>
          <w:iCs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  <w:lang w:val="en-US" w:bidi="fa-IR"/>
        </w:rPr>
        <w:t>است</w:t>
      </w:r>
      <w:r>
        <w:rPr>
          <w:rFonts w:cs="Times New Roman"/>
          <w:i/>
          <w:iCs/>
          <w:sz w:val="24"/>
          <w:szCs w:val="24"/>
          <w:rtl w:val="true"/>
          <w:lang w:val="en-US" w:bidi="fa-IR"/>
        </w:rPr>
        <w:t xml:space="preserve">. </w:t>
      </w:r>
      <w:r>
        <w:rPr>
          <w:rFonts w:cs="Times New Roman"/>
          <w:i/>
          <w:i/>
          <w:iCs/>
          <w:sz w:val="24"/>
          <w:sz w:val="24"/>
          <w:szCs w:val="24"/>
          <w:rtl w:val="true"/>
          <w:lang w:val="en-US" w:bidi="fa-IR"/>
        </w:rPr>
        <w:t>انترناسیونال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Ù‚Ø·Ø¹Ù†Ø§Ù…Ù‡ 3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20:55:00Z</dcterms:created>
  <dc:creator>HP DEMO</dc:creator>
  <dc:description/>
  <cp:keywords/>
  <dc:language>en-US</dc:language>
  <cp:lastModifiedBy>Mohsen </cp:lastModifiedBy>
  <dcterms:modified xsi:type="dcterms:W3CDTF">2008-06-27T04:58:00Z</dcterms:modified>
  <cp:revision>17</cp:revision>
  <dc:subject/>
  <dc:title/>
</cp:coreProperties>
</file>