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مبارزه علیه گرانی و شیادی اپوزیسیون راس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اخیرا صفی از نیروهای اپوزیسیون راست میکوشد تا خشم و  مبارزه بحق  مردم علیه جمهوری اسلامی، علیه گرانی، و علیه دزدی و فساد مقامات رژیم را تحت شعارهای ناسیونالیستی و پرو رژیمی نظیر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خلیج همیشه فارس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،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یروی انتظامی حمای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 غیره به مهار بکشد و به کجراه بب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این صف که از افراد معلوم الحال و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خودیها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مغضوب درگاه جمهوری اسلامی چون نوری زاده  تا انواع ناسیونالیست ها و پان ایرانیست ها و طرفداران سلطنت، یعنی  چپاولگران از تخت افتاده، تشکیل شده و بویژه در تلویزیون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کانال یک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گرد آمده اند، میکوشد تا مردم را به نیروهای سرکوبگر رژیم متوهم کند و مبارزه علیه گرانی و دزدی و چپاول سران رژیم را به مبارزه علیه  جناح هایی از حکومت و آخوندهای بدخیم محدود 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هدف و مساله اینها ربطی به خواستهای مردم ندا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مردم برای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نزلت و معیش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 در دفاع از آزادی و برابری و هویت انسانی خود مبارزه میکنند و اینان  بدنبال تقدس خاک و پرچم و  مالکیت سه جزیره و حفظ نام خلیج فارس  و حرمت نیروهای انتظامی هست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حضرات در تبلیغات خود گاه حتی از شخص احمدی نژاد نیز دعوت میکنند به تظاهراتشان بپیوند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!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هر اندازه این اباطیل به بهانه های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اکتیک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و یا تحت پوشش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قلیل هزینه تظاهرا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عنوان شود، ولی آشکار است که این جماعت میخواهند اهداف عمیقا راست و شناخته شده خود را پشت این شیادی سیاسی نازل پنهان کن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اینان که تا دیروز از تغییر قانون اساسی و نافرمانی مدنی فراتر نمی رفتند و به خاتمی و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صلاحا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کذائی اش دخیل بسته بودند امروز میکوشند گرانی و فقر و خشم مردم از کل نظام حاکم را وجه المصالحه  سیاستهای سازشکارانه و بورژوا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-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اسیونالیستی خود قرار بده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ما مردم ایران مجرب تر و چپ تر از این هست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مردم  استاد اعظم این رشته از شیادی سیاسی یعنی خمینی را تجربه کرده اند و اینبار اجازه نخواهند داد کسانی با شعارهایی نظیر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خلیج همیشه فارس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، که شعار خود رژیم است،  و یا 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یروی انتظامی حمای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که  تطهیر دستگاه سرکوب این رژیم است، و بجای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لله اکبر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و خرافات مذهبی، حالا با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ران ایران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 خرافات فاشیستی و ناسیونالیستی اعتراض و مبارزه شان برای آزادی و برابری و رفاه را عقیم بگذار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زب کمونیست کارگری همه مردم را فرا میخواند تا در مبارزه علیه گرانی و فلاکت و علیه چپاول و دزدی های مقامات رژیم خواهان بازداشت و محاکمه  تمامی سران جمهوری اسلامی شو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همچنانکه مردم بارها در مبارزات و اعتراضات خود اعلام کرده اند، جمهوری اسلامی با همه جناحها و دم و دستگاه کشتار و سرکوبش باید بر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حزب از مردم میخواهد تا در تظاهرات و اعتراضات علیه گرانی و علیه جمهوری اسلامی، خواهان افزایش دستمزدها، سوبسید فوری دولت برای تمام کالاهای اساسی مورد نیاز مردم، آزادی زندانیان سیاسی و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آزادی، برابری، هویت انسان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شو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آزادی، برابری، حکومت کارگری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مرگ بر جمهوری اسلامی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زنده باد جمهوری سوسیالیستی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٤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تیرماه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١٣٨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،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٢٤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ژوئن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٢٠٠٨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lead">
    <w:name w:val="news_lead"/>
    <w:basedOn w:val="DefaultParagraphFont"/>
    <w:qFormat/>
    <w:rPr/>
  </w:style>
  <w:style w:type="character" w:styleId="Newsbody">
    <w:name w:val="news_body"/>
    <w:basedOn w:val="DefaultParagraphFont"/>
    <w:qFormat/>
    <w:rPr/>
  </w:style>
  <w:style w:type="character" w:styleId="Articleseperator">
    <w:name w:val="article_seperator"/>
    <w:basedOn w:val="DefaultParagraphFont"/>
    <w:qFormat/>
    <w:rPr/>
  </w:style>
  <w:style w:type="character" w:styleId="Small">
    <w:name w:val="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">
    <w:name w:val="t"/>
    <w:basedOn w:val="Normal"/>
    <w:qFormat/>
    <w:pPr>
      <w:bidi w:val="1"/>
      <w:ind w:left="0" w:right="0" w:hanging="0"/>
      <w:jc w:val="left"/>
    </w:pPr>
    <w:rPr>
      <w:rFonts w:eastAsia="Times New Roman"/>
      <w:b w:val="false"/>
      <w:bCs w:val="false"/>
      <w:lang w:val="en-US"/>
    </w:rPr>
  </w:style>
  <w:style w:type="paragraph" w:styleId="Authnamesmtxt">
    <w:name w:val="authname smtxt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8-01-13T12:00:00Z</cp:lastPrinted>
  <dcterms:modified xsi:type="dcterms:W3CDTF">2008-06-27T05:47:00Z</dcterms:modified>
  <cp:revision>378</cp:revision>
  <dc:subject/>
  <dc:title>از: محسن ابراهیمی </dc:title>
</cp:coreProperties>
</file>