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ژیم اسلامی منازل زحمکتشان افغ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نستانی در شیراز را تخریب کر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رمانداری شیراز با حمله به منطقه وزیرآباد شیراز که محل سکونت کارگران افغانستانی است، منازل آنها را تخریب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فرمانداری اعلام کرده است که در عرض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٤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ساعت آینده کل منطقه باید از سکنه خالی و ویران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موران محلی رژیم اسلامی میگویند به علت نزدیکی این منطقه به فر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گاه و میدان تره بار، باید از وجو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تباع غیر مجاز و بیگان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کسازی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یک عمل ضدانسانی و جنایتکارانه است و باید با مقابله محکم مردم مواجه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ژیم اسلامی در سی سال حاکمیت خود بطور دائم افغانی های مقیم ایران را تحت غیر انسانی ترین فشارها قرار دا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این سی سال چندین میلیون نفر از مردم زحمتکش افغانستان، با بدوش گرفتن تتمه جانشان، از چنگ گروههای اسلامی و شرایط فلاکتبار حاکم بر این کشور، به ایران گریخت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رژیم اسلامی با ایجاد موانع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انون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، امکان هرگونه زندگی را از آنها گرفته است و با تصویب قوانین فاشیست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لامی، آنها را حتی از گرفتن شناسنامه محروم کر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فرزندان آنها اجازه استفاده از مدارس و دانشگاهها را ندارند، نمی توانند ازدواج خود با شهروندان ایرانی را ثبت رسمی نمای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روههای ناسیونال فاشیست ایرانی دوش بدوش جمهوری اسلامی، کثیف ترین تبلیغات ملی و قومی را علیه این مردم به پیش میبرند و سرمایه داران و مفتخوران با پرداخت نازلترین دستمزدها به این بخش از طبقه کارگر، یک بیگاری وحشیانه را بر علیه آنها رسمیت دا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یران ساختن منازل مسکونی مردم زحمتکش افغانستانی آخرین حربه رژیم اسلامی برای ایجاد فشار و اخراج آنها از ایر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هاجرین افغانستانی بخشی از شهروندان جامعه ایران هستند که اکثرا دوش بدوش کارگران در ایران، کار کرده و استثمار ش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نها مجبور شده اند برای رفع مایحتاج زندگی خود، در ضد انسانی ترین شرایط، تن بکار ب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نها هم مانند همه مردم در ایران، سی سال توحش رژیم اسلامی را تجربه کر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تخریب خانه های افغانی ها را شدیدا محکوم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ها شهروندان این کشور محسوب میشوند و اجازه اقامت و کار حق بدیهی آنها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ژیم اسلامی باید به صاحبان خانه هائی که تخریب شده است، خسارت کامل پرداخت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یران کردن منازل مسکونی مردم صرفنظر از اینکه در کجا بدنیا آمده اند، جر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مردم شیراز را فرامیخواند که قاطعانه و به هرشکل که میتوانند از افغانی های مقیم ایران حمایت کنند و درمقابل این سبعیت حکومت بایستند و آنرا محکوم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از تمامی کارگران و بویژه کارگران همکار افغانی ها میخواهد جلو هر نوع تبلیغات ناسیونالیستی و فاشیستی علیه آنها را بگیرند و مانع ایجاد شکاف و تفرقه در صفوف خود 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فردای سرنگونی، مردم ایران سران و کاربدستان جمهوری اسلامی را بخاطر این جنایت و صدها جنایت دیگری که علیه مردم مرتکب شده اند، در دادگاه های علنی محاکمه خواهند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اینرا تضمین خواهد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زادی، برابری، حکومت کارگر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گ بر جمهوری اسلام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زنده باد جمهوری سوسیالیست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٤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تیرما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٣٨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٤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ژوئ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٠٠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6-27T05:51:00Z</dcterms:modified>
  <cp:revision>378</cp:revision>
  <dc:subject/>
  <dc:title>از: محسن ابراهیمی </dc:title>
</cp:coreProperties>
</file>