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Cs w:val="26"/>
          <w:u w:val="single"/>
          <w:lang w:bidi="fa-IR"/>
        </w:rPr>
      </w:pPr>
      <w:r>
        <w:rPr>
          <w:szCs w:val="26"/>
          <w:u w:val="single"/>
          <w:rtl w:val="true"/>
          <w:lang w:bidi="fa-IR"/>
        </w:rPr>
        <w:t xml:space="preserve">چهل و چهارمین روز اعتصاب بزرگ هزاران کارگر نیشکر هفت تپ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fa-IR"/>
        </w:rPr>
      </w:pPr>
      <w:r>
        <w:rPr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گران نیشکر هفت تپه و خانواده هایشان جاده اهواز اندیمشک را بستند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جمهوری اسلامی مانع پیوستن کارگران کاغذسازی به کارگران نیشکر ش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صبح امروز سه شنبه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٢٠٠٠</w:t>
      </w:r>
      <w:r>
        <w:rPr>
          <w:sz w:val="28"/>
          <w:sz w:val="28"/>
          <w:szCs w:val="28"/>
          <w:rtl w:val="true"/>
          <w:lang w:bidi="fa-IR"/>
        </w:rPr>
        <w:t xml:space="preserve"> کارگر نيشکر هفت تپه در مقابل دفتر مديرت تجمع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 در ساعت هشت صبح تعدادی از خانواده های کارگران به مقابل کارخانه آمدند و سپس به اتفاق کارگران بطرف سه راه ورودی هفت تپه حرکت کردند و از ساعت هشت و نيم صبح تا يازده ونيم بمدت سه ساعت جاده اهواز انديمشک را که جاده ای بين المللي است مسدود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قدام کارگران موجب راه بندان سنگینی شد و انعکاس وسيعی در منطقه پید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ر سه راهی تا عبدالخ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لوان شهر که حدود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کيلومتر است  تماما ترافيک بود و راه ببست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روی انتظامی جرات هيچ تحرکی نداشت و کاملا نظاره گر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تجمع امروز خانواده ها پيشقدم بستن جاده بودند و پلاکاردهايی در دست داشتند که بر روی آن نوشته شده ب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عيشت زندگي حق مسلم ماست، کارگر مي ميرد ذلت نمي پذ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روی پارچه بزرگ سفيد رنگی نیز که همراه کارگران بود، متنی نوشته شده بود مبنی بر اینکه اگر معيشت نباشد انسان به تباهی کشيده ميشود و این ريشه همه فسادهای اجتماع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اليکه جاده بسته شده بود به کارگران خبر داده شد که فرماندار به آنجا خواهد بود تا با کارگران صحبت کند اما کارگران نپذيرفتند و اعلام کردند که فرماندار میتواند فردا در کارخانه در جمع ما حاضر شود تا ببينيم صحبتش 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 به یادآوری است که روز گذشته نیز دهها نفر از همسران و اعضای خانواده های کارگران نیشکر به نزدیک کارخانه آمدند و کارگران نیشکر به آنها پیوستند و دست به راهپیمائی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 همسران کارگران جلوه تازه ای به این مبارزه داده و هرچه بیشتر آنرا به یک مبارزه اجتماعی تبدیل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کارگران کارخانه کاغذسازی پارس که از کارخانجات همجوار نیشکر هفت تپه است، به قصد پيوستن و حمايت از کارگران نيشکر هفت تپه قصد خروج از کارخانه را داشتند که از طرف مديريت و نيروی انتظامی ممانعت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گزارش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روز است که برق کارخانه کاغذسازی پارس توسط وزارت نيرو قطع شده و دوماه حقوق این کارگران پرداخت ن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همچنین در میان کارگران بحث از مبارزات دانشجوئی و ضرورت حمایت از آن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قدام کارگران کاغذسازی پارس را ارج مینهد و از سایر مراکز کارگری در منطقه میخواهد دست به اقدامات مشابهی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کارگران نیشکر هفت تپه شایسته گرمترین حمایت مردم در سراسر کشو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٧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17:00Z</dcterms:created>
  <dc:creator>wpi</dc:creator>
  <dc:description/>
  <cp:keywords/>
  <dc:language>en-US</dc:language>
  <cp:lastModifiedBy>AK</cp:lastModifiedBy>
  <dcterms:modified xsi:type="dcterms:W3CDTF">2008-06-17T12:16:00Z</dcterms:modified>
  <cp:revision>6</cp:revision>
  <dc:subject/>
  <dc:title>wpi</dc:title>
</cp:coreProperties>
</file>