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دو نفر از کارگران نیشکر هفت تپه بر اثر سکته جان باختند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ی خبری که یکی از کارگران هفت تپه به ما گزارش کرده است، متاسفانه امروز دو نفر از کارگران نیشکر هفت تپه در اثر فشارهای شدید اقتصادی و روحی، سکته کردند و جان باخ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جانباخته عبارتند از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حسین پورمحمدی و حسن رضوی </w:t>
      </w:r>
      <w:r>
        <w:rPr>
          <w:sz w:val="28"/>
          <w:sz w:val="28"/>
          <w:szCs w:val="28"/>
          <w:lang w:bidi="fa-IR"/>
        </w:rPr>
        <w:t>٣٦</w:t>
      </w:r>
      <w:r>
        <w:rPr>
          <w:sz w:val="28"/>
          <w:sz w:val="28"/>
          <w:szCs w:val="28"/>
          <w:rtl w:val="true"/>
          <w:lang w:bidi="fa-IR"/>
        </w:rPr>
        <w:t xml:space="preserve"> ساله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زب کمونیست کارگری صمیمانه جانباختن حسن رضوی و حسین پورمحمدی را به خانواده ها و دوستان آنها و کلیه کارگران این کارخانه تسلیت میگو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فقر مطلق ناشی از دستمزدهای پائین و عدم پرداخت آن، فشار غیرقابل توصیفی به هزاران کارگر نیشکر و نزدیک به </w:t>
      </w:r>
      <w:r>
        <w:rPr>
          <w:sz w:val="28"/>
          <w:sz w:val="28"/>
          <w:szCs w:val="28"/>
          <w:lang w:bidi="fa-IR"/>
        </w:rPr>
        <w:t>۲٠</w:t>
      </w:r>
      <w:r>
        <w:rPr>
          <w:sz w:val="28"/>
          <w:sz w:val="28"/>
          <w:szCs w:val="28"/>
          <w:rtl w:val="true"/>
          <w:lang w:bidi="fa-IR"/>
        </w:rPr>
        <w:t xml:space="preserve"> هزار اعضای خانواده آنها وارد کرده است و منجر به انواع بیماری جسمی و روحی و مشکلات متعدد اجتماعی در میان آنها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سن رضوی و حسین پورمحمدی قربانی مستقیم وضعیت اسفباری هستند که جنایتکاران جمهوری اسلامی همراه با گله اوباش انتظامی و اطلاعاتی و حراستی و غیره بر کارگران تحمیل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یرغم این شرایط دهشتناک که کارفرمایان و جمهوری اسلامی مسئول مستقیم آن هستند، کارگران متحد و یکپارچه و با عزمی راسخ به مبارزه خود ادامه میدهند و امروز همانطور که در اطلاعیه دیگری اطلاع دادیم سندیکای خود را تشکیل دادند و همراه با خانواده های خود دست به راهپیمائی ز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رگران نیشکر هفت تپه شایسته گرمترین حمایت مردم در سراسر کشور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اسم گرامیداشت کارگران جانباخته باید هرچه باشکوه تر برگزار شود و به محل تجمع همه کارگران و اعضای خانواده های آنها، و مردم آزادیخواه شوش و هفت تپه تبدیل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گرامی باد یاد کارگران جانباخته حسن رضوی و حسین پورمحمد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ژوئن </w:t>
      </w:r>
      <w:r>
        <w:rPr>
          <w:sz w:val="28"/>
          <w:sz w:val="28"/>
          <w:szCs w:val="28"/>
          <w:lang w:bidi="fa-IR"/>
        </w:rPr>
        <w:t>٢٠٠٨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٢٧</w:t>
      </w:r>
      <w:r>
        <w:rPr>
          <w:sz w:val="28"/>
          <w:sz w:val="28"/>
          <w:szCs w:val="28"/>
          <w:rtl w:val="true"/>
          <w:lang w:bidi="fa-IR"/>
        </w:rPr>
        <w:t xml:space="preserve"> خرداد </w:t>
      </w:r>
      <w:r>
        <w:rPr>
          <w:sz w:val="28"/>
          <w:sz w:val="28"/>
          <w:szCs w:val="28"/>
          <w:lang w:bidi="fa-IR"/>
        </w:rPr>
        <w:t>١٣٨٧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3:43:00Z</dcterms:created>
  <dc:creator>wpi</dc:creator>
  <dc:description/>
  <cp:keywords/>
  <dc:language>en-US</dc:language>
  <cp:lastModifiedBy>AK</cp:lastModifiedBy>
  <dcterms:modified xsi:type="dcterms:W3CDTF">2008-06-16T14:24:00Z</dcterms:modified>
  <cp:revision>5</cp:revision>
  <dc:subject/>
  <dc:title>wpi</dc:title>
</cp:coreProperties>
</file>