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Cs w:val="26"/>
          <w:u w:val="single"/>
          <w:rtl w:val="true"/>
          <w:lang w:bidi="fa-IR"/>
        </w:rPr>
        <w:t xml:space="preserve">چهل و پنجمین روز اعتصاب بزرگ کارگر نیشکر هفت تپ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تجمع امروز </w:t>
      </w:r>
      <w:r>
        <w:rPr>
          <w:b/>
          <w:b/>
          <w:bCs/>
          <w:sz w:val="36"/>
          <w:sz w:val="36"/>
          <w:szCs w:val="36"/>
          <w:lang w:bidi="fa-IR"/>
        </w:rPr>
        <w:t>٨٠٠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نفر شرکت کر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ردم هفت تپه به کارگران پیوست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روز چهارشنبه 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 خرداد مبارزه کارگران نیشکر هفت تپه ابعاد وسیعتری بخو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ور خانواده ها چشمگیرتر بود و هزاران نفر از مردم نیز به صف کارگران پیو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ساعت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 و نیم صبح حدود </w:t>
      </w:r>
      <w:r>
        <w:rPr>
          <w:lang w:bidi="fa-IR"/>
        </w:rPr>
        <w:t>٤٥٠٠</w:t>
      </w:r>
      <w:r>
        <w:rPr>
          <w:rtl w:val="true"/>
          <w:lang w:bidi="fa-IR"/>
        </w:rPr>
        <w:t xml:space="preserve"> کارگر و پرسنل هفت تپه درمقابل دفتر مدیریت در کارخانه جمع شدند و منتظر حضور فرماندار شوش و توضیحات او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روز فرماندار خواسته بود در تجمع آنها در جاده اهواز اندیمشک شرکت کند اما کارگران آنرا نپذیرفتند و اعلام کردند که اگر فرماندار حرفی دارد به کارخانه ب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ز فرماندار خبری نشد و کارگران تصمیم به راهپیمائی و کشاندن اعتراض خود به شهر 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زمان حدود صدنفر از همسران و اعضای خانواده های کارگران درمقابل کارخانه حضور داشتند و همراه با کارگران شروع به راهپیمائی بطرف سه راهی هفت تپه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ارگران شعار مي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عيشت زندگی حق مسلم ماس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ارگر هفت تپه ايم گرسنه ايم گرسنه اي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کارگر می ميرد ذلت نمی پذيرد، مرگ بر ساعد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ماينده مجلس اسلامي در شوش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، مرگ بر زيبدار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ئيس حراست کارخان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، مرگ بر قاسم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دير عامل بخش کشاورزی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در محل بازار هفت تپه کارگران تصميم گرفتند مانند روز گذشته به سه راهی جاده اهواز انديمشک بروند و جاده را بب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با اتوبوس و ماشين های شخصی بطرف اين سه راهي حرکت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ی از مردم هفت تپه نيز کارگران را با ماشين های خود همراه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دين ترتيب جمعيتی حدود </w:t>
      </w:r>
      <w:r>
        <w:rPr>
          <w:lang w:bidi="fa-IR"/>
        </w:rPr>
        <w:t>٨٠٠٠</w:t>
      </w:r>
      <w:r>
        <w:rPr>
          <w:rtl w:val="true"/>
          <w:lang w:bidi="fa-IR"/>
        </w:rPr>
        <w:t xml:space="preserve"> نفر در سه راهی اهواز انديمشک گرد آمدند و جاده بين المللی را ب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افيک سنگينی بوجود 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دود </w:t>
      </w:r>
      <w:r>
        <w:rPr>
          <w:lang w:bidi="fa-IR"/>
        </w:rPr>
        <w:t>٦٠٠</w:t>
      </w:r>
      <w:r>
        <w:rPr>
          <w:rtl w:val="true"/>
          <w:lang w:bidi="fa-IR"/>
        </w:rPr>
        <w:t xml:space="preserve"> نفر نيروی انتظامی به محل آمده بودند که کارگران را عقب بر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نیز تصمیم به مقابله گرفت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یروهای انتظامی کارگران را محاصره کرده بودند اما تعدادی از کارگران و مردم دور آنها را 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يروهای انتظامی که شاهد این روحیه در میان کارگران و مردم خشمگین هفت تپه بودند، موفق به کاری ن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تجمع از ساعت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و نيم صبح طول ک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تاکيد کردند فردا دوباره در محل کارخانه جمع خواهند شد و تا رسيدن به خواستهايشان به اعتصاب و تجمعات خود ادامه خواهند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ارگران هفت تپه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ماه است حقوق نگرفته ا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روز همچنين </w:t>
      </w:r>
      <w:r>
        <w:rPr>
          <w:lang w:bidi="fa-IR"/>
        </w:rPr>
        <w:t>۲٠٠٠</w:t>
      </w:r>
      <w:r>
        <w:rPr>
          <w:rtl w:val="true"/>
          <w:lang w:bidi="fa-IR"/>
        </w:rPr>
        <w:t xml:space="preserve"> کارگر کاغذسازي پارس که همجوار هفت تپه است، اعتصاب خود را در اعتراض به نپرداختن دو ماه حقوق شروع کردن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بعدا مطلع شدیم که امروز ششمین روز اعتصاب کارگران کاغذسازی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به کارگران نیشکر هفت تپه و خانواده های آنها و همینطور مردم مبارز هفت تپه و شوش درود میفرستد و آنها را به اتحاد هرچه بیشتر فرام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ارگران کاغذسازی و خانواده هایشان را به پیوستن به تجمعات کارگران نیشکر فرام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حاد کارگران و خانواده های آنها و جوانان و مردم آزادیخواه ضامن پیروزی آنها درمقابل کارفرمایان و حکومت آنها، در مقابل مشتی دزد و چپاولگر و فاسد و سرکوبگر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52:00Z</dcterms:created>
  <dc:creator>wpi</dc:creator>
  <dc:description/>
  <cp:keywords/>
  <dc:language>en-US</dc:language>
  <cp:lastModifiedBy>AK</cp:lastModifiedBy>
  <dcterms:modified xsi:type="dcterms:W3CDTF">2008-06-19T21:53:00Z</dcterms:modified>
  <cp:revision>3</cp:revision>
  <dc:subject/>
  <dc:title>wpi</dc:title>
</cp:coreProperties>
</file>