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Cs w:val="26"/>
          <w:u w:val="single"/>
          <w:rtl w:val="true"/>
          <w:lang w:bidi="fa-IR"/>
        </w:rPr>
        <w:t xml:space="preserve">چهل و ششمین روز اعتصاب بزرگ کارگر نیشکر هفت تپ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ارگران زیوداری رئیس حراست را از کارخانه بیرون انداختن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بیست نفر از همسران کارگران در تجمع کارگران در داخل کارخانه شرکت داشتن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کارگران کاغذسازی پارس به اعتصاب ادامه میده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مروز پنجشنبه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 خرداد کارگران</w:t>
      </w:r>
      <w:r>
        <w:rPr>
          <w:rtl w:val="true"/>
          <w:lang w:bidi="fa-IR"/>
        </w:rPr>
        <w:t xml:space="preserve"> نیشکر هفت تپه</w:t>
      </w:r>
      <w:r>
        <w:rPr>
          <w:rtl w:val="true"/>
          <w:lang w:bidi="fa-IR"/>
        </w:rPr>
        <w:t xml:space="preserve"> دست به اقدام مهمی زدند و یکی از خواستهای خود را که اخراج زیوداری مسئول حراست و یکی از مهره های وزارت اطلاعات در درون کارخانه بود، </w:t>
      </w:r>
      <w:r>
        <w:rPr>
          <w:rtl w:val="true"/>
          <w:lang w:bidi="fa-IR"/>
        </w:rPr>
        <w:t>عملی کر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 گوش زیوداری از عوامل لو دادن و سرکوب کارگران را گرفتند و از کارخانه بیرون انداخ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tl w:val="true"/>
          <w:lang w:bidi="fa-IR"/>
        </w:rPr>
        <w:t xml:space="preserve">از ساعت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و نیم صبح بیش از </w:t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نفر از کارگران در کارخانه تجمع کردند و اعلام کردند تا تحقق کلیه خواستهای خود به مبارزه ادامه خواهند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ود بیست نفر از همسران و اعضای خانواده های کارگران نیز برای اولین بار به درون کارخانه آمدند و دوش به دوش کارگران در تجمع امروز شرکت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تی است که مدیران و معاونین کارخانه خود را مخفی کرده اند، اما امروز سر و کله زیوداری در کارخانه پیدا شد و کارگران دفتر حراست را محاصره کردند و با شعار مرگ بر زیوداری خواهان اخراج فوری او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وداری در دفتر را از پشت قفل کر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در دفتر را شکستند و او را که در توالت مخفی شده بود بیرون کشیدند و از کارخانه بیرون ان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ین نیروی انتظامی تحت فشار کارگران اعلام کردند که زیوداری دیگر به کارخانه نخواهد آمد و بدین ترتیب کارگران به نیروی متحد خود یکی از خواستهای خود را عملی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به اخراج زیوداری قانع نشده و خواهان منحل کردن حراست کارخانه هس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تجمع امروز، کارگران از جمله شعار می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يشت زندگی حق مسلم م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قوق ماهیانه حق مسلم ما است، </w:t>
      </w:r>
      <w:r>
        <w:rPr>
          <w:rtl w:val="true"/>
        </w:rPr>
        <w:t>کارگر می میرد ذلت نمی پذیرد</w:t>
      </w:r>
      <w:r>
        <w:rPr>
          <w:rtl w:val="true"/>
        </w:rPr>
        <w:t>،</w:t>
      </w:r>
      <w:r>
        <w:rPr>
          <w:rtl w:val="true"/>
        </w:rPr>
        <w:t xml:space="preserve"> شفیعی حیا کن</w:t>
      </w:r>
      <w:r>
        <w:rPr>
          <w:rtl w:val="true"/>
        </w:rPr>
        <w:t xml:space="preserve"> </w:t>
      </w:r>
      <w:r>
        <w:rPr>
          <w:rtl w:val="true"/>
        </w:rPr>
        <w:t>هفت تپه را رها کن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لازم به توضیح است که کارگران کاغذسازی پارس نیز امروز وارد هفتمین روز اعتصاب خود ش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>حزب کمونیست کارگری به همسران و اعضای خانواده کارگران نیشکر درود میفرستد و اقدام آنها را الگوی مهمی برای کل طبقه کارگر می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ضای خانواده های کارگران نیشکر در هفته های گذشته نقش مهمی در گسترش و تقویت مبارزه کارگران نیشکر داشته و ابعاد تازه ای به مبارزه کارگران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پیشقراول یک سنت بسیار مهم و تعیین کننده در جنبش کارگری در ایران شدند و به سایر خانواده های کارگری در سراسر کشور راه نشان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سران کارگران و سایر اعضای خانواده کارگران حق دارند در تجمعات کارگران و مجمع عمومی آنها در درون کارخانه شرکت کنند و در جریان کلیه تصمیمات کارفرمایان و رهبران کارگران و تصمیمات مجمع عمومی کارگران قرار داشته باشند و دخالت و اظهار نظر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خانواده کارگران در سراسر کشور را فرامیخواند که فعالانه دوش به دوش کارگران شاغل در کارخانه ها به میدان بیایند و تجمعات و مبارزات کارگران را قدرتمندتر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53:00Z</dcterms:created>
  <dc:creator>wpi</dc:creator>
  <dc:description/>
  <cp:keywords/>
  <dc:language>en-US</dc:language>
  <cp:lastModifiedBy>AK</cp:lastModifiedBy>
  <dcterms:modified xsi:type="dcterms:W3CDTF">2008-06-19T09:15:00Z</dcterms:modified>
  <cp:revision>3</cp:revision>
  <dc:subject/>
  <dc:title>wpi</dc:title>
</cp:coreProperties>
</file>