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وانمیر مرادی و طاها آزادی آزاد شدند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</w:rPr>
        <w:t>۲٧</w:t>
      </w:r>
      <w:r>
        <w:rPr>
          <w:sz w:val="28"/>
          <w:sz w:val="28"/>
          <w:szCs w:val="28"/>
          <w:rtl w:val="true"/>
        </w:rPr>
        <w:t xml:space="preserve"> خردادماه طبق خبری که اتحادیه آزاد کارگران ایران منتشر کرده است، جوانمیر مرادی و طاها آزادی از فعالین کارگری و از فعالین اتحادیه آزاد کارگران ایران پس از </w:t>
      </w:r>
      <w:r>
        <w:rPr>
          <w:sz w:val="28"/>
          <w:sz w:val="28"/>
          <w:szCs w:val="28"/>
        </w:rPr>
        <w:t>٤٧</w:t>
      </w:r>
      <w:r>
        <w:rPr>
          <w:sz w:val="28"/>
          <w:sz w:val="28"/>
          <w:szCs w:val="28"/>
          <w:rtl w:val="true"/>
        </w:rPr>
        <w:t xml:space="preserve"> روز بازداشت و با وثیقه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یلیون تومانی آزاد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وانمیر و طاها روز اول ماه مه در عسلویه به جرم برگزاری اول مه دستگیر شدند، در اطلاعات عسلویه، اداره اطلاعات و زندان بوشهر محبوس شدند، مورد شکنجه و توهین و تهدید و بیحرمتی قرار گرفتند و طبق گزارش اتحادیه آزاد کارگران، اتهامات مختلفی از جم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عالیت تبلیغاتی علیه نظام از طریق عضویت در اتحادیه آزاد کارگران ای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 آوری امضا برای افزایش دستمزدها، نوشتن مطلب در بولتن شورا و پخش 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راکز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آنان نسبت دا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فسه سینه جوانمیر زیر شکنجه دچار آسیب های جدید شده و یک دندان طاها آزادی نیز شکس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از تحویل داروهای جوانمیر به او در طول دوره بازداشتش نیز خودداری کرد و حتی فوزیه خالصی همسر او را که با روحیه ای رزمنده برای آزادی جوانمیر، ملاقات با او و تحویل داروهای او تلاش میکرد، مورد انواع توهین و بیحرمتی قرار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زب کمونیست کارگری شکنجه و تهدید و وثیقه برای جوانمیر مرادی و طاها آزادی را شدیدا محکوم میکند و آزادی آنها را به اتحادیه آزاد کارگران ایران، به کارگران و مردم شریف و آزادیخواه و به ویژه به خانواده عزیز آنها و فوزیه خالصی همسر جوانمیر صمیمانه تبریک 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ین کارگری و کلیه زندانیان سیاسی باید آزاد شوند و وثیقه های سنگینی که علیه فعالین کارگری در شهرهای مختلف، علیه دانشجویان و معلمان و فعالین حقوق زن تعیین شده است باید تماما ملغی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۲٧</w:t>
      </w:r>
      <w:r>
        <w:rPr>
          <w:sz w:val="28"/>
          <w:sz w:val="28"/>
          <w:szCs w:val="28"/>
          <w:rtl w:val="true"/>
          <w:lang w:val="sv-SE" w:bidi="fa-IR"/>
        </w:rPr>
        <w:t xml:space="preserve"> خرداد </w:t>
      </w:r>
      <w:r>
        <w:rPr>
          <w:sz w:val="28"/>
          <w:sz w:val="28"/>
          <w:szCs w:val="28"/>
          <w:lang w:val="sv-SE" w:bidi="fa-IR"/>
        </w:rPr>
        <w:t>١٣٨٧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val="sv-SE" w:bidi="fa-IR"/>
        </w:rPr>
        <w:t>١٦</w:t>
      </w:r>
      <w:r>
        <w:rPr>
          <w:sz w:val="28"/>
          <w:sz w:val="28"/>
          <w:szCs w:val="28"/>
          <w:rtl w:val="true"/>
          <w:lang w:val="sv-SE" w:bidi="fa-IR"/>
        </w:rPr>
        <w:t xml:space="preserve"> ژوئن </w:t>
      </w:r>
      <w:r>
        <w:rPr>
          <w:sz w:val="28"/>
          <w:sz w:val="28"/>
          <w:szCs w:val="28"/>
          <w:lang w:val="sv-SE" w:bidi="fa-IR"/>
        </w:rPr>
        <w:t>۲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52:00Z</dcterms:created>
  <dc:creator>wpi</dc:creator>
  <dc:description/>
  <cp:keywords/>
  <dc:language>en-US</dc:language>
  <cp:lastModifiedBy>AK</cp:lastModifiedBy>
  <dcterms:modified xsi:type="dcterms:W3CDTF">2008-06-17T09:22:00Z</dcterms:modified>
  <cp:revision>6</cp:revision>
  <dc:subject/>
  <dc:title>wpi</dc:title>
</cp:coreProperties>
</file>