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تجمع اعتراضی كارگران كارخانه صنایع مخابراتی راه دور ای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كارگران التیماتوم دادند كه باز هم تجمع خواهند كر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یش از </w:t>
      </w:r>
      <w:r>
        <w:rPr>
          <w:sz w:val="28"/>
          <w:sz w:val="28"/>
          <w:szCs w:val="28"/>
          <w:lang w:bidi="fa-IR"/>
        </w:rPr>
        <w:t>١٢٠٠</w:t>
      </w:r>
      <w:r>
        <w:rPr>
          <w:sz w:val="28"/>
          <w:sz w:val="28"/>
          <w:szCs w:val="28"/>
          <w:rtl w:val="true"/>
          <w:lang w:bidi="fa-IR"/>
        </w:rPr>
        <w:t xml:space="preserve"> كارگر كارخانه صنایع مخابراتی راه دور ایران صبح امروز دوشنبه در اعتراض به پرداخت نشدن مطالبات معوقه خود و وضعیت نامعلوم كارخانه با تجمع اعتراضی در مقابل استانداری فارس، مسئولان دولتی را غافلگیر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تا ظهر امروز به تجمع خود ادامه دادند و اعلام كردند كه چناچه تا فردا مطالبات آنها پرداخت نشود، دوباره دست به تجمع خواهند ز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 به این خبر، این كارخانه از سال گذشته تاكنون به دلائلی كه برای كارگران نامعلوم است، تعطیل شده و به گفته كارگران كارفرما قصد تعطیلی آنرا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١٣٨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0:01:00Z</dcterms:created>
  <dc:creator>wpi</dc:creator>
  <dc:description/>
  <cp:keywords/>
  <dc:language>en-US</dc:language>
  <cp:lastModifiedBy>AK</cp:lastModifiedBy>
  <dcterms:modified xsi:type="dcterms:W3CDTF">2008-06-16T23:26:00Z</dcterms:modified>
  <cp:revision>3</cp:revision>
  <dc:subject/>
  <dc:title>wpi</dc:title>
</cp:coreProperties>
</file>