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نیشکر هفت تپه سندیکای خود را تشکیل دادند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bidi="fa-IR"/>
        </w:rPr>
        <w:t xml:space="preserve">کارگران و خانواده هایشان دست به راهپیمائی زدن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هل و سومین روز اعتصاب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۲٧</w:t>
      </w:r>
      <w:r>
        <w:rPr>
          <w:sz w:val="28"/>
          <w:sz w:val="28"/>
          <w:szCs w:val="28"/>
          <w:rtl w:val="true"/>
          <w:lang w:bidi="fa-IR"/>
        </w:rPr>
        <w:t xml:space="preserve"> خرداد، کارگران نیشکر هفت تپه درمقابل دفتر مدیریت تجمع کردند و خواستهای خود را پیگیر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تجمع کارگران همچنین درمورد ضرورت ایجاد تشکل صحبت کردند و متنی درمورد تشکیل سندیکا و اعضای هیئت موسس آن در میان کارگران توزیع کردند و کارگران با امضا یا اثر انگشت تشکیل سندیکا و موسسین آنرا تصویب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ود </w:t>
      </w:r>
      <w:r>
        <w:rPr>
          <w:sz w:val="28"/>
          <w:sz w:val="28"/>
          <w:szCs w:val="28"/>
          <w:lang w:bidi="fa-IR"/>
        </w:rPr>
        <w:t>۲٠٠٠</w:t>
      </w:r>
      <w:r>
        <w:rPr>
          <w:sz w:val="28"/>
          <w:sz w:val="28"/>
          <w:szCs w:val="28"/>
          <w:rtl w:val="true"/>
          <w:lang w:bidi="fa-IR"/>
        </w:rPr>
        <w:t xml:space="preserve"> نفر در تجمع امروز و رای گیری درمورد سندیکا و هیئت موسس آن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دینترتیب کارگران از امروز صاحب سندیکای خو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ماندار شهر قبلا به کارگران گفته بود که درصورتی با تشکیل سندیکا موافقت میکند که مسئولین سندیکا را خود فرمانداری انتصاب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کارگران جواب داده بودند تشکلی که دیگران بویژه دولت نمایندگانش را انتخاب کند تشکلی کارگری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ضای هیئت موسس سندیکای کارگران نیشکر عبارتند از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یدون نیکوفر، جلیل احمدی، علی نجاتی، رحیم بساق، محمد حیدری مصر، رمضای علیپور، نجات دهلی و علی شریف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آوری کنیم که جمهوری اسلامی از مدتهای قبل برای تعدادی از این کارگران پرونده سازی کرده و آنها را به جرم دفاع از حقوق کارگران محاکمه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 خانواده های کارگران نیز دست به ابتکار بسیار جالبی زدند و بدنبال تشکیل سندیکا، دهها نفر از آنان در محلی در نزدیک کارخانه حضور یافتند و دو هزار کارگر حاضر در کارخانه به آنها ملحق شدند و دسته جمعی دست به راهپیمائی زدند و شعار دا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کارگر هفت تپه ایم گرسنه ایم گرسنه ایم، معیشت زندگی حق مسلم ماست، این بچه گرسنه وعده سرش نمیش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طرف بازارچه هفت تپه راهپیمائی کردند و در ساعت ده و نیم صبح با رسیدن به پایگاه نظامی هفت تپه به راهپیمائی خود پای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علام کردند چنانچه به خواستهای آنها پاسخ داده نشود فردا نیز دست به تجمع اعتراضی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پنج ماه حقوق طلبک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تشکیل سندیکای کارگران نیشکر هفت تپه را به کارگران هفت تپه تبریک میگوئیم و برای آنها آرزوی موفقیت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متحد و قدرتمند توده وسیع کارگران در اعتراضات، به کارگران امکان داد که سندیکای خود را تشکیل دهند و شرط موفقیت سندیکا نیز اتکا بر توده کارگران و مجمع عمومی توده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ارگران سراسر کشور، دانشجویان و همه مردم آزادیخواه و بویژه جوانان و مردم شوش را به حمایت فعال و همه جانبه از کارگران نیشکر هفت تپ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اتحاد و همبستگی کارگران نیشکر هفت تپ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15:00Z</dcterms:created>
  <dc:creator>wpi</dc:creator>
  <dc:description/>
  <cp:keywords/>
  <dc:language>en-US</dc:language>
  <cp:lastModifiedBy>AK</cp:lastModifiedBy>
  <dcterms:modified xsi:type="dcterms:W3CDTF">2008-06-16T13:39:00Z</dcterms:modified>
  <cp:revision>6</cp:revision>
  <dc:subject/>
  <dc:title>wpi</dc:title>
</cp:coreProperties>
</file>