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اطلاعیه شماره سوم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b/>
          <w:bCs/>
          <w:rtl w:val="true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انشجویان تربیت معلم ماموران حراست را فراری دادند</w:t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 xml:space="preserve">امشب چهارشنبه </w:t>
      </w:r>
      <w:r>
        <w:rPr>
          <w:lang w:bidi="fa-IR"/>
        </w:rPr>
        <w:t>۱۵</w:t>
      </w:r>
      <w:r>
        <w:rPr>
          <w:rtl w:val="true"/>
          <w:lang w:bidi="fa-IR"/>
        </w:rPr>
        <w:t xml:space="preserve"> خرداد حدود </w:t>
      </w:r>
      <w:r>
        <w:rPr>
          <w:lang w:bidi="fa-IR"/>
        </w:rPr>
        <w:t>۳۰۰۰</w:t>
      </w:r>
      <w:r>
        <w:rPr>
          <w:rtl w:val="true"/>
          <w:lang w:bidi="fa-IR"/>
        </w:rPr>
        <w:t xml:space="preserve"> نفر از دانشجویان دانشگاه تربیت معلم در مقابل خوابگاه دختران این دانشگاه اقدام به برگزاری تریبون آزاد ک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ا اینکه تعدادی از دانشجویان تربیت معلم در روزهای تعطیلات پیش از امتحانات به سر می برند ولی با شنیدن خبر تحصن و اعتراضات دوستانشان خود را به دانشگاه رسانده و در تجمع اعتراضی شرکت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امروز بیش از سه روز از اعتصاب غذای دانشجویان می گذ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عداد </w:t>
      </w:r>
      <w:r>
        <w:rPr>
          <w:lang w:bidi="fa-IR"/>
        </w:rPr>
        <w:t>۷۲</w:t>
      </w:r>
      <w:r>
        <w:rPr>
          <w:rtl w:val="true"/>
          <w:lang w:bidi="fa-IR"/>
        </w:rPr>
        <w:t xml:space="preserve"> نفر از دانشجویان در اعتصاب به سر می برند، حال </w:t>
      </w:r>
      <w:r>
        <w:rPr>
          <w:lang w:bidi="fa-IR"/>
        </w:rPr>
        <w:t>۹</w:t>
      </w:r>
      <w:r>
        <w:rPr>
          <w:rtl w:val="true"/>
          <w:lang w:bidi="fa-IR"/>
        </w:rPr>
        <w:t xml:space="preserve"> نفر از این دانشجویان وخیم است که به بهداری دانشگاه منتقل شده و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نفر دیگر به خاطر شدت وخامت وضع جسمانی شان به بیمارستان منتقل شده‌ا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مسئولین دانشگاه و نیروهای حراست، برای سرکوب دانشجویان از حراست سایر دانشگاه‌ها کمک گرفته و ورود و خروج دانشجویان را با مشکل مواجه کرده‌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حراست دانشگاه در این میان حکم اخراج </w:t>
      </w:r>
      <w:r>
        <w:rPr>
          <w:lang w:bidi="fa-IR"/>
        </w:rPr>
        <w:t>۲</w:t>
      </w:r>
      <w:r>
        <w:rPr>
          <w:rtl w:val="true"/>
          <w:lang w:bidi="fa-IR"/>
        </w:rPr>
        <w:t xml:space="preserve"> دانشجو را صادر کرده بود و قصد داشت در تجمع دانشجویان برای ترساندن انان حکم اخراج دانشجویان را بخواند که با اعتراض شدید دانشجویان مواجه شد، دانشجویان حکم اخراج را پاره کرده و ماموران حراست را از محیط دانشگاه فراری داد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دانشجویان طی بیانیه ای سرگشاده وضعیت اعتراضات خود را اعلام کرده‌اند و از همه مردم و دانشجویان دانشگاه های دیگر خواسته‌اند به آنان کمک کنند و به آنان بپیوند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  <w:lang w:bidi="fa-IR"/>
        </w:rPr>
        <w:t>سازمان جوانان کمونیست از جوانان منطقه حصارک و باغستان و شاهین ویلا و گوهردشت و مناطق دیگر کرج می خواهد برای کمک و پیوستن به دانشجویان تربیت معلم به این دانشگاه بروند، اخبار اعتراضی آنان را در سطح شهر و منطقه منتشر کنند و از مردم بخواهند به دانشجویان کمک کنند، دانشجویان تربیت معلم به کمک همه ما نیاز م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ینطور دانشجویان دانشگاه های سراسر ایران باید فعالانه در این اعتراضات شرکت و از دانشجویان تربیت معلم حمایت کنند</w:t>
      </w:r>
      <w:r>
        <w:rPr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lang w:bidi="fa-IR"/>
        </w:rPr>
      </w:pPr>
      <w:r>
        <w:rPr>
          <w:rtl w:val="true"/>
          <w:lang w:bidi="fa-IR"/>
        </w:rPr>
        <w:t>سازمان جوانان کمونیست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>۱۵</w:t>
      </w:r>
      <w:r>
        <w:rPr>
          <w:rtl w:val="true"/>
          <w:lang w:bidi="fa-IR"/>
        </w:rPr>
        <w:t xml:space="preserve"> خرداد </w:t>
      </w:r>
      <w:r>
        <w:rPr>
          <w:lang w:bidi="fa-IR"/>
        </w:rPr>
        <w:t>۸۷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۴</w:t>
      </w:r>
      <w:r>
        <w:rPr>
          <w:rtl w:val="true"/>
          <w:lang w:bidi="fa-IR"/>
        </w:rPr>
        <w:t xml:space="preserve"> جون </w:t>
      </w:r>
      <w:r>
        <w:rPr>
          <w:lang w:bidi="fa-IR"/>
        </w:rPr>
        <w:t>۲۰۰۸</w:t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حزب کمونیست کارگری ایران </w:t>
    </w:r>
    <w:hyperlink r:id="rId2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www.wpiran.org</w:t>
      </w:r>
    </w:hyperlink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3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navidminay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سازمان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 </w:t>
    </w:r>
    <w:hyperlink r:id="rId4">
      <w:r>
        <w:rPr>
          <w:rStyle w:val="InternetLink"/>
          <w:rFonts w:cs="Tahoma" w:ascii="Tahoma" w:hAnsi="Tahoma"/>
          <w:sz w:val="22"/>
          <w:szCs w:val="22"/>
          <w:lang w:val="sv-SE"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val="sv-SE" w:bidi="fa-IR"/>
      </w:rPr>
      <w:t xml:space="preserve"> </w:t>
    </w:r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http://www.wpiran.org/" TargetMode="External"/><Relationship Id="rId3" Type="http://schemas.openxmlformats.org/officeDocument/2006/relationships/hyperlink" Target="mailto:navidminay@gmail.com" TargetMode="External"/><Relationship Id="rId4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7:07:00Z</dcterms:created>
  <dc:creator>sjk</dc:creator>
  <dc:description/>
  <cp:keywords/>
  <dc:language>en-US</dc:language>
  <cp:lastModifiedBy>-F-</cp:lastModifiedBy>
  <dcterms:modified xsi:type="dcterms:W3CDTF">2008-06-05T21:29:00Z</dcterms:modified>
  <cp:revision>4</cp:revision>
  <dc:subject/>
  <dc:title>                                                                                                                                      : تاریخ</dc:title>
</cp:coreProperties>
</file>