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نترناسيونال </w:t>
      </w:r>
      <w:r>
        <w:rPr>
          <w:b/>
          <w:b/>
          <w:bCs/>
          <w:sz w:val="32"/>
          <w:sz w:val="32"/>
          <w:szCs w:val="32"/>
        </w:rPr>
        <w:t>۲۴۷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هرنوش موسوي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جنایت </w:t>
      </w:r>
      <w:r>
        <w:rPr>
          <w:b/>
          <w:b/>
          <w:bCs/>
          <w:sz w:val="32"/>
          <w:sz w:val="32"/>
          <w:szCs w:val="32"/>
        </w:rPr>
        <w:t>۳۰</w:t>
      </w:r>
      <w:r>
        <w:rPr>
          <w:b/>
          <w:b/>
          <w:bCs/>
          <w:sz w:val="32"/>
          <w:sz w:val="32"/>
          <w:szCs w:val="32"/>
          <w:rtl w:val="true"/>
        </w:rPr>
        <w:t xml:space="preserve"> خرداد </w:t>
      </w:r>
      <w:r>
        <w:rPr>
          <w:b/>
          <w:b/>
          <w:bCs/>
          <w:sz w:val="32"/>
          <w:sz w:val="32"/>
          <w:szCs w:val="32"/>
        </w:rPr>
        <w:t>۶۰</w:t>
      </w:r>
      <w:r>
        <w:rPr>
          <w:b/>
          <w:b/>
          <w:bCs/>
          <w:sz w:val="32"/>
          <w:sz w:val="32"/>
          <w:szCs w:val="32"/>
          <w:rtl w:val="true"/>
        </w:rPr>
        <w:t xml:space="preserve"> را نه میبخشیم و نه میگذاریم فراموش بشود</w:t>
      </w:r>
      <w:r>
        <w:rPr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rtl w:val="true"/>
          <w:lang w:val="en-US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۳۰</w:t>
      </w:r>
      <w:r>
        <w:rPr>
          <w:sz w:val="32"/>
          <w:sz w:val="32"/>
          <w:szCs w:val="32"/>
          <w:rtl w:val="true"/>
        </w:rPr>
        <w:t xml:space="preserve"> خرداد </w:t>
      </w:r>
      <w:r>
        <w:rPr>
          <w:sz w:val="32"/>
          <w:sz w:val="32"/>
          <w:szCs w:val="32"/>
        </w:rPr>
        <w:t>۶۰</w:t>
      </w:r>
      <w:r>
        <w:rPr>
          <w:sz w:val="32"/>
          <w:sz w:val="32"/>
          <w:szCs w:val="32"/>
          <w:rtl w:val="true"/>
        </w:rPr>
        <w:t xml:space="preserve"> سالروز دادن تضمین امنیتی آن موقع خمینی به آمریکا و دول غربی برای به خون کشیدن انقلاب ضد سلطنتی ایران و مقابله با خطر چپ شدن خیزش مردم ایران و انقلاب کارگری در منطقه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در </w:t>
      </w:r>
      <w:r>
        <w:rPr>
          <w:sz w:val="32"/>
          <w:sz w:val="32"/>
          <w:szCs w:val="32"/>
        </w:rPr>
        <w:t>۳۰</w:t>
      </w:r>
      <w:r>
        <w:rPr>
          <w:sz w:val="32"/>
          <w:sz w:val="32"/>
          <w:szCs w:val="32"/>
          <w:rtl w:val="true"/>
        </w:rPr>
        <w:t xml:space="preserve"> خرداد </w:t>
      </w:r>
      <w:r>
        <w:rPr>
          <w:sz w:val="32"/>
          <w:sz w:val="32"/>
          <w:szCs w:val="32"/>
        </w:rPr>
        <w:t>۶۰</w:t>
      </w:r>
      <w:r>
        <w:rPr>
          <w:sz w:val="32"/>
          <w:sz w:val="32"/>
          <w:szCs w:val="32"/>
          <w:rtl w:val="true"/>
        </w:rPr>
        <w:t xml:space="preserve"> رژیم در ایران، یک هلاکاست اسلامی تمام عیاررا برپا کر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با اعدام و کشتار نسل جوان آن موقع، کمونیستها، رهبران کارگری، فعالین حقوق زن، دانشجویان و آزادیخواهان، انقلاب را به خون کشید، جمهوری اسلامی بر متن کشتار سال </w:t>
      </w:r>
      <w:r>
        <w:rPr>
          <w:sz w:val="32"/>
          <w:sz w:val="32"/>
          <w:szCs w:val="32"/>
        </w:rPr>
        <w:t>۶۰</w:t>
      </w:r>
      <w:r>
        <w:rPr>
          <w:sz w:val="32"/>
          <w:sz w:val="32"/>
          <w:szCs w:val="32"/>
          <w:rtl w:val="true"/>
        </w:rPr>
        <w:t xml:space="preserve"> متولد ش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دین سان بود که افسار یک هیولای تروریستی اسلامی را ول کردند تا کار نیمه تمام شاه و ارتش و ساواکش را علیه طبقه کارگر و مردم ایران تمام ک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یک کمپ ضد کمونیستی سیاه را علیه خطر انقلاب کارگری درایران و منطقه سر پا کرد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</w:rPr>
        <w:t>۳۰</w:t>
      </w:r>
      <w:r>
        <w:rPr>
          <w:sz w:val="32"/>
          <w:sz w:val="32"/>
          <w:szCs w:val="32"/>
          <w:rtl w:val="true"/>
        </w:rPr>
        <w:t xml:space="preserve"> خرداد </w:t>
      </w:r>
      <w:r>
        <w:rPr>
          <w:sz w:val="32"/>
          <w:sz w:val="32"/>
          <w:szCs w:val="32"/>
        </w:rPr>
        <w:t>۶۰</w:t>
      </w:r>
      <w:r>
        <w:rPr>
          <w:sz w:val="32"/>
          <w:sz w:val="32"/>
          <w:szCs w:val="32"/>
          <w:rtl w:val="true"/>
        </w:rPr>
        <w:t xml:space="preserve"> مبنای سازمان دادن وحشیانه </w:t>
      </w:r>
      <w:r>
        <w:rPr>
          <w:sz w:val="32"/>
          <w:sz w:val="32"/>
          <w:szCs w:val="32"/>
          <w:rtl w:val="true"/>
        </w:rPr>
        <w:t xml:space="preserve">اسلام </w:t>
      </w:r>
      <w:r>
        <w:rPr>
          <w:sz w:val="32"/>
          <w:sz w:val="32"/>
          <w:szCs w:val="32"/>
          <w:rtl w:val="true"/>
        </w:rPr>
        <w:t>به عنوان</w:t>
      </w:r>
      <w:r>
        <w:rPr>
          <w:sz w:val="32"/>
          <w:sz w:val="32"/>
          <w:szCs w:val="32"/>
          <w:rtl w:val="true"/>
        </w:rPr>
        <w:t xml:space="preserve"> ابزار اصلى يک بازسازى د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راستى طبقه حاکمه و يک نظام حکومتى عليه چپگرايى در </w:t>
      </w:r>
      <w:r>
        <w:rPr>
          <w:sz w:val="32"/>
          <w:sz w:val="32"/>
          <w:szCs w:val="32"/>
          <w:rtl w:val="true"/>
        </w:rPr>
        <w:t>ایران و منطقه ب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ا اعدام و شکنجه و قتلهای دسته جمعی به این هدف خود جامعه عمل پوشاند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رژیم اسلامی از نقطه نظر ما و بر خلاف تبلیغات ارتجاعی دوم خردادیها، سلطنت طلبان، ناسیونالیسم پرو غرب، سر پاسداران و شکنجه گران پریروز، ولتر دگر اندیشان دیروز و پرو غربیهای امروز، نتیجه انقلاب برحق مردم ایران نب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ه عکس نتیجه سرکوب انقلاب بپا خواسته یک نسل آزادیخواه و برابری طلب بو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 xml:space="preserve">رجوع ما به </w:t>
      </w:r>
      <w:r>
        <w:rPr>
          <w:sz w:val="32"/>
          <w:sz w:val="32"/>
          <w:szCs w:val="32"/>
        </w:rPr>
        <w:t>۳۰</w:t>
      </w:r>
      <w:r>
        <w:rPr>
          <w:sz w:val="32"/>
          <w:sz w:val="32"/>
          <w:szCs w:val="32"/>
          <w:rtl w:val="true"/>
        </w:rPr>
        <w:t xml:space="preserve"> خرداد </w:t>
      </w:r>
      <w:r>
        <w:rPr>
          <w:sz w:val="32"/>
          <w:sz w:val="32"/>
          <w:szCs w:val="32"/>
        </w:rPr>
        <w:t>۶۰</w:t>
      </w:r>
      <w:r>
        <w:rPr>
          <w:sz w:val="32"/>
          <w:sz w:val="32"/>
          <w:szCs w:val="32"/>
          <w:rtl w:val="true"/>
        </w:rPr>
        <w:t xml:space="preserve"> از چند نقطه نظر مهم است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ول این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خرداد </w:t>
      </w:r>
      <w:r>
        <w:rPr>
          <w:sz w:val="32"/>
          <w:sz w:val="32"/>
          <w:szCs w:val="32"/>
        </w:rPr>
        <w:t>۶۰</w:t>
      </w:r>
      <w:r>
        <w:rPr>
          <w:sz w:val="32"/>
          <w:sz w:val="32"/>
          <w:szCs w:val="32"/>
          <w:rtl w:val="true"/>
        </w:rPr>
        <w:t xml:space="preserve"> فقط یکی از هزاران برگ در صفحات سیاه تاریخ رژیم جنایتکار اسلامی نی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</w:rPr>
        <w:t>۳۰</w:t>
      </w:r>
      <w:r>
        <w:rPr>
          <w:sz w:val="32"/>
          <w:sz w:val="32"/>
          <w:szCs w:val="32"/>
          <w:rtl w:val="true"/>
        </w:rPr>
        <w:t xml:space="preserve"> خرداد </w:t>
      </w:r>
      <w:r>
        <w:rPr>
          <w:sz w:val="32"/>
          <w:sz w:val="32"/>
          <w:szCs w:val="32"/>
        </w:rPr>
        <w:t>۶۰</w:t>
      </w:r>
      <w:r>
        <w:rPr>
          <w:sz w:val="32"/>
          <w:sz w:val="32"/>
          <w:szCs w:val="32"/>
          <w:rtl w:val="true"/>
        </w:rPr>
        <w:t xml:space="preserve"> یک نقطه عطف مهم در شکل گیری نظام اسلامی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</w:rPr>
        <w:t>۳۰</w:t>
      </w:r>
      <w:r>
        <w:rPr>
          <w:sz w:val="32"/>
          <w:sz w:val="32"/>
          <w:szCs w:val="32"/>
          <w:rtl w:val="true"/>
        </w:rPr>
        <w:t xml:space="preserve"> خرداد </w:t>
      </w:r>
      <w:r>
        <w:rPr>
          <w:sz w:val="32"/>
          <w:sz w:val="32"/>
          <w:szCs w:val="32"/>
        </w:rPr>
        <w:t>۶۰</w:t>
      </w:r>
      <w:r>
        <w:rPr>
          <w:sz w:val="32"/>
          <w:sz w:val="32"/>
          <w:szCs w:val="32"/>
          <w:rtl w:val="true"/>
        </w:rPr>
        <w:t xml:space="preserve"> کودتای این رژیم بر علیه یک انقلاب است که امروز خشونتش می نامند، اسلامی اش مینامند تا سیاست و افق راستشان را به مردم حقنه کن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ا هر گونه تحول انقلابی را بیهوده جلوه بده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ا سرنگونی انقلابی رژیم اسلامی را غیر ممکن جلوه بده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این مهم است که در تقویم اعتراض و مبارزه مردم، تولد رژیم اسلامی با کیفرخواست </w:t>
      </w:r>
      <w:r>
        <w:rPr>
          <w:sz w:val="32"/>
          <w:sz w:val="32"/>
          <w:szCs w:val="32"/>
        </w:rPr>
        <w:t>۳۰</w:t>
      </w:r>
      <w:r>
        <w:rPr>
          <w:sz w:val="32"/>
          <w:sz w:val="32"/>
          <w:szCs w:val="32"/>
          <w:rtl w:val="true"/>
        </w:rPr>
        <w:t xml:space="preserve"> خرداد ثبت بش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چرا که اگر تاریخ را دشمنان مردم ایران جعلی بنویسند، نقطه پایان گذاشتن به آن را نیز جعلیتری از آغازش به جامعه حقنه خواهند کرد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رژیم اسلامی بر روی دریایی از خون و با اعدام و کشتار مخالفین خود متولد شد، نقطه پایان این تاریخ فقط میتواند سرنگون کردن و به زیر کشیدن این جانیان و درهم کوبیدن کامل دستگاه جنایت آنها باشد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ما و مردم به کمتر از این رضایت نمیدهیم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دوم اینکه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کیفرخواست ما علیه نظام و جنایت </w:t>
      </w:r>
      <w:r>
        <w:rPr>
          <w:sz w:val="32"/>
          <w:sz w:val="32"/>
          <w:szCs w:val="32"/>
        </w:rPr>
        <w:t>۳۰</w:t>
      </w:r>
      <w:r>
        <w:rPr>
          <w:sz w:val="32"/>
          <w:sz w:val="32"/>
          <w:szCs w:val="32"/>
          <w:rtl w:val="true"/>
        </w:rPr>
        <w:t xml:space="preserve"> خرداد، دستگیری و محاکمه کلیه سران نظام و همه کسانی است که در این جنایت شریک و سهیم بوده ا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حزب کمونیست کارگری مجازات اعدام و قصاص و کلیه مجازاتهای اسلامی و انتقامجویانه را قبول ندار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 خواهان محاکمه علنی و مجازات جانیان اسلامی در دادگاههای مردمی و شنیدن داستان این نسل کشی اسلامی از زبان برپادارندگان آن هستیم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۳۰</w:t>
      </w:r>
      <w:r>
        <w:rPr>
          <w:sz w:val="32"/>
          <w:sz w:val="32"/>
          <w:szCs w:val="32"/>
          <w:rtl w:val="true"/>
        </w:rPr>
        <w:t xml:space="preserve"> خرداد </w:t>
      </w:r>
      <w:r>
        <w:rPr>
          <w:sz w:val="32"/>
          <w:sz w:val="32"/>
          <w:szCs w:val="32"/>
        </w:rPr>
        <w:t>۶۰</w:t>
      </w:r>
      <w:r>
        <w:rPr>
          <w:sz w:val="32"/>
          <w:sz w:val="32"/>
          <w:szCs w:val="32"/>
          <w:rtl w:val="true"/>
        </w:rPr>
        <w:t xml:space="preserve"> یکی از مقاطع مهم سرکوب مردم ایران است که همه جناحها و دسته بندیهای دیروز و امروز حکومت در آن دست داشته ا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روی پرونده </w:t>
      </w:r>
      <w:r>
        <w:rPr>
          <w:sz w:val="32"/>
          <w:sz w:val="32"/>
          <w:szCs w:val="32"/>
        </w:rPr>
        <w:t>۳۰</w:t>
      </w:r>
      <w:r>
        <w:rPr>
          <w:sz w:val="32"/>
          <w:sz w:val="32"/>
          <w:szCs w:val="32"/>
          <w:rtl w:val="true"/>
        </w:rPr>
        <w:t xml:space="preserve"> خرداد </w:t>
      </w:r>
      <w:r>
        <w:rPr>
          <w:sz w:val="32"/>
          <w:sz w:val="32"/>
          <w:szCs w:val="32"/>
        </w:rPr>
        <w:t>۶۰</w:t>
      </w:r>
      <w:r>
        <w:rPr>
          <w:sz w:val="32"/>
          <w:sz w:val="32"/>
          <w:szCs w:val="32"/>
          <w:rtl w:val="true"/>
        </w:rPr>
        <w:t xml:space="preserve"> نمیتوانند جناح بندی بکنند و به گردن همدیگربیندازند و دستهایشان را پاک کن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کل حاکمیت از بالا تا پایین، مسئول این جنایت و هلاکاست اسلامی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همه کسانی که در این حکومت دستی داشته اند مسئول جنایت و نسل کشی </w:t>
      </w:r>
      <w:r>
        <w:rPr>
          <w:sz w:val="32"/>
          <w:sz w:val="32"/>
          <w:szCs w:val="32"/>
        </w:rPr>
        <w:t>۳۰</w:t>
      </w:r>
      <w:r>
        <w:rPr>
          <w:sz w:val="32"/>
          <w:sz w:val="32"/>
          <w:szCs w:val="32"/>
          <w:rtl w:val="true"/>
        </w:rPr>
        <w:t xml:space="preserve"> خرداد </w:t>
      </w:r>
      <w:r>
        <w:rPr>
          <w:sz w:val="32"/>
          <w:sz w:val="32"/>
          <w:szCs w:val="32"/>
        </w:rPr>
        <w:t>۶۰</w:t>
      </w:r>
      <w:r>
        <w:rPr>
          <w:sz w:val="32"/>
          <w:sz w:val="32"/>
          <w:szCs w:val="32"/>
          <w:rtl w:val="true"/>
        </w:rPr>
        <w:t xml:space="preserve"> هست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حدی نمیتواند از زیر کیفر خواست ما و مردم ایران فرار ک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بویژه اینکه عده ای از هم اکنون به طرق مختلف فراری دادن مقامات نظام و جنایتکاران </w:t>
      </w:r>
      <w:r>
        <w:rPr>
          <w:sz w:val="32"/>
          <w:sz w:val="32"/>
          <w:szCs w:val="32"/>
        </w:rPr>
        <w:t>۳۰</w:t>
      </w:r>
      <w:r>
        <w:rPr>
          <w:sz w:val="32"/>
          <w:sz w:val="32"/>
          <w:szCs w:val="32"/>
          <w:rtl w:val="true"/>
        </w:rPr>
        <w:t xml:space="preserve"> خردادی را تدارک دیده ا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کمپین روی </w:t>
      </w:r>
      <w:r>
        <w:rPr>
          <w:sz w:val="32"/>
          <w:sz w:val="32"/>
          <w:szCs w:val="32"/>
        </w:rPr>
        <w:t>۳۰</w:t>
      </w:r>
      <w:r>
        <w:rPr>
          <w:sz w:val="32"/>
          <w:sz w:val="32"/>
          <w:szCs w:val="32"/>
          <w:rtl w:val="true"/>
        </w:rPr>
        <w:t xml:space="preserve"> خرداد </w:t>
      </w:r>
      <w:r>
        <w:rPr>
          <w:sz w:val="32"/>
          <w:sz w:val="32"/>
          <w:szCs w:val="32"/>
        </w:rPr>
        <w:t>۶۰</w:t>
      </w:r>
      <w:r>
        <w:rPr>
          <w:sz w:val="32"/>
          <w:sz w:val="32"/>
          <w:szCs w:val="32"/>
          <w:rtl w:val="true"/>
        </w:rPr>
        <w:t>، در عین حال، یک پلاتفرم مهم برای کوبیدن اپوزیسیون راست ارتجاعی است که مدتهاست برای زد و بند با گروههای مختلف حاکمیت و فراری دادن جانیان و بیرون کشیدن آنها از زیر چنگ مردم تبلیغات میک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کمپین میکنند که مقامات نظام را  باید بخشید و جنایتشان را فراموش کر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یک علت اینکه در این چند سال اخیر کمپین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جنایتکاران را می بخشیم و فراموش میکنیم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ز سوی بخشهایی از اپوزیسیون دوم خرداد به راه انداخته شد، اسباب کشی این افراد از کمپ دوم خرداد به جنبش راست پرو غرب ب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با کمپین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بخشید و فراموش کنید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یخواستند پیوستنشان را به صدای آمریکا و موسسه انترپرایز و شبکه سیاستمداران علنی راست پرو امریکایی سرعت ببخشند و بدون دردسر بکن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ر عین حال پروسه سرنگون کردن نظام، دستگیری و محاکمه سران و دست اندرکاران آن را که خود نیز تا آخرین دقایق جزو آن بوده اند، به پروسه شیرینی خوردن و چنج کردن یواشکی و بدون دردسر آن بدل و آنرا تخفیف بده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ستراتژی پراگماتیستی که روی فراموش کردن مردم، به خواب کردن و از صحنه بیرون کردن آنها حساب کرده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یدانند که ملتی که جانیانش را ببخشد و جنایتشان را فراموش کند، جواز سرکوب و جنایت بعدی را خودش با دست خودش دوباره صادر کرده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رای همین اساسا دوم خردادیهای درون و بیرون نظام، وقتی پروژه شان برای تبدیل معاند به مخالف و مخالف به موافق شکست خورد، رسوا و مفتضح شدند، برای معاند شدن خودشان و پیوستن به صف راست این کمپین را با کمک سلطنت طلبان و راست پرو غرب شکل داد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ا مگر راه سالن ترانزیت تهران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واشنگتن را هموار کن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ا بتوانند افرادی همچون سازگارا و گنجی و</w:t>
      </w:r>
      <w:r>
        <w:rPr>
          <w:sz w:val="32"/>
          <w:szCs w:val="32"/>
          <w:rtl w:val="true"/>
        </w:rPr>
        <w:t xml:space="preserve">...  </w:t>
      </w:r>
      <w:r>
        <w:rPr>
          <w:sz w:val="32"/>
          <w:sz w:val="32"/>
          <w:szCs w:val="32"/>
          <w:rtl w:val="true"/>
        </w:rPr>
        <w:t xml:space="preserve">به راحتی لباس مخالف به تن کنند، خود را به کوچه علی چپ زده، اعلام کنند که در موقع کشتار </w:t>
      </w:r>
      <w:r>
        <w:rPr>
          <w:sz w:val="32"/>
          <w:sz w:val="32"/>
          <w:szCs w:val="32"/>
        </w:rPr>
        <w:t>۶۰</w:t>
      </w:r>
      <w:r>
        <w:rPr>
          <w:sz w:val="32"/>
          <w:sz w:val="32"/>
          <w:szCs w:val="32"/>
          <w:rtl w:val="true"/>
        </w:rPr>
        <w:t xml:space="preserve"> که امثال اینها جزو سازماندهندگان سپاه پاسداران بوده اند، خبر کشتار جوانان را از بقیه میشنیده  و خبر نداشته اند که در زندانها چه میگذرد</w:t>
      </w:r>
      <w:r>
        <w:rPr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ا کمونیستها نمی گذاریم </w:t>
      </w:r>
      <w:r>
        <w:rPr>
          <w:sz w:val="32"/>
          <w:sz w:val="32"/>
          <w:szCs w:val="32"/>
        </w:rPr>
        <w:t>۳۰</w:t>
      </w:r>
      <w:r>
        <w:rPr>
          <w:sz w:val="32"/>
          <w:sz w:val="32"/>
          <w:szCs w:val="32"/>
          <w:rtl w:val="true"/>
        </w:rPr>
        <w:t xml:space="preserve"> خرداد </w:t>
      </w:r>
      <w:r>
        <w:rPr>
          <w:sz w:val="32"/>
          <w:sz w:val="32"/>
          <w:szCs w:val="32"/>
        </w:rPr>
        <w:t>۶۰</w:t>
      </w:r>
      <w:r>
        <w:rPr>
          <w:sz w:val="32"/>
          <w:sz w:val="32"/>
          <w:szCs w:val="32"/>
          <w:rtl w:val="true"/>
        </w:rPr>
        <w:t xml:space="preserve"> فراموش بشود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راموش کردن جنایات رژیم و بخشیدن سران نظام همان تضمین امنیتی است که خامنه ای، احمدی نژاد، رفسنجانی و خاتمی و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دتی است معطل آنند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نباید گذاشت که با وساطتت راست پرو غرب و با سرمایه گذاری روی خواب کردن مردم، این تضمین امنیتی جنایتکارانه به آنها داده ش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ین جواز را برای عقب راندن خیزش آتی مردم ایران و بیرون کردن آنها از صحنه لازم دارند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وم این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ظام باید به اسم و افق چپ بیفت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چپ جامعه ایران خواهان دستگیری و محاکمه علنی سران نظام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راست جامعه ایران برای جلوگیری از درهم کوبیدن نظام، آنها را از هم اکنون بخشیده و سعی در به فراموشی سپردن جنایاتشان دار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خود این تفاوت باعث ارائه دو تصویر متفاوت از پروسه سرنگونی نظام یا حفظ ماشین دولتی و ساختار قدرت آن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لت اینکه راست روی بخشیدن سران نظام کمپین میکند، خواب کردن مردم و از صحنه بیرون کردن آنان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ه اعتقاد ما هرگونه دخالتی از سوی راست اپوزیسیون که باعث شود تصویر و انتظار مردم از این تحول انقلابی تخفیف یابد، عوض بشود، به ضرر مردم ایران، چپ جامعه و کمونیسم کارگری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 جلو تحمیل تصویر انقلاب مخملی نوع قرقیزستان را در جامعه ایران میگیری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ر آنجا با کمک غرب، اعتراض مشروع مردم را مستمسک مرخص کردن رئیس جمهور وقت کرده، حکومت جدیدی با چفت و بست زدن به همان ساختار قدیم بر سر کار آورد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غالب دولتمردان قدیم را در پستهایشان ابقاء کرد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عد از اینکه آبها را از آسیاب انداختند، رئیس جمهور فراری را بخشیده برای ابراز نظر در باب مسائل مملکت دوباره به پارلمان آوردند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ایران جای این تصاویر مخملی و توطئه آمیز نی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</w:rPr>
        <w:t>۳۰</w:t>
      </w:r>
      <w:r>
        <w:rPr>
          <w:sz w:val="32"/>
          <w:sz w:val="32"/>
          <w:szCs w:val="32"/>
          <w:rtl w:val="true"/>
        </w:rPr>
        <w:t xml:space="preserve"> سال مردم ایران مبارزه نکردند تا سر پاسداران دیروز، ریش و پشمها را تراشیده، لباس پرو غربی به تن کنند و روی بیرون کردن مردم از صحنه حساب باز کن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بارزه نکردیم تا خامنه ایها، رفسنجانیها و خاتمیها و بقیه جنایتکاران حاکم را بدر ببرند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واقعیت این است که  اولین کاری که ارتجاع در همه کشورها در چنین مقاطع متحول و انقلابی بدان مبادرت می ورزد، بریدن دست مردم و اعمال اراده آزاد آنها در جابجایی قدرت سیاسی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ا برپایی یک انتخابات قلابی، به مردم دست تکان میدهند که به خانه هایشان برگرد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صویر دخالت مردم را سعی میکنند فورا عوض بکن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ر عکس، مطالبه دستگیری و محاکمه سران نظام، مردم را بر علیه جنبشی که به زیر کشیده شده است در صحنه نگه میدار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مام پرونده های جنایت این تروریستهای حاکم باید رو بش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نمی گذاریم در گاوصندوقها پنهان کنند و بعد از </w:t>
      </w:r>
      <w:r>
        <w:rPr>
          <w:sz w:val="32"/>
          <w:sz w:val="32"/>
          <w:szCs w:val="32"/>
        </w:rPr>
        <w:t>۳۰</w:t>
      </w:r>
      <w:r>
        <w:rPr>
          <w:sz w:val="32"/>
          <w:sz w:val="32"/>
          <w:szCs w:val="32"/>
          <w:rtl w:val="true"/>
        </w:rPr>
        <w:t xml:space="preserve"> سال برای استفاده سیاسی خودشان، هر گاه که به نفع خودشان بود بیرون بکشند و مانند روزنامه کیهان، با آن کاسبی کن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مردم حق دارند بدانند در </w:t>
      </w:r>
      <w:r>
        <w:rPr>
          <w:sz w:val="32"/>
          <w:sz w:val="32"/>
          <w:szCs w:val="32"/>
        </w:rPr>
        <w:t>۳۰</w:t>
      </w:r>
      <w:r>
        <w:rPr>
          <w:sz w:val="32"/>
          <w:sz w:val="32"/>
          <w:szCs w:val="32"/>
          <w:rtl w:val="true"/>
        </w:rPr>
        <w:t xml:space="preserve"> خرداد </w:t>
      </w:r>
      <w:r>
        <w:rPr>
          <w:sz w:val="32"/>
          <w:sz w:val="32"/>
          <w:szCs w:val="32"/>
        </w:rPr>
        <w:t>۶۰</w:t>
      </w:r>
      <w:r>
        <w:rPr>
          <w:sz w:val="32"/>
          <w:sz w:val="32"/>
          <w:szCs w:val="32"/>
          <w:rtl w:val="true"/>
        </w:rPr>
        <w:t xml:space="preserve"> چه گذشت؟ مردم حق دارند خواهان دستگیری مقامات نظام و محاکمه آنها شو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ردم حق دارند سهم خمینی را همانقدرروشن کنند که سهم خامنه ای، خاتمی، رفسنجانی، کروبی، و همچنین كساني مثل گنجی، حجاریان، تاج زاده، سازگارا و بقیه را</w:t>
      </w:r>
      <w:r>
        <w:rPr>
          <w:sz w:val="32"/>
          <w:szCs w:val="32"/>
          <w:rtl w:val="true"/>
        </w:rPr>
        <w:t>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ود دادگاهی کردن این افراد بزرگترین تضمین امنیتی مردم ایران برای غیر قابل برگشت کردن دور جدید تقلاهای ارتجاعی علیه حکومت کارگری جوان ایران در فردای پیروزی حزب کمونیست کارگری و مردم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صحنه محاکمه سران نظام و دست اندرکارانش، نوشتن تاریخ زنده مبارزه چند نسل علیه تروریسم اسلامی در این مملکت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ضمین روشنگری وسیع سیاسی و اجتماعی در مقیاس بین المللی علیه دیکتاتوری هار اسلامی در ایران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ستگیری و محاکمه سران نظام در دادگاههای علنی، بستن پرونده تاریخ تروریسم اسلامی با قدرت و به اسم چپ است</w:t>
      </w:r>
      <w:r>
        <w:rPr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چهارم اینک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 w:val="32"/>
          <w:szCs w:val="32"/>
          <w:rtl w:val="true"/>
        </w:rPr>
        <w:t xml:space="preserve">اولویت تبلیغات ما بر علیه </w:t>
      </w:r>
      <w:r>
        <w:rPr>
          <w:sz w:val="32"/>
          <w:sz w:val="32"/>
          <w:szCs w:val="32"/>
        </w:rPr>
        <w:t>۳۰</w:t>
      </w:r>
      <w:r>
        <w:rPr>
          <w:sz w:val="32"/>
          <w:sz w:val="32"/>
          <w:szCs w:val="32"/>
          <w:rtl w:val="true"/>
        </w:rPr>
        <w:t xml:space="preserve"> خرداد </w:t>
      </w:r>
      <w:r>
        <w:rPr>
          <w:sz w:val="32"/>
          <w:sz w:val="32"/>
          <w:szCs w:val="32"/>
        </w:rPr>
        <w:t>۶۰</w:t>
      </w:r>
      <w:r>
        <w:rPr>
          <w:sz w:val="32"/>
          <w:sz w:val="32"/>
          <w:szCs w:val="32"/>
          <w:rtl w:val="true"/>
        </w:rPr>
        <w:t xml:space="preserve"> وارد آوردن حملات سنگینتر به راس نظام حاکم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فشای خط امام و جنایتکاران اسلامی حاکم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در عین حال و همزمان توطئه سکوت اپوزیسیون راست و ملی</w:t>
      </w:r>
      <w:r>
        <w:rPr>
          <w:sz w:val="32"/>
          <w:szCs w:val="32"/>
          <w:rtl w:val="true"/>
        </w:rPr>
        <w:t xml:space="preserve">/ </w:t>
      </w:r>
      <w:r>
        <w:rPr>
          <w:sz w:val="32"/>
          <w:sz w:val="32"/>
          <w:szCs w:val="32"/>
          <w:rtl w:val="true"/>
        </w:rPr>
        <w:t>اسلامیها را و کمپین فراموش کردن و بخشیدن مقامات نظام را از سوی اینها نیز میکوبیم، افشا و از صحنه بیرون میکنی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اقعیت این است که کسانی که کمپین میکنند تا جنایتکاران را ببخشند و میخواهند مردم را خواب کنند، به لاجرم نمیتوانند علیه تاریخ مهم جنایات رژیم هم حرف بزن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تاریخی که جملگی در آن دست داشته ا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 xml:space="preserve">بخصوص که یک شبکه سیاستمدار دو خردادی و پرو غربی در سالهای اخیر حول سیاستهای هیئت حاکمه آمریکا ازمیان خود دست اندرکاران جنایت </w:t>
      </w:r>
      <w:r>
        <w:rPr>
          <w:sz w:val="32"/>
          <w:sz w:val="32"/>
          <w:szCs w:val="32"/>
        </w:rPr>
        <w:t>۳۰</w:t>
      </w:r>
      <w:r>
        <w:rPr>
          <w:sz w:val="32"/>
          <w:sz w:val="32"/>
          <w:szCs w:val="32"/>
          <w:rtl w:val="true"/>
        </w:rPr>
        <w:t xml:space="preserve"> خرداد </w:t>
      </w:r>
      <w:r>
        <w:rPr>
          <w:sz w:val="32"/>
          <w:sz w:val="32"/>
          <w:szCs w:val="32"/>
        </w:rPr>
        <w:t>۶۰</w:t>
      </w:r>
      <w:r>
        <w:rPr>
          <w:sz w:val="32"/>
          <w:sz w:val="32"/>
          <w:szCs w:val="32"/>
          <w:rtl w:val="true"/>
        </w:rPr>
        <w:t xml:space="preserve">  شکل گرفته اس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ینها کسانی هستند که همچون سازگارا و یا گنجی و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 xml:space="preserve">از دولت آمریکا بابت بالا رفتنشان از دیوار سفارت آمریکا رسما عذرخواهی و استغفار کردند، اما حاضر نیستند بابت دست داشتن مستقیمشان در جنایت </w:t>
      </w:r>
      <w:r>
        <w:rPr>
          <w:sz w:val="32"/>
          <w:sz w:val="32"/>
          <w:szCs w:val="32"/>
        </w:rPr>
        <w:t>۳۰</w:t>
      </w:r>
      <w:r>
        <w:rPr>
          <w:sz w:val="32"/>
          <w:sz w:val="32"/>
          <w:szCs w:val="32"/>
          <w:rtl w:val="true"/>
        </w:rPr>
        <w:t xml:space="preserve"> خرداد </w:t>
      </w:r>
      <w:r>
        <w:rPr>
          <w:sz w:val="32"/>
          <w:sz w:val="32"/>
          <w:szCs w:val="32"/>
        </w:rPr>
        <w:t>۶۰</w:t>
      </w:r>
      <w:r>
        <w:rPr>
          <w:sz w:val="32"/>
          <w:sz w:val="32"/>
          <w:szCs w:val="32"/>
          <w:rtl w:val="true"/>
        </w:rPr>
        <w:t>، از مردم ایران حتی طلب بخشش بکنند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با پررویی تمام خودشان را به کوچه علی چپ زده، تازه میخواهند، جلو خواست برحق مردم برای دستگیری و محاکمه جانیان حاکم را هم سد کنن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ز مسئله هسته ای گرفته تا سالروز نام خلیج، از سالروز مصدق گرفته تا تولد فلان شاه و بهمان قهرمان ملی، نه فراموش میکنند و نه به خواب میروند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به عوض  از مردم میخواهند که جنایات رژیم را ببخشند تا فضا برای پروژه های سیاه اینها مهیا شود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 xml:space="preserve">ما سالروز </w:t>
      </w:r>
      <w:r>
        <w:rPr>
          <w:sz w:val="32"/>
          <w:sz w:val="32"/>
          <w:szCs w:val="32"/>
        </w:rPr>
        <w:t>۳۰</w:t>
      </w:r>
      <w:r>
        <w:rPr>
          <w:sz w:val="32"/>
          <w:sz w:val="32"/>
          <w:szCs w:val="32"/>
          <w:rtl w:val="true"/>
        </w:rPr>
        <w:t xml:space="preserve"> خرداد </w:t>
      </w:r>
      <w:r>
        <w:rPr>
          <w:sz w:val="32"/>
          <w:sz w:val="32"/>
          <w:szCs w:val="32"/>
        </w:rPr>
        <w:t>۶۰</w:t>
      </w:r>
      <w:r>
        <w:rPr>
          <w:sz w:val="32"/>
          <w:sz w:val="32"/>
          <w:szCs w:val="32"/>
          <w:rtl w:val="true"/>
        </w:rPr>
        <w:t xml:space="preserve"> را به فرصتی برای افشای رژیم اسلامی، جنایاتش و بخشندگان امروزش بدل میکنیم</w:t>
      </w:r>
      <w:r>
        <w:rPr>
          <w:sz w:val="32"/>
          <w:szCs w:val="32"/>
          <w:rtl w:val="true"/>
        </w:rPr>
        <w:t>.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6:05:00Z</dcterms:created>
  <dc:creator>dorna</dc:creator>
  <dc:description/>
  <cp:keywords/>
  <dc:language>en-US</dc:language>
  <cp:lastModifiedBy>-F-</cp:lastModifiedBy>
  <dcterms:modified xsi:type="dcterms:W3CDTF">2008-06-05T22:06:00Z</dcterms:modified>
  <cp:revision>27</cp:revision>
  <dc:subject/>
  <dc:title>کیفرخواست 30 خرداد 60، ما و ناسیونالیسم پرو غرب</dc:title>
</cp:coreProperties>
</file>