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639" w:right="36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639" w:right="36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نیشکر هفت تپه، بیست و دومین روز اعتصاب </w:t>
      </w:r>
    </w:p>
    <w:p>
      <w:pPr>
        <w:pStyle w:val="Normal"/>
        <w:bidi w:val="1"/>
        <w:ind w:left="639" w:right="36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639" w:right="36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بار دیگر حکومت اسلامی به تجمع کارگران هفت تپه حمله کرد  </w:t>
      </w:r>
    </w:p>
    <w:p>
      <w:pPr>
        <w:pStyle w:val="Normal"/>
        <w:bidi w:val="1"/>
        <w:ind w:left="639" w:right="36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639" w:right="36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639" w:right="36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ارگران نیشكر هفت تپه بدنبال حضور گارد ویژه در سطح شهر، از روز پنجشنبه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خرداد، به اعتصاب خود ادامه دادند اما ادامه تجمع را به کارخانه انتقال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د روز گذشته تجمع کارگران در مقابل دفتر مدیریت در کارخانه ادامه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قبل کارگران تهدید کردند که چنانچه حقوق معوقه آنها فورا پرداخت نشود بار دیگر به خیابان خواهند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وق کارگران پرداخت نشد و امروز دوشنبه کارگران ضمن ادامه اعتصاب، دست به تجمع درمقابل فرمانداری شوش زدند و خواستهای خود را تکرار کردند و شعار دادند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ار بي کفايت استعفا استعف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عيشت 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حق مسلم م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ني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نتظامي خجالت خجال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حقوق ماهيانه حق مسلم م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639" w:right="36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639" w:right="36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بح امروز معاون مدیر کل کار استان خوزستان، کارگران نیشکر را تهدید کرده بود که شما اخلالگر هستید و برای نظام مشکلات امنیتی ایجاد کرده اید و دستگاههای اطلاعاتی حق دارند با شما برخورد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دستگاههای اطلاعاتی نیز به فرمان مقامات به اجتماع کارگران حمله کردند و گفته میشود که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نفر از کارگران را دستگیر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639" w:right="36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639" w:right="36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حمله به اجتماع کارگران و دستگیری کارگران را شدیدا محکوم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دستگیرشده باید فورا و بدون هیچ نوع قید و شرطی آزاد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از همه مراکز کارگری، از دانشجویان و معلمان و همه مردم آزادیخواه در سراسر کشور میخواهد که فعالانه از این مبارزه حمایت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بویژه جوانان و مردم شوش را به ایجاد کمیته های همبستگی با کارگران نیشکر و جلب حمایت از این مبارزه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639" w:right="36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639" w:right="3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639" w:right="36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١٣٨٧</w:t>
      </w:r>
    </w:p>
    <w:p>
      <w:pPr>
        <w:pStyle w:val="Normal"/>
        <w:bidi w:val="1"/>
        <w:ind w:left="639" w:right="36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05:00Z</dcterms:created>
  <dc:creator>wpi</dc:creator>
  <dc:description/>
  <cp:keywords/>
  <dc:language>en-US</dc:language>
  <cp:lastModifiedBy>AK</cp:lastModifiedBy>
  <dcterms:modified xsi:type="dcterms:W3CDTF">2008-05-26T11:49:00Z</dcterms:modified>
  <cp:revision>4</cp:revision>
  <dc:subject/>
  <dc:title>wpi</dc:title>
</cp:coreProperties>
</file>