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دهها کارگر در شعله های آتش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جان باختند و یا شدیدا مجروح شد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طبق خبری که سایت دولت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برگزاری فار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نتشر کرد، دو كارخانه مواد شیمیائی كیمیاگران امروز و كیمیاگستر، واقع در شهرك صنعتی بازنه از توابع شهرستان شازند، امروز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خردادماه آتش گرفتند و </w:t>
      </w:r>
      <w:r>
        <w:rPr>
          <w:sz w:val="28"/>
          <w:sz w:val="28"/>
          <w:szCs w:val="28"/>
        </w:rPr>
        <w:t>١۵</w:t>
      </w:r>
      <w:r>
        <w:rPr>
          <w:sz w:val="28"/>
          <w:sz w:val="28"/>
          <w:szCs w:val="28"/>
          <w:rtl w:val="true"/>
        </w:rPr>
        <w:t xml:space="preserve"> نفر از کارگران کشته و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٤٠</w:t>
      </w:r>
      <w:r>
        <w:rPr>
          <w:sz w:val="28"/>
          <w:sz w:val="28"/>
          <w:szCs w:val="28"/>
          <w:rtl w:val="true"/>
        </w:rPr>
        <w:t xml:space="preserve"> نفر از آنان مجروح شدند که حال آنها وخیم گزارش ش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كمونیست كارگری با خانواده ها و بازماندگان واقعه دلخراش و هولناك آتش سوزی این دو كارخانه عمیقا احساس همدردی می كند و صمیمانه به آنها تسلیت می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 با برگزاری هرچه باشکوه تر مراسم بزرگداشت کارگران جانباخته توسط کارگران و مردم شازند و سیل پیام های همبستگی با خانواده ها و همکاران قربانیان این فاجعه از سراسر کشور میتوان غم جانکاه از دست دادن این عزیزان را کاهش دا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گر تنها بخش کوچکی از حاصل دسترنج کارگران صرف ایمنی محیط کار میشد، این اتفاق و هزاران اتفاق مشابه در سایر مراکز کارگری نمی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کارگر حق داشت که هیئت های بازرسی خود را برای رسیدگی به امنیت محیط کار سازمان دهد، این کارخانه ها و کارخانه های دیگر قتلگاه کارگران نمی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حکومت اسلامی هر حقی را از کارگران سلب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سودجوئی و بی مسئولیتی کارفرمایان و ناامنی های محیط کار را میشناسند و بارها و بارها در مورد ناامنی محیط کارشان به کارفرماها و اداره های کار هشدار میدهند و دست به اعتراض و اعتصاب میزنند اما حکومت سراپا نکبت اسلامی، اعتراض و اعتصاب کارگر به این شرایط را ممنوع اعلام کرده است و پاسخ کارگر را با شلاق و زندان 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مستقیما شریک جرم کارفرمایان این دو کارخانه و کلیه حوادث محیط کار در همه مراکز کارگری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زب کمونیست کارگری جمهوری اسلامی و کارفرمایان این کارخانه ها را مسئول این فاجعه بزرگ انسانی میداند و آنها را شدیدا محکوم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باید کارگران مصدوم را با بالاترین امکانات موجود پزشکی مداوا کند و به خانواده کارگران جانباخته و کارگران مصدومی که توانائی کار کردن را از دست داده اند، حقوق بازنشستگی کامل پرداخت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 حقوق اولیه کارگران است و جمهوری اسلامی را باید با اعتراض متحدانه وادار به تن دادن به این خواستها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گرامی باد یاد کارگران جانباخته کارخانه های مواد شیمیائی كیمیاگران امروز و كیمیاگست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آزادی، برابری، حكومت ك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زب كمونیست ك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خرداد </w:t>
      </w:r>
      <w:r>
        <w:rPr>
          <w:sz w:val="28"/>
          <w:sz w:val="28"/>
          <w:szCs w:val="28"/>
        </w:rPr>
        <w:t>١٣٨٧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٢۵</w:t>
      </w:r>
      <w:r>
        <w:rPr>
          <w:sz w:val="28"/>
          <w:sz w:val="28"/>
          <w:szCs w:val="28"/>
          <w:rtl w:val="true"/>
        </w:rPr>
        <w:t xml:space="preserve"> مه </w:t>
      </w:r>
      <w:r>
        <w:rPr>
          <w:sz w:val="28"/>
          <w:sz w:val="28"/>
          <w:szCs w:val="28"/>
        </w:rPr>
        <w:t>٢٠٠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9:48:00Z</dcterms:created>
  <dc:creator>wpi</dc:creator>
  <dc:description/>
  <cp:keywords/>
  <dc:language>en-US</dc:language>
  <cp:lastModifiedBy>AK</cp:lastModifiedBy>
  <dcterms:modified xsi:type="dcterms:W3CDTF">2008-05-25T23:49:00Z</dcterms:modified>
  <cp:revision>6</cp:revision>
  <dc:subject/>
  <dc:title>wpi</dc:title>
</cp:coreProperties>
</file>