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sz w:val="32"/>
          <w:sz w:val="32"/>
          <w:szCs w:val="32"/>
          <w:lang w:bidi="fa-IR"/>
        </w:rPr>
        <w:t>۲۴۶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ز ميان سئوالات جلسه هفتگي اينترنتي حميد تقوائي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اربرد لایحه قانونی جرائم سیاسی چیست؟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ین متن بوسیله  ناصر احمدی پیاده و تایپ شد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حسن صالحی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>در ارتباط با بحث طرح امنیت اجتماعی که شما مطرح کردید اگر خاطرتان باشد چندی پیش هم قوه قضائیه جمهوری اسلامی بحثی را طرح کرد و لایحه ای آوردند تا بتوانند اشکال مختلف جرم سیاسی را تعریف و قانونمند کنند و اکنون فکر میکنم که آن تلاش سیاسی به این طرح امنیت ملی جدید ارتباط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قانون و طرح تعریف جرم سیاسی بدین گونه بود که میگفت که آنهایی که تبلیغات موثری علیه نظام اسلامی میکنند جرم سیاسی محسوب میشود، برگزاری اجتماعات و راهپیماییهای غیر قانونی همینطور جرم سیاسی است، تا آنجایی که یادم هست یکی دیگر از بندهای آن طرح نشر اکاذیب و تشجیع اذهان عمومی از طریق سخنرانی و در مجامع عمومی بود و انتشار در رسانه ها و توزیع اوراق چاپی نیز در آن طرح مطرح شده بود و بهرحال اینها همگی از مفاد آن طرح بودند که مجازات قانونی داشتند و جرم سیاسی محسوب میش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لبته در یک بند دیگرش هم گفته بود که هرگونه انتقاد از دولت که کلیت نظام را زیر سوال نبرد جرم سیاسی محسوب نمی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یادم هست که اینها ده سال پیش هم یک چنین پیشنهادی داده بودند و چنین حرفی را زده و چنین اطلاعیه ای را داده بودند و حالا بعد از ده سال هم میبینیم که یک چنین چیزی ارائه میده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نظر شما چرا و چه دلیلی دارد؟ اینرا همه میدانند که اینها فعالین اعتراضات مردم را بدلایل مختلفی بدلیل سخنرانی و اقدام به تجمع و غیره دستگیر میکنند و زندانی و شکنجه و محاکمه و اعدام میکنند و حالا جمهوری اسلامی چه نیازی دارد که مجددا چنین لایحه ای را به تصویب برساند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مید تقوایی ــ بله، این نکته جالبی است که اینها تلاش میکنند که به سرکوبهایشان لباس قانونی بپوشانند و خیلی صریح جرم سیاسی را بیان و تعریف میکنند و میگویند که چه کسانی را دستگیر می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خب، این طبیعی است که هر حکومت دیکتاتوری سعی کند جنایاتش را قانونی جلوه بده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شاه هم میگفت که هرگونه مخالفت سیاسی با سلطنت تبانی علیه امنیت کشور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یچ دیکتاتوری  نمیگوید  بدلیل اینکه شما با من مخالف هستید و یا منقد اوضاع هستید دستگیرتان میکنیم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همه حکومتها باید یک توجیه قانونی برای سرکوب مخالفشانشان بتراش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گویند که علیه امنیت ملی دارد تبانی و توطئه میشود و یا دست دولتهای بیگانه در کار است و غیره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سبک و سیاق تمامی دولتها بورژوائی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تی در کشورهای ظاهرا پیشرفته و غربی هم وقتی میخواهند سیاستی به پیش ببرند که افکار عمومی با آن مخالف است و اعتراضات بالا میگیرد  مسئله امنیت ملی و توطئه دشمنان و غیره را علم میکنند و با این نوع بهانه ها به سراغ مخالفین میرو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الا جمهوری اسلامی هم با لایحه  جرم سیاسی  میخواهد بگوید که این حکومت تحمل انتقاد دارد و انتقاد سیاسی اشکالی ندارد ولی اگر کسی از آن فراتر برود ــ که البته در اینجا هم مثل همیشه تفسیر و تعبیر در دست خودشان است ــ و  اگر واقعا برای حکومت خطری ایجاد کند این دیگر قابل تحمل نم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جا باید نکته ای را تاکید کنم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به نظر من علت اصلی این تلاش جمهوری اسلامی اینست که میخواهد با پوشاندن لباس قانونی به سرکوبگریهایش  اساسا در سطح جهان و در دعواهای درونی خود به سیاستهایش یک حالت مقبول تری بدهد که بگوید من طبق قانون گرفتم و زدم و کشتم و شلاق زدم و شکنجه کردم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کاربرد این ظاهر سازی بیشتر در رابطه با دولتها و افکار عمومی غربی و تا آنجا که بداخل ایران مربوط میشود دعواهای جناحی و  درونی خود رژیم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رابطه با اعتراضات مردم  سیاست اساسی جمهوری اسلامی مرعوب کردن جامعه است و در این رابطه به هیچ قانونی هم نیاز و احتیاجی ن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تی نیازی ندارد به توحش اش لباس قانونی بپوش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عکس رژیم میخواهد مردم بدانند که این حکومت در سرکوب و سقاوت علیه مخالفین خود حد و مرزی ندار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جمهوری اسلامی میخواهد زهر چشم از جامعه بگیرد و مرعوب کند و هدف همین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که زندان و شکنجه و سنگسار هست یک بحث است ولی اینکه این قساوتها، این شکنجه ها  و قساوتها بر سر زبانها بیافتد موضوع دیگریست که برای حکومت از جنبه اول مهمتر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ژیم میخواهد مردم بدانند  که این حکومت از شلاق زدن کارگر و از اینکه سنگسار کند و جوانان را از بالای کوه پرتشان کند و از اینکه دست و پا  قطع کند ابایی ندار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تمامی این اعدامهای علنی و شکنجه گاهها و زندانهایی که بوجود آمده و برپاکرده اند قرار است  همین پیام مهم را به جامعه بدهد که این حکومت در برخورد به مخالفینش از هیچ نوع توحشی فرو گذار نمیک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در زمان شاه در دیکتاتوری پهلوی هم همینطور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ز سازمان ساواک  یک تصویر قد قدرت و مخوفی داده شده بود  بطوری که مردم حتی به سایه خودشان هم اعتماد نمیکر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الا جمهوری اسلامی هم همین خط را میخواهد دنبال 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نتها در مورد جمهوری اسلامی فاکتور مهم اینست علیرغم تمام توحش و جنایات رژیم  مردم مرعوب نشده اند و حکومت نتوانسته است مردم را به عقب براند و به سکون و سکوت  بکش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ه تقلاهای  رژیم دقیقا به این خاطر است که همین اتفاق نیفتاده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ه این لایحه آوردنها   و طرحهایی مثل همین طرح امنیت اجتماعی و  دسته های گشت حزب الهی ها و لباس شخصیها و غیره تمامی اینها قرار است جامعه ای که مرعوب نشده و آرام نگرفته است را به زانو در آور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میبینیم که مدام پروژه های امنیت تازه ای علم میکنند  و  و شکست میخورند و دوباره در لباس جدیدی بمیدان میای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ز زمان قتلهای زنجیره ای که در دوره ریاست جمهوری خاتمی بود تا یورش وحشیانه ای که به دانشگاهها کردند که به  جنبش سرنگونی </w:t>
      </w:r>
      <w:r>
        <w:rPr>
          <w:sz w:val="32"/>
          <w:sz w:val="32"/>
          <w:szCs w:val="32"/>
          <w:lang w:bidi="fa-IR"/>
        </w:rPr>
        <w:t>١٨</w:t>
      </w:r>
      <w:r>
        <w:rPr>
          <w:sz w:val="32"/>
          <w:sz w:val="32"/>
          <w:szCs w:val="32"/>
          <w:rtl w:val="true"/>
          <w:lang w:bidi="fa-IR"/>
        </w:rPr>
        <w:t xml:space="preserve"> تیر منجر شد و تا کشتارهایی که درتابستان </w:t>
      </w:r>
      <w:r>
        <w:rPr>
          <w:sz w:val="32"/>
          <w:sz w:val="32"/>
          <w:szCs w:val="32"/>
          <w:lang w:bidi="fa-IR"/>
        </w:rPr>
        <w:t>٦٧</w:t>
      </w:r>
      <w:r>
        <w:rPr>
          <w:sz w:val="32"/>
          <w:sz w:val="32"/>
          <w:szCs w:val="32"/>
          <w:rtl w:val="true"/>
          <w:lang w:bidi="fa-IR"/>
        </w:rPr>
        <w:t xml:space="preserve"> انجام دادند و گورستانهائی نظیرخاوران را بپا کردند   و بالاخره تا حکم شلاق برای کارگران و فعالین اول ماه مه و تعدیات و تعرضی که بر زنان روا میداردند، به بهانه اینکه مثلا موهایشان کمی بیرون بوده ویا  مانتوهایشان </w:t>
      </w:r>
      <w:r>
        <w:rPr>
          <w:sz w:val="32"/>
          <w:sz w:val="32"/>
          <w:szCs w:val="32"/>
          <w:lang w:bidi="fa-IR"/>
        </w:rPr>
        <w:t>١٠</w:t>
      </w:r>
      <w:r>
        <w:rPr>
          <w:sz w:val="32"/>
          <w:sz w:val="32"/>
          <w:szCs w:val="32"/>
          <w:rtl w:val="true"/>
          <w:lang w:bidi="fa-IR"/>
        </w:rPr>
        <w:t xml:space="preserve"> سانت کوتاه بوده است، همه و همه اینها نشان میدهند که جمهوری اسلامی نتوانسته است جامعه را مرعوب کرده و بعقب براند</w:t>
      </w:r>
      <w:r>
        <w:rPr>
          <w:sz w:val="32"/>
          <w:szCs w:val="32"/>
          <w:rtl w:val="true"/>
          <w:lang w:bidi="fa-IR"/>
        </w:rPr>
        <w:t xml:space="preserve">.   </w:t>
      </w:r>
      <w:r>
        <w:rPr>
          <w:sz w:val="32"/>
          <w:sz w:val="32"/>
          <w:szCs w:val="32"/>
          <w:rtl w:val="true"/>
          <w:lang w:bidi="fa-IR"/>
        </w:rPr>
        <w:t>به نظر من این یک واقعیت سیاسی مهمی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جامعه باید بداند که پاشنه آشیل رژیم همین  ناتوانی او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ردم تا امروز اجازه نداده اند که حکومت بتواند خودش را تثبیت کن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وسعت دادن و عمق بخشیدن به مبارزات و اعتصابات راهی است که مردم باید دنبال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راه تداوم و تعمیق بخشیدن به بحران حکومت و بالاخره سرنگونی رژیم و جمع کردن بساط این توحش اسلامی است</w:t>
      </w:r>
      <w:r>
        <w:rPr>
          <w:sz w:val="32"/>
          <w:szCs w:val="32"/>
          <w:rtl w:val="true"/>
          <w:lang w:bidi="fa-IR"/>
        </w:rPr>
        <w:t>. 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23:00Z</dcterms:created>
  <dc:creator>Naser</dc:creator>
  <dc:description/>
  <cp:keywords/>
  <dc:language>en-US</dc:language>
  <cp:lastModifiedBy>-F-</cp:lastModifiedBy>
  <dcterms:modified xsi:type="dcterms:W3CDTF">2008-05-30T05:02:00Z</dcterms:modified>
  <cp:revision>16</cp:revision>
  <dc:subject/>
  <dc:title>پیاده کننده ــ ناصر احمدی</dc:title>
</cp:coreProperties>
</file>