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bidi="fa-IR"/>
        </w:rPr>
      </w:pPr>
      <w:r>
        <w:rPr>
          <w:rFonts w:cs="Times New Roman"/>
          <w:sz w:val="32"/>
          <w:sz w:val="32"/>
          <w:szCs w:val="32"/>
          <w:rtl w:val="true"/>
          <w:lang w:val="en-US" w:bidi="fa-IR"/>
        </w:rPr>
        <w:t>انترناسيونا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lang w:val="en-US" w:bidi="fa-IR"/>
        </w:rPr>
        <w:t>۲۴۶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bidi="fa-IR"/>
        </w:rPr>
      </w:pPr>
      <w:r>
        <w:rPr>
          <w:rFonts w:cs="Times New Roman"/>
          <w:sz w:val="32"/>
          <w:sz w:val="32"/>
          <w:szCs w:val="32"/>
          <w:rtl w:val="true"/>
          <w:lang w:val="en-US" w:bidi="fa-IR"/>
        </w:rPr>
        <w:t>حمي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قوائي</w:t>
      </w:r>
    </w:p>
    <w:p>
      <w:pPr>
        <w:pStyle w:val="Normal"/>
        <w:bidi w:val="1"/>
        <w:ind w:left="0" w:right="0" w:hanging="0"/>
        <w:jc w:val="center"/>
        <w:rPr>
          <w:rFonts w:cs="Times New Roman"/>
          <w:sz w:val="32"/>
          <w:szCs w:val="32"/>
          <w:lang w:val="en-US" w:bidi="fa-IR"/>
        </w:rPr>
      </w:pPr>
      <w:r>
        <w:rPr>
          <w:rFonts w:cs="Calibri;Century Gothic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امع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را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گیرد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ژی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منی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دار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Cs w:val="32"/>
          <w:rtl w:val="true"/>
          <w:lang w:val="en-US"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rFonts w:cs="Times New Roman"/>
          <w:sz w:val="32"/>
          <w:szCs w:val="32"/>
          <w:lang w:val="en-US" w:bidi="fa-IR"/>
        </w:rPr>
      </w:pPr>
      <w:r>
        <w:rPr>
          <w:rFonts w:cs="Times New Roman"/>
          <w:sz w:val="32"/>
          <w:szCs w:val="32"/>
          <w:rtl w:val="true"/>
          <w:lang w:val="en-US" w:bidi="fa-IR"/>
        </w:rPr>
        <w:t>_____________________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2"/>
          <w:szCs w:val="32"/>
          <w:lang w:val="en-US" w:bidi="fa-IR"/>
        </w:rPr>
      </w:pPr>
      <w:r>
        <w:rPr>
          <w:rFonts w:cs="Times New Roman"/>
          <w:i/>
          <w:i/>
          <w:iCs/>
          <w:sz w:val="32"/>
          <w:sz w:val="32"/>
          <w:szCs w:val="32"/>
          <w:rtl w:val="true"/>
          <w:lang w:bidi="fa-IR"/>
        </w:rPr>
        <w:t>این</w:t>
      </w:r>
      <w:r>
        <w:rPr>
          <w:rFonts w:cs="Calibri;Century Gothic"/>
          <w:i/>
          <w:i/>
          <w:i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bidi="fa-IR"/>
        </w:rPr>
        <w:t>نوشته</w:t>
      </w:r>
      <w:r>
        <w:rPr>
          <w:rFonts w:cs="Calibri;Century Gothic"/>
          <w:i/>
          <w:i/>
          <w:i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bidi="fa-IR"/>
        </w:rPr>
        <w:t>بر</w:t>
      </w:r>
      <w:r>
        <w:rPr>
          <w:rFonts w:cs="Calibri;Century Gothic"/>
          <w:i/>
          <w:i/>
          <w:i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bidi="fa-IR"/>
        </w:rPr>
        <w:t>مبنای</w:t>
      </w:r>
      <w:r>
        <w:rPr>
          <w:rFonts w:cs="Calibri;Century Gothic"/>
          <w:i/>
          <w:i/>
          <w:i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bidi="fa-IR"/>
        </w:rPr>
        <w:t>سخنرانی</w:t>
      </w:r>
      <w:r>
        <w:rPr>
          <w:rFonts w:cs="Calibri;Century Gothic"/>
          <w:i/>
          <w:i/>
          <w:i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bidi="fa-IR"/>
        </w:rPr>
        <w:t>در</w:t>
      </w:r>
      <w:r>
        <w:rPr>
          <w:rFonts w:cs="Calibri;Century Gothic"/>
          <w:i/>
          <w:i/>
          <w:i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bidi="fa-IR"/>
        </w:rPr>
        <w:t>جلسه</w:t>
      </w:r>
      <w:r>
        <w:rPr>
          <w:rFonts w:cs="Calibri;Century Gothic"/>
          <w:i/>
          <w:i/>
          <w:i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bidi="fa-IR"/>
        </w:rPr>
        <w:t>هفتگی</w:t>
      </w:r>
      <w:r>
        <w:rPr>
          <w:rFonts w:cs="Calibri;Century Gothic"/>
          <w:i/>
          <w:i/>
          <w:i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bidi="fa-IR"/>
        </w:rPr>
        <w:t>اینترنتی</w:t>
      </w:r>
      <w:r>
        <w:rPr>
          <w:rFonts w:cs="Calibri;Century Gothic"/>
          <w:i/>
          <w:i/>
          <w:i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i/>
          <w:iCs/>
          <w:sz w:val="32"/>
          <w:szCs w:val="32"/>
          <w:rtl w:val="true"/>
          <w:lang w:bidi="fa-IR"/>
        </w:rPr>
        <w:t>"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bidi="fa-IR"/>
        </w:rPr>
        <w:t>گفتگو</w:t>
      </w:r>
      <w:r>
        <w:rPr>
          <w:rFonts w:cs="Calibri;Century Gothic"/>
          <w:i/>
          <w:i/>
          <w:i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bidi="fa-IR"/>
        </w:rPr>
        <w:t>با</w:t>
      </w:r>
      <w:r>
        <w:rPr>
          <w:rFonts w:cs="Calibri;Century Gothic"/>
          <w:i/>
          <w:i/>
          <w:i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bidi="fa-IR"/>
        </w:rPr>
        <w:t>حمید</w:t>
      </w:r>
      <w:r>
        <w:rPr>
          <w:rFonts w:cs="Calibri;Century Gothic"/>
          <w:i/>
          <w:i/>
          <w:i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bidi="fa-IR"/>
        </w:rPr>
        <w:t>تقوائی</w:t>
      </w:r>
      <w:r>
        <w:rPr>
          <w:rFonts w:cs="Times New Roman"/>
          <w:i/>
          <w:iCs/>
          <w:sz w:val="32"/>
          <w:szCs w:val="32"/>
          <w:rtl w:val="true"/>
          <w:lang w:bidi="fa-IR"/>
        </w:rPr>
        <w:t xml:space="preserve">" 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bidi="fa-IR"/>
        </w:rPr>
        <w:t>تنظیم</w:t>
      </w:r>
      <w:r>
        <w:rPr>
          <w:rFonts w:cs="Calibri;Century Gothic"/>
          <w:i/>
          <w:i/>
          <w:i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bidi="fa-IR"/>
        </w:rPr>
        <w:t>شده</w:t>
      </w:r>
      <w:r>
        <w:rPr>
          <w:rFonts w:cs="Calibri;Century Gothic"/>
          <w:i/>
          <w:i/>
          <w:i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bidi="fa-IR"/>
        </w:rPr>
        <w:t>است</w:t>
      </w:r>
      <w:r>
        <w:rPr>
          <w:rFonts w:cs="Times New Roman"/>
          <w:i/>
          <w:iCs/>
          <w:sz w:val="32"/>
          <w:szCs w:val="32"/>
          <w:rtl w:val="true"/>
          <w:lang w:bidi="fa-IR"/>
        </w:rPr>
        <w:t xml:space="preserve">. 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bidi="fa-IR"/>
        </w:rPr>
        <w:t>با</w:t>
      </w:r>
      <w:r>
        <w:rPr>
          <w:rFonts w:cs="Calibri;Century Gothic"/>
          <w:i/>
          <w:i/>
          <w:i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bidi="fa-IR"/>
        </w:rPr>
        <w:t>تشکر</w:t>
      </w:r>
      <w:r>
        <w:rPr>
          <w:rFonts w:cs="Calibri;Century Gothic"/>
          <w:i/>
          <w:i/>
          <w:i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bidi="fa-IR"/>
        </w:rPr>
        <w:t>از</w:t>
      </w:r>
      <w:r>
        <w:rPr>
          <w:rFonts w:cs="Calibri;Century Gothic"/>
          <w:i/>
          <w:i/>
          <w:i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bidi="fa-IR"/>
        </w:rPr>
        <w:t>هادی</w:t>
      </w:r>
      <w:r>
        <w:rPr>
          <w:rFonts w:cs="Calibri;Century Gothic"/>
          <w:i/>
          <w:i/>
          <w:i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bidi="fa-IR"/>
        </w:rPr>
        <w:t>وقفی</w:t>
      </w:r>
      <w:r>
        <w:rPr>
          <w:rFonts w:cs="Calibri;Century Gothic"/>
          <w:i/>
          <w:i/>
          <w:i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bidi="fa-IR"/>
        </w:rPr>
        <w:t>برای</w:t>
      </w:r>
      <w:r>
        <w:rPr>
          <w:rFonts w:cs="Calibri;Century Gothic"/>
          <w:i/>
          <w:i/>
          <w:i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bidi="fa-IR"/>
        </w:rPr>
        <w:t>پیاده</w:t>
      </w:r>
      <w:r>
        <w:rPr>
          <w:rFonts w:cs="Calibri;Century Gothic"/>
          <w:i/>
          <w:i/>
          <w:i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bidi="fa-IR"/>
        </w:rPr>
        <w:t>و</w:t>
      </w:r>
      <w:r>
        <w:rPr>
          <w:rFonts w:cs="Calibri;Century Gothic"/>
          <w:i/>
          <w:i/>
          <w:i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bidi="fa-IR"/>
        </w:rPr>
        <w:t>تایپ</w:t>
      </w:r>
      <w:r>
        <w:rPr>
          <w:rFonts w:cs="Calibri;Century Gothic"/>
          <w:i/>
          <w:i/>
          <w:i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bidi="fa-IR"/>
        </w:rPr>
        <w:t>کردن</w:t>
      </w:r>
      <w:r>
        <w:rPr>
          <w:rFonts w:cs="Calibri;Century Gothic"/>
          <w:i/>
          <w:i/>
          <w:i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bidi="fa-IR"/>
        </w:rPr>
        <w:t>این</w:t>
      </w:r>
      <w:r>
        <w:rPr>
          <w:rFonts w:cs="Calibri;Century Gothic"/>
          <w:i/>
          <w:i/>
          <w:i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bidi="fa-IR"/>
        </w:rPr>
        <w:t>متن</w:t>
      </w:r>
      <w:r>
        <w:rPr>
          <w:rFonts w:cs="Times New Roman"/>
          <w:i/>
          <w:iCs/>
          <w:sz w:val="32"/>
          <w:szCs w:val="32"/>
          <w:rtl w:val="true"/>
          <w:lang w:bidi="fa-IR"/>
        </w:rPr>
        <w:t>.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;Century Gothic"/>
          <w:sz w:val="32"/>
          <w:szCs w:val="32"/>
          <w:rtl w:val="true"/>
          <w:lang w:val="en-US" w:bidi="fa-IR"/>
        </w:rPr>
        <w:t xml:space="preserve">                                                     </w:t>
      </w:r>
      <w:r>
        <w:rPr>
          <w:rFonts w:cs="Times New Roman"/>
          <w:sz w:val="32"/>
          <w:szCs w:val="32"/>
          <w:rtl w:val="true"/>
          <w:lang w:val="en-US" w:bidi="fa-IR"/>
        </w:rPr>
        <w:t>_____________________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2"/>
          <w:szCs w:val="32"/>
          <w:lang w:val="en-US" w:bidi="fa-IR"/>
        </w:rPr>
      </w:pPr>
      <w:r>
        <w:rPr>
          <w:rFonts w:cs="Times New Roman"/>
          <w:sz w:val="32"/>
          <w:szCs w:val="32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bidi="fa-IR"/>
        </w:rPr>
        <w:t>"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طرح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منی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جتماعی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" 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چندم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چندماه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خی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د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د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یشتر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طرف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ژی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علا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ظاه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قرا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طرح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دی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طح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سیعتر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ج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گذارن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ول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ئوال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مک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ذه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س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ضرور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طرح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چیست؟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چ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کوم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ق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یازم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چن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طرح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ی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؟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خو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ن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ار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ژی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علا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ن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طرح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خور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Cs w:val="32"/>
          <w:rtl w:val="true"/>
          <w:lang w:val="en-US" w:bidi="fa-IR"/>
        </w:rPr>
        <w:t>"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راذ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وباش</w:t>
      </w:r>
      <w:r>
        <w:rPr>
          <w:rFonts w:cs="Times New Roman"/>
          <w:sz w:val="32"/>
          <w:szCs w:val="32"/>
          <w:rtl w:val="true"/>
          <w:lang w:val="en-US" w:bidi="fa-IR"/>
        </w:rPr>
        <w:t>"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بارز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"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فسا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خلاقی</w:t>
      </w:r>
      <w:r>
        <w:rPr>
          <w:rFonts w:cs="Times New Roman"/>
          <w:sz w:val="32"/>
          <w:szCs w:val="32"/>
          <w:rtl w:val="true"/>
          <w:lang w:val="en-US" w:bidi="fa-IR"/>
        </w:rPr>
        <w:t>"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جاب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دلباسی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فظ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منی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امع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غیر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لاز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خزعبلا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ت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خودش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و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میکنن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وش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ً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کوم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ی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طرف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رد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زی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ئوا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فت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ی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ی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ج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شروعیت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امع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دارند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قت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گوی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طرح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منی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وریم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اقع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نظورش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منی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خو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کوم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فظ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خو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کوم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ور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سال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منی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رد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ی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امع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ی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زن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ل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قیقاً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من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خو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کوم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چ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چیز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منی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کوم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زی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ئوا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؟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امع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رد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را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میگیر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عتراض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میکشن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2"/>
          <w:szCs w:val="32"/>
          <w:lang w:val="en-US" w:bidi="fa-IR"/>
        </w:rPr>
      </w:pP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عض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ور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مهور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لا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سیا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ا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خی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ی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ول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م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ولته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رمای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ار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نهای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کی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پلیس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یروه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یژ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ض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ورش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زندان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رتش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غیر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ق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خودش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فظ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نن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ولته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اور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رد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علی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نافع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کثری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رد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طریق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یروه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نتظا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ظا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امع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نتر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ر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لط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یاس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خو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امع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قرا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نن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ور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مهور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لا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ه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واب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هند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یعن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پلیس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رتش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ت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ستگا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رکوب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یژ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ا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نداخت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Cs w:val="32"/>
          <w:rtl w:val="true"/>
          <w:lang w:val="en-US" w:bidi="fa-IR"/>
        </w:rPr>
        <w:t>(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ث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پا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پاسدار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میت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ختلف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سیج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غیره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)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ی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وابگ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ی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م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خاط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مهور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لا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اگزی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چند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طرحه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پروژ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یژ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عنو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یک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قدا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ضطرار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ضربت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و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ور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لبت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فقط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ا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ی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مروزش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یست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سئل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ی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مرو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ی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ثلاً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ع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وضوع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گران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چ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ا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خی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کوم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طرح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ش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مهور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لا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ا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ضعی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وبر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دته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اگزی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ده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لباس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خص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خواهر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زینب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گل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زب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لل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غیر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Cs w:val="32"/>
          <w:rtl w:val="true"/>
          <w:lang w:val="en-US" w:bidi="fa-IR"/>
        </w:rPr>
        <w:t>(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لآ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ی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م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رف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قوق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گیر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ول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ن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)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امع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یانداز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لاش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عقب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ند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نبش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بارز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ی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گف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یک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شک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ُزم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ژی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یدی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Times New Roman"/>
          <w:sz w:val="32"/>
          <w:szCs w:val="32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2"/>
          <w:szCs w:val="32"/>
          <w:lang w:val="en-US" w:bidi="fa-IR"/>
        </w:rPr>
      </w:pPr>
      <w:r>
        <w:rPr>
          <w:rFonts w:cs="Times New Roman"/>
          <w:sz w:val="32"/>
          <w:sz w:val="32"/>
          <w:szCs w:val="32"/>
          <w:rtl w:val="true"/>
          <w:lang w:val="en-US" w:bidi="fa-IR"/>
        </w:rPr>
        <w:t>امرو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سال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گران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ور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یشو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گف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قطع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گران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نز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عتراضا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رد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بط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روع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زی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عل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حر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گران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کوم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شدی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ر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طرح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منی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جتماع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ول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ع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عتراضا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رد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فزایش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نز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عنو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زم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پروژ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یعنو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یک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طرح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رحل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علا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رد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گفت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رحل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و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قابل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دحجاب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م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م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رحل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و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عتراف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خو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ندرکار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کوم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طرح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اکا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ا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جائ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رسی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م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زم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فرمان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یروه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نتظا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هر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علا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ر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عدا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ا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ست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گش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ختیا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ار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قا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پاسخگوی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ه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چندي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یلیون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هر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ی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رتیب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اقع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مهور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لا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علا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مو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سئل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صطلاح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Cs w:val="32"/>
          <w:rtl w:val="true"/>
          <w:lang w:val="en-US" w:bidi="fa-IR"/>
        </w:rPr>
        <w:t>"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جابی</w:t>
      </w:r>
      <w:r>
        <w:rPr>
          <w:rFonts w:cs="Times New Roman"/>
          <w:sz w:val="32"/>
          <w:szCs w:val="32"/>
          <w:rtl w:val="true"/>
          <w:lang w:val="en-US" w:bidi="fa-IR"/>
        </w:rPr>
        <w:t>"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یعن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اقع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قاوم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زن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اب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کومت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یک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سئل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عمو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یست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ما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ه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هر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ح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نتر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گرف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شو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ل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عتراضا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ر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علو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ما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رد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جاب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ست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گشته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زب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لله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ار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اخت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یست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م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زم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مارهای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اد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علا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رد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فقط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بط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دحجاب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ظرف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یکما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یش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یک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یلیو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ف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ی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خطا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گرفت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ی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وسیل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گش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خواهر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زینب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غیر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زداش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ی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ریم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قد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ن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مهور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لا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علا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طرح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میدوا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و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توا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ل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بارزا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وز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گیر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امع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شک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سب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را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ند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چیز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یچگا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ه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وفق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بو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د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یافت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2"/>
          <w:szCs w:val="32"/>
          <w:lang w:val="en-US" w:bidi="fa-IR"/>
        </w:rPr>
      </w:pPr>
      <w:r>
        <w:rPr>
          <w:rFonts w:cs="Times New Roman"/>
          <w:sz w:val="32"/>
          <w:sz w:val="32"/>
          <w:szCs w:val="32"/>
          <w:rtl w:val="true"/>
          <w:lang w:val="en-US" w:bidi="fa-IR"/>
        </w:rPr>
        <w:t>جمهور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لا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ل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کوم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رکوب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چن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طرح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ی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طو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شخص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دف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نبا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نن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دف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و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وس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یو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ل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عترض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فعال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گیرند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طو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فیزیک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ذف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قلع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قمع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نند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ستگیرش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ر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خانوا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ش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ح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فشا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عقیب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قرا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ه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خیا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خو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ار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ن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ی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ی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فعا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یگر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رأ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ک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گا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پیش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گذار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عتراض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کن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اقع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عن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عملی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قطع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شخص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چن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قداما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منیت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2"/>
          <w:szCs w:val="32"/>
          <w:lang w:val="en-US" w:bidi="fa-IR"/>
        </w:rPr>
      </w:pPr>
      <w:r>
        <w:rPr>
          <w:rFonts w:cs="Times New Roman"/>
          <w:sz w:val="32"/>
          <w:sz w:val="32"/>
          <w:szCs w:val="32"/>
          <w:rtl w:val="true"/>
          <w:lang w:val="en-US" w:bidi="fa-IR"/>
        </w:rPr>
        <w:t>ول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علاو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ه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فرات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صولاً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کوم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رکوب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چن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پروژ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منیت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دف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یاسیِ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عین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نبا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نن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دف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امع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ــ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فقط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فعال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ــ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یک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قیاس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سیع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رعوب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نند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سلی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کشانند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کون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کو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نقیا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کشان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رتیب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لط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هن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خودش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ثبی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نن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کوم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ی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ست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ا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ر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ه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وفق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و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ن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عنو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ثا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ور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کوم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ا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چن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ضعیت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قرا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و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اواک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یروه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منیت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ا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رایط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وجو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ور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ود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اقع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یک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ختناق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ام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قرا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و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رد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Cs w:val="32"/>
          <w:rtl w:val="true"/>
          <w:lang w:val="en-US" w:bidi="fa-IR"/>
        </w:rPr>
        <w:t>"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گورست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ری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هری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"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ها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ودن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ا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وانست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و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چن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گورستان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یم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و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ه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پنجا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قرا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ن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عراقِ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ور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صدا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س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طو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و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ی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فغانست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ور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طالب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ی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یل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زم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پینوش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چن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و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امع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املاً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کو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شی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سلی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گ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نب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علیرغ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رد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دیداً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اراض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ند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علیرغ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ن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کوم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تنفرا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ل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املاً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رعوب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ند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رس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کوم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وانست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رتیب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ستگا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رکوب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هن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خودش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سلط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ر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خو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لحاظ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یاس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ثبی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ند</w:t>
      </w:r>
      <w:r>
        <w:rPr>
          <w:rFonts w:cs="Times New Roman"/>
          <w:sz w:val="32"/>
          <w:szCs w:val="32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FF"/>
          <w:sz w:val="32"/>
          <w:szCs w:val="32"/>
          <w:lang w:val="en-US" w:bidi="fa-IR"/>
        </w:rPr>
      </w:pPr>
      <w:r>
        <w:rPr>
          <w:rFonts w:cs="Calibri;Century Gothic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مهور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لا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ما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ضعی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یچگا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وجو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یام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زمان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ژی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حریف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رکوب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نقلاب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و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ا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م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مروز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ورش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گا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گا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هری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عتصابا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عتراضا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ی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خش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ختلف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امع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واج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و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بارزا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زن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Cs w:val="32"/>
          <w:rtl w:val="true"/>
          <w:lang w:val="en-US" w:bidi="fa-IR"/>
        </w:rPr>
        <w:t>(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قاب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قوق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فرط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مهور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لا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ق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زن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عما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ر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)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یزب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بارزا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عتصابا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ارگر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قاب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بعیضا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قوق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ی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اریخ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ابق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ن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ثل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ظ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گیری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مهور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لا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ستمز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ارگر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پرداخ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و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یگر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یک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یژگیِ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خاصِ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مهور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لا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ش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ی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ثما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ی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ل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زد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رق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و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وش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!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ق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ارگر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خور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اقع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رتیب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ثمار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رخ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های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گُر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ار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حمی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نن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لبت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طو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طبیع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ارگر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رایط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یچگا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پذیرفت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ُدا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عتراض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عتصاب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بارز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ز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ن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مینطو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ور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خش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ی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امعه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نبش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انشجویی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نبش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زن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علی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پارتای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نسی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نبش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وان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خلاص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فرهنگ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غیره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color w:val="0000FF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م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ش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اه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خی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اظر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اه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و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عتصابا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بارزا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ارگر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وج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و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بعا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سیا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سیعتر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پید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ر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ظ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عدادِ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ارگرانِ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گی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عتصابات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لحاظ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خواست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ی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طرح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ن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ظ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طولِ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د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عتصابا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بارزا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(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ور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ونمون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شخص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عتصابا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صحب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خواه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رد</w:t>
      </w:r>
      <w:r>
        <w:rPr>
          <w:rFonts w:cs="Times New Roman"/>
          <w:sz w:val="32"/>
          <w:szCs w:val="32"/>
          <w:rtl w:val="true"/>
          <w:lang w:val="en-US" w:bidi="fa-IR"/>
        </w:rPr>
        <w:t>.)</w:t>
      </w:r>
      <w:r>
        <w:rPr>
          <w:rFonts w:cs="Times New Roman"/>
          <w:color w:val="0000FF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نبش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انشجوی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ضع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م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ِنوا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ینی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علیرغ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گی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بندهای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مهور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لا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ع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یز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ذ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انشگا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ا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نداخ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Cs w:val="32"/>
          <w:rtl w:val="true"/>
          <w:lang w:val="en-US" w:bidi="fa-IR"/>
        </w:rPr>
        <w:t>(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ستگیریه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سیع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خصوص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انشجوی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چپ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فعال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نبش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انشجوی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عم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ورد</w:t>
      </w:r>
      <w:r>
        <w:rPr>
          <w:rFonts w:cs="Times New Roman"/>
          <w:sz w:val="32"/>
          <w:szCs w:val="32"/>
          <w:rtl w:val="true"/>
          <w:lang w:val="en-US" w:bidi="fa-IR"/>
        </w:rPr>
        <w:t>)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حال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انشگا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لحظ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را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گرفت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لی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سیع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عتراضا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انشجوی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م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چ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اه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خی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ل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چش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انشجوی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انشگا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یراز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انشگا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ازندران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انشگا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ه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بریز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انشگا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زا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وشهر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انشگا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هر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غیر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موار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ا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عتراض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عتصاب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طالبا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اس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مل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سئل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بعیض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د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از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نس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انشگا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کنار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سئول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انشگا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ی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ای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خو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ق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صنف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و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ن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گی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ب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lang w:val="en-US" w:bidi="fa-IR"/>
        </w:rPr>
        <w:t>۱۶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ذ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یچوج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قا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خواباند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بارزا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انشجوئ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بو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ل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غا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ورتاز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بارزا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ود</w:t>
      </w:r>
      <w:r>
        <w:rPr>
          <w:rFonts w:cs="Times New Roman"/>
          <w:sz w:val="32"/>
          <w:szCs w:val="32"/>
          <w:rtl w:val="true"/>
          <w:lang w:val="en-US" w:bidi="fa-IR"/>
        </w:rPr>
        <w:t>.</w:t>
      </w:r>
      <w:r>
        <w:rPr>
          <w:rFonts w:cs="Times New Roman"/>
          <w:color w:val="0000FF"/>
          <w:sz w:val="32"/>
          <w:szCs w:val="32"/>
          <w:rtl w:val="true"/>
          <w:lang w:val="en-US" w:bidi="fa-IR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;Century Gothic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طح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عتراضا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بارزا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ارگر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شاه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نی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م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مرو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عتصابا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ارگر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ف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پ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Cs w:val="32"/>
          <w:rtl w:val="true"/>
          <w:lang w:val="en-US" w:bidi="fa-IR"/>
        </w:rPr>
        <w:t>(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کنو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زدیک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ی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یک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ا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دام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ار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)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وبر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ستیم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عتصاب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بارز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مرو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روع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ش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چندم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عتصاب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ارگر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ف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پ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چ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ا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خی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زنن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زار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ار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خانوا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ش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بارز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رک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ار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ور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خی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بارز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طح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ه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شی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د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رد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ما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ه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وش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رک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مد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ارگر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ارش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ظاهرا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خیابان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زدن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قاب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ادگاه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خو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فعال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ارگر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حاکم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عا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Cs w:val="32"/>
          <w:rtl w:val="true"/>
          <w:lang w:val="en-US" w:bidi="fa-IR"/>
        </w:rPr>
        <w:t>"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ار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زندان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زا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ی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گرد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"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مع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د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ار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رد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ادگا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یم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ار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ا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توان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ک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صا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ن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اقع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کوم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رأ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کر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ک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صا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م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کنو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عتصاب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دام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ار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عتصاب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فقط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ان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یک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رک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ارگر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ارخان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ل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عنو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یک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رک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جتماعی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ه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رک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ور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خانوا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ارگر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خش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ی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امع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رک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پیوست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ن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FF"/>
          <w:sz w:val="32"/>
          <w:szCs w:val="32"/>
          <w:lang w:val="en-US" w:bidi="fa-IR"/>
        </w:rPr>
      </w:pPr>
      <w:r>
        <w:rPr>
          <w:rFonts w:cs="Calibri;Century Gothic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مون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ی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ارخان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Cs w:val="32"/>
          <w:rtl w:val="true"/>
          <w:lang w:val="en-US" w:bidi="fa-IR"/>
        </w:rPr>
        <w:t>"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ی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ایر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"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ول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چ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ا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قب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اه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عتراض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عتصاب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ارگر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ودی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اقع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یک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وع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Cs w:val="32"/>
          <w:rtl w:val="true"/>
          <w:lang w:val="en-US" w:bidi="fa-IR"/>
        </w:rPr>
        <w:t>"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ریکا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ندی</w:t>
      </w:r>
      <w:r>
        <w:rPr>
          <w:rFonts w:cs="Times New Roman"/>
          <w:sz w:val="32"/>
          <w:szCs w:val="32"/>
          <w:rtl w:val="true"/>
          <w:lang w:val="en-US" w:bidi="fa-IR"/>
        </w:rPr>
        <w:t>"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تش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زد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لاستیک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ست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ا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غیر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مرا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و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کوم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ما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وحش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خشونت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یتوان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خودش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ش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ده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سراغ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ارگر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ی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ای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ف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ت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أمور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تش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شان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ستو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ا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ب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وش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ارگر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یز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(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نه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خوددار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ر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ژی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ستگیر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ارگر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تش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شان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ز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)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بارز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علیرغ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حشیگیره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دام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پیداکر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مرو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ینی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ارگر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ی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ای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وبار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ل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عتصاب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دید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ازم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ا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ن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ه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فقط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مون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جست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اقع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عتصاب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بارز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ارگر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اه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و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م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چ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اه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خی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تفاق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فتا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ن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اب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چن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ضعیت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مهور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لا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طرح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منی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جتماع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ش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ــ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لبت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بعا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خیل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سیعتر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ــ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وبار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طرح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ن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علا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ر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با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فقط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یروه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نتظامی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ل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پاسدار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سیج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صور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ست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گش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ازم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ا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ن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گفت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گشت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صور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شهو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شهو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ازمانده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ن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لباس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خص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عنو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یروه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شهو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ازم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ا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صور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پلیس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خف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ی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رد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فرستن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!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گش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ب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خیاب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قُرُق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خواه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رد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یعن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یک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کوم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ظا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علا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ش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ور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ج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خواه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گذار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ت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نه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ق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ا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ستگی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نند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لاز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ار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خان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رد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و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رتیب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کوم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سماً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علا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ر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قص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ار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ما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قدر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رد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مل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تش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عتراضا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عتصابات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امع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ف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گرفت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خاموش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ن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2"/>
          <w:szCs w:val="32"/>
          <w:lang w:val="en-US" w:bidi="fa-IR"/>
        </w:rPr>
      </w:pP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ه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شبثات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یصا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پیشاپیش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وش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طرح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ای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خواه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سی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امع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ر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یچگا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کوم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دا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موار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حث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خو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چ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زمان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رّش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نند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ی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رد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طرح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و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کنو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م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فرصت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پیش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یای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Cs w:val="32"/>
          <w:rtl w:val="true"/>
          <w:lang w:val="en-US" w:bidi="fa-IR"/>
        </w:rPr>
        <w:t>(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ث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ورش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حل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ری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ه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هر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چ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ا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پیش</w:t>
      </w:r>
      <w:r>
        <w:rPr>
          <w:rFonts w:cs="Times New Roman"/>
          <w:sz w:val="32"/>
          <w:szCs w:val="32"/>
          <w:rtl w:val="true"/>
          <w:lang w:val="en-US" w:bidi="fa-IR"/>
        </w:rPr>
        <w:t>)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رد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عا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Cs w:val="32"/>
          <w:rtl w:val="true"/>
          <w:lang w:val="en-US" w:bidi="fa-IR"/>
        </w:rPr>
        <w:t>"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کوم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لا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خواهیم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"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خیاب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م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عتراض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ی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ن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اقع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رتیب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علا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ن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بارز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فقط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ی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سئل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شخص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ی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ل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اساً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کوم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خواهند</w:t>
      </w:r>
      <w:r>
        <w:rPr>
          <w:rFonts w:cs="Times New Roman"/>
          <w:sz w:val="32"/>
          <w:szCs w:val="32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طرح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نو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علا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ش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ک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ش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رد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علا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ر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ن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رد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م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و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یحاصل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چن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پروژ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رکوب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ت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ل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پوک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رداره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فرمانده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یروه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نتظا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فروکردن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ژی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وان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م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و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Cs w:val="32"/>
          <w:rtl w:val="true"/>
          <w:lang w:val="en-US" w:bidi="fa-IR"/>
        </w:rPr>
        <w:t>(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م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قطع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ورش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و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گران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نز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صور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گرف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ی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م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زم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ستگیر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یز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ذر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)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طرح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وفقی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پیا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ند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خوب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لآ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ع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ن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یش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ش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ا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وادث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گذرد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قاعدت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ی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علا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ر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امع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م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م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ی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حتیاج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وع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پروژ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یژ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ی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اقع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م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یروه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نت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تعارف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پلیس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یروه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نتظامی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میت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غیر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وان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عه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رد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ی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ی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لاز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ی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پلیس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خف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ی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رد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فرست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ست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گش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سیج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ازم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ده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فس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اگزی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علا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پروژ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ند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فس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علا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طرح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اقع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علا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رشکستگ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کوم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خور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امع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را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یق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ش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گرفت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فرا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ایش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گذاشت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فس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علا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طرح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علا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ستقی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کت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مهور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لا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مان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ستأص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Times New Roman"/>
          <w:sz w:val="32"/>
          <w:szCs w:val="32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2"/>
          <w:szCs w:val="32"/>
          <w:lang w:val="en-US" w:bidi="fa-IR"/>
        </w:rPr>
      </w:pPr>
      <w:r>
        <w:rPr>
          <w:rFonts w:cs="Calibri;Century Gothic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رایط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ضعی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اقع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مهور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لا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گریب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خواهی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یک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طح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پای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ر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گا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نیم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توج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وی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وقعی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مهور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لا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قط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ظر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املاً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یژ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حران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زب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ن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Cs w:val="32"/>
          <w:rtl w:val="true"/>
          <w:lang w:val="en-US" w:bidi="fa-IR"/>
        </w:rPr>
        <w:t>"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حر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کومتی</w:t>
      </w:r>
      <w:r>
        <w:rPr>
          <w:rFonts w:cs="Times New Roman"/>
          <w:sz w:val="32"/>
          <w:szCs w:val="32"/>
          <w:rtl w:val="true"/>
          <w:lang w:val="en-US" w:bidi="fa-IR"/>
        </w:rPr>
        <w:t>"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ِ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ام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حران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نه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مهور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لا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ل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طبق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رمای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ا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ر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وبر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یش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یش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سئل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گرانی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قحط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ی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مبو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وا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غذای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غیره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سیا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فرات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و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سال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ورژواز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ع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نقلاب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lang w:val="en-US" w:bidi="fa-IR"/>
        </w:rPr>
        <w:t>۵۷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یچگا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توانست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یک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ژی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تعارف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ثبا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ر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قرا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ن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م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لی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میش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وع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پروژ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ظطرار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رکوب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حتاج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و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2"/>
          <w:szCs w:val="32"/>
          <w:lang w:val="en-US" w:bidi="fa-IR"/>
        </w:rPr>
      </w:pPr>
      <w:r>
        <w:rPr>
          <w:rFonts w:cs="Calibri;Century Gothic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کوم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یچگا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توان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رد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رعوب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صعیت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بی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عراقِ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صدا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س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ی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ر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زم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ا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ی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یل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زم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پینوش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ر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قرا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ن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رد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جاز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دا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ند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نبش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ارگر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زن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جوان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چن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جاز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دا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2"/>
          <w:szCs w:val="32"/>
          <w:lang w:val="en-US" w:bidi="fa-IR"/>
        </w:rPr>
      </w:pP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طح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یاس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ضعی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ک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خو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ش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یده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قطب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ند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ی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چپ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امع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ر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یش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امع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یگر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جست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یک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طرف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ردم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وانان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زن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ارگران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ست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کوم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میخواه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را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میگیر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انب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ی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کومت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عقب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ان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ر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رتجاع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ر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ی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مایندگ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خواه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ی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امع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پیشرو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را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عترض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حمی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ن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طبعاً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ضعی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یک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بارز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ادّ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یاس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و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بو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کوم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امع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ام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ز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بارز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فس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جو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مهور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لامی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فرض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نی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ــ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شور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ث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ص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ورش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گرسنگ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ک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گیر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رد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عترض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شند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لی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رد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خواه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ک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ی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ن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اقع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ول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چن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شورهای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توان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سئل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خاص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واب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هند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وان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میدوا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ش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لاخر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د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وضاع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ح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نتز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گرفت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سلط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ن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ور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ر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ما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خو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عا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رد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فقط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وع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طالبا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یست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عارش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Cs w:val="32"/>
          <w:rtl w:val="true"/>
          <w:lang w:val="en-US" w:bidi="fa-IR"/>
        </w:rPr>
        <w:t>"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مهور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لا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خواهیم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"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اقع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قاب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ضعی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گرانی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یکاری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عد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پرداخ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ستمز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قوق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فرط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زنان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قابل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رتجاع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وع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وآور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فرهن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در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Cs w:val="32"/>
          <w:rtl w:val="true"/>
          <w:lang w:val="en-US" w:bidi="fa-IR"/>
        </w:rPr>
        <w:t>(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مهور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لا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ح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ا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بارز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فسا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پیش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د</w:t>
      </w:r>
      <w:r>
        <w:rPr>
          <w:rFonts w:cs="Times New Roman"/>
          <w:sz w:val="32"/>
          <w:szCs w:val="32"/>
          <w:rtl w:val="true"/>
          <w:lang w:val="en-US" w:bidi="fa-IR"/>
        </w:rPr>
        <w:t>)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اب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م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ها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رد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ر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دته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توج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یش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عض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اسی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خودِ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مهور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لا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ژی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ی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گورَش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گ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ن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عا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Cs w:val="32"/>
          <w:rtl w:val="true"/>
          <w:lang w:val="en-US" w:bidi="fa-IR"/>
        </w:rPr>
        <w:t>"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مهور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لا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خواهیم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" 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رد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جوان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Cs w:val="32"/>
          <w:rtl w:val="true"/>
          <w:lang w:val="en-US" w:bidi="fa-IR"/>
        </w:rPr>
        <w:t>"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ری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هر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"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هر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ادند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اقع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رف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م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رد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ر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یک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بارز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زنده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ار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وز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و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رد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کوم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و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بو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کوم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ری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اس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ضعیت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گویی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Cs w:val="32"/>
          <w:rtl w:val="true"/>
          <w:lang w:val="en-US" w:bidi="fa-IR"/>
        </w:rPr>
        <w:t>"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حر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کومتی</w:t>
      </w:r>
      <w:r>
        <w:rPr>
          <w:rFonts w:cs="Times New Roman"/>
          <w:sz w:val="32"/>
          <w:szCs w:val="32"/>
          <w:rtl w:val="true"/>
          <w:lang w:val="en-US" w:bidi="fa-IR"/>
        </w:rPr>
        <w:t>"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ِ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طبق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رمای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ا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ران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صف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ردم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صف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پیشاپیش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رد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پرچ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رد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پُش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ش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سیج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ند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طبق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ار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عتراض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عمیق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وسیالیست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ضعی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قرا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ار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عتراضا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رد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مایندگ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و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رد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و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یشت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و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پیش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صف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پیوندن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یشت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توج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قانع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و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جربیا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وز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یاب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پاسخ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چن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ضعیتی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ی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خو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ی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و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خردا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ی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ــ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فرض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نی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ــ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اسیونالی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ی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مرو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ا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خلیج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ا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یدا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نداخت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ند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یست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امع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ر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رف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خودش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ز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علا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ر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کوم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لا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خواه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نه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ل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دته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زب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پیشروانش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علا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ر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زادی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ابر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فا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خواه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امع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دته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علا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ر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خواستا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ظا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حو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Cs w:val="32"/>
          <w:rtl w:val="true"/>
          <w:lang w:val="en-US" w:bidi="fa-IR"/>
        </w:rPr>
        <w:t>"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نسانیت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"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امع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زب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س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و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پیشروانش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علا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ر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وسیالیس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ی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بریت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اب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بری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اک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پرچ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ابر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طلب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زادیخواه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وسیالیست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مید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م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2"/>
          <w:szCs w:val="32"/>
          <w:lang w:val="en-US" w:bidi="fa-IR"/>
        </w:rPr>
      </w:pPr>
      <w:r>
        <w:rPr>
          <w:rFonts w:cs="Calibri;Century Gothic"/>
          <w:color w:val="0000FF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بارز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وز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امع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ر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ا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ری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اقع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بارز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خلع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یَ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ام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یاس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قتصاد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خ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نداخت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ــ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نه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مهور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لا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ــ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ل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ظا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رمای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ار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اکم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ضعی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نه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طرح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منیت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کومت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ل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شبثا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ی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ی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یروه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ض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نقلاب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ورژوای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پوزیسیونِ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کوم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پیش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ند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ای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س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  <w:lang w:val="en-US" w:bidi="fa-IR"/>
        </w:rPr>
        <w:t>آ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چیز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کنو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نی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ت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عتراضا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رد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شوره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ی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لگ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Cs w:val="32"/>
          <w:rtl w:val="true"/>
          <w:lang w:val="en-US" w:bidi="fa-IR"/>
        </w:rPr>
        <w:t>(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ی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وانی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گویی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ه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خی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ع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فروپاش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ورو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لگ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ود</w:t>
      </w:r>
      <w:r>
        <w:rPr>
          <w:rFonts w:cs="Times New Roman"/>
          <w:sz w:val="32"/>
          <w:szCs w:val="32"/>
          <w:rtl w:val="true"/>
          <w:lang w:val="en-US" w:bidi="fa-IR"/>
        </w:rPr>
        <w:t>)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یچگا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ر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پای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ای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داش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یچوق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قبا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رد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وبر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ش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یعن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لگو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موکراس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زا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زاد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یعن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لگو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قتصاد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رمای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فعا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ایشاء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ش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ورژواز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غرب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وان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عتراض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بارز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رد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وامع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ع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فروپاش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ورو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طرف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رمای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ار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زا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زا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د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غرب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و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ورد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وه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Cs w:val="32"/>
          <w:rtl w:val="true"/>
          <w:lang w:val="en-US" w:bidi="fa-IR"/>
        </w:rPr>
        <w:t>"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موکراس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زا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زا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"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نتر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رده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رش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طاق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کوب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نحرف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ن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امع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ر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یچگا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تفاق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یفتا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اقع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نقلاب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پنجا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هف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نچن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عمیق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زم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خ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ز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ی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رگ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زاد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د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موکراس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زا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زا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پارلمانتاریس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ذه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امع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داع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ش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یر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ع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نقلاب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قت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رد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زاد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صحب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نند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نظورشا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خال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ستقی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ی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رد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خواستا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ظا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ست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اجداره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ی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عمام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ی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رد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گوی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وی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خانه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را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شی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طرف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م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کوم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نیم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یش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لایل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صائب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وجود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فق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یکا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گران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ا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فاو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عمیق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فق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ثرو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امعه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و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یش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و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پیش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رد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وش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و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مین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خاط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 </w:t>
      </w:r>
      <w:r>
        <w:rPr>
          <w:rFonts w:cs="Times New Roman"/>
          <w:sz w:val="32"/>
          <w:szCs w:val="32"/>
          <w:rtl w:val="true"/>
          <w:lang w:val="en-US" w:bidi="fa-IR"/>
        </w:rPr>
        <w:t>"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زاد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ابر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هوی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نسانی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"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دیکالیس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نق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عمیق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وسیالیست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و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یشت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امع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از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یکن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پرچ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مهور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سوسیالیست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حزب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ل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ر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نه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پرچ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است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اقعاً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توان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جامع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آزاد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رد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ردم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ا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در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معنا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اقع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کلمه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ه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هایی</w:t>
      </w:r>
      <w:r>
        <w:rPr>
          <w:rFonts w:cs="Calibri;Century Gothic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ساند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.*                                                 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Arial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Íã&amp;#1740;Ï ØÑÍ Çãä&amp;#1740;Ê ÇÌÊãÇÚ&amp;#1740; 5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23:24:00Z</dcterms:created>
  <dc:creator>HP DEMO</dc:creator>
  <dc:description/>
  <cp:keywords/>
  <dc:language>en-US</dc:language>
  <cp:lastModifiedBy>-F-</cp:lastModifiedBy>
  <dcterms:modified xsi:type="dcterms:W3CDTF">2008-05-30T05:00:00Z</dcterms:modified>
  <cp:revision>22</cp:revision>
  <dc:subject/>
  <dc:title/>
</cp:coreProperties>
</file>