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برقراری حکومت نظامی در هفت تپه و دستگیری کارگران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اعتصاب کارگران نیشکر ادامه دار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طبق گزارشی دریافتی امروز چهارشنبه </w:t>
      </w:r>
      <w:r>
        <w:rPr>
          <w:sz w:val="28"/>
          <w:sz w:val="28"/>
          <w:szCs w:val="28"/>
          <w:lang w:bidi="fa-IR"/>
        </w:rPr>
        <w:t>١</w:t>
      </w:r>
      <w:r>
        <w:rPr>
          <w:sz w:val="28"/>
          <w:sz w:val="28"/>
          <w:szCs w:val="28"/>
          <w:rtl w:val="true"/>
          <w:lang w:bidi="fa-IR"/>
        </w:rPr>
        <w:t xml:space="preserve"> خرداد شهر شوش حالت حکومت نظامی بخود گرفته و نیروهای گارد ویژه که از شهرهای </w:t>
      </w:r>
      <w:r>
        <w:rPr>
          <w:sz w:val="28"/>
          <w:sz w:val="28"/>
          <w:szCs w:val="28"/>
          <w:rtl w:val="true"/>
          <w:lang w:bidi="fa-IR"/>
        </w:rPr>
        <w:t>خرم آبا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زفول</w:t>
      </w:r>
      <w:r>
        <w:rPr>
          <w:sz w:val="28"/>
          <w:sz w:val="28"/>
          <w:szCs w:val="28"/>
          <w:rtl w:val="true"/>
          <w:lang w:bidi="fa-IR"/>
        </w:rPr>
        <w:t xml:space="preserve"> و</w:t>
      </w:r>
      <w:r>
        <w:rPr>
          <w:sz w:val="28"/>
          <w:sz w:val="28"/>
          <w:szCs w:val="28"/>
          <w:rtl w:val="true"/>
          <w:lang w:bidi="fa-IR"/>
        </w:rPr>
        <w:t xml:space="preserve"> اهواز</w:t>
      </w:r>
      <w:r>
        <w:rPr>
          <w:sz w:val="28"/>
          <w:sz w:val="28"/>
          <w:szCs w:val="28"/>
          <w:rtl w:val="true"/>
          <w:lang w:bidi="fa-IR"/>
        </w:rPr>
        <w:t xml:space="preserve"> به این شهر آمده، در ورودی ها و مناطق مرکزی شهر از جمله فرمانداری و بازار مستقر شده اند و در سطح شهر به گشت زنی مشغول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ژیم دستور سرکوب کارگران را صادر کرده و تاکنون تعداد قابل توجهی از کارگران را دستگیر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روز </w:t>
      </w:r>
      <w:r>
        <w:rPr>
          <w:sz w:val="28"/>
          <w:sz w:val="28"/>
          <w:szCs w:val="28"/>
          <w:rtl w:val="true"/>
          <w:lang w:bidi="fa-IR"/>
        </w:rPr>
        <w:t>کارگران تجمع نکردن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اما تجمعات پراکنده </w:t>
      </w:r>
      <w:r>
        <w:rPr>
          <w:sz w:val="28"/>
          <w:sz w:val="28"/>
          <w:szCs w:val="28"/>
          <w:rtl w:val="true"/>
          <w:lang w:bidi="fa-IR"/>
        </w:rPr>
        <w:t>ای در سطح شهر توسط مردم و جوانان صورت گرفت و اینجا و آنجا لاستیک آتش زده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ضای شهر شوش متشنج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اکنون اسامی چهار نفر از کارگران دستگیر شده روشن شده اس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علی شهبازی و مهران اکبری و همچنین رحیم بساق و کورش بهمنی از بخش تراشکاری نیشکر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کان نگهداری کارگران زندانی هنوز معلوم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صاب در نیشکر همچنان ادامه دارد و علیرغ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 بگیر و ببند، کارگران بر خواستهای خود پافشاری میکنند و روحیه اعتراضی بالائی بر آنها حاکم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حزب کمونیست کارگری برقراری حکومت نظامی و دستگیری کارگران را بشدت محکوم میکند و همه مردم را به اتحاد و یکپارچگی و ابراز همبستگی با کارگران نیشکر هفت تپه و مردم شوش فرامیخو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قت آن است که در سراسر کشور، یک جنبش همبستگی بزرگی با کارگران و مردم هفت تپه سازمان داد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بارزه کارگران نیشکر و مردم هفت تپه باید به گرمی و فعالانه مورد حمایت بخش های مختلف مردم قرار 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همه سازمانهای کارگری و نهادهای مدافع حقوق انسان در سطح بین المللی را نیز به حمایت از کارگران هفت تپه و محکومیت جمهوری سرکوبگر اسلامی فرامیخو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١</w:t>
      </w:r>
      <w:r>
        <w:rPr>
          <w:sz w:val="28"/>
          <w:sz w:val="28"/>
          <w:szCs w:val="28"/>
          <w:rtl w:val="true"/>
          <w:lang w:bidi="fa-IR"/>
        </w:rPr>
        <w:t xml:space="preserve"> مه </w:t>
      </w:r>
      <w:r>
        <w:rPr>
          <w:sz w:val="28"/>
          <w:sz w:val="28"/>
          <w:szCs w:val="28"/>
          <w:lang w:bidi="fa-IR"/>
        </w:rPr>
        <w:t>٢٠٠٨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١</w:t>
      </w:r>
      <w:r>
        <w:rPr>
          <w:sz w:val="28"/>
          <w:sz w:val="28"/>
          <w:szCs w:val="28"/>
          <w:rtl w:val="true"/>
          <w:lang w:bidi="fa-IR"/>
        </w:rPr>
        <w:t xml:space="preserve"> خرداد </w:t>
      </w:r>
      <w:r>
        <w:rPr>
          <w:sz w:val="28"/>
          <w:sz w:val="28"/>
          <w:szCs w:val="28"/>
          <w:lang w:bidi="fa-IR"/>
        </w:rPr>
        <w:t>١٣٨٧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9:52:00Z</dcterms:created>
  <dc:creator>wpi</dc:creator>
  <dc:description/>
  <cp:keywords/>
  <dc:language>en-US</dc:language>
  <cp:lastModifiedBy>AK</cp:lastModifiedBy>
  <dcterms:modified xsi:type="dcterms:W3CDTF">2008-05-21T10:08:00Z</dcterms:modified>
  <cp:revision>3</cp:revision>
  <dc:subject/>
  <dc:title>wpi</dc:title>
</cp:coreProperties>
</file>