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وشنبه پانزدهمین روز اعتصاب و اعتراض کارگران نیشکر هفت تپه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>٦٠٠٠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نفر امروز راهپیمائی کرد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جوانان و مردم شوش به صف کارگران پیوستند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فردا روز محاکمه رهبران کارگران است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>کارگران نیشکر امروز نیز دست به تجمع و راهپیمائی زدند و جاده اندیمشک اهواز را بست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طبق گزارش دریافتی به حزب، امروز نیز از ساعت </w:t>
      </w:r>
      <w:r>
        <w:rPr>
          <w:rFonts w:ascii="Arial" w:hAnsi="Arial" w:cs="Arial"/>
          <w:sz w:val="27"/>
          <w:sz w:val="27"/>
          <w:szCs w:val="27"/>
        </w:rPr>
        <w:t>٨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صبح کارگران و خانواده های آنها دست به تجمع زدند، جاده اهواز اندیمشک را بستند و خواستهای خود را فریاد زدن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مردم شوش نیز به حرکت کارگران پیوستند و تعداد شرکت کنندگان در تجمع و راهپیمائی امروز به </w:t>
      </w:r>
      <w:r>
        <w:rPr>
          <w:rFonts w:ascii="Arial" w:hAnsi="Arial" w:cs="Arial"/>
          <w:sz w:val="27"/>
          <w:sz w:val="27"/>
          <w:szCs w:val="27"/>
        </w:rPr>
        <w:t>٦٠٠٠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نفر رسید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ascii="Arial" w:hAnsi="Arial" w:cs="Arial"/>
          <w:sz w:val="27"/>
          <w:sz w:val="27"/>
          <w:szCs w:val="27"/>
          <w:rtl w:val="true"/>
        </w:rPr>
        <w:t xml:space="preserve">فردا سه شنبه </w:t>
      </w:r>
      <w:r>
        <w:rPr>
          <w:rFonts w:ascii="Arial" w:hAnsi="Arial" w:cs="Arial"/>
          <w:sz w:val="27"/>
          <w:sz w:val="27"/>
          <w:szCs w:val="27"/>
        </w:rPr>
        <w:t>٣١</w:t>
      </w:r>
      <w:r>
        <w:rPr>
          <w:rFonts w:ascii="Arial" w:hAnsi="Arial" w:cs="Arial"/>
          <w:sz w:val="27"/>
          <w:sz w:val="27"/>
          <w:szCs w:val="27"/>
          <w:rtl w:val="true"/>
        </w:rPr>
        <w:t xml:space="preserve"> اردیبهشت، روز محاکمه رهبران کارگران بدلیل اعتراض به ندادن دستمزدها، دستمزدهای ناچیز، به اذیت و آزار کارگران و ارگانهای سرکوب است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rFonts w:ascii="Arial" w:hAnsi="Arial" w:cs="Arial"/>
          <w:sz w:val="27"/>
          <w:sz w:val="27"/>
          <w:szCs w:val="27"/>
          <w:rtl w:val="true"/>
        </w:rPr>
        <w:t>وظیفه همه مردم در شوش و شهرهای اطراف و در سراسر کشور است که به هر شکل که میتوانیم در کنار کارگران قرار گیریم و به حکومت سرکوبگر سرمایه داران اعتراض کنیم</w:t>
      </w:r>
      <w:r>
        <w:rPr>
          <w:rFonts w:cs="Arial" w:ascii="Arial" w:hAnsi="Arial"/>
          <w:sz w:val="27"/>
          <w:szCs w:val="27"/>
          <w:rtl w:val="true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ردا هزاران کارگر نیشکر دست به تجمع میزنند تا به محاکمه رهبران خود اعتراض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یکی از باشکوهترین لحظات این مبارزه حق طلبانه و نشانه رشد آگاهی و همبستگی و حق خواهی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بارزه شایسته حمایت همه ما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از همه مردم شوش، اندیمشک و دزفول، از کارگران کاغذسازی و کشت و صنعت کارون میخواهد به صف کارگران بپیوندند و بویژه فردا یکشنبه را به روز تظاهرات بزرگ و عظیم خود تبدیل کنند و با صدای بلند اعلام کنند که جمهوری اسلامی حق دادگاهی کردن هیچ کارگر و هیچ انسان حق طلبی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از کارگران همه مراکز کارگری در سراسر کشور، از دانشجویان و معلمان و همه مردم معترض میخواهد به هر شکل که میتوانند با کارگران هفت تپه اعلام همبستگ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هفت تپه سنگر مهمی برای همه مردم ایجاد کرده اند و باید آنرا تقویت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١٩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٠</w:t>
      </w:r>
      <w:r>
        <w:rPr>
          <w:sz w:val="28"/>
          <w:sz w:val="28"/>
          <w:szCs w:val="28"/>
          <w:rtl w:val="true"/>
          <w:lang w:bidi="fa-IR"/>
        </w:rPr>
        <w:t xml:space="preserve"> اردیبهشت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8:22:00Z</dcterms:created>
  <dc:creator>wpi</dc:creator>
  <dc:description/>
  <cp:keywords/>
  <dc:language>en-US</dc:language>
  <cp:lastModifiedBy>AK</cp:lastModifiedBy>
  <dcterms:modified xsi:type="dcterms:W3CDTF">2008-05-19T08:48:00Z</dcterms:modified>
  <cp:revision>5</cp:revision>
  <dc:subject/>
  <dc:title>wpi</dc:title>
</cp:coreProperties>
</file>