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كارگران شركت كیان تایر مجددا دست به اعتصاب زد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ه دنبال عدم تحقق وعده های كارفرما كه در دور اول اعتصاب كارگران شركت كیان تایر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لاستیك البرز سابق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ر فروردین ماه امسال به كارگران داده بود، كارگران روز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اردیبهشت ماه مجددا دست به اعتصاب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به یادآوری است كه كارگران از اسفندماه تاكنون دستمزدها و عیدی و پاداش خود را دریافت نك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تاریخ </w:t>
      </w:r>
      <w:r>
        <w:rPr>
          <w:sz w:val="28"/>
          <w:sz w:val="28"/>
          <w:szCs w:val="28"/>
          <w:lang w:bidi="fa-IR"/>
        </w:rPr>
        <w:t>٢٩</w:t>
      </w:r>
      <w:r>
        <w:rPr>
          <w:sz w:val="28"/>
          <w:sz w:val="28"/>
          <w:szCs w:val="28"/>
          <w:rtl w:val="true"/>
          <w:lang w:bidi="fa-IR"/>
        </w:rPr>
        <w:t xml:space="preserve"> اردیبهشت ماه، كارگران یكی از قسمتهای این كارخانه به مدت دو ساعت دست از كار كشیدند و دست به تجمع در کارخانه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دنبال این اعتصاب، صبح روز </w:t>
      </w:r>
      <w:r>
        <w:rPr>
          <w:sz w:val="28"/>
          <w:sz w:val="28"/>
          <w:szCs w:val="28"/>
          <w:lang w:bidi="fa-IR"/>
        </w:rPr>
        <w:t>٣١</w:t>
      </w:r>
      <w:r>
        <w:rPr>
          <w:sz w:val="28"/>
          <w:sz w:val="28"/>
          <w:szCs w:val="28"/>
          <w:rtl w:val="true"/>
          <w:lang w:bidi="fa-IR"/>
        </w:rPr>
        <w:t xml:space="preserve"> اردیبهشت ماه مدیر این شركت به میان كارگران آمد و وعده های همیشگی را تكرار کرد، اما كارگران اعلام کردند كه تمامی این وعده ها دروغ است و به اعتصاب خود تا دریافت مطالباتمان ادامه خواهیم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زب کمونیست کارگری از اعتصاب كارگران کیان تایر حمایت می كند و از همه کارگران در سراسر کشور، از معلمان و دانشجویان و همه مردم آزادیخواه میخواهد از اعتراض این كارگران قاطعانه حمایت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پرداختن دستمزد كارگران یك دزدی و سرگردنه گیری آشكار است كه باید توسط هر انسان آزاده ای محكوم 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زب از همه كارگران شركت كیان تایر می خواهد كه به اعتراض همكاران خود بپیوندند و متحد و یکپارچه بر خواستهای خود پافشاری کن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كومت ك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 جمهوری سوسیالیست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lang w:bidi="fa-IR"/>
        </w:rPr>
        <w:t>٢١</w:t>
      </w:r>
      <w:r>
        <w:rPr>
          <w:sz w:val="28"/>
          <w:sz w:val="28"/>
          <w:szCs w:val="28"/>
          <w:rtl w:val="true"/>
          <w:lang w:bidi="fa-IR"/>
        </w:rPr>
        <w:t xml:space="preserve"> مه  </w:t>
      </w:r>
      <w:r>
        <w:rPr>
          <w:sz w:val="28"/>
          <w:sz w:val="28"/>
          <w:szCs w:val="28"/>
          <w:lang w:bidi="fa-IR"/>
        </w:rPr>
        <w:t>٢٠٠٨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١٣٨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Arial Unicode MS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41:00Z</dcterms:created>
  <dc:creator>wpi</dc:creator>
  <dc:description/>
  <cp:keywords/>
  <dc:language>en-US</dc:language>
  <cp:lastModifiedBy>AK</cp:lastModifiedBy>
  <dcterms:modified xsi:type="dcterms:W3CDTF">2008-05-22T08:41:00Z</dcterms:modified>
  <cp:revision>2</cp:revision>
  <dc:subject/>
  <dc:title>wpi</dc:title>
</cp:coreProperties>
</file>