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ارگرا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کشت و صنعت 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شکر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کارون و کشت و صنعت ن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ی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شکر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خوزست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ز کارگران هفت تپه حمایت کردن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کت کشت و صنعت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کارون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رکت  کشت و صنعت 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خوزستان و صن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ع</w:t>
      </w:r>
      <w:r>
        <w:rPr>
          <w:sz w:val="28"/>
          <w:sz w:val="28"/>
          <w:szCs w:val="28"/>
          <w:rtl w:val="true"/>
          <w:lang w:bidi="fa-IR"/>
        </w:rPr>
        <w:t xml:space="preserve"> جان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طی بیانیه مشترکی که امروز صادر کرده اند، از کارگران نیشکر هفت تپه حمایت کرده و از همه کارگران خواسته اند که با کارگران نیشکر هفت تپه اعلام همبستگی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کارگران کشت و صنعت نیشکر کارون و خوزستان در بیانیه خود، هرگونه سرکوب، بازداشت و تهدید کارگران نیشکر هفت تپه را محکوم کرده و نوشته ان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بر همه کارگران شرکت 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هفت تپه که با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دو هفته مقاومت در حال تلاش و مبارزه 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گرفتن حق و حقوق خود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ارگران دو مجموعه بزرگ تو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ننده شکر در خوزستان 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  </w:t>
      </w:r>
      <w:r>
        <w:rPr>
          <w:sz w:val="28"/>
          <w:sz w:val="28"/>
          <w:szCs w:val="28"/>
          <w:lang w:bidi="fa-IR"/>
        </w:rPr>
        <w:t>٢٥٠٠٠</w:t>
      </w:r>
      <w:r>
        <w:rPr>
          <w:sz w:val="28"/>
          <w:sz w:val="28"/>
          <w:szCs w:val="28"/>
          <w:rtl w:val="true"/>
          <w:lang w:bidi="fa-IR"/>
        </w:rPr>
        <w:t>مشغول به کار د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 و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٥</w:t>
      </w:r>
      <w:r>
        <w:rPr>
          <w:sz w:val="28"/>
          <w:sz w:val="28"/>
          <w:szCs w:val="28"/>
          <w:rtl w:val="true"/>
          <w:lang w:bidi="fa-IR"/>
        </w:rPr>
        <w:t xml:space="preserve"> ماه است حقو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sz w:val="28"/>
          <w:sz w:val="28"/>
          <w:szCs w:val="28"/>
          <w:rtl w:val="true"/>
          <w:lang w:bidi="fa-IR"/>
        </w:rPr>
        <w:t xml:space="preserve"> نگرفته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است شرکت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ا با ت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و فشار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م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انع از هرگونه حرکت اعتراض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ما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شوند و شکر را به کاممان تلخ کرد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مشترک  ح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خود را از کارگران هفت تپه اعلام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واز همه کارگران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و جهان در خواست 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ک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که ما را در 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ش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ط</w:t>
      </w:r>
      <w:r>
        <w:rPr>
          <w:sz w:val="28"/>
          <w:sz w:val="28"/>
          <w:szCs w:val="28"/>
          <w:rtl w:val="true"/>
          <w:lang w:bidi="fa-IR"/>
        </w:rPr>
        <w:t xml:space="preserve"> سخت که ش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ت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فشارها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اقتصا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را  بر ما تحم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کرد</w:t>
      </w:r>
      <w:r>
        <w:rPr>
          <w:sz w:val="28"/>
          <w:sz w:val="28"/>
          <w:szCs w:val="28"/>
          <w:rtl w:val="true"/>
          <w:lang w:bidi="fa-IR"/>
        </w:rPr>
        <w:t>ه ا</w:t>
      </w:r>
      <w:r>
        <w:rPr>
          <w:sz w:val="28"/>
          <w:sz w:val="28"/>
          <w:szCs w:val="28"/>
          <w:rtl w:val="true"/>
          <w:lang w:bidi="fa-IR"/>
        </w:rPr>
        <w:t xml:space="preserve">ند 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نما</w:t>
      </w:r>
      <w:r>
        <w:rPr>
          <w:sz w:val="28"/>
          <w:sz w:val="28"/>
          <w:szCs w:val="28"/>
          <w:rtl w:val="true"/>
          <w:lang w:bidi="fa-IR"/>
        </w:rPr>
        <w:t>ی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کارگران خوا</w:t>
      </w:r>
      <w:r>
        <w:rPr>
          <w:sz w:val="28"/>
          <w:sz w:val="28"/>
          <w:szCs w:val="28"/>
          <w:rtl w:val="true"/>
          <w:lang w:bidi="fa-IR"/>
        </w:rPr>
        <w:t>ستار</w:t>
      </w:r>
      <w:r>
        <w:rPr>
          <w:sz w:val="28"/>
          <w:sz w:val="28"/>
          <w:szCs w:val="28"/>
          <w:rtl w:val="true"/>
          <w:lang w:bidi="fa-IR"/>
        </w:rPr>
        <w:t xml:space="preserve"> پرداخت کامل حقوق و مطالبات قانو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در هفت تپه و س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کارخانجات ه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Cs w:val="28"/>
          <w:rtl w:val="true"/>
          <w:lang w:bidi="fa-IR"/>
        </w:rPr>
        <w:t xml:space="preserve">"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انگلستان نیز جمعی از فعالین کارگری این کشور، تعدادی از رانندگان کامیو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تحادیه کارگران متحد صنایع غذائی و نانوائی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کارگران نیشکر هفت تپه حمایت کر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همبستگی با کارگران نیشکر هفت تپه را ارج مینهد و از همه کارگران، دانشجویان، معلمان و همه مردم آزادیخواه میخواهد به ندای کارگران این دو کارخانه پاسخ مثبت بدهند و همبستگی خود را با کارگران نیشکر هفت تپه اعلام ک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فردا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اردیبهشت روز دادگاهی کردن رهبران کارگران نیشکر هفت تپ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کارگران نیشکر هفت تپه حمایت کنید، و محاکمه رهبرانشان را شدیدا محکوم کنید و از خواست های آنها از جمله خواست برحق لغو همه پرونده ها قاطعانه پشتیبانی کن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زنده باد همبستگی کارگر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٧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٨</w:t>
      </w:r>
      <w:r>
        <w:rPr>
          <w:rtl w:val="true"/>
          <w:lang w:bidi="fa-IR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0:13:00Z</dcterms:created>
  <dc:creator>wpi</dc:creator>
  <dc:description/>
  <cp:keywords/>
  <dc:language>en-US</dc:language>
  <cp:lastModifiedBy>-F-</cp:lastModifiedBy>
  <dcterms:modified xsi:type="dcterms:W3CDTF">2008-05-22T22:11:00Z</dcterms:modified>
  <cp:revision>10</cp:revision>
  <dc:subject/>
  <dc:title>wpi</dc:title>
</cp:coreProperties>
</file>