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اتحادیه پست کانادا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خواهان اخراج جمهوری اسلامی از سازمان جهانی کار ش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ز کارگران هفت تپه و کیان تایر حمایت کر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و خواهان آزادی کلیه کارگران زندانی شد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كنگره</w:t>
      </w:r>
      <w:r>
        <w:rPr>
          <w:sz w:val="28"/>
          <w:sz w:val="28"/>
          <w:szCs w:val="28"/>
          <w:rtl w:val="true"/>
          <w:lang w:bidi="fa-IR"/>
        </w:rPr>
        <w:t xml:space="preserve"> اتحادیه کارگری پست کانادا که در ماه آوریل با حضور </w:t>
      </w:r>
      <w:r>
        <w:rPr>
          <w:sz w:val="28"/>
          <w:sz w:val="28"/>
          <w:szCs w:val="28"/>
          <w:lang w:bidi="fa-IR"/>
        </w:rPr>
        <w:t>٧٠٠</w:t>
      </w:r>
      <w:r>
        <w:rPr>
          <w:sz w:val="28"/>
          <w:sz w:val="28"/>
          <w:szCs w:val="28"/>
          <w:rtl w:val="true"/>
          <w:lang w:bidi="fa-IR"/>
        </w:rPr>
        <w:t xml:space="preserve"> نفر از نمایندگان شعبه های مختلف این اتحادیه برگزار شد، هیئتی از حزب کمونیست کارگری ایران، داود آرام و سیاوش آذری بعنوان میهمان شرکت کردند و پیام حزب را به کنگره ارائه دادند که در آنجا قرائت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یئت حزب همچنین قطعنامه ای در دفاع از کارگران ایران و علیه سرکوبگریهای جمهوری اسلامی بصورت اضطراری به این کنگره ارائه داد که به تصویب کنگره رس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ین قطعنامه</w:t>
      </w:r>
      <w:r>
        <w:rPr>
          <w:sz w:val="28"/>
          <w:sz w:val="28"/>
          <w:szCs w:val="28"/>
          <w:rtl w:val="true"/>
          <w:lang w:bidi="fa-IR"/>
        </w:rPr>
        <w:t xml:space="preserve"> اعلام شده است که جمهوری اسلامی صلاحیت شرکت در سازمان جهانی کار را ندارد و باید اخراج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چنین جمهوری اسلامی بخاطر حملات وحشیانه به کارگران کیان تای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ستیک البرز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شلاق زدن کارگران به جرم شرکت در مراسم اول مه بعنوان یک رفتار ضدانسانی محکوم شده و خواسته شده که حقوقهای معوقه کارگران فورا پرداخت شود، و همه کارگران زندانی فورا آزاد شوند و کلیه اتهامات و وثیقه ها علیه کارگران نیشکر هفت تپه و دیگر فعالین کارگری لغو گر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تن قطعنامه به شرح زیر ا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fa-IR"/>
        </w:rPr>
        <w:t xml:space="preserve">پلیس ضد شورش حوالی ساعت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lang w:bidi="fa-IR"/>
        </w:rPr>
        <w:t>۳۰</w:t>
      </w:r>
      <w:r>
        <w:rPr>
          <w:sz w:val="28"/>
          <w:sz w:val="28"/>
          <w:szCs w:val="28"/>
          <w:rtl w:val="true"/>
          <w:lang w:bidi="fa-IR"/>
        </w:rPr>
        <w:t xml:space="preserve"> دقيقه غروب روز شنبه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آوریل دروازه کارخانه لاستیک سازی کیان تایر که در اطراف تهران واقع شده، را شکست و از در و دیوار وارد کارخانه شده تا صد ها نفر از کارگران اعتصابی که حقوق </w:t>
      </w:r>
      <w:r>
        <w:rPr>
          <w:sz w:val="28"/>
          <w:sz w:val="28"/>
          <w:szCs w:val="28"/>
          <w:lang w:bidi="fa-IR"/>
        </w:rPr>
        <w:t>۵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۸</w:t>
      </w:r>
      <w:r>
        <w:rPr>
          <w:sz w:val="28"/>
          <w:sz w:val="28"/>
          <w:szCs w:val="28"/>
          <w:rtl w:val="true"/>
          <w:lang w:bidi="fa-IR"/>
        </w:rPr>
        <w:t xml:space="preserve"> ماه عقب افتاده خود را طلب می کردند، را بزور از آنجا متفرق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 را دستگیر کردند و کتک زدند به حدی که تعدادی از آنان نیازمند مداوا در بیمارستان بو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ینطور </w:t>
      </w:r>
      <w:r>
        <w:rPr>
          <w:sz w:val="28"/>
          <w:sz w:val="28"/>
          <w:szCs w:val="28"/>
          <w:lang w:bidi="fa-IR"/>
        </w:rPr>
        <w:t>۶</w:t>
      </w:r>
      <w:r>
        <w:rPr>
          <w:sz w:val="28"/>
          <w:sz w:val="28"/>
          <w:szCs w:val="28"/>
          <w:rtl w:val="true"/>
          <w:lang w:bidi="fa-IR"/>
        </w:rPr>
        <w:t xml:space="preserve"> نفر از کارگران آتش نشانی که از رها کردن آب جوش به کارگران تظاهر کننده خودداری کردند</w:t>
      </w:r>
      <w:r>
        <w:rPr>
          <w:sz w:val="28"/>
          <w:sz w:val="28"/>
          <w:szCs w:val="28"/>
          <w:rtl w:val="true"/>
          <w:lang w:bidi="ar-IQ"/>
        </w:rPr>
        <w:t>، دستگیر شدند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ar-IQ"/>
        </w:rPr>
        <w:t xml:space="preserve"> اتحادیه کارگران پست کانادا جمهوری اسلامی ایران را بخاطر حملات وحشیانه به کارگران کیان تایر تهران محکوم می کن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کارکران دستگیر شده فوری و بدون قید وشرط باید آزاد شون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حقوق های پرداخت نشده بدون هیج گونه تاخیر بیشتر باید پرداخت شوند</w:t>
      </w:r>
      <w:r>
        <w:rPr>
          <w:sz w:val="28"/>
          <w:szCs w:val="28"/>
          <w:rtl w:val="true"/>
          <w:lang w:val="en-US"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ar-IQ"/>
        </w:rPr>
      </w:pPr>
      <w:r>
        <w:rPr>
          <w:sz w:val="28"/>
          <w:szCs w:val="28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lang w:bidi="fa-IR"/>
        </w:rPr>
        <w:t>۲</w:t>
      </w:r>
      <w:r>
        <w:rPr>
          <w:sz w:val="28"/>
          <w:sz w:val="28"/>
          <w:szCs w:val="28"/>
          <w:rtl w:val="true"/>
          <w:lang w:bidi="ar-IQ"/>
        </w:rPr>
        <w:t xml:space="preserve"> اتحادیه کارگران پست کانادا شلاق زدن کارگران بخاطر برگزاری جشن اول ماه مه را یک جرم محسوب می کند و قویا این خشونت خونین و ضد انسانی را محکوم می نماید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ar-IQ"/>
        </w:rPr>
        <w:t xml:space="preserve"> اتحادیه کارگران پست کانادا خواهان آزادی فوری و بدون قید و شرط منصور اسانلو می باشد و همینطور خواهان لغو تمام اتهامات و وثیقه ها علیه رهبران کارگران نیشکر هفت تپه و دیگر واحد های تولیدی می باشد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تحادیه کارگران پست کانادا جمهوری اسلامی را برای عضویت در سازمان جهانی کار حائز صلاحیت نمی دان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بنابراین خواهان اخراج جمهوری اسلامی از سازمان جهانی کار می باشد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اتحادیه کارگران پست کانادا بدینوسیله همبستگی خود با کارگران و مردم ایران برای رفاه، آزادی و برابری را اعلام میکند</w:t>
      </w:r>
      <w:r>
        <w:rPr>
          <w:sz w:val="28"/>
          <w:szCs w:val="28"/>
          <w:rtl w:val="true"/>
          <w:lang w:bidi="ar-IQ"/>
        </w:rPr>
        <w:t xml:space="preserve">. </w:t>
      </w:r>
      <w:r>
        <w:rPr>
          <w:sz w:val="28"/>
          <w:sz w:val="28"/>
          <w:szCs w:val="28"/>
          <w:rtl w:val="true"/>
          <w:lang w:bidi="ar-IQ"/>
        </w:rPr>
        <w:t>اتحادیه کارگران پست کانادا همچنین کلیه سازمان های کارگری جهان را فرا می خواند تا همواره از مبارزات و مطالبات کارگران در ایران دفاع کرده و رژیم جمهوری اسلامی را محکوم نمایند</w:t>
      </w:r>
      <w:r>
        <w:rPr>
          <w:sz w:val="28"/>
          <w:szCs w:val="28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rtl w:val="true"/>
          <w:lang w:bidi="ar-IQ"/>
        </w:rPr>
        <w:t>تشکیلات خارج کشور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IQ"/>
        </w:rPr>
      </w:pPr>
      <w:r>
        <w:rPr>
          <w:sz w:val="28"/>
          <w:sz w:val="28"/>
          <w:szCs w:val="28"/>
          <w:lang w:bidi="ar-IQ"/>
        </w:rPr>
        <w:t>٢٠</w:t>
      </w:r>
      <w:r>
        <w:rPr>
          <w:sz w:val="28"/>
          <w:sz w:val="28"/>
          <w:szCs w:val="28"/>
          <w:rtl w:val="true"/>
          <w:lang w:bidi="ar-IQ"/>
        </w:rPr>
        <w:t xml:space="preserve"> مه </w:t>
      </w:r>
      <w:r>
        <w:rPr>
          <w:sz w:val="28"/>
          <w:sz w:val="28"/>
          <w:szCs w:val="28"/>
          <w:lang w:bidi="ar-IQ"/>
        </w:rPr>
        <w:t>٢٠٠٨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1:33:00Z</dcterms:created>
  <dc:creator>User</dc:creator>
  <dc:description/>
  <cp:keywords/>
  <dc:language>en-US</dc:language>
  <cp:lastModifiedBy>-F-</cp:lastModifiedBy>
  <dcterms:modified xsi:type="dcterms:W3CDTF">2008-05-22T22:24:00Z</dcterms:modified>
  <cp:revision>7</cp:revision>
  <dc:subject/>
  <dc:title>پلیس ضد شورش حوالی ساعت 7</dc:title>
</cp:coreProperties>
</file>