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همبستگي كارگري با كارگران نيشكر هفت تپه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کارگران لوله سازی اهواز و ایران خودرو نیز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با کارگران نیشکر اعلام همبستگی کردند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کارگران لوله سازی اهواز و جمعی از کارگران ایران خودرو طی بیانیه های جداگانه ای برخورد سرکوبگرانه جمهوری اسلامی و </w:t>
      </w:r>
      <w:r>
        <w:rPr>
          <w:rFonts w:ascii="Arial" w:hAnsi="Arial" w:cs="Arial"/>
          <w:sz w:val="28"/>
          <w:sz w:val="28"/>
          <w:szCs w:val="28"/>
          <w:rtl w:val="true"/>
        </w:rPr>
        <w:t>پاسخ ندادن به کارگران نیشکر هفت تپه را شدیدا محکوم کردند و با کارگران نیشکر اعلام همبستگی کرد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بلا نیز اتحادیه آزاد کارگران ایران و مراکز کارگری زیر طی بیانیه ای از کارگران هفت تپه حمایت کرده بودند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>انجمن صنفی کارگران برق و فلزکار کرمانشا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ارگران کارخانه شا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و جمعهایی از کارگران</w:t>
      </w:r>
      <w:r>
        <w:rPr>
          <w:sz w:val="28"/>
          <w:szCs w:val="28"/>
          <w:rtl w:val="true"/>
        </w:rPr>
        <w:t>:</w:t>
        <w:br/>
      </w:r>
      <w:r>
        <w:rPr>
          <w:sz w:val="28"/>
          <w:sz w:val="28"/>
          <w:szCs w:val="28"/>
          <w:rtl w:val="true"/>
        </w:rPr>
        <w:t>کارخانه نساجی کردستان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پالایشگاه گاز فازهای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</w:rPr>
        <w:t xml:space="preserve"> عسلوی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ارخانه نیرو رخش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ارخانه پرریس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پتروشیمی پلی اتیلن سنگین کرمانشاه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آجر پزی سنندج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ارگران شرکت واحد اتوبوسرانی تهران و حومه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Cs w:val="28"/>
          <w:rtl w:val="true"/>
        </w:rPr>
        <w:br/>
      </w:r>
      <w:r>
        <w:rPr>
          <w:sz w:val="28"/>
          <w:sz w:val="28"/>
          <w:szCs w:val="28"/>
          <w:rtl w:val="true"/>
        </w:rPr>
        <w:t>کارگران شهر صنعتی ق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این حمایت ها هرچه بیشتر باید گسترش یابد و به یک حرکت سراسری تبدیل شو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فردا قرار است حکومت اسلامی، یعنی عاملین فقر و فلاکت مردم، عاملین بیکاری و محرومیت اکثریت عظیم مردم، عاملین این وضعبت نکبت باری که به سر اکثریت مردم آورده اند کارگرانی را که به جرم اعتراض به این وضعیت دست به اعتصاب و اعتراض زده اند را به میز محاکمه بکشان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باید با سازماندهی یک حرکت وسیع و سراسری در سراسر کشور اعلام کنیم که دست حکومت و وزارت اطلاعاتش، دست دادگاه و ارگانهای حراست و سرکوبش از سر کارگران و مردم کوتاه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اعلام کنیم که اگر کسی باید محاکمه شود این سران رژیم جنایتکار اسلامی هستند که حتی نان خالی را از سفره کارگران دزدیده اند و مردم را به گرسنگی کشانده ا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سران حکومت اند که رهبر و سازمانده استثمار و فساد و دزدی و چپاول کارگران و مردم محروم و زحمتکش اند و باید به پای میز محاکمه کشیده شو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این سران حکومت اند که تنها پاسخشان به خواست بحق مردم باتوم و شلاق و زندان و دادگاه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مبارزه شکوهمند کارگران نیشکر هفت تپه، سران حکومت را به مخمصه کشانده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ممکن است فردا </w:t>
      </w:r>
      <w:r>
        <w:rPr>
          <w:rFonts w:ascii="Arial" w:hAnsi="Arial" w:cs="Arial"/>
          <w:sz w:val="27"/>
          <w:sz w:val="27"/>
          <w:szCs w:val="27"/>
        </w:rPr>
        <w:t>٣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ردیبهشت بخواهند با اعلام اینکه رئیس دادگاه حضور نداشت محاکمه را به تعویق بیندازند و در شرایط دیگری برگزار کنند و یا دست به هر توطئه و فریب و نیرنگ دیگری بزن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نباید گذاشت از این مخمصه بیرون برو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باید بر خواست صریح لغو همه پرونده ها و پایان دادن به اذیت و آزار و تهدید و دستگیری رهبران کارگران نیشکر هفت تپه و سایر مردم حق طلب پایان داده شو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خواست همه مردم در سراسر کشور است و حول آن و همراه با کارگران نیشکر هفت تپه باید به یک حرکت سراسری تبدیل شود و بر پرچم همه کارگران و مردم معترض و حق طلب نقش بند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3:49:00Z</dcterms:created>
  <dc:creator>wpi</dc:creator>
  <dc:description/>
  <cp:keywords/>
  <dc:language>en-US</dc:language>
  <cp:lastModifiedBy>-F-</cp:lastModifiedBy>
  <dcterms:modified xsi:type="dcterms:W3CDTF">2008-05-22T22:43:00Z</dcterms:modified>
  <cp:revision>8</cp:revision>
  <dc:subject/>
  <dc:title>wpi</dc:title>
</cp:coreProperties>
</file>