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  <w:lang w:bidi="fa-IR"/>
        </w:rPr>
      </w:pPr>
      <w:r>
        <w:rPr>
          <w:rFonts w:cs="Times New Roman"/>
          <w:sz w:val="36"/>
          <w:sz w:val="36"/>
          <w:szCs w:val="36"/>
          <w:rtl w:val="true"/>
          <w:lang w:bidi="fa-IR"/>
        </w:rPr>
        <w:t>انترناسيون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lang w:bidi="fa-IR"/>
        </w:rPr>
        <w:t>۲۴۴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sz w:val="36"/>
          <w:sz w:val="36"/>
          <w:szCs w:val="36"/>
          <w:rtl w:val="true"/>
          <w:lang w:bidi="fa-IR"/>
        </w:rPr>
        <w:t>حمي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قوائي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color w:val="0000FF"/>
          <w:sz w:val="36"/>
          <w:szCs w:val="36"/>
          <w:lang w:bidi="fa-IR"/>
        </w:rPr>
      </w:pP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مساله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نام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خلیج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جدال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جنبشهای</w:t>
      </w:r>
      <w:r>
        <w:rPr>
          <w:rFonts w:cs="Calibri;Century Gothic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طبقاتی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36"/>
          <w:szCs w:val="36"/>
          <w:lang w:bidi="fa-IR"/>
        </w:rPr>
      </w:pP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نوشته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مبنای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سخنرانی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جلسه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هفتگی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اینترنتی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Cs/>
          <w:sz w:val="36"/>
          <w:szCs w:val="36"/>
          <w:rtl w:val="true"/>
          <w:lang w:bidi="fa-IR"/>
        </w:rPr>
        <w:t>"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گفتگو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حمید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تقوائی</w:t>
      </w:r>
      <w:r>
        <w:rPr>
          <w:rFonts w:cs="Times New Roman"/>
          <w:i/>
          <w:iCs/>
          <w:sz w:val="36"/>
          <w:szCs w:val="36"/>
          <w:rtl w:val="true"/>
          <w:lang w:bidi="fa-IR"/>
        </w:rPr>
        <w:t xml:space="preserve">"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تنظیم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شده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i/>
          <w:iCs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تشکر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هادی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وقفی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پیاده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تایپ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کردن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i/>
          <w:i/>
          <w:i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36"/>
          <w:sz w:val="36"/>
          <w:szCs w:val="36"/>
          <w:rtl w:val="true"/>
          <w:lang w:bidi="fa-IR"/>
        </w:rPr>
        <w:t>متن</w:t>
      </w:r>
      <w:r>
        <w:rPr>
          <w:rFonts w:cs="Times New Roman"/>
          <w:i/>
          <w:iCs/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 w:val="36"/>
          <w:szCs w:val="36"/>
          <w:rtl w:val="true"/>
          <w:lang w:bidi="fa-IR"/>
        </w:rPr>
        <w:t>بحث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ف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بط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یاهوی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پوزیسی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ی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ار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ض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زی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اخ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حث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لا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ا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ی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جتماع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ک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ئ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ن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د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میق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ختل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بقا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مع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ج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ر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م</w:t>
      </w:r>
      <w:r>
        <w:rPr>
          <w:rFonts w:cs="Times New Roman"/>
          <w:sz w:val="36"/>
          <w:szCs w:val="36"/>
          <w:rtl w:val="true"/>
          <w:lang w:bidi="fa-IR"/>
        </w:rPr>
        <w:t xml:space="preserve">.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  <w:lang w:bidi="fa-IR"/>
        </w:rPr>
      </w:pPr>
      <w:r>
        <w:rPr>
          <w:rFonts w:cs="Times New Roman"/>
          <w:sz w:val="36"/>
          <w:sz w:val="36"/>
          <w:szCs w:val="36"/>
          <w:rtl w:val="true"/>
          <w:lang w:bidi="fa-IR"/>
        </w:rPr>
        <w:t>همانطو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دان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کن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ف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حث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ی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ار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ئ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الک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زی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ی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َل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ام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ختل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شری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ا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ژی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پوزیسی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لطن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ریق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وش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ا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خصوص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ن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لویزیو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لو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جلس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ئ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زر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ض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ظاهر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طو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رو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Cs w:val="36"/>
          <w:rtl w:val="true"/>
          <w:lang w:bidi="fa-IR"/>
        </w:rPr>
        <w:t>"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وگل</w:t>
      </w:r>
      <w:r>
        <w:rPr>
          <w:rFonts w:cs="Times New Roman"/>
          <w:sz w:val="36"/>
          <w:szCs w:val="36"/>
          <w:rtl w:val="true"/>
          <w:lang w:bidi="fa-IR"/>
        </w:rPr>
        <w:t>" (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رک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ا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عرو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ترن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)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سم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غرافیای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ی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ار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ی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ر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ذک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ا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عث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یر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ز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بلیغ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یاهوی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ــ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قو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ــ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Cs w:val="36"/>
          <w:rtl w:val="true"/>
          <w:lang w:bidi="fa-IR"/>
        </w:rPr>
        <w:t>"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ش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ارس</w:t>
      </w:r>
      <w:r>
        <w:rPr>
          <w:rFonts w:cs="Times New Roman"/>
          <w:sz w:val="36"/>
          <w:szCs w:val="36"/>
          <w:rtl w:val="true"/>
          <w:lang w:bidi="fa-IR"/>
        </w:rPr>
        <w:t xml:space="preserve">"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اخ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و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دم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رق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مو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و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رانی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ن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ف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رزند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ر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عرا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یست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غی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غیره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color w:val="FF0000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Cs w:val="36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ج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ک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اک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و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ظ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أ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زو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ل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ادّ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د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ض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رایط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ی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بط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یاد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صور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ظا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ئ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دار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ک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ی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کن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مع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د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وضو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اب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ر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یر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د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دف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نب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اس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ک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بقات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اقع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قیق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ئ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اقع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د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ی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م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د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یاهوئ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رچ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ل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ر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و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غی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پ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ک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أک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ضم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بقا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ئ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قاب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جتماع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ج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ا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ا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حث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ک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تمرک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م</w:t>
      </w:r>
      <w:r>
        <w:rPr>
          <w:rFonts w:cs="Times New Roman"/>
          <w:sz w:val="36"/>
          <w:szCs w:val="36"/>
          <w:rtl w:val="true"/>
          <w:lang w:bidi="fa-IR"/>
        </w:rPr>
        <w:t xml:space="preserve">.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sz w:val="36"/>
          <w:szCs w:val="36"/>
          <w:lang w:bidi="fa-IR"/>
        </w:rPr>
      </w:pPr>
      <w:r>
        <w:rPr>
          <w:rFonts w:cs="Times New Roman"/>
          <w:sz w:val="36"/>
          <w:sz w:val="36"/>
          <w:szCs w:val="36"/>
          <w:rtl w:val="true"/>
          <w:lang w:bidi="fa-IR"/>
        </w:rPr>
        <w:t>ت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ج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ی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ا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بوط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ش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دپ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شور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ر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اش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ی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ض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شه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وع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عم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ش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حد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طق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مل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مریک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ق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ند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طبق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color w:val="FF0000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نی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عم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شار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مریک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تو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کوم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ارچو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طق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رایط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قبولا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ون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هدید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گ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حری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قتصاد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کن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عم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ش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ریق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شور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طق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ضاف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color w:val="FF0000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ن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یگر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دته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لو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جل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شغو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و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بلیغ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ست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رایط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ی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اع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ید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و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و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و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لا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رچ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مام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رض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ف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ران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ِرق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ران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و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ز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انص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ا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غی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فق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رم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قو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خصوص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اب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دیک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نگو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ا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رچ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قد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ا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مید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یاین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  <w:lang w:bidi="fa-IR"/>
        </w:rPr>
      </w:pPr>
      <w:r>
        <w:rPr>
          <w:rFonts w:cs="Calibri;Century Gothic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ئو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قاب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ول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مریک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طق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ج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لطن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د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اخ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از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پوزیسی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ید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بوط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؟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گوی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نظ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بط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تقی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ج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دارد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عن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مریک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دته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اس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پوزیسی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سا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ُفُق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راتژ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ش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وع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سا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در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ها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خصوص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مریک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و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ش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لا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ش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توان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زئ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ناریو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ژی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نجِ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مریک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حسا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یای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رتی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ان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در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سید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ش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شن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اقع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سا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انطو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ِ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م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مریک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و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غر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در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سی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ن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ک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لطن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پوزیسی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ف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پوزیسی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لی</w:t>
      </w:r>
      <w:r>
        <w:rPr>
          <w:rFonts w:cs="Times New Roman"/>
          <w:sz w:val="36"/>
          <w:szCs w:val="36"/>
          <w:rtl w:val="true"/>
          <w:lang w:bidi="fa-IR"/>
        </w:rPr>
        <w:t>-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ضدشا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کوم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شس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عضل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مریک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بدی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توان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تکاء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مریک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ناری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حتم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بی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ژی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ن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م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ظ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ح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ش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ر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د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غیره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در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ابن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نظ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ارچو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توج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ا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ی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رص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غتن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ظو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مع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در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مای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مریک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ه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وان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رک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آور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و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ی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خصوص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ضامین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زها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اسب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دس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توان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مع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ل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بر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یگا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تحک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ن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نظ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صل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ئ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  <w:lang w:bidi="fa-IR"/>
        </w:rPr>
      </w:pP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ج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بر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ستی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دته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مع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ر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ر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غر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ظم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را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ناخ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م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صل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لطن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ستن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ع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سا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ا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در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ر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ختی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ش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م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قلا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نجا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هف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در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پوزیسی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ن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م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د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کمرا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ــ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اه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دیدت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ا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فی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ــ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است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غیی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وض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نحو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د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و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توان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وبا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در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ردن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بع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رم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مقدس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ضامین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ائل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یو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عال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ع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  <w:lang w:bidi="fa-IR"/>
        </w:rPr>
      </w:pPr>
      <w:r>
        <w:rPr>
          <w:rFonts w:cs="Times New Roman"/>
          <w:sz w:val="36"/>
          <w:sz w:val="36"/>
          <w:szCs w:val="36"/>
          <w:rtl w:val="true"/>
          <w:lang w:bidi="fa-IR"/>
        </w:rPr>
        <w:t>ا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خواه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صوصی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لطن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ر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ی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ول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ولف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خالف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غیی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قلا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وض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ت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خو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ن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قلا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ک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گیر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وض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ی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مل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ما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ی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یز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ی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ئ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میتوا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خلا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قلا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نجا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ف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ــ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لاخ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و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می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وانست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ل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گیر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ــ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قلا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ک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کشان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لی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مل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خال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و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غیی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قلا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ستند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خالف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قلا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خاط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ضم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دیک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سا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لی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یو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و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غیی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ض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وج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خی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کند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غیی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قلا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ع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غیی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دیکال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نیاد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ا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ظام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پوزیسی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ن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غیی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خال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ــ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داکث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ــ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است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ست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خوند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و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نوع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کومتِ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اهنشاه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ــ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شروط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لقم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دهن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د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عا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وض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ذش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خال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غیی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قلا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وض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ست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اه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ذش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گردن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خواه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ظ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خو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گا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ند</w:t>
      </w:r>
      <w:r>
        <w:rPr>
          <w:rFonts w:cs="Times New Roman"/>
          <w:sz w:val="36"/>
          <w:szCs w:val="36"/>
          <w:rtl w:val="true"/>
          <w:lang w:bidi="fa-IR"/>
        </w:rPr>
        <w:t xml:space="preserve">!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قلا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عنو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یو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غیی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ض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خال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ست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Cs w:val="36"/>
          <w:rtl w:val="true"/>
          <w:lang w:bidi="fa-IR"/>
        </w:rPr>
        <w:t>"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وحش</w:t>
      </w:r>
      <w:r>
        <w:rPr>
          <w:rFonts w:cs="Times New Roman"/>
          <w:sz w:val="36"/>
          <w:szCs w:val="36"/>
          <w:rtl w:val="true"/>
          <w:lang w:bidi="fa-IR"/>
        </w:rPr>
        <w:t xml:space="preserve">"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دان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و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یاب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و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تقیم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خال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ده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زع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با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خال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کوم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حصیل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خ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ل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مع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کوم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بق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قلا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ق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حصا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ریز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پوزیسی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خالف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ول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اک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ق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ش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ش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اف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د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بقا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جا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ک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اب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و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خال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تقی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یر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وض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د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رفت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نوش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یست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خالف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د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لی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رایط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از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ض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ول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اک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ش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قلا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عنو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یو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ول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اک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خال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  <w:lang w:bidi="fa-IR"/>
        </w:rPr>
      </w:pP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پوزیسی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ا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ا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قدر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سید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تکاء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رت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ظ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ای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ول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ورژواز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هان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صطلاح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بق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شور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ی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Cs w:val="36"/>
          <w:rtl w:val="true"/>
          <w:lang w:bidi="fa-IR"/>
        </w:rPr>
        <w:t>(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خصوص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نی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م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ول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مریک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ل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ول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غربی</w:t>
      </w:r>
      <w:r>
        <w:rPr>
          <w:rFonts w:cs="Times New Roman"/>
          <w:sz w:val="36"/>
          <w:szCs w:val="36"/>
          <w:rtl w:val="true"/>
          <w:lang w:bidi="fa-IR"/>
        </w:rPr>
        <w:t xml:space="preserve">)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ر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ده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اه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عنو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خص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ناریو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سخ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ژی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نج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ن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یچ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ر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ون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رایط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م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صاب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لاخ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مریک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ِ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از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دا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ئ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دی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خاصم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شمک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ست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َمَ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لاه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س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توان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عنو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اکتر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خص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ناریوهای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مریک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ص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ژی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ن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غیی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کوم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ران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یا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Cs w:val="36"/>
          <w:rtl w:val="true"/>
          <w:lang w:bidi="fa-IR"/>
        </w:rPr>
        <w:t xml:space="preserve">(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حتم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ه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ین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ن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شد</w:t>
      </w:r>
      <w:r>
        <w:rPr>
          <w:rFonts w:cs="Times New Roman"/>
          <w:sz w:val="36"/>
          <w:szCs w:val="36"/>
          <w:rtl w:val="true"/>
          <w:lang w:bidi="fa-IR"/>
        </w:rPr>
        <w:t>)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ق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ف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ند</w:t>
      </w:r>
      <w:r>
        <w:rPr>
          <w:rFonts w:cs="Times New Roman"/>
          <w:sz w:val="36"/>
          <w:szCs w:val="36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 w:val="36"/>
          <w:szCs w:val="36"/>
          <w:rtl w:val="true"/>
          <w:lang w:bidi="fa-IR"/>
        </w:rPr>
        <w:t>همانطو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شا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لطن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ــ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ث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ی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ــ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ضا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عی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ه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خص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حزاب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یو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عال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عی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دس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رم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مروز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ا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ل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ئ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ی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د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و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بع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لا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کن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رایط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طرح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ل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دس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رم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دا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ن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  <w:lang w:bidi="fa-IR"/>
        </w:rPr>
      </w:pPr>
      <w:r>
        <w:rPr>
          <w:rFonts w:cs="Times New Roman"/>
          <w:sz w:val="36"/>
          <w:sz w:val="36"/>
          <w:szCs w:val="36"/>
          <w:rtl w:val="true"/>
          <w:lang w:bidi="fa-IR"/>
        </w:rPr>
        <w:t>یک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صوصی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Cs w:val="36"/>
          <w:rtl w:val="true"/>
          <w:lang w:bidi="fa-IR"/>
        </w:rPr>
        <w:t>(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ر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غر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لی</w:t>
      </w:r>
      <w:r>
        <w:rPr>
          <w:rFonts w:cs="Times New Roman"/>
          <w:sz w:val="36"/>
          <w:szCs w:val="36"/>
          <w:rtl w:val="true"/>
          <w:lang w:bidi="fa-IR"/>
        </w:rPr>
        <w:t>-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ون</w:t>
      </w:r>
      <w:r>
        <w:rPr>
          <w:rFonts w:cs="Times New Roman"/>
          <w:sz w:val="36"/>
          <w:szCs w:val="36"/>
          <w:rtl w:val="true"/>
          <w:lang w:bidi="fa-IR"/>
        </w:rPr>
        <w:t xml:space="preserve">)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رات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رفت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فرما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د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اب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ژی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لا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بارز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د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گی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بارز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ارچو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Cs w:val="36"/>
          <w:rtl w:val="true"/>
          <w:lang w:bidi="fa-IR"/>
        </w:rPr>
        <w:t>"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فرما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دنی</w:t>
      </w:r>
      <w:r>
        <w:rPr>
          <w:rFonts w:cs="Times New Roman"/>
          <w:sz w:val="36"/>
          <w:szCs w:val="36"/>
          <w:rtl w:val="true"/>
          <w:lang w:bidi="fa-IR"/>
        </w:rPr>
        <w:t xml:space="preserve">"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حد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ق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نند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  <w:lang w:bidi="fa-IR"/>
        </w:rPr>
      </w:pPr>
      <w:r>
        <w:rPr>
          <w:rFonts w:cs="Times New Roman"/>
          <w:sz w:val="36"/>
          <w:sz w:val="36"/>
          <w:szCs w:val="36"/>
          <w:rtl w:val="true"/>
          <w:lang w:bidi="fa-IR"/>
        </w:rPr>
        <w:t>عملک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و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ئ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ی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صوص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خواه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و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ا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یاه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یانداز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در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مائ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خواه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بتک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م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ل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Cs w:val="36"/>
          <w:rtl w:val="true"/>
          <w:lang w:bidi="fa-IR"/>
        </w:rPr>
        <w:t>"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لائیها</w:t>
      </w:r>
      <w:r>
        <w:rPr>
          <w:rFonts w:cs="Times New Roman"/>
          <w:sz w:val="36"/>
          <w:szCs w:val="36"/>
          <w:rtl w:val="true"/>
          <w:lang w:bidi="fa-IR"/>
        </w:rPr>
        <w:t xml:space="preserve">"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ار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شود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ا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ف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قد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ا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وضو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اس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انو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شکل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ا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دارد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خص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لطن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ث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ق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یو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ای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عل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ق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ئ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ه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ل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ی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یای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ی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رانیان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حکوم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تح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Cs w:val="36"/>
          <w:rtl w:val="true"/>
          <w:lang w:bidi="fa-IR"/>
        </w:rPr>
        <w:t xml:space="preserve">(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بل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و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ا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د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حتم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م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مریک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عل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فظ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مام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رض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کوم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ف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اه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</w:t>
      </w:r>
      <w:r>
        <w:rPr>
          <w:rFonts w:cs="Times New Roman"/>
          <w:sz w:val="36"/>
          <w:szCs w:val="36"/>
          <w:rtl w:val="true"/>
          <w:lang w:bidi="fa-IR"/>
        </w:rPr>
        <w:t xml:space="preserve">!)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ق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ظاهر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عتراضا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بط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ا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ی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اب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فار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مار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هر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فتا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عض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عتراض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ندگ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ستگی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کا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آم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ا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وشت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طو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؟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ضع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قب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ش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ف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رچم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لیت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مام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رض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اک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ول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ل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ر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ه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ن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بخردا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خو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غیره</w:t>
      </w:r>
      <w:r>
        <w:rPr>
          <w:rFonts w:cs="Times New Roman"/>
          <w:sz w:val="36"/>
          <w:szCs w:val="36"/>
          <w:rtl w:val="true"/>
          <w:lang w:bidi="fa-IR"/>
        </w:rPr>
        <w:t xml:space="preserve">!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لی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او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یگر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رکت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رک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مل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ارچو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فرما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د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نجی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ع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از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ای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و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و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رچ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اه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یاب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ورد؛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ظاهر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مل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انو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ف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مام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رض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لیت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ا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د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ریجِ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ب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بخورد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  <w:r>
        <w:rPr>
          <w:rFonts w:cs="Times New Roman"/>
          <w:color w:val="FF0000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Cs w:val="36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  <w:lang w:bidi="fa-IR"/>
        </w:rPr>
      </w:pP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ضعی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اقع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و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رم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ع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ئ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لیت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ی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ارس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ئ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مام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رض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وضو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زی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غیره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عتراض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قلا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ر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ه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  <w:lang w:bidi="fa-IR"/>
        </w:rPr>
      </w:pPr>
      <w:r>
        <w:rPr>
          <w:rFonts w:cs="Times New Roman"/>
          <w:sz w:val="36"/>
          <w:sz w:val="36"/>
          <w:szCs w:val="36"/>
          <w:rtl w:val="true"/>
          <w:lang w:bidi="fa-IR"/>
        </w:rPr>
        <w:t>ام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صح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ر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رص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اخ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ست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عض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پوزیسی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نگو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ا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عار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ضا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دایک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وسیالیس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یشت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فوذ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حبوب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ید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کند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نگو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ش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ف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رص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بیع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س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ف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ش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مون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ل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پوزیسی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Cs w:val="36"/>
          <w:rtl w:val="true"/>
          <w:lang w:bidi="fa-IR"/>
        </w:rPr>
        <w:t>(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ظم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لی</w:t>
      </w:r>
      <w:r>
        <w:rPr>
          <w:rFonts w:cs="Times New Roman"/>
          <w:sz w:val="36"/>
          <w:szCs w:val="36"/>
          <w:rtl w:val="true"/>
          <w:lang w:bidi="fa-IR"/>
        </w:rPr>
        <w:t>-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Cs w:val="36"/>
          <w:rtl w:val="true"/>
          <w:lang w:bidi="fa-IR"/>
        </w:rPr>
        <w:t xml:space="preserve">)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وحش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اخ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  <w:lang w:bidi="fa-IR"/>
        </w:rPr>
      </w:pPr>
      <w:r>
        <w:rPr>
          <w:rFonts w:cs="Calibri;Century Gothic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بل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ائ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ی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اه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قاب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مون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و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م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مو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قاب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و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لطن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ع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ش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جا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ضاخا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عنو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عل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ند</w:t>
      </w:r>
      <w:r>
        <w:rPr>
          <w:rFonts w:cs="Times New Roman"/>
          <w:sz w:val="36"/>
          <w:szCs w:val="36"/>
          <w:rtl w:val="true"/>
          <w:lang w:bidi="fa-IR"/>
        </w:rPr>
        <w:t xml:space="preserve">!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و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ی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ل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ــ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ع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ول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اطم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ه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عنو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ثب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اب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مون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ف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زادیخواها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ن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ش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ار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طرح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ها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ش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ار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عنو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ر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ثب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م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فوذ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مع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ن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شخص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اسب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ر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ه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در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مای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ق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وسیالیس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وض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وج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گزی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ب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وص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ان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بر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گویند</w:t>
      </w:r>
      <w:r>
        <w:rPr>
          <w:rFonts w:cs="Times New Roman"/>
          <w:sz w:val="36"/>
          <w:szCs w:val="36"/>
          <w:rtl w:val="true"/>
          <w:lang w:bidi="fa-IR"/>
        </w:rPr>
        <w:t xml:space="preserve">!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اق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شارهای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مون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ی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خصوص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حمی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  <w:lang w:bidi="fa-IR"/>
        </w:rPr>
      </w:pPr>
      <w:r>
        <w:rPr>
          <w:rFonts w:cs="Calibri;Century Gothic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م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رص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عتراض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بارز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گا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ی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ین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رص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ختلف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عار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مل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سان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دیک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مع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ری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خواهی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ارچو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م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ئ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ی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زی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Cs w:val="36"/>
          <w:rtl w:val="true"/>
          <w:lang w:bidi="fa-IR"/>
        </w:rPr>
        <w:t>(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انطو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فت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صور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ظا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ئ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)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رات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ف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میق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گا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یم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ینی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اس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هم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ئ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لیی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پوزیسی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ج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شأ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ی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توان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ح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ن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ئ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ا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بارز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دیک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اب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ند</w:t>
      </w:r>
      <w:r>
        <w:rPr>
          <w:rFonts w:cs="Times New Roman"/>
          <w:sz w:val="36"/>
          <w:szCs w:val="36"/>
          <w:rtl w:val="true"/>
          <w:lang w:bidi="fa-IR"/>
        </w:rPr>
        <w:t xml:space="preserve">.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ی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ار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ز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اب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و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lang w:bidi="fa-IR"/>
        </w:rPr>
        <w:t>۸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ار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lang w:bidi="fa-IR"/>
        </w:rPr>
        <w:t>۱۶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ذ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ل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ش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یاه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ی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ر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عتراض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را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پارتا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عد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نگس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گیرد</w:t>
      </w:r>
      <w:r>
        <w:rPr>
          <w:rFonts w:cs="Times New Roman"/>
          <w:sz w:val="36"/>
          <w:szCs w:val="36"/>
          <w:rtl w:val="true"/>
          <w:lang w:bidi="fa-IR"/>
        </w:rPr>
        <w:t xml:space="preserve">!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لاخ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ر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قلا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عتراض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دیک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ق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فق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رتجاع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مع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اک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م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لسف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زو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یر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د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گ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ل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و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وهز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انصدسا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د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عصب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ط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اض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  <w:lang w:bidi="fa-IR"/>
        </w:rPr>
      </w:pPr>
      <w:r>
        <w:rPr>
          <w:rFonts w:cs="Calibri;Century Gothic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کم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رک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یز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مع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دیکال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ج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مل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رص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ن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نظ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قلاهای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یص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لا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شبثا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زگشت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ت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صل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در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مع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ر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دته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اش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ن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دنب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ه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زگش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ت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وض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گردند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ا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سبت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وی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شت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وضوعا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ث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فراندوم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غیی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ان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حث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فرما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د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صدائ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اخ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ود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دود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ن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مریک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حوی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رف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دن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م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ما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م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ش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ذاش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ی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حث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فراندو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طرح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غیی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ان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اسی؛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ل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یاهوی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و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پوزیسی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ش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روک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اب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دیک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سی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ی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ف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مع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فوذ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ید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اق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طو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ف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قاب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پوزیسی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مون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مع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ُد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بارز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عتراض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و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عتراض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سیع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مع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اه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و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م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زاد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لي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عد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نگسار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سی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ن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Cs w:val="36"/>
          <w:rtl w:val="true"/>
          <w:lang w:bidi="fa-IR"/>
        </w:rPr>
        <w:t>"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دحجاب</w:t>
      </w:r>
      <w:r>
        <w:rPr>
          <w:rFonts w:cs="Times New Roman"/>
          <w:sz w:val="36"/>
          <w:szCs w:val="36"/>
          <w:rtl w:val="true"/>
          <w:lang w:bidi="fa-IR"/>
        </w:rPr>
        <w:t>"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ف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قوق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ودک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نشجوی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وان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است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عار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دیک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سا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ع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و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</w:t>
      </w:r>
      <w:r>
        <w:rPr>
          <w:rFonts w:cs="Times New Roman"/>
          <w:sz w:val="36"/>
          <w:szCs w:val="36"/>
          <w:rtl w:val="true"/>
          <w:lang w:bidi="fa-IR"/>
        </w:rPr>
        <w:t xml:space="preserve">.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خ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ختل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مع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اس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مل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سا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ا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بارز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زاد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ب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عیش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ــ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زل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اب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ضع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کاپ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فتا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د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ضم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اقع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حرک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سیع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نگو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جو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یم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نگ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یر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ضع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نگو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انه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بع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نا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عریف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حل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ی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رایط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اسبِ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ش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دیکال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مون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color w:val="FF0000"/>
          <w:sz w:val="36"/>
          <w:szCs w:val="36"/>
          <w:lang w:bidi="fa-IR"/>
        </w:rPr>
      </w:pPr>
      <w:r>
        <w:rPr>
          <w:rFonts w:cs="Calibri;Century Gothic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نگو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ا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ظ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شخص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ضمون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و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رک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دف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نب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وسی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مون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مایندگ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ش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لیل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م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ی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ن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م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ط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مون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اص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سم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لن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اب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نگو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ست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ک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دی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گیر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ع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حری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ند</w:t>
      </w:r>
      <w:r>
        <w:rPr>
          <w:rFonts w:cs="Times New Roman"/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color w:val="FF0000"/>
          <w:sz w:val="36"/>
          <w:szCs w:val="36"/>
          <w:rtl w:val="true"/>
          <w:lang w:bidi="fa-IR"/>
        </w:rPr>
        <w:t xml:space="preserve">  </w:t>
      </w:r>
      <w:r>
        <w:rPr>
          <w:rFonts w:cs="Calibri;Century Gothic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ز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قلا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اه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ی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وض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اه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اقع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سید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زاد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ب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فا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مع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ه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ز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مون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نگو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مل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ه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رک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یو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مون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غیی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وض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صر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در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ازم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ه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ای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عم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ش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ای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ن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مک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قلا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غیی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ک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هن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مع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ج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ل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تفاق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یافت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تک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ِ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ازم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افته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تشکل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گا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اض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صح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ت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اکت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راتژ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ز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مونی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  <w:lang w:bidi="fa-IR"/>
        </w:rPr>
      </w:pPr>
      <w:r>
        <w:rPr>
          <w:rFonts w:cs="Calibri;Century Gothic"/>
          <w:color w:val="FF0000"/>
          <w:sz w:val="36"/>
          <w:szCs w:val="36"/>
          <w:rtl w:val="true"/>
          <w:lang w:bidi="fa-IR"/>
        </w:rPr>
        <w:t xml:space="preserve">  </w:t>
      </w:r>
      <w:r>
        <w:rPr>
          <w:rFonts w:cs="Calibri;Century Gothic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اب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مون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اب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م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ین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لطن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ل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ــ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ون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ِ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کوم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ه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ر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یرن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  <w:lang w:bidi="fa-IR"/>
        </w:rPr>
      </w:pPr>
      <w:r>
        <w:rPr>
          <w:rFonts w:cs="Calibri;Century Gothic"/>
          <w:color w:val="FF0000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نظ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م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نگو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ا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ق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وسیالیس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وض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بط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نگاتنگ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زد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یشت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نی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و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لی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رص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یشت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عن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قیق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لم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ض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قلا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ست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ن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دان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قلا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و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ل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اس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ی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کوم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بق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ها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بق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ما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ل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بق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ما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خ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در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ر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فت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را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حش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بقا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اب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نگو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مل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ر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هد</w:t>
      </w:r>
      <w:r>
        <w:rPr>
          <w:rFonts w:cs="Times New Roman"/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 w:val="36"/>
          <w:szCs w:val="36"/>
          <w:rtl w:val="true"/>
          <w:lang w:bidi="fa-IR"/>
        </w:rPr>
        <w:t>هیاهوئ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ی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فتا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ارچو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ر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طلوب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أ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زو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ئ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ی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زی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غی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لطن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تو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رچ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عتراض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ق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م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نگو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ا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قو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د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رتی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ش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ولِ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ئ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صور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ظاهرِ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ی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ار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زی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غیره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شمک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بقا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میق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بر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ستی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اقع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ارچو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ل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رای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ا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رست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رس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غی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طرح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ارچو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اب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مو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مع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ائ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ره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ظی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در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ا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زاد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فا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ب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ر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ِ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نگو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ا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مون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د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نگو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کوم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ظ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وج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حقق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زاد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ب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فا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ر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ر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ی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پوزیسی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ئ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سا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ول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غر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مریک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نحو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تو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ژی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َرَ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ارچو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ر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ه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حا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قد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ضرب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غیی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ه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د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ک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حی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ضعِ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اقبلِ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د</w:t>
      </w:r>
      <w:r>
        <w:rPr>
          <w:rFonts w:cs="Times New Roman"/>
          <w:sz w:val="36"/>
          <w:szCs w:val="36"/>
          <w:rtl w:val="true"/>
          <w:lang w:bidi="fa-IR"/>
        </w:rPr>
        <w:t xml:space="preserve">!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ب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اه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اه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لطن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کوم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شروط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ــ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لطن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و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ــ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لطن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غیره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هدا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راتژیک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نب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ک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رط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سید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هدا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اب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عق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ند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بارز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دیک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دف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یاه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ا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ی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نبا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شود</w:t>
      </w:r>
      <w:r>
        <w:rPr>
          <w:rFonts w:cs="Times New Roman"/>
          <w:sz w:val="36"/>
          <w:szCs w:val="36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ج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ز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مونی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بوط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و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ز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ظیف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ظ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ن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ضعی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یشت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ش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وضیح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ده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ض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هدا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رتجاع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فش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ق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قلا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ظم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قیق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ب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وش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و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و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ج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د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Cs w:val="36"/>
          <w:rtl w:val="true"/>
          <w:lang w:bidi="fa-IR"/>
        </w:rPr>
        <w:t>(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ثل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لوغ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بری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جا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عض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زستان</w:t>
      </w:r>
      <w:r>
        <w:rPr>
          <w:rFonts w:cs="Times New Roman"/>
          <w:sz w:val="36"/>
          <w:szCs w:val="36"/>
          <w:rtl w:val="true"/>
          <w:lang w:bidi="fa-IR"/>
        </w:rPr>
        <w:t xml:space="preserve">)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ج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قیق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مون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رچ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ف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قلا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ل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کوم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ف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طو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سیا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کوم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یز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گو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اب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قلابیِ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ست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ح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ف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Cs w:val="36"/>
          <w:rtl w:val="true"/>
          <w:lang w:bidi="fa-IR"/>
        </w:rPr>
        <w:t>"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قل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لی</w:t>
      </w:r>
      <w:r>
        <w:rPr>
          <w:rFonts w:cs="Times New Roman"/>
          <w:sz w:val="36"/>
          <w:szCs w:val="36"/>
          <w:rtl w:val="true"/>
          <w:lang w:bidi="fa-IR"/>
        </w:rPr>
        <w:t>"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ج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هن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م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ساط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رایط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ت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ک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ضح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وخال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ر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بر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ستی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ار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زنیم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رایط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اه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تکاء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حساسات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عصب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راف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Cs w:val="36"/>
          <w:rtl w:val="true"/>
          <w:lang w:bidi="fa-IR"/>
        </w:rPr>
        <w:t>(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ر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ذه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ر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</w:t>
      </w:r>
      <w:r>
        <w:rPr>
          <w:rFonts w:cs="Times New Roman"/>
          <w:sz w:val="36"/>
          <w:szCs w:val="36"/>
          <w:rtl w:val="true"/>
          <w:lang w:bidi="fa-IR"/>
        </w:rPr>
        <w:t xml:space="preserve">)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حر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ید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اق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ق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زن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قیق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رایط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فا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یشت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و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ود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دعا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دس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طو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ق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ئ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ث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ئل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ی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ار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طرح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و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قط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ی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اس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ازیِ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لطن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ی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رص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اس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فشاء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م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ک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گیریم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اه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ل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ش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گ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ر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هی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فشاءا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یم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رص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ی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رتج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ثاف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ش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ف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قد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رچم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ا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غی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مل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مل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یم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هی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ق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رزند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غیو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ر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صحب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اقع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ظو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بق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ق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و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ف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د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اق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و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ی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بق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ال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ند</w:t>
      </w:r>
      <w:r>
        <w:rPr>
          <w:rFonts w:cs="Times New Roman"/>
          <w:sz w:val="36"/>
          <w:szCs w:val="36"/>
          <w:rtl w:val="true"/>
          <w:lang w:bidi="fa-IR"/>
        </w:rPr>
        <w:t xml:space="preserve">!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ق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و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را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با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اق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و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ما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و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</w:t>
      </w:r>
      <w:r>
        <w:rPr>
          <w:rFonts w:cs="Times New Roman"/>
          <w:sz w:val="36"/>
          <w:szCs w:val="36"/>
          <w:rtl w:val="true"/>
          <w:lang w:bidi="fa-IR"/>
        </w:rPr>
        <w:t xml:space="preserve">!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م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ش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عار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زعبلا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و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یر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ش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هدا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ه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اقع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ت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اکت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بطو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شخص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ق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فشاء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طح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ا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ق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رچ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رک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د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رف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چن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عارها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دس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غی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ش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ض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سا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رتجاع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 w:val="36"/>
          <w:szCs w:val="36"/>
          <w:rtl w:val="true"/>
          <w:lang w:bidi="fa-IR"/>
        </w:rPr>
        <w:t>بع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طلاع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ز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و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لی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ارس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ر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خص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ازم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می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یاف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هد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ظاهر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ز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مونی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ط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رم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رزند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غیو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ر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اغم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فرستند</w:t>
      </w:r>
      <w:r>
        <w:rPr>
          <w:rFonts w:cs="Times New Roman"/>
          <w:sz w:val="36"/>
          <w:szCs w:val="36"/>
          <w:rtl w:val="true"/>
          <w:lang w:bidi="fa-IR"/>
        </w:rPr>
        <w:t xml:space="preserve">!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را؟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ز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طلاع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و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ی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ار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ی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قد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دا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برا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گذار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ی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ل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ومی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جو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کن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ز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اس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ا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یرو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رف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توان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ی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انمانس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ا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عصب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ِرق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ل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غی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ازم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حمی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ن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ب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یل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وش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طلاع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ریجِ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ب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خو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هدی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ز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مونی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ط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رم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رزند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ر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وا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اه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د</w:t>
      </w:r>
      <w:r>
        <w:rPr>
          <w:rFonts w:cs="Times New Roman"/>
          <w:sz w:val="36"/>
          <w:szCs w:val="36"/>
          <w:rtl w:val="true"/>
          <w:lang w:bidi="fa-IR"/>
        </w:rPr>
        <w:t xml:space="preserve">!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ت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علو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ظور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رزند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ر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سا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ستند</w:t>
      </w:r>
      <w:r>
        <w:rPr>
          <w:rFonts w:cs="Times New Roman"/>
          <w:sz w:val="36"/>
          <w:szCs w:val="36"/>
          <w:rtl w:val="true"/>
          <w:lang w:bidi="fa-IR"/>
        </w:rPr>
        <w:t xml:space="preserve">!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ظور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س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ما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خ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فتا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س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اکم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ارگر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کثر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حرو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حمتک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ی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صی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ف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ثرو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Cs w:val="36"/>
          <w:rtl w:val="true"/>
          <w:lang w:bidi="fa-IR"/>
        </w:rPr>
        <w:t>"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ر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ین</w:t>
      </w:r>
      <w:r>
        <w:rPr>
          <w:rFonts w:cs="Times New Roman"/>
          <w:sz w:val="36"/>
          <w:szCs w:val="36"/>
          <w:rtl w:val="true"/>
          <w:lang w:bidi="fa-IR"/>
        </w:rPr>
        <w:t xml:space="preserve">"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عالیجناب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ب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؟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ثرو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ا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پوزیسی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لطن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در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ب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خو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م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عوای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ف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ابل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حص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او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ثم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غار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رد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د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رف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!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نهائ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خو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ب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ه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میدهد</w:t>
      </w:r>
      <w:r>
        <w:rPr>
          <w:rFonts w:cs="Times New Roman"/>
          <w:sz w:val="36"/>
          <w:szCs w:val="36"/>
          <w:rtl w:val="true"/>
          <w:lang w:bidi="fa-IR"/>
        </w:rPr>
        <w:t xml:space="preserve">!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ا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ا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ورست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ریامه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س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Cs w:val="36"/>
          <w:rtl w:val="true"/>
          <w:lang w:bidi="fa-IR"/>
        </w:rPr>
        <w:t>"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رزند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ر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ین</w:t>
      </w:r>
      <w:r>
        <w:rPr>
          <w:rFonts w:cs="Times New Roman"/>
          <w:sz w:val="36"/>
          <w:szCs w:val="36"/>
          <w:rtl w:val="true"/>
          <w:lang w:bidi="fa-IR"/>
        </w:rPr>
        <w:t xml:space="preserve">"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اک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م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ي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Cs w:val="36"/>
          <w:rtl w:val="true"/>
          <w:lang w:bidi="fa-IR"/>
        </w:rPr>
        <w:t>"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م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لمان</w:t>
      </w:r>
      <w:r>
        <w:rPr>
          <w:rFonts w:cs="Times New Roman"/>
          <w:sz w:val="36"/>
          <w:szCs w:val="36"/>
          <w:rtl w:val="true"/>
          <w:lang w:bidi="fa-IR"/>
        </w:rPr>
        <w:t xml:space="preserve">"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صلا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شی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ال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خ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فتا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ح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Cs w:val="36"/>
          <w:rtl w:val="true"/>
          <w:lang w:bidi="fa-IR"/>
        </w:rPr>
        <w:t>"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رزند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ر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ین</w:t>
      </w:r>
      <w:r>
        <w:rPr>
          <w:rFonts w:cs="Times New Roman"/>
          <w:sz w:val="36"/>
          <w:szCs w:val="36"/>
          <w:rtl w:val="true"/>
          <w:lang w:bidi="fa-IR"/>
        </w:rPr>
        <w:t xml:space="preserve">"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صد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عا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ض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گذشت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  <w:lang w:bidi="fa-IR"/>
        </w:rPr>
      </w:pPr>
      <w:r>
        <w:rPr>
          <w:rFonts w:cs="Calibri;Century Gothic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ن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رایط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قیقاً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ک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ظای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مونی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یاکار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ریبکا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غلکا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شتِ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دس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ل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اک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شک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ی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ما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اق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اف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بق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ما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رچ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ن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ی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ح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قد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ا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اف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تقی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بق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فاع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د</w:t>
      </w:r>
      <w:r>
        <w:rPr>
          <w:rFonts w:cs="Times New Roman"/>
          <w:sz w:val="36"/>
          <w:szCs w:val="36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6"/>
          <w:sz w:val="36"/>
          <w:szCs w:val="36"/>
          <w:rtl w:val="true"/>
          <w:lang w:bidi="fa-IR"/>
        </w:rPr>
        <w:t>بحث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اص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م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یاهوئ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لیج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ار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زی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غیر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ا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فتا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ر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ی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قاب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شمک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مریک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مهو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لام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ص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سائل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طق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ر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مک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رو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ید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ان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ی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پوزیسی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لطن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چن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ژی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رص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ناس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ید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رچ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قدس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خا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اب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رنگو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طلبان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را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گیر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هداف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رتجاع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ث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یش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ح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رم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فرزند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ر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م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زعبلا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قبی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یش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برند</w:t>
      </w:r>
      <w:r>
        <w:rPr>
          <w:rFonts w:cs="Times New Roman"/>
          <w:sz w:val="36"/>
          <w:szCs w:val="36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  <w:lang w:bidi="fa-IR"/>
        </w:rPr>
      </w:pPr>
      <w:r>
        <w:rPr>
          <w:rFonts w:cs="Calibri;Century Gothic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ظیف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مونی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ظیف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چپ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قلابیو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ظ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یاس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طو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شخص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اب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یست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یک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سطح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ا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جنبشی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ُنهِ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ض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سان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رتجاع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ود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آرم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عار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دسا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ل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ــ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فشاء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اهی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ری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هند</w:t>
      </w:r>
      <w:r>
        <w:rPr>
          <w:rFonts w:cs="Times New Roman"/>
          <w:sz w:val="36"/>
          <w:szCs w:val="36"/>
          <w:rtl w:val="true"/>
          <w:lang w:bidi="fa-IR"/>
        </w:rPr>
        <w:t xml:space="preserve">.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ظیف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حزب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انن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م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وار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یگر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اسیونالی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حرکات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ز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ود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ن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ا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ست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پای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زده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ند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د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مقابل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شا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ایستیم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ین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تقلاه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را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خنث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و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بی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اثر</w:t>
      </w:r>
      <w:r>
        <w:rPr>
          <w:rFonts w:cs="Calibri;Century Gothic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bidi="fa-IR"/>
        </w:rPr>
        <w:t>کنیم</w:t>
      </w:r>
      <w:r>
        <w:rPr>
          <w:rFonts w:cs="Times New Roman"/>
          <w:sz w:val="36"/>
          <w:szCs w:val="36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  <w:lang w:bidi="fa-IR"/>
        </w:rPr>
      </w:pPr>
      <w:r>
        <w:rPr>
          <w:rFonts w:cs="Times New Roman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  <w:lang w:bidi="fa-IR"/>
        </w:rPr>
      </w:pPr>
      <w:r>
        <w:rPr>
          <w:rFonts w:cs="Times New Roman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36"/>
          <w:szCs w:val="36"/>
          <w:lang w:bidi="fa-IR"/>
        </w:rPr>
      </w:pPr>
      <w:r>
        <w:rPr>
          <w:rFonts w:cs="Times New Roman"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1965" w:leader="none"/>
        </w:tabs>
        <w:bidi w:val="1"/>
        <w:spacing w:before="0" w:after="200"/>
        <w:ind w:left="0" w:right="0" w:hanging="0"/>
        <w:jc w:val="left"/>
        <w:rPr>
          <w:rFonts w:cs="Times New Roman"/>
          <w:sz w:val="36"/>
          <w:szCs w:val="36"/>
          <w:lang w:bidi="fa-IR"/>
        </w:rPr>
      </w:pPr>
      <w:r>
        <w:rPr>
          <w:rFonts w:cs="Times New Roman"/>
          <w:sz w:val="36"/>
          <w:szCs w:val="36"/>
          <w:rtl w:val="true"/>
          <w:lang w:bidi="fa-IR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ÇáÊÇ˜ Íã&amp;#1740;Ï Îá&amp;#1740;Ì 2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8:14:00Z</dcterms:created>
  <dc:creator>HP DEMO</dc:creator>
  <dc:description/>
  <cp:keywords/>
  <dc:language>en-US</dc:language>
  <cp:lastModifiedBy>-F-</cp:lastModifiedBy>
  <dcterms:modified xsi:type="dcterms:W3CDTF">2008-05-16T04:14:00Z</dcterms:modified>
  <cp:revision>20</cp:revision>
  <dc:subject/>
  <dc:title/>
</cp:coreProperties>
</file>