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  <w:lang w:bidi="fa-IR"/>
        </w:rPr>
        <w:t>"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حق ما را بدهید</w:t>
      </w:r>
      <w:r>
        <w:rPr>
          <w:b/>
          <w:bCs/>
          <w:sz w:val="40"/>
          <w:szCs w:val="40"/>
          <w:rtl w:val="true"/>
          <w:lang w:bidi="fa-IR"/>
        </w:rPr>
        <w:t xml:space="preserve">"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کارگران اخراجی پارس خودرو دست به تجمع اعتراضی زدند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سرکوبگران رژیم کارگران رامورد ضرب و شتم قرار دادند و دهها نفر را دستگیر کردند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طبق گزارش دریافتی، روز شنبه </w:t>
      </w:r>
      <w:r>
        <w:rPr>
          <w:sz w:val="28"/>
          <w:sz w:val="28"/>
          <w:szCs w:val="28"/>
          <w:lang w:bidi="fa-IR"/>
        </w:rPr>
        <w:t>٣١</w:t>
      </w:r>
      <w:r>
        <w:rPr>
          <w:sz w:val="28"/>
          <w:sz w:val="28"/>
          <w:szCs w:val="28"/>
          <w:rtl w:val="true"/>
          <w:lang w:bidi="fa-IR"/>
        </w:rPr>
        <w:t xml:space="preserve"> فروردین حدود </w:t>
      </w:r>
      <w:r>
        <w:rPr>
          <w:sz w:val="28"/>
          <w:sz w:val="28"/>
          <w:szCs w:val="28"/>
          <w:lang w:bidi="fa-IR"/>
        </w:rPr>
        <w:t>٤٠٠</w:t>
      </w:r>
      <w:r>
        <w:rPr>
          <w:sz w:val="28"/>
          <w:sz w:val="28"/>
          <w:szCs w:val="28"/>
          <w:rtl w:val="true"/>
          <w:lang w:bidi="fa-IR"/>
        </w:rPr>
        <w:t xml:space="preserve"> نفر از کارگران اخراجی پارس خودرو در تهران، در اعتراض به اخراج و عدم پرداخت دستمزدهایشان دست به تجمع اعتراضی درمقابل شرکت پارس خودرو 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کارگران با پلاکارد بزرگی که رويش نوشته بود </w:t>
      </w: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ق ما را بدهيد</w:t>
      </w: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 رهگذران را به اعتراض خود جلب میک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دیر عامل شرکت، قلعه بانی، همراه با حراست کارخانه به ميان کارگران آمد و کارگران را مورد تهديد قرار داد و سپس تعداد زيادی از عوامل سرکوب رژیم با چندین ماشين به محل آمده و به ضرب و شتم کارگران پرداخ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کوبگران بیرحمانه و با باتوم برقی به جان کارگران حق طلب افتادند، بطوریکه از سر و صورت تعدادی از کارگران خوب میریخت و دهها نفر از آنان را نیز دستگیر کردند و به مقصد نامعلومی برد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شرکت پارس خوردو </w:t>
      </w:r>
      <w:r>
        <w:rPr>
          <w:sz w:val="28"/>
          <w:sz w:val="28"/>
          <w:szCs w:val="28"/>
          <w:lang w:bidi="fa-IR"/>
        </w:rPr>
        <w:t>١٢٠٠</w:t>
      </w:r>
      <w:r>
        <w:rPr>
          <w:sz w:val="28"/>
          <w:sz w:val="28"/>
          <w:szCs w:val="28"/>
          <w:rtl w:val="true"/>
          <w:lang w:bidi="fa-IR"/>
        </w:rPr>
        <w:t xml:space="preserve"> کارگر دارد که مديريت از آغاز سال جاری نيمی از اين کارگران را در شرکت سايپا ادغام کرد و نيم ديگر را بدون حق و حقوقی اخراج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حزب کمونیست کارگری، از اعتراض و خواست های بحق کارگران پارس خودرو قاطعانه حمایت میکند و سرکوب کارگران را شدیدا محکوم 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 دستگیر شده باید فورا آزاد شوند و کارگران اخراجی به سر کار بازگردانده شوند و حقوق معوقه همه کارگران فورا پرداخت گ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کارگران شاغل پارس خودرو و شرکت سایپا و سایر مراکز کارگری را به حمایت قاطعانه از کارگران اخراجی و اتحاد و یکپارچگی فرامیخو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اول مه امسال، روز </w:t>
      </w:r>
      <w:r>
        <w:rPr>
          <w:sz w:val="28"/>
          <w:sz w:val="28"/>
          <w:szCs w:val="28"/>
        </w:rPr>
        <w:t>١٢</w:t>
      </w:r>
      <w:r>
        <w:rPr>
          <w:sz w:val="28"/>
          <w:sz w:val="28"/>
          <w:szCs w:val="28"/>
          <w:rtl w:val="true"/>
        </w:rPr>
        <w:t xml:space="preserve"> اردیبهشت، روز به میدان آمدن کلیه کارگران، اعم از شاغل و بیکار و بازنشسته، خانواده های کارگران، زنان و جوانان و همه مردم زحمتکش و آزادیخوا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ل مه باید متحد و قدرتمند در سراسر کشور به میدان آمد و علیه این بیکاری و گرانی و بیحقوقی و فقر و محرومیت، درمقابل سرمایه داران و حکومت جنایتکار و کثیف آنها قد علم ک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زادی، برابری، حکومت کارگ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نده باد جمهوری سوسیالیست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زب کمونیست کارگری ایران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آوریل </w:t>
      </w:r>
      <w:r>
        <w:rPr>
          <w:sz w:val="28"/>
          <w:sz w:val="28"/>
          <w:szCs w:val="28"/>
        </w:rPr>
        <w:t>٢٠٠٨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rtl w:val="true"/>
        </w:rPr>
        <w:t xml:space="preserve"> اردیبهشت </w:t>
      </w:r>
      <w:r>
        <w:rPr>
          <w:sz w:val="28"/>
          <w:sz w:val="28"/>
          <w:szCs w:val="28"/>
        </w:rPr>
        <w:t>١٣٨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8:03:00Z</dcterms:created>
  <dc:creator>wpi</dc:creator>
  <dc:description/>
  <cp:keywords/>
  <dc:language>en-US</dc:language>
  <cp:lastModifiedBy>Mohsen </cp:lastModifiedBy>
  <dcterms:modified xsi:type="dcterms:W3CDTF">2008-04-24T21:25:00Z</dcterms:modified>
  <cp:revision>10</cp:revision>
  <dc:subject/>
  <dc:title>wpi</dc:title>
</cp:coreProperties>
</file>