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 xml:space="preserve">انترناسیونال </w:t>
      </w:r>
      <w:r>
        <w:rPr>
          <w:sz w:val="28"/>
          <w:sz w:val="28"/>
          <w:szCs w:val="28"/>
          <w:lang w:val="en-US"/>
        </w:rPr>
        <w:t>۲۴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پیام  حمید تقوائی بمناسبت اول م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rtl w:val="true"/>
          <w:lang w:val="en-US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زنده باد سوسیالیس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 جهانی کارگر را به کارگران و همه مردم آزاده ایران و جهان تبریک میگو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 مه روز اعتراض کارگران جهان به دنیای فقرزده، جنگ زده، و تیره و تباهی است که سرمایه داری بر مردم جهان تحم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یائی که برای اکثریت عظیم مردم دنیا جز فلاکت و فقر و بیحقوقی حاصلی 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روز نظم نوین سرمایه جهان را به پرتگاه فلاکت و گرسنگی بیسابقه ای ک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ئیس بانک جهانی به دولتها در مورد شورش گرسنگان در بیش از سی کشور جهان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 می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ا سوسیالیستها به مردم جهان در مورد خطر تمکین به این وضعیت هشدار می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شدار در مورد دنیائی  که بدون امید سوسیالیسم، بدون فراخوان سوسیالیسم، و ب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</w:t>
      </w:r>
      <w:r>
        <w:rPr>
          <w:sz w:val="28"/>
          <w:szCs w:val="28"/>
          <w:rtl w:val="true"/>
        </w:rPr>
        <w:t>"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م   به منجلاب تبدیل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ش علیه  وضعیت فلاکت باری که سرمایه به جهانیان تحمیل کرده است نه خطر بلکه راه رهائی مردم دنیا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 امید و فراخوان سوسیالیسم  بیش از هر کشور دیگری در جامعه ایران نمایندگی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تا امروز ما کارگران و اکثریت مردم ایران در گیر مبارزه با رژیمی هستیم که مظهر تمام و کمال توحش سرمایه داری دوران م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ی قرون وسطائی که پاسدار نظام ضدانسانی سرمایه، حافظ  ثروت افسانه ای اقلیتی قلیل و عامل تحمیل فقر و بیحقوقی مفرط به اکثریت عظیم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ی که توحش و جنایت و قساوت را  به اوج رس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ابر این وضعیت جنبش بیوقفه و مبارزه جانانه ای با پرچم آزادی و برابری سوسیالیستی در جر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بشی که با سرود انترناسیونال،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زلت و معیشت حق مسلم ما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،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ی، برابری و هویت انس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سیالیسم یا بربر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دتهاست حضور قدرتمند خود را در صحنه سیاست جامعه ایران اعلام داشت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 مبارز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ول مه روز قدرتنمائی جنبش م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جهانی کارگر فرصت دیگری برای اعلام کیفرخواست سوسیالیسم و انسانیت علیه توحش سرمایه داری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ول مه روزی است که ما کارگران در پیشاپیش مردم متمدن جهان اعلام میداریم که این دنیای واژگونه باید زیرو رو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میکنیم در برابر این بربریت راهی بجز سوسیالیسم وجود ندارد و مردم دنیا را به صفوف خود در مبارزه علیه سرمایه داری فرا میخوا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ان، جوانان،  مردم آزاده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روز جهانی کارگر همبسته و متحد با کارگران به خیابانها بیائید و فریاد اعتراض خود را بلند کنی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حکومت اسلامی علیرغم تمام سرکوبگریهای ددمنشانه اش نتوانسته است جامعه را به تسلیم و تمکین ب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حکومت اسلامی سرمایه  با وسیع ترین و پیگیرترین اعتصابات و مبارزات کارگری در تاریخ دهه های اخیر جامعه ایران روبرو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انشجویان با پرچم آزادی و برابری و سوسیالیسم در برابر بربریت حاکم ایستاده اند و زنان در مقیاس میلیونی مبارزه خستگی ناپذیری را علیه این حکومت ضد زن به پیش 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اول مه روز اعلام همبستگی مجدد و برآمد همه این جنبشها بر علیه کل نظم ضد انسانی موجود و رژیم اسلامی حافظ آ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نظام باید زیر  رو شود و فقر و گرانی و گرسنگی و بیکاری و بیحقوقی و استثمار جای خود را به یک جامعه آزاد و برابر و انسانی و مرفه، به یک نظام سوسیالیستی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سیالیسم تنها راه رهائی مردم در ایران و در سراسر جهان از توحشی است که نظم نوین سرمایه بر دنیای ما تحمیل ک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پیام و فراخوان روز جهانی کارگر به مردم دنیا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اول مه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سوسیالیسم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ید تقوائ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بیر کمیته مرکزی حزب کمونیست کارگری ای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آوریل </w:t>
      </w:r>
      <w:r>
        <w:rPr>
          <w:sz w:val="28"/>
          <w:sz w:val="28"/>
          <w:szCs w:val="28"/>
        </w:rPr>
        <w:t>۲۰۰۸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اردیبهشت </w:t>
      </w:r>
      <w:r>
        <w:rPr>
          <w:sz w:val="28"/>
          <w:sz w:val="28"/>
          <w:szCs w:val="28"/>
        </w:rPr>
        <w:t>۱۳۷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1:00Z</dcterms:created>
  <dc:creator>Naser</dc:creator>
  <dc:description/>
  <cp:keywords/>
  <dc:language>en-US</dc:language>
  <cp:lastModifiedBy>Mohsen </cp:lastModifiedBy>
  <dcterms:modified xsi:type="dcterms:W3CDTF">2008-04-24T21:22:00Z</dcterms:modified>
  <cp:revision>15</cp:revision>
  <dc:subject/>
  <dc:title>این متن را ناصر احمدی پیاده کرده است  </dc:title>
</cp:coreProperties>
</file>