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رژیمی مستاصل، ترفندهای رنگ باخته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ر پاسخ به تشبثات مستاصلانه وزارت اطلاعات رژیم آدمکشان اسلامی</w:t>
      </w:r>
      <w:r>
        <w:rPr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ازمان اطلاعات رژیمی آدمکشان اسلامی، روش رنگ باخته فشار به خانواده ها در ایران، برای دور کردن بستگان آنها در خارج کشور از فعالیت سیاسی را، پیوسته بکار گرف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خیرا با بستگان من در ایران نیز تماس گرفته و از طریق فشار به آنها قصد داشتند مرا تست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یخواهند فشار بیاروند و مرا از فعالیت سیاسی علیه رژیم جنایتکار اسلامی شان، باز دار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زهی خیال باطل</w:t>
      </w:r>
      <w:r>
        <w:rPr>
          <w:sz w:val="32"/>
          <w:szCs w:val="32"/>
          <w:lang w:bidi="fa-IR"/>
        </w:rPr>
        <w:t>!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پاسخ من به این تقلاها روشن است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  <w:lang w:bidi="fa-IR"/>
        </w:rPr>
        <w:t>تلاشم را برای سرنگونی جنایتکاران حاکم در ایران و برای برقراری سوسیالیسم بر ویرانه های رژیم اسلامی، تشدید خواهم کرد</w:t>
      </w:r>
      <w:r>
        <w:rPr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رژیم اسلامی بر دریای نفرت مردم نشس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شکنجه گران وزارت اطلاعات خوب میدانند که در محاصره مردم بجان آمده قرار گرفت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کارگیری روش های مستاصلانه و وحشت شان از همینجا مایه میگی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علوم است که کار امثال من موثر بوده است که آنها را به این تقلاهای عبث کشیده است</w:t>
      </w:r>
      <w:r>
        <w:rPr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رنگونی حکومت اسلامی محتوم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فکری بحال خودتان بکنید</w:t>
      </w:r>
      <w:r>
        <w:rPr>
          <w:sz w:val="32"/>
          <w:szCs w:val="32"/>
          <w:lang w:bidi="fa-IR"/>
        </w:rPr>
        <w:t>!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یما بهاری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عضو کمیته مرکزی حزب کمونیست کارگری ایران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lang w:bidi="fa-IR"/>
        </w:rPr>
        <w:t xml:space="preserve">۳ </w:t>
      </w:r>
      <w:r>
        <w:rPr>
          <w:sz w:val="32"/>
          <w:sz w:val="32"/>
          <w:szCs w:val="32"/>
          <w:rtl w:val="true"/>
          <w:lang w:bidi="fa-IR"/>
        </w:rPr>
        <w:t xml:space="preserve">اردیبهشت </w:t>
      </w:r>
      <w:r>
        <w:rPr>
          <w:sz w:val="32"/>
          <w:sz w:val="32"/>
          <w:szCs w:val="32"/>
          <w:lang w:bidi="fa-IR"/>
        </w:rPr>
        <w:t>۸۷،۲۳</w:t>
      </w:r>
      <w:r>
        <w:rPr>
          <w:sz w:val="32"/>
          <w:sz w:val="32"/>
          <w:szCs w:val="32"/>
          <w:rtl w:val="true"/>
          <w:lang w:bidi="fa-IR"/>
        </w:rPr>
        <w:t xml:space="preserve"> آوریل </w:t>
      </w:r>
      <w:r>
        <w:rPr>
          <w:sz w:val="32"/>
          <w:sz w:val="32"/>
          <w:szCs w:val="32"/>
          <w:lang w:bidi="fa-IR"/>
        </w:rPr>
        <w:t>۲۰۰۸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03:00Z</dcterms:created>
  <dc:creator>Sima</dc:creator>
  <dc:description/>
  <cp:keywords/>
  <dc:language>en-US</dc:language>
  <cp:lastModifiedBy>Mohsen </cp:lastModifiedBy>
  <dcterms:modified xsi:type="dcterms:W3CDTF">2008-04-24T21:36:00Z</dcterms:modified>
  <cp:revision>11</cp:revision>
  <dc:subject/>
  <dc:title>اخيراً از سازمان اطلاعات رژيم جمهورى اسلامى با من تماس گرفتند تا به قول خودشان با من گفتگو کنند تا از فعاليتهايم عليه آنها دست بردارام</dc:title>
</cp:coreProperties>
</file>