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ست و پا زدنهای بیهوده رژیم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وسیع تر شدن جنبش اعتراضی مردم علیه حکومت ضد بشر، وحشی و قرون وسطائی حاکم بر ایران، رژیم به دست و پا افتاده و یک بار دیگر دست به تشدید فشار به خانواده های فعالین سیاسی که درخارج کشوربه سر می برند زده تا به خیال خودش موج وسیع مبارزه و اعتراض در داخل و خارج  برای سرنگونی رژیم کثیف اسلامی را خاموش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رژیم زن و کارگر را شلاق زد، زنان را سنگسار کرد، چشم درآورد و دست و پا قطع کرد، دانشجو را زیر شکنجه به قتل رساند، ولی دید که مردم نه تنها نترسیدند بلکه مبارزه آنها دامنه دار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های رژیم بر خانواده من و سایر خانواده ها که این روزها تشدید شده است،  قبل از هر چیز نشانه درماندگی و استیصال آن در مقابله با اعتراضات روزافزو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دیگر فهمیده باشد که این ترفندها فقط عزم ما رابرای سرنگونی آن راسخ ترم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لبأ متاسفم که این جانیان مزاحم خانواده من در ایران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 مان علیه این جانیان را گسترش میدهیم و در انظار جهانیان رسواترشان خواهیم کرد و آنها را سر جایشان خواهیم ن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ی برای فرار از دست مردم به جان آمده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فسانه وحد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کادر 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٢٣</w:t>
      </w:r>
      <w:r>
        <w:rPr>
          <w:b/>
          <w:b/>
          <w:bCs/>
          <w:sz w:val="32"/>
          <w:sz w:val="32"/>
          <w:szCs w:val="32"/>
          <w:rtl w:val="true"/>
        </w:rPr>
        <w:t xml:space="preserve"> آوریل </w:t>
      </w:r>
      <w:r>
        <w:rPr>
          <w:b/>
          <w:b/>
          <w:bCs/>
          <w:sz w:val="32"/>
          <w:sz w:val="32"/>
          <w:szCs w:val="32"/>
        </w:rPr>
        <w:t>٢٠٠٨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03:00Z</dcterms:created>
  <dc:creator>Afsaneh</dc:creator>
  <dc:description/>
  <cp:keywords/>
  <dc:language>en-US</dc:language>
  <cp:lastModifiedBy>AK</cp:lastModifiedBy>
  <dcterms:modified xsi:type="dcterms:W3CDTF">2008-04-23T14:03:00Z</dcterms:modified>
  <cp:revision>2</cp:revision>
  <dc:subject/>
  <dc:title>دست و پا زدنهای بیهوده رژیم</dc:title>
</cp:coreProperties>
</file>