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lang w:bidi="fa-IR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fa-IR"/>
        </w:rPr>
        <w:t>فراخوان به تظاهرات در مقابل</w:t>
      </w:r>
      <w:r>
        <w:rPr>
          <w:b/>
          <w:b/>
          <w:bCs/>
          <w:color w:val="FF0000"/>
          <w:sz w:val="56"/>
          <w:sz w:val="56"/>
          <w:szCs w:val="56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lang w:bidi="fa-IR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fa-IR"/>
        </w:rPr>
        <w:t>مقر سازمان جهانی کار، آی ال او، در ژنو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lang w:bidi="fa-IR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bidi="fa-IR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fa-IR"/>
        </w:rPr>
        <w:t>جمهوری اسلامی ایران باید از آی ال او اخراج گردد</w:t>
      </w:r>
    </w:p>
    <w:p>
      <w:pPr>
        <w:pStyle w:val="Normal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جلاس سالانه سازمان جهانی کار آی ال او از </w:t>
      </w:r>
      <w:r>
        <w:rPr>
          <w:color w:val="000000"/>
          <w:sz w:val="28"/>
          <w:szCs w:val="28"/>
          <w:lang w:bidi="fa-IR"/>
        </w:rPr>
        <w:t>28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اه مه تا </w:t>
      </w:r>
      <w:r>
        <w:rPr>
          <w:color w:val="000000"/>
          <w:sz w:val="28"/>
          <w:szCs w:val="28"/>
          <w:lang w:bidi="fa-IR"/>
        </w:rPr>
        <w:t>13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 ژوئن در ژنو برگزار می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رار است هیئت نمایندگی رژیم اسلامی ایران همچون سالهای گذشته در این اجلاس حضور بهم رس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 اجازه داد سرکوبگران کارگران در آی ال او حضور یاب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ژیم اسلامی ایران بخاطر سرکوب کارگران و تحمیل بیحقوقی مطلق به آنها، باید از آی ال او اخراج گردد</w:t>
      </w:r>
      <w:r>
        <w:rPr>
          <w:color w:val="000000"/>
          <w:sz w:val="28"/>
          <w:szCs w:val="28"/>
          <w:lang w:bidi="fa-IR"/>
        </w:rPr>
        <w:t>.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فتار جمهوری اسلامی ایران با کارگران، ننگ بشری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ژیم اسلامی ایرا ن بطور پیوسته و سیستماتیک اعتراضات کارگران برای بهبود وضعیت شان را با خشونت پاسخ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ژیم حاکم در ایران وقعی به حقوق برسمیت شناخته شده کارگران بر اساس کنوانسیونهای بین المللی، نمی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ران بارها اعتراضات کارگری سرکوب و  حتی بخون کشیده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 کارگران را بزندان انداخته و شکنجه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 کارگری را شلاق ز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 اول ماه مه را محاکمه و بزندان انداخ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آزادی فعالین کارگر زندانی، وثیقه های سنگین  مقرر میدارند تا از فعالیت بازشان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واردی به آدم ربائی و ترور فعالین کارگری نیز، متوسل ش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 صدها هزار کارگر را ماهها نمیپردازند و آنها را به فقر مطلق کشانده ان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عتراضات وسیع در همبستگی با مبارزات کارگران و مردم ایران در دو سال گذشته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>، پاسخ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زمان های کارگری جهان به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 xml:space="preserve"> حکومت اسلامی ایران بوده است</w:t>
      </w: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>باید اقدامات شدیدتری نسبت به سرکوب کارگران در ایران صورت بگیرد</w:t>
      </w: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برخی از سازمانهای کارگری اعلام کرده اند که از رژیم اسلامی ایران به آی ال او شکایت خواهن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گامی به پیش است، اما کاف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 ای باید از آی ال او اخراج 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همصدا با کارگران ایران، سازمان های کارگری جهان را فرا میخوانیم که خواهان اخراج جمهوری اسلامی ایران از آی ال او شوند</w:t>
      </w:r>
      <w:r>
        <w:rPr>
          <w:color w:val="000000"/>
          <w:sz w:val="28"/>
          <w:szCs w:val="28"/>
          <w:lang w:bidi="fa-IR"/>
        </w:rPr>
        <w:t xml:space="preserve">! </w:t>
      </w:r>
    </w:p>
    <w:p>
      <w:pPr>
        <w:pStyle w:val="Normal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زب کمونیست کارگری در اعتراض به حضور هیئت جمهوری اسلامی در سازمان جهانی کار در ژنو، تظاهراتی را همزمان با حضور جمهوری اسلامی سازمان داده است و همه مردم آزادیخواه را به شرکت در آن فرامیخو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همچنین سازمان های کارگری را به حمایت از این تظاهرات فرامیخوان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اریخ تظاهرات متعاقبا اعلام میگردد</w:t>
      </w:r>
      <w:r>
        <w:rPr>
          <w:color w:val="000000"/>
          <w:sz w:val="28"/>
          <w:szCs w:val="28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color w:val="000000"/>
          <w:sz w:val="28"/>
          <w:sz w:val="28"/>
          <w:szCs w:val="28"/>
          <w:lang w:bidi="fa-IR"/>
        </w:rPr>
        <w:t>٢٤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color w:val="000000"/>
          <w:sz w:val="28"/>
          <w:sz w:val="28"/>
          <w:szCs w:val="28"/>
          <w:lang w:bidi="fa-IR"/>
        </w:rPr>
        <w:t>٢٠٠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color w:val="000000"/>
          <w:sz w:val="28"/>
          <w:sz w:val="28"/>
          <w:szCs w:val="28"/>
          <w:lang w:bidi="fa-IR"/>
        </w:rPr>
        <w:t>١٣٨٧</w:t>
      </w:r>
      <w:r>
        <w:rPr>
          <w:sz w:val="28"/>
          <w:sz w:val="28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17:00Z</dcterms:created>
  <dc:creator>wpi</dc:creator>
  <dc:description/>
  <cp:keywords/>
  <dc:language>en-US</dc:language>
  <cp:lastModifiedBy>AK</cp:lastModifiedBy>
  <dcterms:modified xsi:type="dcterms:W3CDTF">2008-04-24T12:17:00Z</dcterms:modified>
  <cp:revision>2</cp:revision>
  <dc:subject/>
  <dc:title>wpi</dc:title>
</cp:coreProperties>
</file>