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شیث امانی در آستانه اول ماه مه </w:t>
      </w:r>
      <w:r>
        <w:rPr>
          <w:b/>
          <w:b/>
          <w:bCs/>
          <w:sz w:val="40"/>
          <w:sz w:val="40"/>
          <w:szCs w:val="40"/>
          <w:rtl w:val="true"/>
        </w:rPr>
        <w:t xml:space="preserve">در سنندج </w:t>
      </w:r>
      <w:r>
        <w:rPr>
          <w:b/>
          <w:b/>
          <w:bCs/>
          <w:sz w:val="40"/>
          <w:sz w:val="40"/>
          <w:szCs w:val="40"/>
          <w:rtl w:val="true"/>
        </w:rPr>
        <w:t>بازداشت 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طبق خبری که اتحادیه آزاد کارگران ایران منتشر کرده است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امروز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اردیبهشت شیث امان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ئیس هیئت مدیره اتحادیه سراسری کارگران اخراجی و بی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 جابجایی سند وثیقه خود به دادگاه مراجعه کرده بود همانجا بازداشت و روانه 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 اساس این خبر دادگاه تجدید نظر استان کردستا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حکام زندان و جریمه شیث ا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صدیق کریمی را به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ماه زندان تقلیل داده و آنرا جهت اجرا به دادگاه اجرای ا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جاع داده است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مهوری اسلامی در هفته های اخیر سرکوب کارگران را شدت بخش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کیان تایر را وحشیانه مورد هجوم قرار داد، با باتوم برقی به جان کارگران کیان خودرو افتاد و امروز شیث امانی را روانه زندان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همه تلاش در مقابل تحرک کارگران و فعالین کارگری برای برگزاری اول م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ین حال تعرض وحشیانه تری که به سطح معیشت مردم شروع کرده اند لازمه اش سرکوب شدیدتر است تا جلو تحرک اعتراضی کارگران و مردم را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مقابله با این سرکوبگری و تعرض به معیشت مردم نیز، جنب و جوش گسترده تر کارگران و خانواده های کارگری و همه مردمی است که کارد به استخوانشان رس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یث امانی در سنندج دستگیر شد، جائی که هرسال علیرغم هرفشار و اذیت و آزاری، کارگران مراسم اول مه را برپا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مردم سنندج به دستگیری شیث امانی، اعتراض هرچه گسترده تر به رژیم برای آزادی فوری او و جنب و جوش در تمام مراکز کارگری و تمام محلات شهر برای برپائی اول مه و اعتراض به فقر و بیکاری و گرانی و بیحقوق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دستگیری شیث امانی را شدیدا محکو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یث امانی باید فورا و بی قید و شرط آزا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کامی که علیه سایر فعالین کارگری از جمله صدیق کریمی صادر شده باید لغو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ه مردم سنندج و سایر شهرها و کلیه سازمانهای کارگری در سراسر جهان را به اعتراض به جمهوری اسلامی برای آزادی فوری شیث امانی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ارگران و خانواده های کارگری، معلمان و جوانان، مردم محروم و ستمدیده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رچه وسیعتر به این دستگیری اعتراض کنید و برای برگزاری باشکوه روز جهانی کارگر، اول مه، دوازده اردیبهشت، آماده ش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نندج و در همه شهرها باید با نیروئی هرچه وسیعتر به استقبال اول مه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مقابله با این تعرضات و تعرض وسیعی که به سطح معیشت فی الحال غیرقابل تحمل مردم شروع کرده اند، به میدان آمدن هرچه وسیعتر و گسترده تر مرد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اول مه روز جهانی کارگ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یته کردستان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١٣٨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sz w:val="28"/>
          <w:sz w:val="28"/>
          <w:szCs w:val="28"/>
          <w:lang w:bidi="fa-IR"/>
        </w:rPr>
        <w:t>٢٠٠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13:00Z</dcterms:created>
  <dc:creator>wpi</dc:creator>
  <dc:description/>
  <cp:keywords/>
  <dc:language>en-US</dc:language>
  <cp:lastModifiedBy>AK</cp:lastModifiedBy>
  <dcterms:modified xsi:type="dcterms:W3CDTF">2008-04-23T12:41:00Z</dcterms:modified>
  <cp:revision>6</cp:revision>
  <dc:subject/>
  <dc:title>wpi</dc:title>
</cp:coreProperties>
</file>