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382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علاميه حزب کمونيست کارگری ايران درباره گرانی </w:t>
      </w:r>
    </w:p>
    <w:p>
      <w:pPr>
        <w:pStyle w:val="Normal"/>
        <w:bidi w:val="1"/>
        <w:ind w:left="382" w:right="0" w:hanging="0"/>
        <w:jc w:val="both"/>
        <w:rPr>
          <w:b/>
          <w:b/>
          <w:bCs/>
          <w:sz w:val="27"/>
          <w:szCs w:val="27"/>
          <w:lang w:bidi="fa-IR"/>
        </w:rPr>
      </w:pPr>
      <w:r>
        <w:rPr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وج تازه ای از گرانی مواد غذائی و سایر مایحتاج عمومی، اکثریت مردم ایران را با فلاکتی بیسابقه تر از وضعیت تاکنونی، مواج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طول سی سال گذشته، اقتصاد بحران زده سرمایه داری در ایران با تورم سرسام آوری توام بوده است، اما ابعاد گرانی که در طول </w:t>
      </w:r>
      <w:r>
        <w:rPr>
          <w:sz w:val="28"/>
          <w:sz w:val="28"/>
          <w:szCs w:val="28"/>
          <w:rtl w:val="true"/>
          <w:lang w:bidi="fa-IR"/>
        </w:rPr>
        <w:t>چند هفته</w:t>
      </w:r>
      <w:r>
        <w:rPr>
          <w:sz w:val="28"/>
          <w:sz w:val="28"/>
          <w:szCs w:val="28"/>
          <w:rtl w:val="true"/>
          <w:lang w:bidi="fa-IR"/>
        </w:rPr>
        <w:t xml:space="preserve"> اخیر شروع شده است قابل مقایسه با هیچ دوره دیگ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سرمایه دار و حکومت اسلامی اش، اکثریت عظیم مردم ایران را در آستانه یک فاجعه بزرگ انسانی قرار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نها کالائی که در طول این سی سال ارزان نگهداشته شده نیروی کار است که به قیمت سرکوب هرروزه موفق به اینک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 میگفت اقتصاد زیربنای خر است و با شانتاژ زمینه سرکوب مبارزه کارگران برای مطالبات اقتصادی شان را فراهم کرد، سپس به بهانه جنگ هشت ساله ایران و عراق هر حرکت کارگران و مردم آزادیخواه را به خاک و خون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دند، دوره رفسنجانی به بهانه بازسازی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از جنگ مردم را سرکوب کردند،</w:t>
      </w:r>
      <w:r>
        <w:rPr>
          <w:sz w:val="28"/>
          <w:sz w:val="28"/>
          <w:szCs w:val="28"/>
          <w:rtl w:val="true"/>
          <w:lang w:bidi="fa-IR"/>
        </w:rPr>
        <w:t xml:space="preserve"> سپس</w:t>
      </w:r>
      <w:r>
        <w:rPr>
          <w:sz w:val="28"/>
          <w:sz w:val="28"/>
          <w:szCs w:val="28"/>
          <w:rtl w:val="true"/>
          <w:lang w:bidi="fa-IR"/>
        </w:rPr>
        <w:t xml:space="preserve"> با ترفند اصلاحات سیاسی خاتمی و سرانجام در دوره احمدی نژاد با پرچم مستضعف پناهی</w:t>
      </w:r>
      <w:r>
        <w:rPr>
          <w:sz w:val="28"/>
          <w:sz w:val="28"/>
          <w:szCs w:val="28"/>
          <w:rtl w:val="true"/>
          <w:lang w:bidi="fa-IR"/>
        </w:rPr>
        <w:t>، سرکوب کارگران و مردم را تشدید کردند</w:t>
      </w:r>
      <w:r>
        <w:rPr>
          <w:sz w:val="28"/>
          <w:sz w:val="28"/>
          <w:szCs w:val="28"/>
          <w:rtl w:val="true"/>
          <w:lang w:bidi="fa-IR"/>
        </w:rPr>
        <w:t xml:space="preserve"> تا نیروی کار را هرچه بیشتر ارزان نگ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ین سیاست های جنایتکارانه مردم را تا سرحد گرسنگی و دستمزد یک سوم خط فقر سوق دادند تا سودهای افسانه ای اقلیت مفتخور سرمایه دار و آقازاده ها و آیت اله ها و مقامات را بیشتر و بیشتر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تنها در یک سال گذشته درآمد جمهوری اسلامی از نفت </w:t>
      </w:r>
      <w:r>
        <w:rPr>
          <w:sz w:val="28"/>
          <w:sz w:val="28"/>
          <w:szCs w:val="28"/>
          <w:rtl w:val="true"/>
          <w:lang w:bidi="fa-IR"/>
        </w:rPr>
        <w:t xml:space="preserve">یک و نیم </w:t>
      </w:r>
      <w:r>
        <w:rPr>
          <w:sz w:val="28"/>
          <w:sz w:val="28"/>
          <w:szCs w:val="28"/>
          <w:rtl w:val="true"/>
          <w:lang w:bidi="fa-IR"/>
        </w:rPr>
        <w:t>برابر شد اما سهم کارگران و حقوق بگیران زحمتکش، فقر بیشتر، قدرت خرید کمتر و بیکاری فزاینده ت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آمدهای هنگفت نفت یا به جیب مشتی سرمایه دار و مقامات ریز و درشت حکومت رفته است و یا صرف وزارت اطلاعات و سپاه و دادگاه و زندان و سایر نیروهای سرکوبگر،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کارگران و مردم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گویند گرانی در ایران ناشی از بحران جهانی گرانی مواد غذائی است و آمارهای بانک جهانی را به رخ مردم 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ولا نفس بحران جهانی سرمایه داری، حقانیت ما کمونیست های کارگری را بار دیگر اثبات میکند که همیشه گفته ایم این نظام همه جا منشاء بدبختی مردم است و باید جای خود را به نظام سوسیالیستی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ه بیشتر به بحران جهانی سرمایه داری بچسبند، پوسیدگی نظام سرمایه داری را بیشتر عیان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 چگونه میتوانند از سیستم سرمایه داری دفاع کنند و علیه سوسیالیسم و حزب کمونیست کارگری رجزخوانی 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ثانی</w:t>
      </w:r>
      <w:r>
        <w:rPr>
          <w:sz w:val="28"/>
          <w:sz w:val="28"/>
          <w:szCs w:val="28"/>
          <w:rtl w:val="true"/>
          <w:lang w:bidi="fa-IR"/>
        </w:rPr>
        <w:t>ا،</w:t>
      </w:r>
      <w:r>
        <w:rPr>
          <w:sz w:val="28"/>
          <w:sz w:val="28"/>
          <w:szCs w:val="28"/>
          <w:rtl w:val="true"/>
          <w:lang w:bidi="fa-IR"/>
        </w:rPr>
        <w:t xml:space="preserve"> تورم لجام گسیخته و بحران این سی سال را چگونه میخواهند با بحران</w:t>
      </w:r>
      <w:r>
        <w:rPr>
          <w:sz w:val="28"/>
          <w:sz w:val="28"/>
          <w:szCs w:val="28"/>
          <w:rtl w:val="true"/>
          <w:lang w:bidi="fa-IR"/>
        </w:rPr>
        <w:t xml:space="preserve"> اخیر</w:t>
      </w:r>
      <w:r>
        <w:rPr>
          <w:sz w:val="28"/>
          <w:sz w:val="28"/>
          <w:szCs w:val="28"/>
          <w:rtl w:val="true"/>
          <w:lang w:bidi="fa-IR"/>
        </w:rPr>
        <w:t xml:space="preserve"> جهانی توضیح ده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وضعیت را باید دگرگو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اجازه دهیم بیش از این ما را، کودکانمان و سالخوردگانمان را قربان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اجازه دهیم بیش از این زندگی ما را به نابودی بکش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تخفيف مصائب ناشی از گرانی و بيکاری که زندگی اکثریت مردم را تا سرحد انهدام سوق داده است، جمهوری اسلامی را بايد وادار کرد که درآمدهای کلانش را بجای پرداخت به نیروهای سرکوبگر و موسسات مذهبی و بجای چپاول و دزدی، صرف تحقق مطالبات زیر کند و این اقدامات را فورا عملی ک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</w:t>
      </w:r>
      <w:r>
        <w:rPr>
          <w:b/>
          <w:bCs/>
          <w:sz w:val="28"/>
          <w:szCs w:val="28"/>
          <w:rtl w:val="true"/>
          <w:lang w:bidi="fa-IR"/>
        </w:rPr>
        <w:softHyphen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داخت سوبسيد به مواد غذائی و سایر کالاهای اساسی مورد نياز مردم</w:t>
      </w:r>
    </w:p>
    <w:p>
      <w:pPr>
        <w:pStyle w:val="Normal"/>
        <w:bidi w:val="1"/>
        <w:ind w:left="382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٢</w:t>
      </w:r>
      <w:r>
        <w:rPr>
          <w:b/>
          <w:bCs/>
          <w:sz w:val="28"/>
          <w:szCs w:val="28"/>
          <w:rtl w:val="true"/>
          <w:lang w:bidi="fa-IR"/>
        </w:rPr>
        <w:softHyphen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داخت کمک هزینه مسکن بطوریکه حداکثر ده درصد درآمد خانو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رف هزینه مسکن شود </w:t>
      </w:r>
    </w:p>
    <w:p>
      <w:pPr>
        <w:pStyle w:val="Normal"/>
        <w:bidi w:val="1"/>
        <w:ind w:left="382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٣</w:t>
      </w:r>
      <w:r>
        <w:rPr>
          <w:b/>
          <w:bCs/>
          <w:sz w:val="28"/>
          <w:szCs w:val="28"/>
          <w:rtl w:val="true"/>
          <w:lang w:bidi="fa-IR"/>
        </w:rPr>
        <w:softHyphen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فزايش حداقل دستمزد کارگران و معلمان و پرستاران و ساير مزدبگيران و حقوق بازنشست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ميزان حقوق نمايندگان مجلس</w:t>
      </w:r>
    </w:p>
    <w:p>
      <w:pPr>
        <w:pStyle w:val="Normal"/>
        <w:bidi w:val="1"/>
        <w:ind w:left="382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داخت بيمه بيکاری به همه بيکاران آماده به کار تا پيدا شدن شغل برای آنان بميزان حداقل دستمزد</w:t>
      </w:r>
    </w:p>
    <w:p>
      <w:pPr>
        <w:pStyle w:val="Normal"/>
        <w:bidi w:val="1"/>
        <w:ind w:left="382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٥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يگان شدن وسائل حمل و نقل خدمات شهری و طب و آموزش در کليه سطوح </w:t>
      </w:r>
    </w:p>
    <w:p>
      <w:pPr>
        <w:pStyle w:val="Normal"/>
        <w:bidi w:val="1"/>
        <w:ind w:left="382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ها مطالبات فوری مردم برای جلوگیری از فاجعه ای است که طبقه سرمایه دار و دولت اسلامی شان مقابل جامعه قرار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کارخانه و محله، در مدرسه و اداره، در دانشگاه و همه جا حول این مطالبات متحد شد و آنرا به جمهوری اسلامی تحمیل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رهائي واقعي از گرانی و بیکاری و فقر و محرومیت و تبعیض و نابرابری، فقط با سرنگوني جمهوری اسلامی و برقراری يک جمهوری سوسياليستی امکانپذ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تفاوت مهم ايران با ساير نقاط جهان اين است که يک جنبش عظيم برای سرنگونی جمهوری اسلامی و برقراری آزادی و برابری و رفاه بميدان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يروی عظيم بايد متحد و متشک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ی طبقه کارگر و همه مردم آزاديخواه را فراميخواند که براي سرنگونی جمهوری اسلامی و برقراری جمهوری سوسياليستی و ایجاد یک جامعه مرفه و انسانی، به گرد پرچم این حزب متشکل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82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382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382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382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2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ي 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82" w:right="0" w:hanging="0"/>
        <w:jc w:val="center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رديبهشت </w:t>
      </w:r>
      <w:r>
        <w:rPr>
          <w:sz w:val="28"/>
          <w:sz w:val="28"/>
          <w:szCs w:val="28"/>
          <w:lang w:bidi="fa-IR"/>
        </w:rPr>
        <w:t>۱۳۸۷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03:00Z</dcterms:created>
  <dc:creator>wpi</dc:creator>
  <dc:description/>
  <cp:keywords/>
  <dc:language>en-US</dc:language>
  <cp:lastModifiedBy>AK</cp:lastModifiedBy>
  <dcterms:modified xsi:type="dcterms:W3CDTF">2008-04-24T13:05:00Z</dcterms:modified>
  <cp:revision>6</cp:revision>
  <dc:subject/>
  <dc:title>wpi</dc:title>
</cp:coreProperties>
</file>