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  <w:t>کنفرانس آلترناتيو عليه کنفرانس اسلام در شهر کلن آل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bidi w:val="1"/>
        <w:ind w:left="0" w:right="0" w:hanging="0"/>
        <w:jc w:val="left"/>
        <w:rPr/>
      </w:pPr>
      <w:r>
        <w:rPr/>
        <w:t>۳۱</w:t>
      </w:r>
      <w:r>
        <w:rPr>
          <w:rtl w:val="true"/>
        </w:rPr>
        <w:t xml:space="preserve"> ماه مه و </w:t>
      </w:r>
      <w:r>
        <w:rPr/>
        <w:t>۱</w:t>
      </w:r>
      <w:r>
        <w:rPr>
          <w:rtl w:val="true"/>
        </w:rPr>
        <w:t xml:space="preserve"> ژوئ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روزهاي </w:t>
      </w:r>
      <w:r>
        <w:rPr>
          <w:b/>
          <w:b/>
          <w:bCs/>
        </w:rPr>
        <w:t>۳۱</w:t>
      </w:r>
      <w:r>
        <w:rPr>
          <w:b/>
          <w:b/>
          <w:bCs/>
          <w:rtl w:val="true"/>
        </w:rPr>
        <w:t xml:space="preserve"> ماه مه و </w:t>
      </w:r>
      <w:r>
        <w:rPr>
          <w:b/>
          <w:b/>
          <w:bCs/>
        </w:rPr>
        <w:t>۱</w:t>
      </w:r>
      <w:r>
        <w:rPr>
          <w:b/>
          <w:b/>
          <w:bCs/>
          <w:rtl w:val="true"/>
        </w:rPr>
        <w:t xml:space="preserve"> يوني 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شهر کلن آلمان شاهد برگزاري يک کنفرانس مهم خواهد بود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 مقابل مماشات دولت آلمان با سازمانهاي اسلامي و تشکيل کنفرانس اسلام که با اعتراض شديد سازمانهاي سکولاريست و مردم مترقي در آلمان روبرو شده اس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ما کنفرانس آلترناتيوي سازمان داده ايم به اسم کنفرانس انتقاد به کنفرانس ا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ين کنفرانس ظرفي است که در آن انتقادات ما به دولت آلمان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انتقاد به سازمانهاي اسلامي و اسلام و مذهب در آن مورد بررسي قرار رفته و آلترناتيو ما در مقابل اين معضلات طرح ميشود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 اين کنفرانس شخصيتهاي سرشناس منتقد اسلام سياسي و مذهب طي دو روز کار فشرده در مرد جنبه هاي مختلف مبارزه عليه جنبش اسلامي و اسلام سياسي در اروپا صحبت خواهند کرد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مزمان با اين کنفرانس  در روز </w:t>
      </w:r>
      <w:r>
        <w:rPr>
          <w:b/>
          <w:b/>
          <w:bCs/>
        </w:rPr>
        <w:t>۳۰</w:t>
      </w:r>
      <w:r>
        <w:rPr>
          <w:b/>
          <w:b/>
          <w:bCs/>
          <w:rtl w:val="true"/>
        </w:rPr>
        <w:t xml:space="preserve"> ماه مه در شهر کلن آلمان و در کتابفروشي ماير در مرکز شهرکلن کتاب مينا احدي با حضور زينا فوگت و ميشاييل اشميت سالمون نيز معرفي  خواهد شد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 اينجا ترجمه بخشهايي از اطلاعيه اين کنفرانس که به زبان آلماني از امروز در دسترس عموم قرار گرفته اس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به اطلاع شما ميرسانيم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ز روز </w:t>
      </w:r>
      <w:r>
        <w:rPr>
          <w:b/>
          <w:b/>
          <w:bCs/>
        </w:rPr>
        <w:t>۳۱</w:t>
      </w:r>
      <w:r>
        <w:rPr>
          <w:b/>
          <w:b/>
          <w:bCs/>
          <w:rtl w:val="true"/>
        </w:rPr>
        <w:t xml:space="preserve"> مه تا </w:t>
      </w:r>
      <w:r>
        <w:rPr>
          <w:b/>
          <w:b/>
          <w:bCs/>
        </w:rPr>
        <w:t>۱</w:t>
      </w:r>
      <w:r>
        <w:rPr>
          <w:b/>
          <w:b/>
          <w:bCs/>
          <w:rtl w:val="true"/>
        </w:rPr>
        <w:t xml:space="preserve"> يوني در شهر کلن آلمان کنفرانس انتقاد به اسلام برگزار ميش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ميان سخنرانان از جمله مينا احدي ومريم نمازي از انگلستان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از مسولين سازمان اکس مسلم 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 نويسنده رالف جردانو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ژورناليست گونتروالراف و همچنين فعال مدافع حقوق انسان از ترکيه فاطمه بلسه ر حضور دار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اين دو روز سوالات مهم و جالبي مورد بررسي قرار خواهند گرف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از جمله رابطه اسلام و اسلام سياسي و تناقض اسلام با حقوق اوليه انس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رگزار کنندگان اين کنفرانس مهم عبارتند از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وراي مرکزي سازمان اکس مسلم در آلمان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سازمان جردانو برونو 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مجله هينتر گرو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سازمان دريته ولت سار 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و انتشاراتي آليبي و مرکز تفکر 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محل جلسه دانشگاه کلن است و شروع جلسه از ساعت </w:t>
      </w:r>
      <w:r>
        <w:rPr>
          <w:b/>
          <w:b/>
          <w:bCs/>
        </w:rPr>
        <w:t>۱۰</w:t>
      </w:r>
      <w:r>
        <w:rPr>
          <w:b/>
          <w:b/>
          <w:bCs/>
          <w:rtl w:val="true"/>
        </w:rPr>
        <w:t xml:space="preserve"> صبح روز </w:t>
      </w:r>
      <w:r>
        <w:rPr>
          <w:b/>
          <w:b/>
          <w:bCs/>
        </w:rPr>
        <w:t>۳۱</w:t>
      </w:r>
      <w:r>
        <w:rPr>
          <w:b/>
          <w:b/>
          <w:bCs/>
          <w:rtl w:val="true"/>
        </w:rPr>
        <w:t xml:space="preserve"> ماه مه است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رنامه هاي اين دو روز عبارتند از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فتتاح جلسه توسط ميکاييل اشميت سالمون و مينا اح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سخنراني افتتاحيه توسط رالف جردانو </w:t>
      </w:r>
      <w:r>
        <w:rPr>
          <w:sz w:val="28"/>
          <w:sz w:val="28"/>
          <w:szCs w:val="28"/>
          <w:rtl w:val="true"/>
        </w:rPr>
        <w:t xml:space="preserve">با عنو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هاجرت مشکل ما نيس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اسلام مشکل اصلي است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خنراني هارتموت کر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b/>
          <w:b/>
          <w:bCs/>
          <w:rtl w:val="true"/>
        </w:rPr>
        <w:t xml:space="preserve"> اسلام يک فرهنگ و ايديولوژي قبل از دوران مدرنيت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</w:rPr>
      </w:pPr>
      <w:r>
        <w:rPr>
          <w:rtl w:val="true"/>
        </w:rPr>
        <w:t xml:space="preserve">بحث در مورد بخش اول سخنرانيه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 از مذهب رويگردانيم</w:t>
      </w:r>
      <w:r>
        <w:rPr>
          <w:b/>
          <w:b/>
          <w:bCs/>
          <w:sz w:val="32"/>
          <w:sz w:val="32"/>
          <w:szCs w:val="32"/>
        </w:rPr>
        <w:t>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 xml:space="preserve">مروري بر فعاليتهاي سازمانهاي اکس مسلم در کشورهاي مختلف با حضور نمايندگان اين کشور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ضوع بحث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منتقدين اسلام خود را در سطح بين المللي متحد ميکن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آيا اين شروع يک جنبش آگاهگري و انتقاد به اسلام است</w:t>
      </w:r>
      <w:r>
        <w:rPr>
          <w:b/>
          <w:bCs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tl w:val="true"/>
        </w:rPr>
        <w:t>با حضور مريم نمازي از انگلستان</w:t>
      </w:r>
      <w:r>
        <w:rPr/>
        <w:t>٬</w:t>
      </w:r>
      <w:r>
        <w:rPr>
          <w:rtl w:val="true"/>
        </w:rPr>
        <w:t xml:space="preserve"> احسان جامي از هلند</w:t>
      </w:r>
      <w:r>
        <w:rPr/>
        <w:t>٬</w:t>
      </w:r>
      <w:r>
        <w:rPr>
          <w:rtl w:val="true"/>
        </w:rPr>
        <w:t xml:space="preserve"> افسانه وحدت از سوئد</w:t>
      </w:r>
      <w:r>
        <w:rPr/>
        <w:t>٬</w:t>
      </w:r>
      <w:r>
        <w:rPr>
          <w:rtl w:val="true"/>
        </w:rPr>
        <w:t xml:space="preserve"> شهناز مرتب از آل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نمايش فيلم حجاب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rtl w:val="true"/>
        </w:rPr>
        <w:t>يک سيستم سرکوب يا اينکه موي زنان مردان را تحريک ميکند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يلمي از مبارزات زنان عليه حجاب ساخته فتحيه نقيب زاده با بحثي در پايان اين قسمت با حضور فتحيه نقيب زاده </w:t>
      </w:r>
    </w:p>
    <w:p>
      <w:pPr>
        <w:pStyle w:val="Heading2"/>
        <w:bidi w:val="1"/>
        <w:ind w:left="0" w:right="0" w:hanging="0"/>
        <w:jc w:val="left"/>
        <w:rPr/>
      </w:pPr>
      <w:r>
        <w:rPr>
          <w:rtl w:val="true"/>
        </w:rPr>
        <w:t>بحث و پانل در مورد موقعيت زنان در اسلام با حضور فاطمه بلسه ر</w:t>
      </w:r>
      <w:r>
        <w:rPr/>
        <w:t>٬</w:t>
      </w:r>
      <w:r>
        <w:rPr>
          <w:rtl w:val="true"/>
        </w:rPr>
        <w:t xml:space="preserve"> مينا احدي و توامس ماوول </w:t>
      </w:r>
      <w:r>
        <w:rPr/>
        <w:t>٬</w:t>
      </w:r>
      <w:r>
        <w:rPr>
          <w:rtl w:val="true"/>
        </w:rPr>
        <w:t xml:space="preserve"> گرداننده بحث زينا فوگ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بحث در مورد اسلام</w:t>
      </w:r>
      <w:r>
        <w:rPr>
          <w:b/>
          <w:b/>
          <w:bCs/>
          <w:sz w:val="32"/>
          <w:sz w:val="32"/>
          <w:szCs w:val="32"/>
        </w:rPr>
        <w:t>٬</w:t>
      </w:r>
      <w:r>
        <w:rPr>
          <w:b/>
          <w:b/>
          <w:bCs/>
          <w:sz w:val="32"/>
          <w:sz w:val="32"/>
          <w:szCs w:val="32"/>
          <w:rtl w:val="true"/>
        </w:rPr>
        <w:t xml:space="preserve"> پناهندگي و مهاجرت </w:t>
      </w:r>
      <w:r>
        <w:rPr>
          <w:b/>
          <w:b/>
          <w:bCs/>
          <w:rtl w:val="true"/>
        </w:rPr>
        <w:t>آيا جامعه مولتي کولتي را ميتوان نجات داد</w:t>
      </w:r>
      <w:r>
        <w:rPr>
          <w:b/>
          <w:b/>
          <w:bCs/>
          <w:sz w:val="28"/>
          <w:sz w:val="28"/>
          <w:szCs w:val="28"/>
          <w:rtl w:val="true"/>
        </w:rPr>
        <w:t>؟ با حضور آرزو قاضي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آسيا ماريا هارواسينسکي 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مارگاليت کلاي ويگت و گونتر والراف 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گرداننده بحث ميکاييل اشميت سالمو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رنامه روز يکشنبه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آنتي سميتيسم اسلامي و نفرت از اسراييل </w:t>
      </w:r>
    </w:p>
    <w:p>
      <w:pPr>
        <w:pStyle w:val="Heading3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خنران اشتفان گريگا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لام فو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ستراتژي يک دفاع ارتجاعي از اسلام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سخنران کلاووس بله 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پانل و بحث در مورد دو سخنراني </w:t>
      </w:r>
      <w:r>
        <w:rPr>
          <w:b/>
          <w:b/>
          <w:bCs/>
          <w:sz w:val="28"/>
          <w:sz w:val="28"/>
          <w:szCs w:val="28"/>
          <w:rtl w:val="true"/>
        </w:rPr>
        <w:t>گرداننده الکساندر فوير هر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ختتاميه و بحث پايان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bidi w:val="1"/>
        <w:ind w:left="0" w:right="0" w:hanging="0"/>
        <w:jc w:val="left"/>
        <w:rPr/>
      </w:pPr>
      <w:r>
        <w:rPr>
          <w:rtl w:val="true"/>
        </w:rPr>
        <w:t>آگاهگري  بجاي پرده پوشي مسايل</w:t>
      </w:r>
      <w:r>
        <w:rPr/>
        <w:t>٬</w:t>
      </w:r>
      <w:r>
        <w:rPr>
          <w:rtl w:val="true"/>
        </w:rPr>
        <w:t xml:space="preserve"> پرسپکتيو و استراتژي مبارزه عليه اسلام سياسي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ا حضور مينا احدي</w:t>
      </w:r>
      <w:r>
        <w:rPr/>
        <w:t>٬</w:t>
      </w:r>
      <w:r>
        <w:rPr>
          <w:rtl w:val="true"/>
        </w:rPr>
        <w:t xml:space="preserve"> هارتموت گراووس</w:t>
      </w:r>
      <w:r>
        <w:rPr/>
        <w:t>٬</w:t>
      </w:r>
      <w:r>
        <w:rPr>
          <w:rtl w:val="true"/>
        </w:rPr>
        <w:t xml:space="preserve"> رالف جردانو رداننده بحث گونا شدل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jc w:val="righ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0:48:00Z</dcterms:created>
  <dc:creator>pc</dc:creator>
  <dc:description/>
  <cp:keywords/>
  <dc:language>en-US</dc:language>
  <cp:lastModifiedBy>Mohsen </cp:lastModifiedBy>
  <dcterms:modified xsi:type="dcterms:W3CDTF">2008-04-24T21:58:00Z</dcterms:modified>
  <cp:revision>3</cp:revision>
  <dc:subject/>
  <dc:title>کنفرانس آلترناتيو عليه کنفرانس اسلام در شهر کلن آلمان</dc:title>
</cp:coreProperties>
</file>