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  <w:t>"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فرهنگی تبعیض نمی پذیرد</w:t>
      </w:r>
      <w:r>
        <w:rPr>
          <w:b/>
          <w:bCs/>
          <w:sz w:val="36"/>
          <w:szCs w:val="36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معلمین بازنشسته استان کرمانشاه دست به تجمع اعتراضی زدند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علمان اعلام کردند چنانچه به خواستهایشان رسیدگی نشود اینبار با خانواده هایشان تجمع میکنن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بنا به خبررسیده امروز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اردیبهشت حدود </w:t>
      </w:r>
      <w:r>
        <w:rPr>
          <w:sz w:val="28"/>
          <w:sz w:val="28"/>
          <w:szCs w:val="28"/>
          <w:lang w:bidi="fa-IR"/>
        </w:rPr>
        <w:t>٣٠٠</w:t>
      </w:r>
      <w:r>
        <w:rPr>
          <w:sz w:val="28"/>
          <w:sz w:val="28"/>
          <w:szCs w:val="28"/>
          <w:rtl w:val="true"/>
          <w:lang w:bidi="fa-IR"/>
        </w:rPr>
        <w:t xml:space="preserve"> نفرازمعلمین بازنشسته استان کرمانشاه در اعتراض به عدم پرداخت حق بازنشستگی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 دیرکرد اضافه کاری و مزایای دیگر، اقدام به تجمع درمقابل اداره آموزش وپرورش کرمانشاه ک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زنان و مردان معلم شهرهای این استان در صفوفی متحد دست به اعتراض زدند و اعلام کردند چنانچه به خواسته های برحقشان جواب داده نشود، بار دیگر همراه خانواده های خود به تجمعات و اعتراضات گسترده تری دست خواهند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های این اعتراضات اینها بوده ا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فرهنگی تبعیض نمیپذیر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زایای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ساله پرداخت باید گرد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پاداش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ساله حق مسلم 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 خبر از طرف مسئولین اداره آموزش و پرورش شفاها وعده وعیدهائی به منظور متفرق کردن جمعیت معترض داده شد از جمله گفته شد که مزایای معلمان را بصورت سهام شرکت ها در اختیار آنها قرار 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معلمان تردیدی نداشتند که این وعده وعیدها مانند موارد قبلی توخالی و تلاش برای ساکت کردن آنها است و تصمیم گرفتند جهت پیگیری مطالباتشان در روز های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اردیبهشت، همراه با خانواده هایشان به تجمعات خود ادامه 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ز اعتراض و خواست های معلمان کرمانشاه قاطعانه دفاع میکند و معلمان سراسر کشور به همبستگی با آنها فرا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مردم کرمانشاه را فرامیخواند که از معلمان حمایت کنند و در تجمعات اعتراضی آنها شرکت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اردیبهشت </w:t>
      </w:r>
      <w:r>
        <w:rPr>
          <w:sz w:val="28"/>
          <w:sz w:val="28"/>
          <w:szCs w:val="28"/>
          <w:lang w:bidi="fa-IR"/>
        </w:rPr>
        <w:t>١٣٨٧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٣</w:t>
      </w:r>
      <w:r>
        <w:rPr>
          <w:sz w:val="28"/>
          <w:sz w:val="28"/>
          <w:szCs w:val="28"/>
          <w:rtl w:val="true"/>
          <w:lang w:bidi="fa-IR"/>
        </w:rPr>
        <w:t xml:space="preserve"> آوریل </w:t>
      </w:r>
      <w:r>
        <w:rPr>
          <w:sz w:val="28"/>
          <w:sz w:val="28"/>
          <w:szCs w:val="28"/>
          <w:lang w:bidi="fa-IR"/>
        </w:rPr>
        <w:t>٢٠٠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4:19:00Z</dcterms:created>
  <dc:creator>wpi</dc:creator>
  <dc:description/>
  <cp:keywords/>
  <dc:language>en-US</dc:language>
  <cp:lastModifiedBy>Mohsen </cp:lastModifiedBy>
  <dcterms:modified xsi:type="dcterms:W3CDTF">2008-04-24T21:26:00Z</dcterms:modified>
  <cp:revision>4</cp:revision>
  <dc:subject/>
  <dc:title>wpi</dc:title>
</cp:coreProperties>
</file>