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انترناسیونال </w:t>
      </w:r>
      <w:r>
        <w:rPr>
          <w:rFonts w:eastAsia="Times New Roman"/>
          <w:sz w:val="28"/>
          <w:sz w:val="28"/>
          <w:szCs w:val="28"/>
          <w:lang w:val="en-US" w:eastAsia="en-US"/>
        </w:rPr>
        <w:t>۲۴۰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تنظیم از ناصر اصغری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/>
          <w:b/>
          <w:bCs/>
          <w:sz w:val="36"/>
          <w:szCs w:val="36"/>
          <w:lang w:val="en-US" w:eastAsia="en-US"/>
        </w:rPr>
      </w:pPr>
      <w:r>
        <w:rPr>
          <w:rFonts w:eastAsia="Times New Roman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eastAsia="Times New Roman"/>
          <w:b/>
          <w:b/>
          <w:bCs/>
          <w:sz w:val="36"/>
          <w:szCs w:val="36"/>
          <w:lang w:val="en-US" w:eastAsia="en-US"/>
        </w:rPr>
      </w:pP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>گزارشي از اعتص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قدرتم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كارگران كارخانه كيان تاير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/>
        </w:rPr>
        <w:t>٢٠٠٠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تن از كارگران كيان تاير در تهران روز </w:t>
      </w:r>
      <w:r>
        <w:rPr>
          <w:rFonts w:eastAsia="Times New Roman"/>
          <w:sz w:val="28"/>
          <w:sz w:val="28"/>
          <w:szCs w:val="28"/>
          <w:lang w:val="en-US" w:eastAsia="en-US"/>
        </w:rPr>
        <w:t>٢٠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فروردين ماه در اعتراض به عدم دريافت دستمزدهاي خود دست به اعتصاب زد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كارگران با روشن كردن آتش در محوطه كارخانه توجه كارگران مراكز اطراف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را به اعتصاب خود جلب كردند</w:t>
      </w:r>
      <w:r>
        <w:rPr>
          <w:rFonts w:eastAsia="Times New Roman"/>
          <w:sz w:val="28"/>
          <w:szCs w:val="28"/>
          <w:rtl w:val="true"/>
          <w:lang w:val="en-US" w:eastAsia="en-US"/>
        </w:rPr>
        <w:t>.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خواست کارگران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پرداخت فوري دستمزدهاي معوقه خود و پرداخت مزايا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و همینطور جلوگیری از بسته شدن کارخانه و از دست دادن شغل هایشان بو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روز </w:t>
      </w:r>
      <w:r>
        <w:rPr>
          <w:rFonts w:eastAsia="Times New Roman"/>
          <w:sz w:val="28"/>
          <w:sz w:val="28"/>
          <w:szCs w:val="28"/>
          <w:lang w:val="en-US" w:eastAsia="en-US"/>
        </w:rPr>
        <w:t>٢٤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فروردين ماه، كارگران همچنان در اعتصاب هستند و از ساعت </w:t>
      </w:r>
      <w:r>
        <w:rPr>
          <w:rFonts w:eastAsia="Times New Roman"/>
          <w:sz w:val="28"/>
          <w:sz w:val="28"/>
          <w:szCs w:val="28"/>
          <w:lang w:val="en-US" w:eastAsia="en-US"/>
        </w:rPr>
        <w:t>٦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صبح آن روز در محل كارخانه دست به تجمع زده و بار ديگر در محوطه كارخانه دست به روشن كردن آتش ز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رژيم اسلامي با گسيل نيروهاي انتظامي، جاده بين پل ساوه تا محل رباط كريم را از دو طرف مسدود كرد و كارخانه را به محاصره نيروهاي سركوب در آورد و به كارگران هشدار داد كه آتش را خاموش كرده و كارخانه را ترك كن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استاندار تهران به ميان كارگران رفت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و وعده و وعيد مي دهد و نيروهاي سركوبگر نيز هشدار مي دهند كه اگر كارگران كارخانه را تخليه نك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ند به آنها يورش خواهند برد، كارگران نه وقعي به وعده و وعيدهاي استاندار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گذاشت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ند و نه بهائي به تهديدهاي نيروهاي سركوبگ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داد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كارگران اعلام كردند كه اين وعده و وعيدها دروغ است و تا زمانيكه كارفرما به جمع آنها نيايد و تكليفشان را روشن نكند، به تجمع و اعتراض خود ادامه خواهند دا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معاون سياسي استاندار تهران ساعاتي بعد به كارگران قول پرداخت دستمزدهاي پرداخت نشده را تا </w:t>
      </w:r>
      <w:r>
        <w:rPr>
          <w:rFonts w:eastAsia="Times New Roman"/>
          <w:sz w:val="28"/>
          <w:sz w:val="28"/>
          <w:szCs w:val="28"/>
          <w:lang w:val="en-US" w:eastAsia="en-US"/>
        </w:rPr>
        <w:t>٤٨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ساعت آينده مي دهد، اما كارگران ترك كارخانه را مشروط به واريز نمودن بدهي هاي خود اعلام كردند و گفتند كه شب را در كارخانه خواهند ما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یگان ویژه رژیم آماده کارگران ش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فرهاد قاسمي، خبرنگار حزب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شب </w:t>
      </w:r>
      <w:r>
        <w:rPr>
          <w:rFonts w:eastAsia="Times New Roman"/>
          <w:sz w:val="28"/>
          <w:sz w:val="28"/>
          <w:szCs w:val="28"/>
          <w:lang w:val="en-US" w:eastAsia="en-US"/>
        </w:rPr>
        <w:t>٢٤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فروردین چنی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گزارش ميده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ساعت هفت و نيم عصر شنبه نيروهاي ضد شورش با شکستن در و با نردبان هاي آلومينيومي از ديوار سه متري کارخانه به سرعت بالا آمدند و وحشيانه شروع به زدن کارگران با باتوم هاي برقي کرد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با تبر و لگد کليه درهاي کارخانه را شکستند و با موتور سيکلت شروع به گشت زني در کارخانه کرد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هر کس سر راهشان بود لت و پار کردند، حتي انتظامات خود کارخانه و اعضاي شور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ی اسلامی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را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ها نفر از کارگران را دستگیر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داقل دو اتوبوس از کارگران دستگیر شده را از کارخانه خارج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کارگران که از صبح با فلاخن سنگ و کوکتل مولوتف به بيرون کارخانه پرتاپ مي کردند با خواهش فراوان و قول هاي مسئولين آرام نشد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از صبح بزرگراه آزادگان ترافيک شديدي داشت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حدود ساعت </w:t>
      </w:r>
      <w:r>
        <w:rPr>
          <w:rFonts w:eastAsia="Times New Roman"/>
          <w:sz w:val="28"/>
          <w:sz w:val="28"/>
          <w:szCs w:val="28"/>
          <w:lang w:val="en-US" w:eastAsia="en-US"/>
        </w:rPr>
        <w:t>٦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رئيس نيروي انتظامي منطقه به مديران گفته بود که تا ساعت </w:t>
      </w:r>
      <w:r>
        <w:rPr>
          <w:rFonts w:eastAsia="Times New Roman"/>
          <w:sz w:val="28"/>
          <w:sz w:val="28"/>
          <w:szCs w:val="28"/>
          <w:lang w:val="en-US" w:eastAsia="en-US"/>
        </w:rPr>
        <w:t>٨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بايد جاده باز شود وگرنه به محض تاريکي حمله مي کن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ساعت هفت و نيم حمله به کارگراني که جرمشان اعتراض به نپرداختن دستمزدها است، شروع ش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رئيس نيروي انتظامي به مديران گفته بود که کارشناسان و مهندسان يک جاي امن مخفي شوند که بعد از حمله با همکاري انتظامات کارخانه از در پشت و مخفي کارخانه که به خط ريل قطار تهران و اصفهان باز مي شود، خارج شدند و به کمک مينيبوس نيروي انتظامي از منطقه دور شد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منطقه را به شعاع </w:t>
      </w:r>
      <w:r>
        <w:rPr>
          <w:rFonts w:eastAsia="Times New Roman"/>
          <w:sz w:val="28"/>
          <w:sz w:val="28"/>
          <w:szCs w:val="28"/>
          <w:lang w:val="en-US" w:eastAsia="en-US"/>
        </w:rPr>
        <w:t>٥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تا </w:t>
      </w:r>
      <w:r>
        <w:rPr>
          <w:rFonts w:eastAsia="Times New Roman"/>
          <w:sz w:val="28"/>
          <w:sz w:val="28"/>
          <w:szCs w:val="28"/>
          <w:lang w:val="en-US" w:eastAsia="en-US"/>
        </w:rPr>
        <w:t>٦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کيلومتر تخليه کرده بود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در موقع حمله تعدادي از کارگران درگير شد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صداي آژير آمبولانس و ماشين هاي پليس تمام منطقه را گرفته است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در حال حاضر هر تعداد از کارگران که توانسته اند در داخل کارخانه مخفي شده ان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و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تعداد زيادي از کارگران دستگير و مضروب شده اند</w:t>
      </w:r>
      <w:r>
        <w:rPr>
          <w:rFonts w:eastAsia="Times New Roman"/>
          <w:sz w:val="28"/>
          <w:szCs w:val="28"/>
          <w:rtl w:val="true"/>
          <w:lang w:val="en-US" w:eastAsia="en-US"/>
        </w:rPr>
        <w:t>."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</w:rPr>
        <w:t xml:space="preserve">با رسيدن اخبار تكميلي به حزب و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ميته مبارزه براي آزادي زندانيان سياس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معلوم شد كه تعداد دستگير شدگاه بسيار بيشتر از ارقام</w:t>
      </w:r>
      <w:r>
        <w:rPr>
          <w:sz w:val="28"/>
          <w:sz w:val="28"/>
          <w:szCs w:val="28"/>
          <w:rtl w:val="true"/>
        </w:rPr>
        <w:t>ی بود که در ساعات اولیه حمله نیروی سرکوب گزارش شده بود</w:t>
      </w:r>
      <w:r>
        <w:rPr>
          <w:sz w:val="28"/>
          <w:szCs w:val="28"/>
          <w:rtl w:val="true"/>
        </w:rPr>
        <w:t>.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در حمله نیروهای سرکوب صدها نفر از کارگران اعتصابی دستگیر شده بود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تعدادي از كارگران نيز از طريق فاضلاب شركت توانسته بودند از دست نيروهاي سركوبگر فرار كن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ا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رسيدن خبر دستگيري كارگران به خانواده هايشان، آنها در مقابل دادگاه چهاردانگه و سپس در مقابل پاسگاه احمدآباد مستوفي تجمع كرده و خواستار آزادي فوري و بدون قيد و ش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ط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كارگران دستگير شده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شد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طبق آخرين گزارشات همه کارگران دستگير شده کيان تاير  به جز يکي از آنان بنام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نظام علي نادري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از زندان آزاد شده اند</w:t>
      </w:r>
      <w:r>
        <w:rPr>
          <w:rFonts w:eastAsia="Times New Roman"/>
          <w:sz w:val="28"/>
          <w:szCs w:val="28"/>
          <w:rtl w:val="true"/>
          <w:lang w:val="en-US" w:eastAsia="en-US"/>
        </w:rPr>
        <w:t>.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کارگران دستگیرشده را مورد ضرب و شتم قرار دادند و تعدادی از آنها را تحت فشار گذاشتند که تعهد بدهند در اعتراضات کارگری شرکت نمی کن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در جريان اعتصاب، به </w:t>
      </w:r>
      <w:r>
        <w:rPr>
          <w:rFonts w:eastAsia="Times New Roman"/>
          <w:sz w:val="28"/>
          <w:sz w:val="28"/>
          <w:szCs w:val="28"/>
          <w:lang w:val="en-US" w:eastAsia="en-US"/>
        </w:rPr>
        <w:t>٦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تن از كارگران آتش نشاني دستور داده شده بود كه بر روي كارگران  اعتصابي آب داغ بپاشن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، اما کارگران آتش نشانی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با حمايت از كارگران اعتصابي از دستور فرماندهان سرپيچي كرده و آب داغ را روي آسفالت ريخته بودن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اين </w:t>
      </w:r>
      <w:r>
        <w:rPr>
          <w:rFonts w:eastAsia="Times New Roman"/>
          <w:sz w:val="28"/>
          <w:sz w:val="28"/>
          <w:szCs w:val="28"/>
          <w:lang w:val="en-US" w:eastAsia="en-US"/>
        </w:rPr>
        <w:t>٦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کارگر نیز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به جرم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سرپیجی از تصمیم جنایتکارانه نیروهای سرکوب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دستگير ش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ند ک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تا کنون خبري از آنها دريافت نشده است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بدنبال اعتصاب، سرانجام دولت و کارفرما مجبور به پرداخت دو ماه حقوق معوقه کارگران شدند اما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سه ماه از دستمزد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کارگران هنوز پرداخت نشده است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به کارگران وعده داده شده که در هفته آين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ه بقیه دستمزد معوقه آنها پرداخت خواهد شد و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کارگران اعلام کرده اند در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غیر اینصورت مجددا دست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به اعتصاب خواهند زد</w:t>
      </w:r>
      <w:r>
        <w:rPr>
          <w:rFonts w:eastAsia="Times New Roman"/>
          <w:sz w:val="28"/>
          <w:szCs w:val="28"/>
          <w:rtl w:val="true"/>
          <w:lang w:val="en-US" w:eastAsia="en-US"/>
        </w:rPr>
        <w:t>.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نگرانی دیگر کارگران تعطیل کارخانه و از دست دادن شغل است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زمزمه پلمب کردن درب کارخانه و بستن آن مدتی است به گوش میرسد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 سرکوب کارگران کیان تایر، جمهوری اسلامی برگ دیگری به تاریخ سراپا جنایت خود افزود و خشم و انزجار کارگران و مردم به جان آمده را گسترده تر و عمیق تر کر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3:04:00Z</dcterms:created>
  <dc:creator>AK</dc:creator>
  <dc:description/>
  <cp:keywords/>
  <dc:language>en-US</dc:language>
  <cp:lastModifiedBy>Mohsen </cp:lastModifiedBy>
  <cp:lastPrinted>2008-01-03T10:57:00Z</cp:lastPrinted>
  <dcterms:modified xsi:type="dcterms:W3CDTF">2008-04-18T07:55:00Z</dcterms:modified>
  <cp:revision>7</cp:revision>
  <dc:subject/>
  <dc:title>گزارشي از اعتصاب كارگران كارخانه كيان تاير</dc:title>
</cp:coreProperties>
</file>