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۴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ناز از لايپزيگ آلم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ن این روز را هیچگاه از خاطر نخواهم بر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گزارشی کنفرانس دفاع از جهانشمولي حقوق انساني و مبارزه عليه اسلام سياس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صر روز جمع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آوريل است و ما رهسپار دانشگاه لايپزيگ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جلسه قرار است دو مصاحبه با رسانه هاي شهر داشته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ل دانشگاه يک زن و مرد جوان سوالات فراوان و جالبي را از مينا احدي در مورد فعاليت هايش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به اسلام نقد ميکنيد، مشکل حجاب و مسجد ساختن در آلمان را چگونه بررسي ميکنيد و بالاخره، چرا در ايران همچنان حکومت اسلامي پا بر جاست و آيا دستيابي جمهوري اسلامي ايران به سلاح هسته اي به نفع مردم ايران است و يا نه ، کدام جنبش ها در ايران فعال هستند و حزب کمونيست کارگري ايران در ايران چه فعاليت هايي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ها سوالاتي است که پاسخ دادن به آنها يکساعت و نيم وقت ما را مي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چند دقيقه مانده به ساعت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بعد از ظهر و ما رهسپار سالن برگزاري کنفرانس در دانشگاه ميش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ش نفر مسول محافظت از مينا احدي هستند و يک نفر در محل ورود به جلسه کیفها را کنترل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زاري جلسه علني با زني که در مطبوعات آلمان در هفته گذشته چندين بار رسانه ها در مورد او نوشته اند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زني که جانش در آلمان بيش از همه در خطر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 بايد با اقدامات ويژه امنيتي همرا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لسه با خوشامدگويي يک دختر جوان دانشجو آغاز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از بيوگرافي مينا احدي ميگويد و اينکه براي دانشجويان دانشگاه لايپزيگ جاي بسي خوشحالي است که مينا احدي براي ايراد اين سخنراني به اينجا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مينا پشت ميکروفون رفته و سخنراني حود را آغاز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 ميگوي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 در آلمان به يک کمپين علني و گسترده در نقد اسلام سياسي، در نقد مذهب اسلام و همه مذاهب و در نقد مماشات دولت آلمان با جنبش ارتجاعي اسلامي دست ز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آمده ام که در اين جمع در مورد علت اين کمپين، اهداف سياسي ما، نقد ما به نسبيت فرهنگي و مالتي کالتراليسم و همچنين در مورد پيشرويها و دستاوردهاي حرکت خودمان با شما حرف بز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ينا احدي در يکساعت سخنراني جذاب خود که ، با سکوت کامل  و توجه فراوان جمعيت </w:t>
      </w:r>
      <w:r>
        <w:rPr>
          <w:sz w:val="28"/>
          <w:sz w:val="28"/>
          <w:szCs w:val="28"/>
          <w:lang w:bidi="fa-IR"/>
        </w:rPr>
        <w:t>۱۶۰</w:t>
      </w:r>
      <w:r>
        <w:rPr>
          <w:sz w:val="28"/>
          <w:sz w:val="28"/>
          <w:szCs w:val="28"/>
          <w:rtl w:val="true"/>
          <w:lang w:bidi="fa-IR"/>
        </w:rPr>
        <w:t xml:space="preserve"> نفره حاضر در سالن مواجه ميشود در مورد بيوگرافي خودش، تجارب خود در ايران، در کردستان و در اروپا حرف زده و از جنبش اسلامي و اسلام سياسي و جنايات آن در جزئیات حرف ميز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يگويد که دوقطب تروريستي در دنيا يعني ميليتاريزم دولتي غرب و اسلام سياسي باهم در کشمکشند در عین حال همديگر را نيز تکميل مي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ستاندارد زندگی و حقوق انسانی را به سقوط کشانده اند و بشر نبايد به اين اوضاع عادت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 به تزهايي که باعث برخورد پاسيو به سنگسار و جنايات جريانات اسلامي شده است اشاره میکند و از تجارب گسترده و وسيع خود در مبارزه عليه سنگسار و اعدام و از اينکه امروز يک جنبش گسترده عليه اين جنايات در جريان است حرف مي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ينا ميگوي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رور فقط بمب گذاري و عمليات انتحار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 فقط در سالهای خير شروع نشده، اسلام سياسي و جريانات اسلامي بيش از سه دهه است که لجام گسيخته ترور ميکنند و دنيا به اين ترورها چندان اعتراض جدي ن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ميل حجاب به زنان، نداشتن حق طلاق و تکفل و اعدام و سنگسار، همگي ترور هستند و اساسا عليه مردم ساکن کشورهاي اسلام زده اعمال مي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ينا احدي از تلفن يکساعت قبل زنداني جوان محکوم به اعدام، علي مهين ترابي حرف ميزند و ميگويد  نگهداري جوان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ساله در سلول مرگ و تهديد به مرگ اين جوان ترور و بزرگترين جنايت عليه بشريت است که بايد پاسخ درخور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حثها متنوع و جذاب هستند و همه حاضرين و بيش از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نفر ايرانيان حاضر در جلسه با دقت بحثها را تعقيب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خش پرسش و پاسخ تعدادي سوال ميکنند و يا اظهار نظر ميکنند و يکي از مهمترين بخش مباحثات در مورد جمهوري اسلامي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نشجويي مي پرسد آينده ايران چه  خواهد شد و کدام جنبش ها در ايران فعال هستند، و مينا احدي ميگويد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ايران سر يک مار وحشتناک است به اسم اسلام سياسي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ران موقعيت بسيار مهمي در منطقه دارد و مردم ايران و مبارزات آنها نيز تاثير بسيار زيادي در منطقه و در دنيا ح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گر بتوانيم جمهوري اسلامي ايران را سرنگون کني، سر اين مار وحشتناک را نابود کرده ايم و مردم ايران مشغول يک مبارزه جانانه با اين حکومت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جنبش های گسترده اجتماعي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روزها چندين اعتصاب گسترده کارگري در جری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دانشجويي ، جنبش زنان و جنبش جوانان در ايران بسيار گست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ن حکومت را نميخواهند و به عناوين مختلف و تحت بدترين شرايط با اين حکومت مبارز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راي سرنگوني حکومت اسلامي خيز برداشته ا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خارج از ايران، ما ميخواهيم حکومت آپارتايد جنسي در ايران را همانند حکومت آپارتايد نژادي افريقاي جنوبي منزوي و طرد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کومتي است که هر نوع نشست و برخاست با آن، دست دادن با سران آن و پذيرفتن آنها در نشست ها و مراجع بين المللي بايد ممنوع و مطرو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ي که صدها نفر را تا امروز بدليل سکس سنگسار کرده و هزاران نفر را اعدام کرده و هم اکنون نيز مشغول اجراي قتل عمد دولتي در هر روز و هر ه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ضد زن و ضد انسان جمهوري اسلامي بايد مطرود و منزوي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يک دانشجو در ادامه اين سوال ميپرسد، چه کسي حکومت را سرنگون ميکند؟ و مينا پاسخ ميده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ه شما ميدانيد که من عضو حزب کمونسيت کارگري ايران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ن ، حزب کمونيست کارگري ايران اين کار را به همراه جنبش هاي اعتراضي عميق و اجتماعي در ايران، بهمراه مردم ايران، کارگران، زنان و دانشجويان،  معلمين و جوانان به پیش خواهد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ين کار را ميکنيم و اگر دولتهاي غربي و از جمله دولت آلمان، حمايت خود از جمهوري اسلامي ايران را قطع کنند این کار را بسیار سریعتر پیش خواهیم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مر بهتر و آسانتر تحقق می پذیرد اگر همه ما شهروندان آلمان دولت آلمان را تحت فشار گذاشته و قباحت ادامه روابط ديپلماتيک و سياسي با اين حکومت را گوشزد کرده و مانع ادامه حمايت دولت آلمان و اتحاديه اروپا از جمهوري اسلامي ايران ش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پايان اين سخنراني يک نفر با صداي بلند ميگويد، براوو ، هورا و جمعيت چند دقيقه کف ميزند و مينا احدي را بسيار صميمانه تشويق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ميگردم و به صورت رفقاي خودمان نگاه ميکنم، فعالين حزب در لايپزيگ، همه با افتخار و با صورتهايي شاد و بشاش به اين صحنه نگا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به حرفهاي ما عکس العمل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ز رهبران ما استقبال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حترام و سمپاتي در مقابل زني که در آلمان بيش از همه جانش در خطر است نشان می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من اين روز را هيچگاه از خاطر نخواهم ب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1:42:00Z</dcterms:created>
  <dc:creator>pc</dc:creator>
  <dc:description/>
  <cp:keywords/>
  <dc:language>en-US</dc:language>
  <cp:lastModifiedBy>Mohsen </cp:lastModifiedBy>
  <dcterms:modified xsi:type="dcterms:W3CDTF">2008-04-17T16:06:00Z</dcterms:modified>
  <cp:revision>10</cp:revision>
  <dc:subject/>
  <dc:title>کنفرانسي در دانشگاه لايپزيگ آلمان</dc:title>
</cp:coreProperties>
</file>