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200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کارگران نیشکر هفته تپه به اعتصاب خود پایان دادند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کارگران نیشکر پس از شش روز اعتصاب از </w:t>
      </w: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فروردین ماه، امروز دوشنبه به اعتصاب خود پایان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طبق گزارشی که به حزب رسیده است، بدنبال تجمع </w:t>
      </w:r>
      <w:r>
        <w:rPr>
          <w:sz w:val="28"/>
          <w:sz w:val="28"/>
          <w:szCs w:val="28"/>
          <w:lang w:bidi="fa-IR"/>
        </w:rPr>
        <w:t>٣٠٠٠</w:t>
      </w:r>
      <w:r>
        <w:rPr>
          <w:sz w:val="28"/>
          <w:sz w:val="28"/>
          <w:szCs w:val="28"/>
          <w:rtl w:val="true"/>
          <w:lang w:bidi="fa-IR"/>
        </w:rPr>
        <w:t xml:space="preserve"> نفر از کارگران در مقابل دفتر مدیریت در روز یکشنبه </w:t>
      </w: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فروردین، به کارگران قول داده شد که حقوق فروردین هفته آینده پرداخت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داش کلیه کارگران نیز پرداخت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ترجیح دادند اعتصاب را خاتمه دهند و چنانچه هفته آینده حقوق آنها پرداخت نشد، اعتصاب را مجددا از سر ب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 دلیل دیگر پایان دادن به اعتصاب این بود که درصورت ادامه اعتصاب نیشکرهای بریده شده خشک و غیر قابل استفاده میشد و کارگران ترجیح دادند کار را از سر بگی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رگران اعتصاب شش روزه خود را موفقیت آمیز میدانند اما در عین حال شدیدا نگران تعطیل کارخانه و از دست دادن شغل های خود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اقداماتی را به منظور مقابله با تعطیل کارخانه در دستور گذاش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تحاد، رزمندگی و پافشاری هزاران کارگر نیشکر هفت تپه و توهم نداشتن به مقامات و مسئولین، از نقاط برجسته این اعتصاب شش روز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هفت تپه با اتکا به این نقاط قوت میتوانند نیروی بیشتری برای مقابله با تعطیل کارخانه و سایر خواستهای خود به میدان آو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شرط پیروزی آنها در مقابل بیکارسازی ها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زب کمونیست کارگری قاطعانه از مبارزه کارگران هفت تپه پشتیبانی میکند و آنها را فرامیخواند برای به میدان آوردن صدها هزار کارگر دیگر در اطراف آنها که خواستهای مشابهی دارند، پیشقدم 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١٤</w:t>
      </w:r>
      <w:r>
        <w:rPr>
          <w:sz w:val="28"/>
          <w:sz w:val="28"/>
          <w:szCs w:val="28"/>
          <w:rtl w:val="true"/>
          <w:lang w:bidi="fa-IR"/>
        </w:rPr>
        <w:t xml:space="preserve"> آوریل </w:t>
      </w:r>
      <w:r>
        <w:rPr>
          <w:sz w:val="28"/>
          <w:sz w:val="28"/>
          <w:szCs w:val="28"/>
          <w:lang w:bidi="fa-IR"/>
        </w:rPr>
        <w:t>٢٠٠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٢٦</w:t>
      </w:r>
      <w:r>
        <w:rPr>
          <w:sz w:val="28"/>
          <w:sz w:val="28"/>
          <w:szCs w:val="28"/>
          <w:rtl w:val="true"/>
          <w:lang w:bidi="fa-IR"/>
        </w:rPr>
        <w:t xml:space="preserve"> فروردین </w:t>
      </w:r>
      <w:r>
        <w:rPr>
          <w:sz w:val="28"/>
          <w:sz w:val="28"/>
          <w:szCs w:val="28"/>
          <w:lang w:bidi="fa-IR"/>
        </w:rPr>
        <w:t>١٣٦٧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02:00Z</dcterms:created>
  <dc:creator>wpi</dc:creator>
  <dc:description/>
  <cp:keywords/>
  <dc:language>en-US</dc:language>
  <cp:lastModifiedBy>AK</cp:lastModifiedBy>
  <dcterms:modified xsi:type="dcterms:W3CDTF">2008-04-14T11:26:00Z</dcterms:modified>
  <cp:revision>8</cp:revision>
  <dc:subject/>
  <dc:title>wpi</dc:title>
</cp:coreProperties>
</file>