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۲۴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خراج جمهوري اسلامي از سازمان جهاني کا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یک خواست مهم ما در اول مه امس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ز هم در مورد اول م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نزديک شدن به اول م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نب و جوش براي برپايي اين روز همبستگي جهاني کارگري بيشتر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يکطرف بحث بر سر برپايي قدرتمند اين روز در ميان کارگران بال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ي ديگر رژيم نيز خود را براي يک تقابل آشکار با قدرتنمايي کارگران آماده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وشته هفته گذشته به فاکتورهای مهمي که زمينه را براي  برگزاري هر چه با شکوه تر اول مه فراهم مي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جمله آزادي محمود صالحي از چهره هاي سرشناس جنبش کارگري در ايران و ابعاد گسترده اعتراضات کارگران در ايران اشاره ک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سيرتحولات آنچنان پر شتاب است که در همين هفته اخير شاهد اتفاقات مهمي بود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ه بدون شک تاثيرات خود را بر اول مه امسال خواه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ي به هفته اي که گذ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نامه هاي دولتي در هفته کارگر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جنبه بين المللي اول مه نکات ديگري است که تلاش دارم در اين نوشته به آنها اشاره کرده و بر روي آنها تاکيد داشته باش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هفته اخير چه گذش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 هفته اخير ما شاهد ادامه اعتراض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کارگر کيان تاير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شنبه گذشته نيروهاي سرکوبگر رژيم اسلامي به تحصن کارگران اين کارخانه وحشيانه حمله بردند و کارگران را مورد ضرب و شتم قرار دادند و صدها کارگر را دستگير و زندان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انواده هاي کارگران بلافاصله تجمع ک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واهان آزادي همسرانشان از زندان شدند و کارگران دستگير شده فورا از زندان آزاد شدند و دو ماه از طلبهايشان نيز پرداخ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کيان تاير يک هفته اولتيماتوم دادند که اگر باقي طلبهايشان پرداخت نشود به اعتراضشان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 جالب در اين حرکت اعتراضي اين بود که کارگران آتش نشاني که ظاهرا براي سرکوب کارگران و ريختن آب گرم بر روي آنها به محل آورده شده بودند از انجام اين کار سر باز زدند و و تحت عنوان تم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فر از آنان دستگير و زنداني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جالبي از همبستگي با کارگران که نمونه هاي زيبايش را در دوران انقلاب شاهد بود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 هفته اخير اعتراضات کارگري بازهم ابعاد گسترده تري بخود گرف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عتراضات پي در پي </w:t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کارگر نيشکر هفت تپ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عتراضات پي در پي کارگران کشتي سازي ايران صدرا در بوشه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جمع اعتراضي بيش از </w:t>
      </w:r>
      <w:r>
        <w:rPr>
          <w:sz w:val="28"/>
          <w:sz w:val="28"/>
          <w:szCs w:val="28"/>
        </w:rPr>
        <w:t>١٤٠٠</w:t>
      </w:r>
      <w:r>
        <w:rPr>
          <w:sz w:val="28"/>
          <w:sz w:val="28"/>
          <w:szCs w:val="28"/>
          <w:rtl w:val="true"/>
        </w:rPr>
        <w:t xml:space="preserve"> کار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 نساجي هاي </w:t>
      </w:r>
      <w:r>
        <w:rPr>
          <w:sz w:val="28"/>
          <w:sz w:val="28"/>
          <w:szCs w:val="28"/>
          <w:rtl w:val="true"/>
        </w:rPr>
        <w:t xml:space="preserve">فرنخ و نازنخ </w:t>
      </w:r>
      <w:r>
        <w:rPr>
          <w:sz w:val="28"/>
          <w:sz w:val="28"/>
          <w:szCs w:val="28"/>
          <w:rtl w:val="true"/>
        </w:rPr>
        <w:t xml:space="preserve">در شهر قزوي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تجمع اعتراضي </w:t>
      </w:r>
      <w:r>
        <w:rPr>
          <w:sz w:val="28"/>
          <w:sz w:val="28"/>
          <w:szCs w:val="28"/>
          <w:rtl w:val="true"/>
        </w:rPr>
        <w:t xml:space="preserve">جوانان بيكار خاتون آباد </w:t>
      </w:r>
      <w:r>
        <w:rPr>
          <w:sz w:val="28"/>
          <w:sz w:val="28"/>
          <w:szCs w:val="28"/>
          <w:rtl w:val="true"/>
        </w:rPr>
        <w:t xml:space="preserve">و بستن جاده منتهي به کارخانه ذوب مس در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فروردين از سوي آن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تراض کارگران دوب مس خاتون آباد به سطح نازل دستمزدهاي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مزمه اعتراض در ميان کارگران نفت و تهديد به تحصن از سوي </w:t>
      </w:r>
      <w:r>
        <w:rPr>
          <w:sz w:val="28"/>
          <w:sz w:val="28"/>
          <w:szCs w:val="28"/>
          <w:rtl w:val="true"/>
        </w:rPr>
        <w:t>کارگران و کارکنان پخش و 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خطوط لوله، مخابرات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 به 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آبادان </w:t>
      </w:r>
      <w:r>
        <w:rPr>
          <w:sz w:val="28"/>
          <w:sz w:val="28"/>
          <w:szCs w:val="28"/>
          <w:rtl w:val="true"/>
        </w:rPr>
        <w:t>در اعتراض به عدم واگذاري منازل سازماني به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و همه از جمله سر تيترهاي مهم اعتراضات کارگري در هفته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ي که هزاران کارگر را در بر ميگي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ک نتيجه فوري گسترش اعتراضات کارگري و مبارزات مردم در ايران و انعکاس و جايگاه بين المللي آ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اکتوري که در نوشته قبل در مورد اول مه نيز بر آن تاکيد داشت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کايات سازمانهاي بين المللي کارگري به سازمان جهاني کار در مورد نقض حقوق پايه اي کارگران در ايران به سازمان جهاني ک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ي ال ا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شکايت قرار است  در دستور اجلاس سالانه اين سازمان که در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مه ماه شروع بکار خواهد ک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قرار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ود اتفاق مهمي است که زمينه را بيش از هر وقت براي فشار آوردن براي به انزوا کشاندن جمهوري اسلامي در سطح بين المللي و اخراج آن از سازمان جهاني کار فراهم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ود تاکيدي ديگر بر اهميت اعتراض گسترده کارگران به شرکت هيات جمهوري اسلامي در اين اجلاس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يک خبر مهم ديگر در هفته اخير بالا گرفتن زمزمه اعتراضات وسيع در ميان معل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لمان اعلام کرده اند که در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يبهشت روز معلم تجمع خواهند داشت و اگر په خواستهايشان پاسخ داده نشود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ارديبهشت در مقابل سازمان آموزش و پرورش تهران تجمع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 بر پرداخت حقوق معوقه معلمان حق التدريسي و ديگر طلبهايشان بابت اضافه کاري ها و بر روي خواست افزايش حقوق خود که خواست هميشگي شان بوده تاکيد دارند و صحبت از دور جديد اعتراضات معل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ضافه شدن اين فاکتور به وضعيت پر التهاب کنو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ک فاکتور مهم ديگر است  که ميتواند بر روي شرايط امروز جامعه و برپايي يک اول مه قدرتمند نقش مهمي داشت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نب و جوش اعتراضي در دانشگاهها کماکان بال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آزادي بهروز کريمي زاد و مجيد پورماجد از زندان در هفته اخي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ک اتفاق سياسي مهم ديگر بود که بيش از بيش تاثير خود را بر فضاي اعتراضي در دانشگاهها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ر حاليست که در دو ساله اخي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گاهها يک مرکز مهم برپايي اول مه و بزرگداشت اين روز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نيز بحث بر سر برپايي اول م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هم با خواست آزادي فوري و بدون قيد و شرط دانشجويان زنداني و همه زندانيان سياسي  يک محور مهم بحث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يت اينست که امروز در اي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 بخش هاي مختلف جامعه و خواستهاي پايه اي که اين مبارزات را به هم پيوند ميده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بيش از هر وقت نشان ميدهد که اول مه روز آزاديخواه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برابري طلبي و روز همه جامع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ه اينها اتفاقات مهمي است که ما شاهد وقوع آنها در آستانه اول مه هستيم و بيش از هر چيز بر خطير بودن شرايط امروز تاکيد دا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متن چنين شرايطي است که به استقبال اول مه روز همبستگي جهاني کارگران ميرو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ي اسلامي و اول م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ت اينست که برپايي نفس اول مه از همان آغاز يک عرصه مهم جدال کارگران با رژيم اسلامي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کارگري در ايران اگر چه در اين عرصه يک پيشروي مهم داشته و روزي بعنوان روز کارگر در قانوني کار جمهوري اسلامي به رسميت شناخته ش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رژيم اسلامي با استناد به تقويم ايراني تلاش ک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را بعنوان روز کارگر اعلام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با اين کار ارتباط جهاني بودن اين روز در ايران را با روز جهاني کارگر مخدوش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دامه همين تلاش ها بود که رژيم اسلامي هفته کارگر را به جاي روز کارگر گذاشت و مزدوران خانه کارگر و شوراهاي اسلامي صحنه گردان هاي برپايي اين مضحکه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فته اي که در آن هر ساله چماقداران خانه کارگر در کنار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تقابل با مراسم مستقل کارگران ايستاده و ميکوشند از به ميدان آمدن و قدرتنمايي کارگران به مناسبت روز جهاني کارگر جلوگيري کنند و براي تحت کنترل داشتن اوضاع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سم کارگر اعلام راهپيمايي کرده  و هرگاه که اوضاع را از دست خود خارج ديده اند همراه با نيروهاي انتظامي در شناسايي و سرکوب کارگران شريک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رژيم اسلامي در ايران عملا گراميداشت اول مه روز جهاني کارگر در ايران را به رسميت نشن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يم اسلامي کارگران را بخاطر برپايي اول مه در زندان کرده و برايشان احکام جنايتکارانه شلاق صادر کر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ود صالحي را بيش از يکسال در زندان نگاهداشت و در همين امسال در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ورد احکام شلاق را در مورد کارگران دستگير شده اول مه سنندج به اجرا گذ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 اين رو امسال بويژه بيش از هر سال نفس برپايي مراسم اول مه يک عرصه مهم جدال با جمهوري اسلامي و پاسخ دادن به گستاخي هاي اين رژيم شلاق و زندان در قبال کارگر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کوران چنين کشاکشي  امسال نيز خانه کارگر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طبق روال هر ساله  برنامه هاي دولتي را بقول خودشان براي هفته کارگر اعلا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اي که بارعام ولايت فقي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ضور در مرقد امام و مشاوره نيروهاي انتظامي رژيم با کارگران در کلانتري ها  و غيره و غيره برنامه هاي اين حضرات براي  هفته کارگرش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در اين ميان کارگران ساکت ننشته و برهم زدن مراسم دولتي و بدست گرفتن آن بخش مهمي از کشاکش آنان براي تثبيت روز اول مه به عنوان روز همبستگي جهاني و رودرردویي با رژيم و مزودوران خانه کارگر و شوراهاي اسلامي در طول تمام سالها 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هاي برجسته آن را در دو سال گذشته شاهد بود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سال گذشته بود که کارگران با پلاکارد ما کار ميکنيم زندگي کن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دگي نميکنيم که کار کن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رژي هسته اي نميخواه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ستمزد </w:t>
      </w:r>
      <w:r>
        <w:rPr>
          <w:sz w:val="28"/>
          <w:sz w:val="28"/>
          <w:szCs w:val="28"/>
        </w:rPr>
        <w:t>١٨٣</w:t>
      </w:r>
      <w:r>
        <w:rPr>
          <w:sz w:val="28"/>
          <w:sz w:val="28"/>
          <w:szCs w:val="28"/>
          <w:rtl w:val="true"/>
        </w:rPr>
        <w:t xml:space="preserve"> هزار تومان هم نميخواه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يام مهم سياسي و طبقاتي خود را به اين رژيم و به توحش سرمايه داري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کار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رگران در واقع اعلام داشتند که اول مه روز کارگران است و خيابانها از آن آنهاست و اجازه نميدهند که در اين روز  به اسم کارگر حرف ديگري ز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نيز کارگران مترصد چنين فرصتي هستند وشک نيست که تکرار چنين اتفاقي در شرايط متحول امرو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ول مه امسال را به يک روز تاريخي بزرگي تبديل خواهد ک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رگران خود را براي چنين رودرويي آماده مي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ول م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ز جهاني کارگران اس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مسال در ايران اول مه مصادف با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يبهش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جوب دبير کل خانه کارگر جمهوري اسلامي هنگاميکه از برنامه هاي دولتي به مناسبت هفته کارگر سخن ميگف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شاره داشت که چون در ايران در قانون کار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بعنوان روز کارگر اعلام شده است و امسال اول مه مصادف با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يبهشت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نامه هفته کارگر روز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خاتمه مي 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سخنان محجوب سياست رژيم اسلامي در مخدوش کردن اين روز  و حمله اي  ديگر به دستاورد کارگران در ايران و گراميداشت اول مه روز جهاني کارگ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اسخ محجوب و رژيم اسلامي را بايد با برپايي با شکوه اول مه روز همبستگي جهاني کارگر که مصادف با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يبهشت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محجوب و رژيم اسلامي را بايد با  اعلام همبستگي جهاني با اين روز و فراخوان جهان به حمايت از مبارزات کارگران و مردم ايران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ل مه روز همبستگي بين المللي کارگران اس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ک جنبه مهم اول مه جنبه بين المللي اين ر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در شرايطي که ايران به مرکز ثقل تحولات سياسي در جهان تبديل ش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نبه بين المللي و جهاني اول مه بيش از هر وقت جايگاه و مقام پيدا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واره تاکيد کرده ايم که جمهوري اسلامي بعنوان ستون فقرات اسلام سياسي و رژيم آپارتايد جنسي و شلاق و زندان در ايران بايد در سطح جهاني به انزوا کشيده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ول مه بعنوان يک روز همبستگي جهاني کارگ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صتي مهم  براي جلب حمايت کارگران و مردم آزاديخواه در سطح بين الملل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دفاع از مبارزات کارگران ايرا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ويژه اينکه امروز جنبش کارگري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يش از هميشه توانسته است مکان خود را در سطح جهاني با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انسته است حمايت وسيع بين المللي را بخود جل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اهد روزهاي مهمي چون روز همبستگي جهاني کارگري با کارگران ايران روبرو بو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انطور که اشاره کردم هم اکنون ما شاهد شکايت اتحاديه هاي کارگري جهاني از جمهوري اسلامي به سازمان جهاني کار هست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ها همه پيشروي بزرگ جنبش کارگري در ايران است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يد اين پيشروي ها را گامي به جلو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خواست مهم ما در اول مه امسال اخراج جمهوري اسلامي از سازمان جهاني کار ا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17:00Z</dcterms:created>
  <dc:creator>alan</dc:creator>
  <dc:description/>
  <cp:keywords/>
  <dc:language>en-US</dc:language>
  <cp:lastModifiedBy>Mohsen </cp:lastModifiedBy>
  <dcterms:modified xsi:type="dcterms:W3CDTF">2008-04-17T17:08:00Z</dcterms:modified>
  <cp:revision>6</cp:revision>
  <dc:subject/>
  <dc:title>باز هم در مورد اول مه</dc:title>
</cp:coreProperties>
</file>