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علامیه حزب کمونیست کارگری به مناسبت اول مه </w:t>
      </w:r>
      <w:r>
        <w:rPr>
          <w:sz w:val="32"/>
          <w:szCs w:val="32"/>
          <w:lang w:bidi="fa-IR"/>
        </w:rPr>
        <w:t>2008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اول مه امید دنیاست</w:t>
      </w:r>
      <w:r>
        <w:rPr>
          <w:b/>
          <w:bCs/>
          <w:sz w:val="72"/>
          <w:szCs w:val="7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72"/>
          <w:lang w:bidi="fa-IR"/>
        </w:rPr>
      </w:pPr>
      <w:r>
        <w:rPr>
          <w:sz w:val="28"/>
          <w:szCs w:val="7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ول ماه مه، روز جهانی کارگر، در شرایطی فرا میرسد که نشانه های یک بحران مالی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 گسترده و  جهانی مشاهده میشود و  مقامات بانک جهانی به  دولتهای سرمایه داری در باره خطر شورش گرسنگان به دلیل گرانی غذا هشدار میده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چشم انداز بحران و فلاکت  جهان ما را که فی الحال در قهقر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ظم نوین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آتش جنگ قدرت تروریسم دولتی غرب و تروریسم اسلامی دست و پا میزند، از این هم که هست تیره و تارتر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ید برای تغییر این اوضاع را باید اساسا در مبارزه و تلاش وقفه ناپذیر طبقه ای جستجو کرد که اکثریت عظیم ساکنان کره زمین را تشکیل میدهد و این دنیای وارونه بر پایه بردگی مزدی او و برای حفظ این بردگی بنا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 مه روز اعتراض و اتحاد جهانی این طبقه در عین حال روز متحد شدن همه بشریت آزادیخواه و محروم برای تغییر جهان واژگونه فعلی و نهادن آن بر قاع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همه کارگران جهان و همه بشریت آزایخواه را فرامیخوانیم تا در اول مه علیه سرمایه و فجایع سرمایه داری، علیه گرسنگی و جنگ، علیه ترور و جهل و دست بالا گرفتن مذهب، علیه بی حقوقی و نابرابری و  برای تحقق آزادی، برابری و هویت انسانی به میدان بیای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ر ایران، طبقه کارگر و اول مه عینا با همین اوضاع  روبرو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این تفاوت که در ایران رژیم اسلامی بورژوازی در بن بست و بحرانی عمیق اقتصادی، سیاسی و فرهنگی گرفتار است  و جنبش عظیم و قدرتمند سرنگونی طلبانه و انقلابی علیه آن جریان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عا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 اسلامی نمی خواهی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علاف کردی ما را از </w:t>
      </w:r>
      <w:r>
        <w:rPr>
          <w:color w:val="000000"/>
          <w:sz w:val="28"/>
          <w:szCs w:val="28"/>
          <w:lang w:bidi="fa-IR"/>
        </w:rPr>
        <w:t>57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 حالا</w:t>
      </w:r>
      <w:r>
        <w:rPr>
          <w:color w:val="000000"/>
          <w:sz w:val="28"/>
          <w:szCs w:val="28"/>
          <w:rtl w:val="true"/>
          <w:lang w:bidi="fa-IR"/>
        </w:rPr>
        <w:t xml:space="preserve">"  </w:t>
      </w:r>
      <w:r>
        <w:rPr>
          <w:color w:val="000000"/>
          <w:sz w:val="28"/>
          <w:sz w:val="28"/>
          <w:szCs w:val="28"/>
          <w:rtl w:val="true"/>
          <w:lang w:bidi="fa-IR"/>
        </w:rPr>
        <w:t>که جوانان تهران همین چندی پیش فریاد زدند، بی شک روح اوضاع سیاسی ایران را بیان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بقه کارگر ستون فقرات این جنبش انقلابی را تشکیل میده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نه فقط به دلیل اعتصابات گسترده و فزاینده  کارگران که هردم رادیکال میشود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چون اعتصاب چند روز پیش کارگر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یان تای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ه تا باریکاد بندی و درگیری مستقیم با نیروهای جمهوری اسلامی پیش رف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لکه همچنین به این دلیل که شعارها و خواسته های طبقه کارگر، ا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، برابری، هویت انسان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وسیالیسم یا بربریت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ا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لغو آپارتاید جنس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منوعیت مجازات اعدام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ا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 زن، آزادی جامعه اس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، منزلت حق مسلم ماس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تظاهرات ها و اجتماعات معلمان، زنان و دانشجویان، در اول مه و </w:t>
      </w:r>
      <w:r>
        <w:rPr>
          <w:color w:val="000000"/>
          <w:sz w:val="28"/>
          <w:szCs w:val="28"/>
          <w:lang w:bidi="fa-IR"/>
        </w:rPr>
        <w:t>8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 طنین می اف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که جمهوری اسلامی اعدام های خیابانی راه می اندازد، میلیونها زن را به بهان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د حجاب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ورد تعرض قرار میدهد، همجنسگرایان را از برج به پایین پرت میکند، سنگسار میکند و دست و پا قطع میکند، به دانشجویان چپ در دانشگاه  وحشیانه حمله میبرد، فعالین معلمان و کارگران و جنبش زنان را به زندان محکوم میکند  و کارگر را به جرم برپایی اول مه شلاق میزند، انعکاس تقلای رژیم اسلامی برای متوقف کردن جنبش قدرتمندی است که از پای نمی نش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 مه در ایران در پیشاپیش این  جدال عظیم اجتماعی است و بیش از هر چیزی وحشت و هراس رژیم اسلامی را برمی انگی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سال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خانه کارگر</w:t>
      </w:r>
      <w:r>
        <w:rPr>
          <w:color w:val="000000"/>
          <w:sz w:val="28"/>
          <w:szCs w:val="28"/>
          <w:rtl w:val="true"/>
          <w:lang w:bidi="fa-IR"/>
        </w:rPr>
        <w:t xml:space="preserve">" 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 اسلامی حتی جرات برگزار کردن تظاهرات دولتی روز کارگر تهران را به خود نداده است، چرا که  کنترل این نمایشهای دولتی در سالهای  گذشته از دستشان خارج شد و  به مارش کارگران با شعارهای چپ و سوسیالیستی تبدیل گردی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مسال باید کوشید تا اول مه را هرچه وسیعتر و گسترده تر برگزار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توده وسیع کارگران و همینطور همه مردم آزادیخواه را به اول مه جلب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ش کارگری ایران در سالهای  اخیر بیش از پیش مورد حمایت جهانی قرار گرفته است و به عنوان یک نیروی سیاسی و تحول بخش در جامعه مطرح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نقاط اتکای محکمی برای برپایی هرچه وسیعتر اول م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 مه در ایران با شعار آزادی، برابری، هویت انسانی باید نیروی هرچه وسیعتری را به خود جلب کند و به نقطه امید همه مردم آزادیخواه و محروم تبدیل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حزب کمونیست کارگری کارگران، دانشجویان، زنان و جوانان و همه مردم آزاده ایران را به برپائی یک اول مه با شکوه و قدرتمند فرا میخوا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زنده باد اول مه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زنده باد سوسیالیسم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فروردین </w:t>
      </w:r>
      <w:r>
        <w:rPr>
          <w:sz w:val="28"/>
          <w:sz w:val="28"/>
          <w:szCs w:val="28"/>
          <w:lang w:bidi="fa-IR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9:23:00Z</dcterms:created>
  <dc:creator>wpi</dc:creator>
  <dc:description/>
  <cp:keywords/>
  <dc:language>en-US</dc:language>
  <cp:lastModifiedBy>AK</cp:lastModifiedBy>
  <dcterms:modified xsi:type="dcterms:W3CDTF">2008-04-17T19:23:00Z</dcterms:modified>
  <cp:revision>2</cp:revision>
  <dc:subject/>
  <dc:title>wpi</dc:title>
</cp:coreProperties>
</file>