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یام کنفرانس دوم تشکیلات خارج کشور حزب کمونیست کارگری ایران به مردم آزاده جهان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مهوری اسلامی ایران باید منزوی و از مجامع بین المللی طرد گردد</w:t>
      </w:r>
    </w:p>
    <w:p>
      <w:pPr>
        <w:pStyle w:val="Normal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نفرانس دوم تشکیلات خارج کشور حزب کمونیست کارگری ایران درماه جار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آوریل </w:t>
      </w:r>
      <w:r>
        <w:rPr>
          <w:sz w:val="28"/>
          <w:szCs w:val="28"/>
          <w:lang w:bidi="fa-IR"/>
        </w:rPr>
        <w:t>2008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رگز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نفرانس بر لزوم گسترش فعالیت بین المللی در جهت انزوای سیاسی، دیپلوماتیک و فرهنگی جمهوری اسلامی ایران و طرد آن از مجامع بین المللی، تاکید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رکت فعال مردم آزاده جهان، سازمانهای کاگری،زنان، دانشجویان،سکولارها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در یک تلاش بین المللی در جهت انزوا و طرد رژیم آپارتاید جنسی حاکم در ایران، ضروی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سلام سیاسی یک معضل بین الملل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با این جنبش ارتجاعی نیز امری جهانی و مربوط به همه مردم دنی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ایران ستون سیاسی معنوی این جنبش در خاورمیانه و در جه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ش از روی کار آمدن جمهوری اسلامی ایران، این جنبش از قدرت قابل ملاحظه ای نه در ایران و نه در  خاورمیانه، برخوردار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روی کار آمدن جمهوری اسلامی ایران ارتجاع اسلام سیاسی در خاورمیانه بنحو خارق العاده ای رش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ایران منبع الهام و حامی سیاسی و مادی جنبش اسلام سیاسی در کشورهای اسلام زده و در سراسر جهان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در سایه حمایت های سیاسی دول غربی و با توجیهات نسبیت فرهنگی، اسلام سیاسی در غرب نیز، رش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این جنبش به معضلی برای بشریت در سراسر جهان بد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نبش را باید شکست داد و دست آنرا از زندگی مردم جهان کوتاه کر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یک شرط اساسی در هم کوبیده شده جنبش اسلام سیاسی و خلاصی مردم جهان از لطماتی که به بشریت وارد کرده است و مخاطراتی که از سوی این جنبش جهان را تهدید میکند، سرنگونی جمهوری اسلامی ایران توسط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نگونی مقتدرترین نیروی اسلام سیاسی ضربه محکمی به نیروهای این جنبش در سراسر جهان وارد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تون فقرات آن را در هم میکوبد و آن را بی افق میک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مردم ایران در صف مقدم مبارزه با اسلام سیاسی قرار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ران، مبارزه ای گسترده برای پایان دادن به حاکمیت اسلام سیاسی در جری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رو، حمایت فعال از مبارزات مردم ایران وظیفه ای بین المل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جهان در سرنگونی جمهوری اسلامی ایران ذینفع اند</w:t>
      </w:r>
      <w:r>
        <w:rPr>
          <w:sz w:val="28"/>
          <w:szCs w:val="28"/>
          <w:lang w:bidi="fa-IR"/>
        </w:rPr>
        <w:t>!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دوره هائی در تاریخ هست که یک کشور محل تلاقی تمام عیار ارتجاع و آزادیخواهی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ران در شرایط حاضر چنین وضعیتی را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لطه مذهب و اختناق سیاسی از طرفی این کشور را به زندانی برای همه احاد آن بدل کرده است و از طرف دیگر، چالشی عمیق و گسترده از سوی زنان، کارگران، دانشجویان و جوانان برای خلاصی از اختناق سیاسی و مذهبی و برای رفاه و سعادت و یک زندگی بهتر در جریان 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علاوه بر این، در کشمکش دو قطب تروریسم بین المللی بسرکردگی آمریکا و تروریسم اسلام سیاسی بسرکردگی جمهوری اسلامی ایران که سایه شوم جنگ دیگری را بر سر جهان گرفته اند، مردم ایران راه سوم را در پیش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سرنگونی جمهوری اسلامی و رهائی خود،سیاست قلدرمنشانه آمریکا را نیز بشکست خواهند ک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رو نیز، نبرد مردم ایران با ارتجاع اسلامی، شایسته بیشترین حمایت ه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 آزاده جهان</w:t>
      </w:r>
      <w:r>
        <w:rPr>
          <w:sz w:val="28"/>
          <w:szCs w:val="28"/>
          <w:lang w:bidi="fa-IR"/>
        </w:rPr>
        <w:t>!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ر کس خواهان پایان دادن به دخالت مذهب در زندگی است، باید سرنگونی جمهوری اسلامی را امر خود ب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سرنگونی جمهوری اسلامی مذهب در جهان ضربه سنگینی خواهد خورد و به حاشیه خواهد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مر همه سکولار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کسانی که برای برابری زن و مرد مبارزه میکنند، در سرنگونی رژیم ضد زن دینفع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ران زندان زن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رژیم ضد زن در آنجا حاک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سرنگونی جمهوری اسلامی، آپارتاید جنسی ضربه مهلکی خواهد خورد و پیام آزادی زنان از اسارت مذهیی در خاورمیانه و در در کشورهای اسلام زده طنین خواهد اف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فتار جمهوری اسلامی ایران با کارگران، ننگ بشری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نوع تلاش کارگران برای تشکل و بهبود زندگی با زندان و شکنجه و شلاق پاسخ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جهان از اینرو میباید همراه کارگران ایران برای پایان دادن به عمر رژیم اسلامی فعالانه در کنار کارگران ایران قرار 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یان و جوانان در ایران مصاف های بزرگی با رژیم داشته اند، حماسه ها آفر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در کنار آنها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ین ضد جنگ اگر میخواهند سدی در مقابل ژاندارمی آمریکا و متحدین آن باشند، باید جبهه سوم را در مقابل دو قطب تروریستی تقویت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ه دو قطب ارتجاعی جهان معاصر کنار مردم ایران قرار گیر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 همه مردم آزادیخواه جهان را به شرکت فعال برای انزاوای جمهوری اسلامی ایران و طرد آن از مجامع بین المللی، فرا میخوا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آوریل </w:t>
      </w:r>
      <w:r>
        <w:rPr>
          <w:lang w:bidi="fa-IR"/>
        </w:rPr>
        <w:t>200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فروردین </w:t>
      </w:r>
      <w:r>
        <w:rPr>
          <w:lang w:bidi="fa-IR"/>
        </w:rPr>
        <w:t>87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4"/>
      <w:szCs w:val="4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5:28:00Z</dcterms:created>
  <dc:creator>wpi</dc:creator>
  <dc:description/>
  <dc:language>en-US</dc:language>
  <cp:lastModifiedBy>free</cp:lastModifiedBy>
  <dcterms:modified xsi:type="dcterms:W3CDTF">2008-04-17T16:40:00Z</dcterms:modified>
  <cp:revision>35</cp:revision>
  <dc:subject/>
  <dc:title>wpi</dc:title>
</cp:coreProperties>
</file>