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sz w:val="28"/>
          <w:sz w:val="28"/>
          <w:szCs w:val="28"/>
        </w:rPr>
        <w:t>۲۴۰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اظم نيكخواه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خني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 بهانه انفجار در شيراز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 هفته انفجار در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ز</w:t>
      </w:r>
      <w:r>
        <w:rPr>
          <w:sz w:val="28"/>
          <w:sz w:val="28"/>
          <w:szCs w:val="28"/>
          <w:rtl w:val="true"/>
        </w:rPr>
        <w:t xml:space="preserve"> حداقل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کشته و صدها مجروح ب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م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فجار 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حظه مشخص نشده است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شخص شده و به مردم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وضع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ناق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ان داده اند و عمدتا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اند آنرا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ع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نفج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در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اه</w:t>
      </w:r>
      <w:r>
        <w:rPr>
          <w:sz w:val="28"/>
          <w:sz w:val="28"/>
          <w:szCs w:val="28"/>
          <w:rtl w:val="true"/>
        </w:rPr>
        <w:t xml:space="preserve"> آثار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رون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 گروه ناشناس مذهبي و سلطنتي تاكنون مسئوليت اين انفجار را بعهده گرفته اند كه خود اين نيز قابل تاييد يا تكذيب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صرفنظر از همه اين ابهامات در مورد اين انفجار آنچه قطعي است اينست كه با اين انفجار ت</w:t>
      </w:r>
      <w:r>
        <w:rPr>
          <w:sz w:val="28"/>
          <w:sz w:val="28"/>
          <w:szCs w:val="28"/>
          <w:rtl w:val="true"/>
        </w:rPr>
        <w:t>عدادي</w:t>
      </w:r>
      <w:r>
        <w:rPr>
          <w:sz w:val="28"/>
          <w:sz w:val="28"/>
          <w:szCs w:val="28"/>
          <w:rtl w:val="true"/>
        </w:rPr>
        <w:t xml:space="preserve"> قرباني شده اند و در شيراز و شهرهاي ديگر در ميان مردم نگراني هاي بجايي را ايجاد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يژه اين انفجار در جايي صورت گرفته است كه كانون تبليغات اسلامي و تفرقه پراكني و اشاعه خط نابود كردن افراد منتسب به بهاييان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شرايطي كه انواع و اقسام </w:t>
      </w:r>
      <w:r>
        <w:rPr>
          <w:sz w:val="28"/>
          <w:sz w:val="28"/>
          <w:szCs w:val="28"/>
          <w:rtl w:val="true"/>
        </w:rPr>
        <w:t>تروريسم</w:t>
      </w:r>
      <w:r>
        <w:rPr>
          <w:sz w:val="28"/>
          <w:sz w:val="28"/>
          <w:szCs w:val="28"/>
          <w:rtl w:val="true"/>
        </w:rPr>
        <w:t xml:space="preserve"> اسلامي و قومي و ناسيوناليست در گوشه و كنار جهان و بويژه در عراق و افغانستان كه همسايه ديوار به ديوار ايران هستند دارند هرروز از مردم بي دفاع قرباني ميگيرند و كانون همه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ها در دستگاه توحش حاكم در ايران قرار دارد، روشن است كه اين انفجار را هم نميتو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اين توحش ضد انساني اي كه در اول قرن بيست و يكم انسانيت را به مصاف طلبيده بي ربط اعلام كرد و از كنار آن گذش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هوشي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مردم مهم اس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فجار</w:t>
      </w:r>
      <w:r>
        <w:rPr>
          <w:sz w:val="28"/>
          <w:sz w:val="28"/>
          <w:szCs w:val="28"/>
          <w:rtl w:val="true"/>
        </w:rPr>
        <w:t xml:space="preserve"> شيراز حداقل بهانه اي براي تاكيد بر يك هشدار را بدست ميدهد كه مه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بخواهيم مانع ميدان پيدا كردن و رشد اين اپيدمي نفرت آور تروريزم در جامعه ايران شويم اين مهم و حياتي است كه ما مردم هوشيار باش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يت در همه جاي جهان نشان داده است كه تروريسم در شكاف و خلل و فرجي كه در صفوف مردم ايجاد شود، خانه ميكند و ميتواند دوام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ران تاكنون تلاش كل جك و جانواران مذهبي و قومي و ناسيوناليست براي دامن زدن به تفرقه و شكاف ميان مردم محكوم به ايزوله شدن و شكست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جود كارگران و مردمي آزاديخواه و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دوست و پيشرو كه خودرا در برابر حكومت توحش اسلامي هم سرنوشت ميبينند، و جنبش گسترده سرنگوني طلبي و آزاديخواهي در ايران را با هزينه هاي بسيار، فعالانه به پيش ميبرند، امكان سربرآوردن تفرقه و كشاكش قومي و ملي و مذهبي ميان مردم را عليرغم تقلاي جريانات مرتج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ضد انساني كور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همين عامل اصلي اي است كه دامن زدن به فضاي ترور و كشتار كور به مفهومي كه داريم از آن سخن ميگوييم را محكوم به شكست مينما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هم اينست كه توجه توده هاي وسيع مردم را از اين زاويه هم به ارزش و اهميت و نقش جنبش آزاديخواهانه و حق طلبان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خويش جلب كني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ترديدي نبايد داشت كه اگر ميليونها مردم متحد باشند يا حداقل در جدال و جنگ و دشمني با يكديگر نباشند و افق و آينده اي انساني را روبروي خويش ببينند، اين غده منحوس و ضد بشري تروريزم كه در گوشه و كنار جهان سربرآورده است، جايي براي ميدان داري و ابراز وجود پيد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خواهد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ين زاويه هم اين مهم است كه ما مردم در ايران به تفرقه افكني هاي ملي و قومي و مذهبي هوشيارانه ميدان ندهيم و جلوي جانوران منفور و مرتجعي كه مدام دارند جدايي و نفرت مذهبي و ملي و قومي را در ميان مردم دامن ميزنند فعالانه بايس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كه تكليفش روشن است و مركز و محور تروريسم در گوشه و كنار دني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اين فقط جمهوري اسلامي نيست كه مدام دارد اختلافات ميان مردم منتسب به اديان مختلف را باد ميزند و بويژه بعنوان نماينده شيعيان در برابر مردم منتسب به ساير اديان و انديشه ها خودرا معرفي ميكند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تلاش ميكند اين جدايي ها را تشديد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رو دسته هاي ناسيوناليست قوم پرست و مذهبي ديگر نيز در رقابت با حكومت ظرفيتهاي بالايي در اين زمينه را از خود نشان ميدهند و موجوديتشان به گسترش تفرقه ها گره خ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كنون عليرغم تلاشهايي كه كرده اند موفق نبوده اند و ميتوان زمينه رشد آنها را به نحو موثري از بين ب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جريانات ناسيوناليست و قوم پرست دارند كارگران و زنان و مردمي را كه در سرتاسر ايران بر خواستهايي واحد و سراسري و پيشرو تاكيد ميكنند و براي آن مبارزه ميكنند، به بلوچ و ترك و كرد و عرب و فارس و سني و شيعه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امثال آن تقسيم ميكنند و حتي آنقدر وقيحند كه وقتي كارگر نيشكر هفت تپه مبارزه ميكند و مورد حمايت بخشهاي وسيعي از كارگران و كمونيستها در ايران و در سطح بين المللي قرار ميگيرد، مصرند كه آنها را ب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ارگران خوزستا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ساير كارگران و مردم جدا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در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دي ت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ينها هم دارند برا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دراليزه كرد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يران و تقسيم اين جامعه به چارچوبه هاي قومي نقشه ميك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دارودسته هاي مذهبي رقيب حكومت اسلامي هم كم نداريم كه در تلاش شروع كشاكش مذهبي و ديني ميان بخشهاي مردم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رف ديگر نقشه رق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ي بين المللي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ظ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نوي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كومت براي تقويت اين موجودات هم جاي خود را دارند كه ديدن آن مه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ين تلاشها تازه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بتداي روي كار آمدن جمهوري اسلامي به نحو گسترده تري به جريان افت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گر ما هشدار ميدهيم به اين مفهوم نيست كه اين جريانات در ايران زمينه دار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در مقطعي بسر ميبريم كه بخش اعظم اين تلاشها و توطئه هاي مذهبي و قومي و ناسيوناليستي عملا به شكست رسيده است و مناديان آنها منزوي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در ايران شاهد يك جنبش و مبارزه و جنب و جوش وسيع، مدرن، آزاديخواهانه و انساني از جانب كارگران و دانشجويان و زنان و بخشهاي مختلف مردم در سراسر ايران هستيم كه اساسا بر هم سرنوشتي بخشهاي مختلف مردم متك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جنبش گسترده و سراسري اي است كه تا حد زيادي خودآگاه است، رهبران پيشرو و چپ و راديكالي در راس بخشهاي مختلف آن قرا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جود حزبي كه با رسانه هايي با برد وسيع </w:t>
      </w:r>
      <w:r>
        <w:rPr>
          <w:sz w:val="28"/>
          <w:sz w:val="28"/>
          <w:szCs w:val="28"/>
          <w:rtl w:val="true"/>
        </w:rPr>
        <w:t>مدام</w:t>
      </w:r>
      <w:r>
        <w:rPr>
          <w:sz w:val="28"/>
          <w:sz w:val="28"/>
          <w:szCs w:val="28"/>
          <w:rtl w:val="true"/>
        </w:rPr>
        <w:t xml:space="preserve"> دارد به كارگران و مردم افق و اميد ميدهد، پيوندهاي طبقاتي و سياسي ميان مردم را محكمتر ميكند و مردم را به مبارزه متحدانه براي سرنگوني جمهوري اسلامي و خنثي كردن نقشه ها و توطئه هاي دشمنان مردم فراخوان ميدهد و به هم پيوند ميدهد، نيز تضميني براي جلوگيري از ايجاد آن جهنمي است كه دشمنان مردم خوابش را دي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نفجار</w:t>
      </w:r>
      <w:r>
        <w:rPr>
          <w:sz w:val="28"/>
          <w:sz w:val="28"/>
          <w:szCs w:val="28"/>
          <w:rtl w:val="true"/>
        </w:rPr>
        <w:t xml:space="preserve"> شيراز كار هر دارودسته اي كه باشد، ما را يك بار ديگر بايد براي تقويت و گسترش هرچه بيشتر همين روند و همين واقعيت مصرتر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پادزهر تروريزم را دا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گران و مردم ايران متفرق و مستاصل ني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و افق و حزب خودرا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براي تضمين شكست قطعي </w:t>
      </w:r>
      <w:r>
        <w:rPr>
          <w:sz w:val="28"/>
          <w:sz w:val="28"/>
          <w:szCs w:val="28"/>
          <w:rtl w:val="true"/>
        </w:rPr>
        <w:t>توطئه</w:t>
      </w:r>
      <w:r>
        <w:rPr>
          <w:sz w:val="28"/>
          <w:sz w:val="28"/>
          <w:szCs w:val="28"/>
          <w:rtl w:val="true"/>
        </w:rPr>
        <w:t xml:space="preserve"> هاي ضد انساني بايد هرچه قاطع تر و متحدانه تر براي درهم كوبيدن كانون تروريزم امروز يعني حكومت توحش اسلامي به پيش رو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زير كشيدن اين حكومت و برپايي جامعه اي انساني و متحد، كل كانونهاي رنگارنگ تروريسم را به درماندگي و استيصال خواهد كش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22:19:00Z</dcterms:created>
  <dc:creator>kaze</dc:creator>
  <dc:description/>
  <cp:keywords/>
  <dc:language>en-US</dc:language>
  <cp:lastModifiedBy>Mohsen </cp:lastModifiedBy>
  <dcterms:modified xsi:type="dcterms:W3CDTF">2008-04-17T18:15:00Z</dcterms:modified>
  <cp:revision>5</cp:revision>
  <dc:subject/>
  <dc:title>كاظم نيكخواه </dc:title>
</cp:coreProperties>
</file>