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عتصاب در پتروشیمی اوره و آمونیاك كرمانشاه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كارگران سه روز به مدیریت مهلت دادند 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نابه خبری كه به حزب كمونیست كارگری رسیده است، كارگران شیفتهای شب و روز شركت پتروشیمی اوره و آمونیاك كرمانشاه روز دوشنبه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فروردین ماه دست به اعتصاب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اعتصاب از ساعت هشت و چهل و پنج دقیقه صبح شروع شد و به مدت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ساعت ادامه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 كارگران در اعتراض به عدم پرداخت دستمزد دو ماه بهمن و اسفند سال گذشته و عدم پرداخت حق سنوات دو سال گذشته ك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یریت این شركت بلافاصله نمایندگان كارگران را برای مذاكره فراخواند و قول داد كه مطالبات كارگران را بپر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ارگران به آنها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روز فرصت دادند كه طلبهای كارگران را بپردازند، در غیر اینصورت كارگران اعتصاب خود را از سر خواهند گر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یست كارگری عدم پرداخت بموقع دستمزدها و مزایای كارگران را محكوم میكند و همه كارگران در همه بخشها را به اعتراض علیه این سیاست جنایتکارانه سرمایه داران و دولتشان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همه كارگران شركت پتروشیمی اوره و آمونیاك كرمانشاه را به حمایت از رفقای اعتصابی خود فرامیخو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پیروزی كارگران در گرو اتحاد و یکپارچگی آن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همه مردم آزادیخواه كرمانشاه را به حمایت قاطع از اعتراض كارگران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از كارگران میخواهد كه برای انعكاس مبارزات خود، اخبار اعتراضات خود را بموقع به حزب برسانند تا این اخبار را در اسرع وقت به اطلاع عموم برس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كومت ك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فروردن </w:t>
      </w:r>
      <w:r>
        <w:rPr>
          <w:sz w:val="28"/>
          <w:sz w:val="28"/>
          <w:szCs w:val="28"/>
          <w:lang w:bidi="fa-IR"/>
        </w:rPr>
        <w:t>١٣٨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12:00Z</dcterms:created>
  <dc:creator>wpi</dc:creator>
  <dc:description/>
  <cp:keywords/>
  <dc:language>en-US</dc:language>
  <cp:lastModifiedBy>AK</cp:lastModifiedBy>
  <dcterms:modified xsi:type="dcterms:W3CDTF">2008-04-10T08:12:00Z</dcterms:modified>
  <cp:revision>2</cp:revision>
  <dc:subject/>
  <dc:title>wpi</dc:title>
</cp:coreProperties>
</file>