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زارشی از آزاده مقدم به کانال جدی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فروردین </w:t>
      </w:r>
      <w:r>
        <w:rPr>
          <w:sz w:val="28"/>
          <w:sz w:val="28"/>
          <w:szCs w:val="28"/>
        </w:rPr>
        <w:t>١٣٨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گزارشی از اعتراض کارگران و کارکنان دفتر مركزی شركت نفت ته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دتی است كه </w:t>
      </w:r>
      <w:r>
        <w:rPr>
          <w:sz w:val="28"/>
          <w:sz w:val="28"/>
          <w:szCs w:val="28"/>
          <w:rtl w:val="true"/>
          <w:lang w:bidi="fa-IR"/>
        </w:rPr>
        <w:t>در شرکت نفت مديريت و نوذري وزير نفت تلاش ميکنند يکسري از مزاياي کارگران و کارکنان را حذ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مديريت اعلام کرده است که مهد کودک را تعطيل ميکند كه بعدا با اعتراض کارگران و زنان کارگري که دارای فرزند خردسال هستند و احتیاج به مهد كودك دارند روبرو شد و عقب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فرما نتوانست مهد کودک را ببندد ولي پولي را که بابت سوبسيد به مادران این كودكان داده ميشد قطع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چنین اخيرا بحث زدن مزاياي ديگري به ميان آمد از جمل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صوصي شدن رستوران و محروميت کارگران و کارکنان پيماني از استفاده از رستوران و پول غذ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خصوصي شدن رستوران کارگران و کارکنان پيماني از امکان استفاده از ناهارخوري محروم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بحث از محروم شدن کارگران و کارکنان پيماني از سرويس اياب و ذهاب و قطع کمک هزینه بود که با بلند شدن زمزمه اعتراض رو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فروردين، مديريت به ميان کارگران آمد و آن را شايعه خواند و بدين ترتيب عقب نشيني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ين يک موفقيت براي کارگ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ل بين کارگران رسمي و پيمانکاري و قراردادي به لحاظ مزايا تفاوت بسي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کارگران پيماني مثل برده رفت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ذري تيپي است که به ميان کارکنان ميآيد و با آنها صحبت ميکند و ميخواهد نشان دهد که به صحبت آنان گوش ميدهد و به آنها وعده و وعيد میدهد و وقتي جوابي ندارد ميگويد مصوبه دول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ارکنان دست او را خوا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اينها در مقابل جو اعتراض همه اين مسايل را تکذيب کردند و در مورد سرويس اياب و ذهاب و نهار تا کنون ابلاغي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ي نيامده و اوضاع تغييري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رصورت در میان کارگران فضای اعتراضی بالائی وجود دارد و کارگران آماده اند که با کوچکترين تعرضي از طرف مدیریت و وزیر نفت اعتراض خود را نش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مثال يکروز سرويس ساع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کارکناني را که برای اضافه کاري مي مانند را بر نداشت كه باعث اعتراض زيادي شد و از فرداي آن دوباره سرويس را برقرار کردند، ولي گفتند موقت است</w:t>
      </w:r>
      <w:r>
        <w:rPr>
          <w:sz w:val="28"/>
          <w:szCs w:val="28"/>
          <w:rtl w:val="true"/>
          <w:lang w:bidi="fa-IR"/>
        </w:rPr>
        <w:t>. 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لان قيمت غذا روزي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تومان است ولي گفته شده است که بعدا </w:t>
      </w:r>
      <w:r>
        <w:rPr>
          <w:sz w:val="28"/>
          <w:sz w:val="28"/>
          <w:szCs w:val="28"/>
          <w:lang w:bidi="fa-IR"/>
        </w:rPr>
        <w:t>٢٠٠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تومان میشود که </w:t>
      </w:r>
      <w:r>
        <w:rPr>
          <w:sz w:val="28"/>
          <w:sz w:val="28"/>
          <w:szCs w:val="28"/>
          <w:lang w:bidi="fa-IR"/>
        </w:rPr>
        <w:t>١٥٠٠</w:t>
      </w:r>
      <w:r>
        <w:rPr>
          <w:sz w:val="28"/>
          <w:sz w:val="28"/>
          <w:szCs w:val="28"/>
          <w:rtl w:val="true"/>
          <w:lang w:bidi="fa-IR"/>
        </w:rPr>
        <w:t xml:space="preserve"> تومان آن را اداره ميدهد آنهم صرفا به کارمندان رسمي و به کارگران قراردادي و پيمانکاري تعلق ن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ميخواستند اين کار را بکنند که وزير نفت آنموقع از ترس اعتراض کارگران با آن مخالفت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کل کارکنان نفت، حدود صد هزار نفر میشوند که آنهايي که جنوب و روي سکوي نفتي کار ميکنند حقوق نسبتا بهتری ميگيرند ولي آنهايي که در بخش اداري کار ميکنند حساب و کتابشان جد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خش اداري در ته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ش زيادي از کارگران و کارمندان بصورت پيماني به کار اشتغال دارند که دائما در هراس از بيکار شدن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31:00Z</dcterms:created>
  <dc:creator>admin</dc:creator>
  <dc:description/>
  <cp:keywords/>
  <dc:language>en-US</dc:language>
  <cp:lastModifiedBy>Mohsen </cp:lastModifiedBy>
  <dcterms:modified xsi:type="dcterms:W3CDTF">2008-04-10T23:50:00Z</dcterms:modified>
  <cp:revision>6</cp:revision>
  <dc:subject/>
  <dc:title>گزارشی از كارگران و كاركنان دفتر مركزی شركت نفت تهران</dc:title>
</cp:coreProperties>
</file>