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eastAsia="Calibri"/>
          <w:b/>
          <w:b/>
          <w:bCs/>
          <w:sz w:val="40"/>
          <w:sz w:val="40"/>
          <w:szCs w:val="40"/>
          <w:rtl w:val="true"/>
          <w:lang w:val="nl-NL" w:bidi="fa-IR"/>
        </w:rPr>
        <w:t>هزاران کارگر نیشکر هفت تپه باز هم اعتصاب کردند</w:t>
      </w:r>
    </w:p>
    <w:p>
      <w:pPr>
        <w:pStyle w:val="Normal"/>
        <w:bidi w:val="1"/>
        <w:ind w:left="0" w:right="0" w:hanging="0"/>
        <w:jc w:val="both"/>
        <w:rPr>
          <w:rFonts w:eastAsia="Calibri"/>
          <w:b/>
          <w:b/>
          <w:bCs/>
          <w:sz w:val="28"/>
          <w:szCs w:val="28"/>
          <w:lang w:val="nl-NL" w:bidi="fa-IR"/>
        </w:rPr>
      </w:pPr>
      <w:r>
        <w:rPr>
          <w:rFonts w:eastAsia="Calibri"/>
          <w:b/>
          <w:bCs/>
          <w:sz w:val="28"/>
          <w:szCs w:val="28"/>
          <w:rtl w:val="true"/>
          <w:lang w:val="nl-NL" w:bidi="fa-IR"/>
        </w:rPr>
      </w:r>
    </w:p>
    <w:p>
      <w:pPr>
        <w:pStyle w:val="Normal"/>
        <w:bidi w:val="1"/>
        <w:ind w:left="0" w:right="0" w:hanging="0"/>
        <w:jc w:val="both"/>
        <w:rPr>
          <w:rFonts w:eastAsia="Calibri"/>
          <w:sz w:val="28"/>
          <w:szCs w:val="28"/>
          <w:lang w:val="nl-NL" w:bidi="fa-IR"/>
        </w:rPr>
      </w:pPr>
      <w:r>
        <w:rPr>
          <w:rFonts w:eastAsia="Calibri"/>
          <w:sz w:val="28"/>
          <w:szCs w:val="28"/>
          <w:rtl w:val="true"/>
          <w:lang w:val="nl-NL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  <w:lang w:val="nl-NL" w:bidi="fa-IR"/>
        </w:rPr>
        <w:t>بنا به گزارش رسيده به حزب کمونيست کارگري ايران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 xml:space="preserve">، امروز </w:t>
      </w:r>
      <w:r>
        <w:rPr>
          <w:rFonts w:eastAsia="Calibri"/>
          <w:sz w:val="28"/>
          <w:sz w:val="28"/>
          <w:szCs w:val="28"/>
          <w:lang w:val="nl-NL" w:bidi="fa-IR"/>
        </w:rPr>
        <w:t>٢٠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 xml:space="preserve"> فروردین ماه، بیش از </w:t>
      </w:r>
      <w:r>
        <w:rPr>
          <w:rFonts w:eastAsia="Calibri"/>
          <w:sz w:val="28"/>
          <w:sz w:val="28"/>
          <w:szCs w:val="28"/>
          <w:lang w:val="nl-NL" w:bidi="fa-IR"/>
        </w:rPr>
        <w:t>٤٠٠٠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 xml:space="preserve"> کارگر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 xml:space="preserve"> نيشکر هفت تپه در اعتراض به عدم پرداخت دستمزد اسفندماه و پاداش خود دست به اعتصاب زد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>ند</w:t>
      </w:r>
      <w:r>
        <w:rPr>
          <w:rFonts w:eastAsia="Calibri"/>
          <w:sz w:val="28"/>
          <w:szCs w:val="28"/>
          <w:rtl w:val="true"/>
          <w:lang w:val="nl-NL" w:bidi="fa-IR"/>
        </w:rPr>
        <w:t xml:space="preserve">. 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>در این اعتصاب کلیه کارگران نیشکر هفت تپه</w:t>
      </w:r>
      <w:r>
        <w:rPr>
          <w:rFonts w:eastAsia="Calibri"/>
          <w:sz w:val="28"/>
          <w:sz w:val="28"/>
          <w:szCs w:val="28"/>
          <w:lang w:val="nl-NL" w:bidi="fa-IR"/>
        </w:rPr>
        <w:t>٬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 xml:space="preserve"> بخش تولید،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 xml:space="preserve"> کشاورزي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 xml:space="preserve"> و 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>کارگران ني بر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 xml:space="preserve"> شرکت دارند</w:t>
      </w:r>
      <w:r>
        <w:rPr>
          <w:rFonts w:eastAsia="Calibri"/>
          <w:sz w:val="28"/>
          <w:szCs w:val="28"/>
          <w:rtl w:val="true"/>
          <w:lang w:val="nl-NL" w:bidi="fa-IR"/>
        </w:rPr>
        <w:t xml:space="preserve">. 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>طبق این خبر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 xml:space="preserve"> کارگران با يعقوب شفيعي مدير عامل شرکت مذاکره داشتند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 xml:space="preserve"> اما مذاکره به نتیجه نرسید و کارگران از صبح امروز اعتصاب را شروع کردند</w:t>
      </w:r>
      <w:r>
        <w:rPr>
          <w:rFonts w:eastAsia="Calibri"/>
          <w:sz w:val="28"/>
          <w:szCs w:val="28"/>
          <w:rtl w:val="true"/>
          <w:lang w:val="nl-NL" w:bidi="fa-IR"/>
        </w:rPr>
        <w:t xml:space="preserve">. </w:t>
      </w:r>
      <w:r>
        <w:rPr>
          <w:rFonts w:eastAsia="Calibri"/>
          <w:sz w:val="28"/>
          <w:sz w:val="28"/>
          <w:szCs w:val="28"/>
          <w:rtl w:val="true"/>
          <w:lang w:val="nl-NL" w:bidi="fa-IR"/>
        </w:rPr>
        <w:t>کارگران اعلام کرده اند که فردا نیز اعتصاب را ادامه خواهند داد</w:t>
      </w:r>
      <w:r>
        <w:rPr>
          <w:rFonts w:eastAsia="Calibri"/>
          <w:sz w:val="28"/>
          <w:szCs w:val="28"/>
          <w:rtl w:val="true"/>
          <w:lang w:val="nl-NL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ماههای گذشته، کارگران نیشکر هفت تپه برای نقد کردن هرماه حقوق خود دست به اعتصاب زده اند تا یک ماه و دو ماه حقوق عقب افتاده را دریاف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بار مسئولین شرکت قول داده اند که دستمزدها و مزایای عقب افتاده را کامل پرداخت میکنند اما به تعهدات خود عمل نمیکنند و کارگران نیز با اعتصاب خود آنها را مجبور به پرداخت بخشی از دستمزد خود می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یر عامل حقوق نمیدهد، عوامل رژیم در کارخانه علیه کارگران توطئه میکنند، امام جمعه کارگران را به آرامش دعوت میکند و وزارت اطلاعات کارگران پیشرو و فعالین اعتصاب را دستگیر و تهدید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همه اینها کارگران متحد و یکپارچه ایستاده اند و با روحیه ای رزمنده بارها و بارها دست به اعتصاب زده اند و تسلیم این فشارها ن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نیشکر هفت تپه شایسته حمایت گرم همه مردم 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ز همه کارگران و مردم آزادیخواه بویژه کارگران و مردم منطقه و خانواده های کارگران اعتصابی میخواهد که به هر شکل میتوانند کارگران نیشکر را در رسیدن به خواستهای خود همراه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هفت تپه در پایان اعتصاب یازده روزه خود در سال گذشته بر تشکیل مجمع عمومی منظم تاکید کردند و اکنون بار دیگر باید با تمام قوا آنرا پیگیری کنند و به کرسی بنش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ضامن اتحاد آنها، قدرت آنها و اتخاذ راه های موثرتر در مبارز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آوریل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فروردین </w:t>
      </w:r>
      <w:r>
        <w:rPr>
          <w:sz w:val="28"/>
          <w:sz w:val="28"/>
          <w:szCs w:val="28"/>
        </w:rPr>
        <w:t>١٣٦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02:00Z</dcterms:created>
  <dc:creator>wpi</dc:creator>
  <dc:description/>
  <cp:keywords/>
  <dc:language>en-US</dc:language>
  <cp:lastModifiedBy>AK</cp:lastModifiedBy>
  <dcterms:modified xsi:type="dcterms:W3CDTF">2008-04-08T12:29:00Z</dcterms:modified>
  <cp:revision>5</cp:revision>
  <dc:subject/>
  <dc:title>wpi</dc:title>
</cp:coreProperties>
</file>