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زادي محمود صالحي را شادباش ميگوي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طبق خبري که کميته دفاع از محمود صالحي منتشر کرده است روز يکشنبه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فروردين محمود صالحي رهبر سرشناس و محبوب کارگري در اي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زندان آزا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يته مبارزه براي آزادي زندانيان سياس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زادي محمود صالحي را  را به همه افراد خانواده، بستگان و کل طبقه کارگر و همه انسانهاي آزاديخواه و تمامي کساني که براي آزادي وي از زندان تلاش کردند تبريک ميگو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حمود صالحي از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 فروردين سال گذشته تا کنون به جرم برپايي مراسم اول مه و دفاع از حقوق کارگران در اسارت جمهوري اسلامي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 عليرغم اينک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وره محکوميتش در روز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فروردين امسال پايان مي يافت و مي بايست از زندان آزاد ميش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ا در آن تاريخ از زندان آزاد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به جرم اعلام حمايت از مبارزات دانشجويان و همبستگي با اعتراضات زندانيان سياسي در زندان سنندج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اي وي پرونده جديدي باز کرد و با حکم بازداشت موقت او  را  در زندان نگاهداش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مود صالحي اين دوره را با سختي و با بيماري شديد بسر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جسورانه ايستا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 با تاکيد بر حق برپايي اول مه و دفاع از حقوق کارگران بعنوان حقوق پايه اي خود و طبقه کارگ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حکم زندان خود معترض بود و وقتي در اين روزهاي آخر براي وي حکم  بازداشت موقت صادر ش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 دست زدن به اعتصاب غذا به اعتراض خود شدت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تجمعات کارگران و مردم آزاديخواه در برابر زندان سنندج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گسترش کمپين بين المللي در حمايت از وي و براي آزادي او و نقش درخشان همسرش و فرزندش در اين مبارز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مک کرد تا او به  اعتصاب غذايش خاتمه دهد و تحت فشار همين اعتراضات و ايستادگي محمود صالحي در زند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رانجام رژيم اسلامي ناگزير شد که عقب بنشيند و وي را از زندان آزاد ک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آزادي محمود صالحي يک پيروزي بزرگ براي کارگران و کل جامعه در اي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زادي محمود صالحي گامي ديگر در جهت تثبيت حق برپايي مراسم اول مه روز جهاني کارگر بعنوان حق پايه اي کارگران و يک پيشروي بزرگ در جنبش کارگري اي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زادي محمود صالحي گام مهمي براي دفاع از حقوق زندانيان سياسي و شکستن فضاي سرکوب و خفقان در درون زندان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کميته مبارزه براي آزادي زندانيان سياسي  اين پيروزي بزرگ را ارج ميگذ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زادي محمود صالحي راه واقعي مبارزه براي آزادي تمامي زندانيان سياسي و ضرورت يک کمپين گسترده قدرتمند در ايران و در سطح جهاني براي آزادي بدون قيد و شرط تمامي زندانيان سياسي را به نمايش گذاش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کميته مبارزه براي آزادي زندانيان سياس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زادي محمود صالحي را سکو پرشي ميداند براي پيشرد مبارزه اي قدرتمند براي آزادي زندانيان سياسي و  با اتکا به اين پيروز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 براي آزادي بدون قيد و شرط منصور اسانلو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انشجويان زنداني و همه زندانيان سياسي تلاش مي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مود صالحي از زندان آزاد شد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ا رژيم اسلامي پرونده او را همچنان باز نگاهداشت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رونده تشکيل شده براي محمود صالحي بايد فورا باطل و لغو 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يته مبارزه براي آزادي زندانيان سياسي بر لغو و باطل شدن همه پرونده هايي که براي کارگ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علم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انشجويان و زندانيان سياسي تشکيل شده و به استناد آنها رهبران اعتراضي در عرصه هاي مختلف مبارز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مواره  تحت فشار و تهديد و زندان قرار دار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اکيد دارد و براي آن مبارزه ميک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همچنين هم اکنون محمود صالحي در وضعيت جسمي بدي بسر مي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در قبال بازگشت سلامتي وي  مسئول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امکانات فوري مداواي وي تامين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همبستگي جهاني براي آزادي تمامي زندانيان سياس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lang w:bidi="fa-IR"/>
        </w:rPr>
        <w:t>١٩</w:t>
      </w:r>
      <w:r>
        <w:rPr>
          <w:b/>
          <w:b/>
          <w:bCs/>
          <w:rtl w:val="true"/>
          <w:lang w:bidi="fa-IR"/>
        </w:rPr>
        <w:t xml:space="preserve">  فروردين </w:t>
      </w:r>
      <w:r>
        <w:rPr>
          <w:b/>
          <w:b/>
          <w:bCs/>
          <w:lang w:bidi="fa-IR"/>
        </w:rPr>
        <w:t>١٣٨٧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٧</w:t>
      </w:r>
      <w:r>
        <w:rPr>
          <w:b/>
          <w:b/>
          <w:bCs/>
          <w:rtl w:val="true"/>
          <w:lang w:bidi="fa-IR"/>
        </w:rPr>
        <w:t xml:space="preserve"> آوريل </w:t>
      </w:r>
      <w:r>
        <w:rPr>
          <w:b/>
          <w:b/>
          <w:bCs/>
          <w:lang w:bidi="fa-IR"/>
        </w:rPr>
        <w:t>٢٠٠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38:00Z</dcterms:created>
  <dc:creator>alan</dc:creator>
  <dc:description/>
  <cp:keywords/>
  <dc:language>en-US</dc:language>
  <cp:lastModifiedBy>Mohsen </cp:lastModifiedBy>
  <dcterms:modified xsi:type="dcterms:W3CDTF">2008-04-11T01:24:00Z</dcterms:modified>
  <cp:revision>7</cp:revision>
  <dc:subject/>
  <dc:title>آزادي محمود صالحي را شادباش ميگوييم</dc:title>
</cp:coreProperties>
</file>