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۳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 را بزرگ و با شکوه برگزار کن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 محمود صالحي يکي از رهبران کارگري سرشناس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ومار اعتراضي بر سر خواست افزايش دستمزدها با بيش از سه هزار امضا که در آن اعلام شده که کارگران زير بار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صد  افزايش دستمزد کنوني نخواهند رفت و حتي با يک ميليون تومان در ماه نيز نميتوان زندگي اي انساني 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ات هر روزه کارگري از جمله اعتصاب هزاران کارگران نيشکر هفته تپه که هم اکنون در جريا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 لاخره توجه وسيع جهاني به مبارزات کارگران و کل جامعه و پشت سر گذاشتن روزهاي همبستگي جهاني با کارگران ايران همچون 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ارس و غيره همه  و همه فضاي سياسي و ملتهب کنوني را در آستانه فرارسيدن اول مه امسال به نمايش مي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طول سال گذشته ما شاهد اين بوديم که جمهوري اسلامي در تقابل با پيشروي هاي جنبش کارگري و براي عقب راندن طبقه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ه سياست سرکوبش شد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را بخاطر اول مه زنداني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راي او حکم شلاق صادر کرد و اين حکم را در چند مورد به اجرا گذ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که در شرايطي که مراکز کارگري از اعتراض ميجوشد و به حالت انفجاري در آم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شرايطي که جنبش کارگري به وزنه سنگيني در سير تحولات جامعه تبديل شده و فضاي راديکال و چپ بر اعتراضات کل جامعه حاک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از روزي چون اول مه که روز به خيابان آمدن کارگران و قدرت نمايي اين طبق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حشت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مقابل همه اين تعرضات، کارگري که حکم شلاق را در موردش به اجرا گذاشته بود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اي اعتراضش را بل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 ما کوتاه نمي آ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 مي ايستيم و از افزايش دستمزدش سخن گفت و ما شاهد گسترش هر روزه اعتراضات کارگري بود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چهارچوب همين سياست بود که در فروردين سال گذشته رژيم اسلامي محمود صالحي يکي از رهبران کارگري سرشناس در ايران  را دستگير و زنداني کرد تا با ايجاد فضاي رعب مانع برگزاري روز جهاني کارگر شود و مبارزات کارگران را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سال در نزديکي اول مه تحت فشار اعتراضات و يک کمپين بين المللي گسترده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ناگزير شد وي را آزا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ي محمود صالحي که اتفاقا جرمش برپايي مراسم اول م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يک پيروزي بزرگ براي کارگران در ايران است و بدون شک تاثيرات خود را بر گراميداشت قدرتمند اين روز خواهد 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بارت روشنتر اول مه امسال بدنبال حمله رژيم به کارگران و به کل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نبال زنداني کردن دهها دانشجو به جرم برپايي مراسم شانزده آذر و بصدا در آوردن صداي اعتراض جامعه با خواستها و شعارهاي راديکالي همچون شعارهاي آز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ويت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دانشجويي متحد جنبش کارگري و جنبش رهايي ز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ي که  در آن ما شاهد يک جنگ هر روزه بين کارگران و کل جامعه در مقابل اين رژيم شلاق و زندان و سنگسار و شکنجه اي، امروز مردم در ايران بيش از هر وقت رژيم اسلامي و کليت اين نظام را به مصاف کشي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را در اعتراضات هر روزه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شعارهاي دانشجويان که ميگويند ما زن و مرد جنگ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جنگ تا بجنگيم، جنبش دانشجويي آماده قيا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جمع اعتراضي يکماه قبل در آريا شهر در تهران با شعار جمهوري اسلامي نميخواه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ميخواه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در رودرويي هر روزه مردم بصورت زير پا گذاشتن قوانين ارتجاعي اسلامي و ايستادن در برابر طرحهاي سرکوب آن  تحت عنوان طرح امنيت اجتماعي و مقابله با بدحجابي و غيره و غيره  به روشني ميتوان د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دل اين جنگ و رودرويي آشکار است که امروز کارگران در ايران به استقبال اول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همبستگي جهاني کارگري مي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ل اين شرايط است که بحث بر سر برپايي با شکوه اين روز در ميان محافل و جمع هاي کارگري داغ است و همه چيز حاکي از اينست که اول مه امسال ميتواند و بايد به يک روز بزرگ قدرتمنايي از سوي کارگران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ود را براي اين مصاف آما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تدارک يک اول مه با شکوه و بزرگ بر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طه تاکيد ها کجاست؟ جگونه به تدارک اول مه بروي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برپايي يک اول مه مستقل و با شکوه امروز بطور واقعي چالش مستقيم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گراميداشت هر چه گسترده تر اول مه  بايد کاري کرد که زنداني کردن کارگر و دانشجو و معلم و صدور احکام زندان و شلاق براي رژيم بهايي بسيار گزاف تر از اين داشته باشد و با تمام قوا باید جمهوري اسلامي را عقب برا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مانطور که اشاره کردم  وادار کردن جمهوري اسلامي به آزاد کردن محمود صالحي که جرمش برپايي اول م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 پيروزي بزرگ در تحميل به رسميت شناختن  اين روز مهم به رژي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پيروزي را به سکوي پرشي براي برپايي هر چه قدرتمند تر اول مه و تثبيت کامل اين روز به عنوان يک حق پايه اي کارگران در ايران تبديل ک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يد با برپايي مراسم بزرگ و باشکوه اول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مارش بزرگ هزاران نفره در اين 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شعارهاي کارگر زندان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 زندان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ي سياس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لاق جرم است و احکام شلاق محکو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ژيم شلاق و زندان بايد از سازمان جهاني کار آي ال او اخراج شود و مرگ بر سرمايه دا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 اول مه امسال را به يک روز اعتراضي بزرگ و به روزي تاريخي در جنبش کارگري ايران تبديل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رايطي که ايران به مرکز تحولات سياسي جهان تبديل شده و توجه جهانيان بيش ازپیش به مبارزات کارگران و مردم در ايران جلب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کارگران از مراکز مختلف کارگري با نامه هاي اعتراضي خود به سازمان جهاني کار که اجلاس سالانه اش در پيش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حضور و پذيرش نمايندگان خانه کارگر و شوراهاي اسلامي  از سوي اين سازمان معترض شوند و خواهان اخراج آنان 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 هايي که در آن اعلام شده باشد که اول مه حق مسلم ما کارگران است، احکام شلاق و زندان براي کارگران به جرم برپايي اول مه محکوم است و نمايندگان جمهوري اسلامي نمايندگان ما کارگران نيستند و از همه اتحاديه هاي کارگري در سراسر جهان بخواهند که از اين خواست بر حق آنها حمايت و پشتيباني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ول مه امسال حزب کمونيست کارگري ايران نيز در ادامه  سياست اعلام شده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ست تحميل به انزوا کشاندن جمهوري اسلامي در سطح جه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روي  اخراج جمهوري اسلامي از سازمان جهاني ک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آي ال ا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کيد گذاشته و براي تحميل آن به سازمان جهاني کار تلاش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رابطه از سوي کميته همبستگي کارگري حزب کمونيست کارگري ايران  پتي شن اعتراضي اي  با خواست اخراج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ين رژيم شل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ژيم آپارتايد جن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ژيم زندان و سرکوب و اعدام از سازمان جهاني کار و همه مراجع بين المللي بايد اخراج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رون داده شده و در آن از همه سازمانهاي کارگري و انسانهاي آزاديخواه در سراسر جهان خواسته شده است که با امضاي اين نامه اعتراضي همبستگي خود را با مبارزات کارگران و مردم ايران اعلام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 صداي رسا  اعلام کنيم که اول مه روز ما کارگران است و اجازه نميدهيم که مزدوران خانه کارگر و شوراي اسلامي در همدستي با دولتشان به تقابل با ما به ميدان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خيابانها از آن ماست و هر جا که اينها بخواهند بساطي برپا 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ان بلايي را بر سرشان خواهيم آورد که در دو سال گذشته بر سرشان آورديم و بساطشان را با شعارهايمان و با مارش عظيم اعتراضي مان بر هم خواهيم ريخ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ي برگزاري با شکوه اول مه خود را سازم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ج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همه شهرها و مراکز بزرگ کارگري کميته هاي برگزار کننده اول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ميته هايي که بخش هاي مختلف کارگري را در خود متحد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ل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يانيه ها و تراکتهايمان کل جامعه را به شرکت گسترده در قدرتنمايي بزرگ کارگري در اول مه فرابخو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کنون قطعنامه ويژه اول مه و شعار ها و پلاکاردهايمان را سازمان دهيم و در و ديوار را با شعارهاي زنده باد اول مه روز همبستگي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پايي اول مه حق مسلم ما کارگران است، زنداني سياس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 کنيم و فضاي شهرها را به رنگ اين روز در بياو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يک کلام  حرف من اينست که اول مه امسال بايد بزرگ و با شکو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خ و راديکال باشد، و با قطعنامه هاي راديکالش کيفرخواست کارگران عليه توحش سرماي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بايد يک قدرتنمايي بزرگ از سوي کارگران در برابر رژيم اسلام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ا بايد در همه شهر ها در خيابانها و مراکز شهرها برپ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ارش اول مه را سازمان داد و سرود انترناسيونال سرود همبستگي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ود مهم اين روز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امسال بايد بار ديگر شاهد اتحاد جنبش دانشجوي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رهايي زن و همه جنبش هاي اعتراضي در جامعه عليه توحش اين رژيم سرمايه  باشيم واين اتحاد و همبستگي را در شعار ها و پلاکاردها و در حضور گسترده دانش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و بخش هاي مختلف جامعه در مراسم اول مه به نمايش بگذ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زومات برپايي چنين اول ماه مهي کاملا فرا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چنين چشم اندازي به استقبال آن برو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5:00Z</dcterms:created>
  <dc:creator>alan</dc:creator>
  <dc:description/>
  <cp:keywords/>
  <dc:language>en-US</dc:language>
  <cp:lastModifiedBy>Mohsen </cp:lastModifiedBy>
  <dcterms:modified xsi:type="dcterms:W3CDTF">2008-04-10T02:20:00Z</dcterms:modified>
  <cp:revision>9</cp:revision>
  <dc:subject/>
  <dc:title> اول مه را بزرگ و با شکوه برگزار کنيم</dc:title>
</cp:coreProperties>
</file>