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۳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حاشيه روي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رگدنهاي اسلامي و معضل بي حجاب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مام جمعه مشهد موجودي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ت الاسلام علم اله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فته گذشته در خطبه نماز جمعه مشهد وحشت و خشم خودرا از مقاومت گسترده زنان در مقابل حجاب اسلامي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كرگدن اسلام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 پوزش از كرگدن و انجمن حمايت از حيوانات</w:t>
      </w:r>
      <w:r>
        <w:rPr>
          <w:sz w:val="28"/>
          <w:szCs w:val="28"/>
          <w:rtl w:val="true"/>
          <w:lang w:bidi="fa-IR"/>
        </w:rPr>
        <w:t xml:space="preserve">!! </w:t>
      </w:r>
      <w:r>
        <w:rPr>
          <w:sz w:val="28"/>
          <w:sz w:val="28"/>
          <w:szCs w:val="28"/>
          <w:rtl w:val="true"/>
          <w:lang w:bidi="fa-IR"/>
        </w:rPr>
        <w:t>يك كلمه جديدي بايد براي اين مجسمه هاي بلاهت و عقب ماندگي و تعفن ارتجاعي درس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تا همين را قبول كني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ه بي حجابه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جهاد داد و گفت بايد براندازي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از جمله اين طور ميگويد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ما اصلاً مسال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ش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حجا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حجاب داشته باشد و بد باشد، بلکه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م الهدي اينطور ادامه ميده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م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ست و تمام زنان لااب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هنه تا ساق پا، پاچه شلوارشان را ور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‌اند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افراد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و بار با رنگ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ه و 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دتر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خواهان براندازي همه آنها ميشو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حجاب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مسائل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، در اصل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ر مسو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ملکت جرم است و قا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آ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مک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ب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در دو سال گذشته مصوبه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شکل قانون در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اه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قدرت ب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ست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‌ را با اقتدار ب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ميشه كنه حرف حكومت اسلامي را آخوندهايي از قبيل هم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ودن اله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لاحسني و خزعلي رك و صريح بيان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ا اين كل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قامات حكومت اسلامي ابداع كردند تا يك درجه عقب نشيني خود در مقابل زناني كه حجاب اسلامي را رعايت نميكنند را لاپوشان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سران ريزودرشت حكومت ميدانند كه زنان در ايران زير بار حجاب اسلامي و قوانين اسلامي ن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گر مثل اين آخوند مشهدي اعتراف كنند كه ميليونها زن در اي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در واقع اعتراف كرده اند كه كلاه حكومت اسلامي شان پس معركه است و در تحميل قوانين اسلامي شكست خو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ا اينكه زنان بي حجاب با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نداز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ند نيز كنه تمايل و گرايش كل دم و دستگاه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ين دولت احمدي نژاد را با يك مشت جلاد حرفه اي نظ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ورمحم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ژه 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يعتمد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مثال اينها سركار كشيدند كه به جامعه يعني همه زنان و مردم منزجر از حكومت و قوانين اسلامي هجوم بياورند و نسل كشي هايي مثل سال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را تكرار كنند اما نتو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يجه آنها كه مستقيما دست اندركارند فهميده اند و حتما به نحو مناسبي به اين كرگدن مشهدي هم حالي خواهند كرد كه حرف دهانش را بفهمد و كوتاه بيايد و گرنه وارد جنگي تمام عيار با مردم خواهند شد كه اولين نتيجه اش خفه كردن صداي ناهنجار همه اين فسيلهاي از گور برخاسته تاريخ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رو بايد به اين يارو فهماند كه روزي كه زنان همه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كه آشكارا به مفهوم دقيق كلمه بي حجاب بيرون بيايند يعني حجاب هاي اسلامي را دور بيندازند و مردم ايران همه جنايتكاران مرتجعي را كه يكه تاز ميدان شده اند و شب و روز دارند به آنها توهين ميكنند را به محاكمه بكشند دور 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ير شدن تخصص ميخواه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گر تا كنون فكر ميكرديد در جمهوري اسلامي تخصص معني ندارد و آدمها بر اساس تخصصشان وزير و وكيل نميشوند اين خبر كوتاه را بخوانيد تا متوجه شويد كه اينطو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ي نمو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زير نير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دليل توانايي پاسخ به معضلات مردم است كه وزير شده است و حقوقهاي كلان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قل از روزنامه تهران امروز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‌دنبال افزايش شهرها و روستاهاي درگير خشكسالي در سال جاري وزارت نيرو از مردم و علما خواست تا نماز طلب بارش بار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تسق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خوانند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چند نفر در اين دنيا اين توانايي را دارند كه بفهمند موقع خشكسالي و گرماي طاقت فرسا كه داد مردم را در آورده است، فورا بايد به امامان جمعه فراخوان داد كه دست به كار شوند و نماز باران بخوانند؟  تازه چند نفر همين كل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سق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يتوانند به درستي تلفظ كنند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كرمه آزاد ش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روزنامه اعتماد روز پنجشنه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فروردين خبر داد كه مكرمه زني 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سنگسار محكوم شد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س از واكنشهاي گست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انجام از سوي كميسيون عفو و بخشودگي قوه قضائيه مورد عفو قرار گرفت و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فر دوست و پارتنر و پدر دو فرزند مكرمه را اما قبل از اينكه بشود نجات داد، با دستپاچگي و بطور مخفيانه در قزوين سنگسا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زادي مكرمه جاي خوشحالي بسيار است و نتيجه ه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كنشهاي گست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 در واقع مبارزات و كارزار گسترده اي است كه در سطح جهان و در ايران به جريان افتاد و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يته بين المللي عليه سنگس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ينا احدي در راس آن ميدرخ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استان زندگي مكرمه و جعفر يك سند و كيفرخواست عليه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و يازده سال در زندان و شكنجه گاههاي جمهوري اسلامي نگه دا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بار حكم سنگسار برايشان صاد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ي دو فرزند كوچكشان با زجر و محروميت و زندان و تلاطمي فراموش نشدني تو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مكرمه اين بود كه از شوهر سابقش كتك ميخورد و خواهان طلاق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وهرش حاضر به طلاق او نميشد و قوانين اسلامي رسما طلاق او را صادر ن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خانه شوهر سابقش را ترك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زبان خودش در روزنامه اعتماد اينطور ميخواني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وهرم مرا طلاق نمي داد، وادارم مي کرد با او زندگي کنم، مرد بداخلاقي بود و کتکم مي زد، ما سال ها بود که با هم اختلاف داشتيم و با يکديگر زندگي نمي کرديم وقتي از طلاق نااميد شدم، تصميم گرفتم با جعفر فرار کنم، من فکر مي کردم بعد از اين همه مدت جدايي و نداشتن رابطه ديگر عقدم با شوهر اولم باطل است به همين خاطر هم به صورت صيغه يي با جعفر ازدواج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عم شيرين زندگي را با اين مرد چشي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صاحب فرزند شديم و دو سال از ماجرا گذشته بود که با شکايت شوهر اولم من و جعفر در تاکستان دستگير شديم و ما را زندان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حکم به سنگسار ما داده شد ديوان عالي کشور حکم را نقض کرد و ما با وثيقه از زندان آزاد شد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مه در ادامه افزود؛ فرزند دومم را باردار بودم که دوباره زنداني شديم و فرزندم در زندان به دنيا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و دو فرزندم در زندان زنان و جعفر در زندان مرد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دوباره به سنگسار محکوم شديم و اين در حالي بود که من چندين بار گفتم که مدت ها از شوهرم جدا زندگي کرده ام و هيچ رابط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 بين ما نبوده و حتي تقاضاي طلاق هم از دادگاه کرده بو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يچ کدام از جلسات محاکمه هم شوهرم حضور نداشت و ما را بدون شاکي محاکمه مي کردند اما ديوان عالي کشور اين بار حکم سنگسار را براي هر دوي ما تاييد کر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نامه اعتماد كه اين خبر را منتشر كرده اينطور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ت و خيزها در پرونده مکرمه و جعفر شهريورماه سال گذشته زماني به اوج خود رسيد که سعيد اقبالي وکيل مدافع اين محکومان اعلام کرد براي مطالعه پرونده و دفاع از موکلانش هيچ همکاري با وي نشده و قرار است چند روز ديگر حکم سنگسار هر دو محکوم در قبرستان تاکستان به اجرا درآ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اين خبر در سايت هاي اينترنتي و روزنامه ها واکنش شديد و سريع مدافعان حقوق بشر در داخل و خارج از ايران را برانگيخت و کميسيون حقوق بشر اسلامي که نهادي زير نظر قوه قضائيه است نيز به اين حکم واکنش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انجام بعد از چند روز جنجال درست </w:t>
      </w:r>
      <w:r>
        <w:rPr>
          <w:sz w:val="28"/>
          <w:sz w:val="28"/>
          <w:szCs w:val="28"/>
          <w:lang w:bidi="fa-IR"/>
        </w:rPr>
        <w:t>۴۸</w:t>
      </w:r>
      <w:r>
        <w:rPr>
          <w:sz w:val="28"/>
          <w:sz w:val="28"/>
          <w:szCs w:val="28"/>
          <w:rtl w:val="true"/>
        </w:rPr>
        <w:t xml:space="preserve"> ساعت قبل از اجراي حکم، رئيس قوه قضائيه از اختيارات خود استفاده کرد و با ارسال نام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 مبني بر توقف اجراي حکم سنگسار به دادگستري قزوين جلوي اجراي حکم را گرفت تا خانواده اين دو محکوم، وکيل مدافع شان و مدافعان حقوق بشر نفس راحتي بکشند و اميدوار باشند هنوز راهي براي نجات جان اين دو نفر باقي مانده است اما اين اميدواري چندان طولاني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روز بعد از صدور نامه آيت الله هاشمي شاهرودي از زندان مرکزي تاکستان خبر رسيد مکرمه بدحال است چرا که عد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 به وي خبر دادند جعفر در قبرستان تاکستان سنگس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احتمال مي رفت اين خبر فقط يک شايعه باشد زيرا هيچ يک از مسوولان پرونده و دستگاه قضايي خبر را تاييد نم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ين وجود شايعه سنگسار جعفر هر لحظه قوت مي گرفت و منابع آگاه جزئيات بيشتري از اين سنگسار را فاش مي کردند تا اينکه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ساعت بعد، سرانجام رئيس دادگستري قزوين براي اداي توضيحات مجبور شد به تهران بيايد و ساعاتي بعد جمشيدي سخنگوي قوه قضائيه با اعلام خبري اجراي حکم سنگسار جعفر را تاييد کرد و در روزهاي بعد مسوولان اعلام کردند قاضي اجراکننده حکم خودسرانه اقدام به اين کار کرده است و با وي برخورد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 از آن منابع موثق در تاکستان قزوين اعلام کردند جعفر تا زمان انتقالش به قبرستان نمي دانسته است قاضي قصد اجراي حکم را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گام اجراي حکم نيز فقط چند مامور و يک قاضي اجراکننده حکم حضور داشتند و جعفر را به چال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ي انداختند ک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روز قبل آماده شده بو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ينكه يك قاضي در قزوين جعفر را سنگسار كرده در واقع توجيه كثيف و مسخره اي است براي گريز مقامات جمهوري اسلامي از فشار مبارزه عليه سنگسار در ايران و در سطح جه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وجيه طبعا براي هيچكس قابل قبول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در قوانين اسلامي حكومت سنگسار وجود دارد و دور انداخته نشده است، روشن است كه هر آخوند جنايتكاري در اين شهر و آن شهر ميتواند آنرا عليه زنان و مردان به ك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فر نميبايست وحشيانه قرباني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رمه نميبايست اينچنين به زجر و عذاب و شكنجه دچار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ناهي ن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عفر هم گناهي نك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فرزند كوچك آنها نيز كه زندگيشان اينچنين به سياهي و زجر كشيده شده گناهي ن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بارزه و كمپين گسترده بين المللي و اعتراض گسترده مردم در ايران نبود اكنون مكرمه را هم بي سر صدا و يا با سر وصدا با سنگ و آجر زجركش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هيچ ترديد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انسان را ما مخالفين توحش اسلامي از سنگسار نجات دا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اي خوشحالي بسي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وزي كه اين خشم و نفرت و مبارزات به هم بپيوندد و كل جامعه را از شر اين ماشين جنايت ضد بشري خلاص كند، جاي خوشحالي بسيار بيشتر آن روز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01:00Z</dcterms:created>
  <dc:creator>kaze</dc:creator>
  <dc:description/>
  <cp:keywords/>
  <dc:language>en-US</dc:language>
  <cp:lastModifiedBy>Mohsen </cp:lastModifiedBy>
  <dcterms:modified xsi:type="dcterms:W3CDTF">2008-04-10T22:46:00Z</dcterms:modified>
  <cp:revision>19</cp:revision>
  <dc:subject/>
  <dc:title>كرگدنهاي اسلامي و معضل بي حجابي</dc:title>
</cp:coreProperties>
</file>