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۳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وریل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کمیته اعتصا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رغم فشارزیاد بر جنبش کارگری و رهبران کارگری در ایران، در سال های اخیر اعتصابات کارگری بی وقفه افزایش یافته و بر دامنه و عمق و طول اعتصابات افزو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اریخ جنبش کارگری در ایران، هیچگاه تعداد اعتصابات به این حد نرسی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در برخی مراکز کارگری، در هرکدام از آنها، سالانه تعداد قابل توجهی اعتصاب شکل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یته اعتصاب یک ارگان مهم رهبری اعتصاب است که بیش از پیش مورد استقبال فعالین و رهبران کارگری قرار گرفته و در سالهای اخیر در جریان بسیاری از اعتصابات تشک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 دارد به بحث حول جوانب مختلف آن بپرداز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شن است که اعتصاب یک اقدام مبارزاتی علنی است و بدون رهبران علنی به جائی ن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اعتصابی تعدادی از کارگران مبارز و بانفوذ جلو می افتند و اعتصاب را رهبری میکنند و همه از دولت و وزارت اطلاعات و مدیر و کارفرما و توده کارگران آنها را می شناسند و بر نقش آنها واقف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بدان معنی نیست که رهبری یک اعتصاب، هیچ مکانیزم مخفی ا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 هزاران اعتصاب نشان داده است که رهبری آنها هم مخفی است هم عل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حرکتی علنی است و رهبران علنی میخواهد و هیچ اعتصابی فقط به شیوه مخفی و به کمک رهبران مخفی عملی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 باید مقابل چشم همه، رفقای خود را هدایت کنند، اعتصاب را چپ و راست کنند، مذاکره کنند و علنا جواب کارفرما و عوامل حکومت را بدهند و بر تردید رفقای خود غلب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 تعدادی از رهبران اعتصاب علنی هستند و همه آنها را می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رای مقابله با توطئه های متعددی که علیه رهبران اعتصاب صورت میگیرد، برای جلوگیری از اخلال و بهم خوردن اعتصاب و بویژه برای تدارک از قبل یک اعتصاب، کارگران در عمل محافل و جمع هائی دارند که مخفیانه درمورد چند و چون اعتصاب بحث میکنند و تصمیم گیر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یته اعتصاب شکل جا افتاده و سازمانیافته رهبری اعتصاب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 اعتصاب ترکیبی از کارگران پیشرو و فعال است که تعدادی از آنها به عنوان نماینده کارگران در صف اول اعتصاب قرار دارند و بعضا فعالینی هستند که نظرات رادیکال و پیشروی دارند و در میان کارگران نفوذ کلام دارند اما بدلایل مختلف از جمله حساسیت عوامل رژیم به آنها و زیر ضرب بودن آنها، بطور علنی جلو صحنه قرار ن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سته از فعالین کارگری در پشت صحنه اعتصاب نقش مهمی در هدایت و شکل دادن به اعتصاب و خواستهای کارگران و سایر جنبه های آن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کارگرانی هستند که نسبت به پایمال شدن حقوق کارگران بسیار حساسند و مدام درمقابل شکافهای درون کارگران و برای متحد کردن کارگران دل میسوزانند و به کارفرما و دولت و ارگانهای دولتی و وعده وعیدهای آنها توهمی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ه تنها در طول اعتصاب بلکه مدام مشغول آگاه کردن کارگران، تحکیم اتحاد درمیان کارگران، ایجاد فضای اعتراضی، بالا بردن سطح توقع کارگران و آگاه کردن کارگران به حقوق خود و خنثی کردن اراجیف دشمنان کارگر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سته از کارگران که کم و بیش در همه کارخانه ها و مراکز کارگری هستند، بدلیل وضعیتی که دارند حتی بعضا در کمیته اعتصاب شرکت نمیکنند اما ارتباط نزدیکی با کمیته اعتصاب دارند و پیوندهای محکمی با رهبران علنی کارگران دارند و بدینطریق در شکل گیری و هدایت اعتصاب نقش باز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یته اعتصاب در شرایط کنونی مخفی است اما برخی اعضای آن بدون اینکه وابستگی شان به کمیته اعتصاب علنی باشد نقش هدایت علنی اعتصاب را برعهده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میم به شروع اعتصاب، انتخاب روز و نحوه شروع اعتصاب، تدوین مطالبات اعتصاب، تصمیم به تجمع و راهپیمائی همزمان با اعتصاب، تاکتیک های اعتصاب و یا تهیه برخی ملزومات راهپیمائی مانند پلاکارد یا اطلاعیه و خبررسانی از جنبه های مهم یک اعتصاب است که اکثرا در کمیته اعتصاب مورد بحث قرار میگیرد، حول آنها تقسیم کار میشود و توسط رهبران علنی و یا برخی دیگر از کارگران بانفوذ به میان توده کارگران برده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میته اعتصاب و مجمع عمو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مولا بعد از شروع اعتصاب است که کارگران احساس قدرت میکنند، مجمع عمومی تشکیل میدهند، دست به تجمع و تظاهرات و راهپیمائی میزنند، شعار میدهند، پلاکارد بلند میکنند، جائی را اشغال میکنند، مقام و مسئولی را هو میکنند و سخنرانی اش را به هم میزنند و 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 کنونی در بسیاری اوقات، کارگران قبل از شروع اعتصاب ممکن است نتوانند مجمع عمومی برگزار کنند و درمورد اعتصاب در مجمع عمومی تصمیم گیری کنند، در نتیجه موضوع اعتصاب در کمیته اعتصاب مورد بحث و بررسی قرار میگیرد، اما با شروع اعتصاب برگزاری مجمع عمومی عمل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واقع خود رهبران کارگری و کمیته اعتصاب بیشترین تلاش را برای جمع کردن کارگران و تشکلیل مجمع عمومی میدهند و در آن درمورد اعتصاب و ادامه آن، خواستهای آن، تجمعات همزمان و غیره بحث و تصمیم گیر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ین صورتی مجمع عمومی، در کنار کمیته اعتصاب، به ظرفی برای هدایت و سازماندهی همه وجوه اعتصاب تبدیل میشود و کمیته اعتصاب را تکمیل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درجه در جریان یک اعتصاب مجمع عمومی نقش بیشتری داشته باشد، کار کمیته اعتصاب راحت تر میشود، خطرات کمتری آنرا تهدید میکند و پوشش محکم تری به فعالین و رهبران علنی و مخفی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همه و حتی در صورت برگزاری هرروزه مجمع عمومی، بدلیل فضای خفقان و فقدان آزادی بیان و اعتصاب، هنوز کارگران و رهبران آنها امکان بحث و تصمیم گیری علنی درمورد همه وجوه اعتصاب را ندارند و بعضا در خود مجمع عمومی نیز مجبورند درمورد بعضی جنبه های اعتصاب بطور سربسته حرف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تیجه کمیته اعتصاب، حتی درصورت برگزاری هرروزه مجمع عمومی، حیات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وظایف کمیته اعتصاب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 اعتصاب وظایف متعددی دارد که برای یک اعتصاب سازمان یافته و موفق ضرو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طلاع رسانی به جامعه که اهمیت زیادی برای پیروزی یک اعتصاب دارد تا بسیج خانواده ها و جلب همبستگی داخلی و بین المللی با اعتصاب، تا بحث حول تاکتیک های اعتصاب و سایر جوانب آن موضوعات مختلفی است که در کمیته اعتصاب باید به بحث گذاشته شود و تصمیم گیر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مانطور که قبلا گفته شد، تاکید بر نقش کمیته اعتصاب در این زمینه مطلقا به معنی کمرنگ کردن نقش مجمع عموم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ه های مختلف کار به هر درجه ممکن است باید در مجمع عمومی مورد بحث قرار گیرد و توده وسیعتری از کارگران در آنها شریک شوند و نیروی وسیع آنها به جریان 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ی از جنبه های مهم آموزش کارگران نیز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کمیته اعتصاب وظیفه دارد کارهائی را که مجمع عمومی بدلیل فشارهای پلیسی قادر به انجام آن نیست، بعهده ب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یته اعتصاب ظرف اتحاد کارگران پیشرو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شرایطی که طبقه کارگر فاقد تشکل های بزرگ و توده ای برای هدایت مبارزه کارگران در سطح کارخانه و در بعد سراسری است، کمیته های اعتصاب یک ابزار مهم متحد نگهداشتن کارگران، متشکل کردن کارگران و مبارزات روزمره آنها، و در عین حال ظرف مهمی برای شکل دادن به صف رهبران کارگری است و به همین دلیل در جریان اعتصابات شاهد تشکیل روز افزون کمیته های اعتصاب در مراکز مختلف کارگری می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یته های اعتصاب، فعالین و رهبران کارگری را مجرب تر و ورزیده تر خواهد کرد، دانش تشکیلاتی آنها را افزایش خواهد داد و به نسل جدید و جوانتر فعالین کارگری فرصت میدهد در سطح رهبری کارگران و اعتصابات نقش ایفا کنند و بسرعت تجارب رفقای قدیمی تر خود را بیاموز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اینهمه کمیته اعتصاب حتی در شرایط کنونی تنها ظرف تجمع فعالین و رهبران کارگران نیست و کارگران پیشرو به اشکال مختلف و در سطح سراسری نیز به اقدامات باارزشی در سالهای گذشته دست زده و پیشروی های قابل توجهی نیز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لاش ها توجه کل طبقه کارگر را به مساله تشکل بیشتر نموده و عملی بودن آنرا در اذهان بیشتری جا انداخته و تحرک وسیعتری را در سطوح مختلف بوجود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قدم پیشروی در این زمینه راه متشکل کردن کارگران در سطح کارخانه را نیز هموارتر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 های اعتصاب در شرایط اعتلای انقلابی نطفه های شوراهای واقعی کارگر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به کمک همین کمیته های اعتصاب بود که شوراهای کارگری در بسیاری از مراکز کارگری بنیان گذ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و رهبران کارگری که امروز در شکل کمیته اعتصاب متشکل میشوند فردا ستون فقرات تشکل های سراسری و بزرگ کارگران از جمله شوراهای واقعی کارگری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طبقه کارگر برای هدایت اعتصابات روزمره خود، برای حضور در صحنه سیاسی جامعه، برای قرار گرفتن در صف مبارزه آزادیخواهانه مردم برای یک زندگی بهتر و رهائی از شرایط مشقت بار کنونی به تشکل های خود و به صف گسترده ای از رهبران خود نیاز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یته های اعتصاب یکی از راههای تحقق این امر بزرگ در پیشروی طبقه کارگر و کل جامعه است و بنابراین لازم است با حساسیت مورد توجه فعالین کارگری قرار گی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 w:eastAsia="en-US" w:bidi="fa-IR"/>
    </w:rPr>
  </w:style>
  <w:style w:type="paragraph" w:styleId="TextBody">
    <w:name w:val="Body Text"/>
    <w:basedOn w:val="Normal"/>
    <w:pPr>
      <w:jc w:val="right"/>
    </w:pPr>
    <w:rPr>
      <w:lang w:val="de-DE" w:eastAsia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1:09:00Z</dcterms:created>
  <dc:creator>AK</dc:creator>
  <dc:description/>
  <cp:keywords/>
  <dc:language>en-US</dc:language>
  <cp:lastModifiedBy>Mohsen </cp:lastModifiedBy>
  <dcterms:modified xsi:type="dcterms:W3CDTF">2008-04-10T23:12:00Z</dcterms:modified>
  <cp:revision>12</cp:revision>
  <dc:subject/>
  <dc:title>نقش خانواده ها در اعتراضات کارگری </dc:title>
</cp:coreProperties>
</file>