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۲۳۹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دومین کنفرانس تشکیلات خارج کشور حزب کمونیست کارگری ایران  برگزار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کنفرانسی پر شور در جهت انزوای بین المللی و طرد جمهوری اسلام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ومین کنفرانس تشکیلات خارج کشور حزب کمونیست کارگری ایران، روزهای شنبه و یکشنبه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وریل، برگز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 نمایندگان منتخب اعضا از کشورهای آلمان، سوئد، انگلیس، فنلاند،هلند،فرانسه و دانمارک در کنفرانس حضور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، تعدادی دیگری از نمایندگان از سوئد، نروژ، کانادا و آمریکا از طریق اینترنت در جریان کنفرانس قرار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 بر نمایندگان، ده ها نفر دیگر در کنفرانس شرکت کر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دنبال خوشامدگوئی توسط خلیل کیوان دبیر کمیته خارج کشورحزب کمونیست کارگری و سرود انترناسیونال و یک دقیقه سکوت به یاد جانباختگان راه آزادی و سوسیالیسم و بیاد منصور حکمت عزیز، سخنرانی افتتاحیه او شروع 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پس، آئین نامه و دستور جلسه تصویب 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 کنفرانس شام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، ارکان سیاست حزب در خارج برای انزوای بین المللی جمهوری اسلامی، مبانی سبک کار حزب در خارج و عضوگیری وسیع بود</w:t>
      </w:r>
      <w:r>
        <w:rPr>
          <w:color w:val="000000"/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  <w:lang w:bidi="fa-IR"/>
        </w:rPr>
        <w:t>ات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جانب یک سازمان چپ از فرانسه نیز، پیامی به کنفرانس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لاحیت نمایندگان مورد بررسی قرار گرفت و تصویب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صر روز شنبه نیز سمیناری در باره حزبیت توسط حمید تقوائی برگز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لیل کیوان در سخنرانی افتتاحیه خود تاکید کرد در سالهای اخیر روندهای سیاسی بین المللی و روندهای  داخلی در ایران، تغییرات بسیاری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 به چپ و رجوع به مارکس در بسیاری از کشورها رشد کرده است، سکولاریسم چپ در مقابل تعرض مذهب به زندگی مردم، جسورتر و قویت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، جامعه به چپ چرخ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پ در جهت تبدیل شدن به یک نیروی اجتماعی، گام ها بجلو بر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لترناتیوهای غیر کارگری و غیر سوسیالیستی بی افق تر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در این روندها موثر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وندها بر وظایف و عملکرد تشکیلات خارج کشور حزب تاثیر 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 خارج کشور در آستانه تحولاتی مهم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ذا، این کنفرانس جایگاه ویژه ای در کار و فعالیت ما در خارج کشور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صل تازه ای در فعالیت ما در خارج کشور آغار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مبحث گزارش، خلیل کیوان در مورد فعالیت حزب در خارج کشور سخنرانی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بتدا به موضوعات و عرصه های متنوع فعالیت حزب در خارج اشاره کرد و بر اهمیت همه آنها تاکید گذاشت و به سنن فعالیت سیاسی در خارج کشور در پیش از انقلاب و پس از آن اشاره 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و گفت نوع و دامنه وظایف ما در دوره های مختلف با توجه به تغییر و تحولات سیاسی، متفاوت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اضافه کرد که جریان ما در دوره های مختلف در حین پرداختن وظایف خود، در کار شکل دادن به یک سنت متفاوت کار در فعالیت خارج کشور نیز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 بین المللی ما با توجه به تحولات دو دهه اخیر و بهم پیوستگی بیش از پیش جهان امروز، مهمت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خاصمات دو قطب تروریسم بین المللی دولتی و جریانات اسلامی و در راس آنها جمهوری اسلامی ایران، تشدید کشمکش ارتجاع مذهب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 اسلام سیاس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ا سکولاریسم در مقیاس بین المللی، نقش ویژه ای به فعالیت بین المللی ما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تاکید کرد که برای ایفای نقش موثرتر در تحولات جهانی و در ایران، باید سازمان حزبی گسترده تر، محکمتر و کارآمدتر در خارج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جه به حزب و حزبیت و عضوگیری وسیع و گسترش سازمان حزب ، باید بیش از پیش  مورد توجه قرار گی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 در مورد ضرورت تشدید و گسترش مبارزه در دفاع از سکولاریسم سخنانی ایرا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ه جدال های اخیری که بین سکولاریسم و اسلام سیاسی و حامیان آنها در جریان است پرداخت و بر نقش حزب در جهت تقویت این مبارزه تاکید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عبداله اسدی دبیر فدراسیون سراسری پناهندگان ایرانی در باره فدراسیون سخن گفت و بر لزوم تقویت این نهاد و گسترش فعالیت های آن تاکی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بداله اسدی گفت فدراسیون سازمانی وسیع و بسیار محبوب است و در ادامه، کادرها و فعالین حزب در خارج کشور را به ایفای  نقش هرچه بیشتر برای تقویت  فدراسیون فراخوان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معرفی سند فعالیت بین المللی حزب برای انزوا و طرد جمهوری اسلامی ایران، حمید تقوائی سخنرانی مبسوطی ایرا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گفت فعالیت بین المللی ما  در این دوره، نقش تعیین کننده ای در شکل دادن به جبهه سوم در تقابل دو قطب تروریسم دولتی بسرکردگی آمریکا و تروریسم اسلامی بسرکردگی جمهوری اسلامی دارد و اضافه کرد مردم جهان در تقابل دو قطب باید نمایندگی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تاکید کرد که زمینه تحرک بین المللی در مقابل رژیم اسلامی مهی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جهان مستقیما در سرنگونی جمهوری اسلامی ایران ذینفع ا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نظر، مبارزه برای سرنگونی جمهوری اسلامی یک امر بین المللی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گفت انزوای بین المللی رژیم اسلامی، سرنگونی آنرا  تسریع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دوره سیاست انزوا، طرد و آفریقای جنوبیزه کردن رژیم اسلامی، از مقبولیت زیادی برخوردار می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صغر کریمی در معرفی سند سبک کار سخنرانی کرد و به تشریح جوانب مختلف فعالیت حزب در خارج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ه نمونه هائی از روش کارهای موفق که مردم کشورهای مختلف را، در حمایت از مبارزات مردم ایران بمیدان آورد، اشار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غر کریمی در ادامه به ضرورت تغییرات اساسی در سبک کار و فعالیت در خارج که امکان دهد مردم جهان فعالانه در حمایت از مبارزات مردم ایران نقش ایفا کنند،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ر اهمیت و  نقش سازمانها، نهادها و شخصیت های شناخته شده در این رابطه تاکی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عضوگیری وسیع در خارج کشور آخرین موضوع دستور جلسه کنفرانس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لیل کیوان به تشریح سندی که در این مورد به کنفرانس ارائه شده بود پرداخت و ارکان پایه ای عضوگیری وسیع و اقداماتی که در این زمینه در هر کشور باید در دستور قرار گیرد را، توضیح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نفرانس سند ارکان سیاست حزب در خارج و سند سبک کار را به اتفاق آرا تصوی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 و تصویب سند عضوگیری بعلت ضیق وقت بعهده کمیته منتخب کنفرانس واگذ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نفرانس همچنین به اتفاق آرا تصویب کرد که پیامی به مردم در مورد ضرروت فعالیت متحد، گسترده و موثر بین المللی در جهت انزوای بین المللی جمهوری اسلامی، صادر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 در سخنرانی اختتامیه خود بر جایگاه و نقش کنفرانس در جهت انزوای بین المللی جمهوری اسلامی تاکید گذ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گفت این کنفرانس ارکان سیاست و استراتژی فعالیت در خارج کشور در دوره حاضر را تعریف کرد، راه کارهای تازه و موثر را نشان داد و تشکیلات خارج را در موقعیت مناسبی برای انجام وظایف دور آتی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نفرانس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ر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عبداله اسدی، نازنین برومند، سیامک بهاری، جلیل جلیلی، سهیلا خسروی، میترا دانشی، محبوبه سیاهمردی، محمد شکوهی، حسن صالحی، خلیل کیوان و علی محسن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کمیته خارج کشور انتخا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 در اولین جلسه خود به اتفاق آرا خلیل کیوان را  بعنوان دبیر کمیته خارج انتخاب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نفرانس با شرکت فعال نمایندگان و حاضرین در مباحث، پس از دو روز کار در فضائی صمیمی، پر شور و امیدوار پایان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ناد کنفرانس بزودی منتشر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آوریل </w:t>
      </w:r>
      <w:r>
        <w:rPr>
          <w:color w:val="000000"/>
          <w:lang w:bidi="fa-IR"/>
        </w:rPr>
        <w:t>۲۰۰۸</w:t>
      </w:r>
      <w:r>
        <w:rPr>
          <w:color w:val="000000"/>
          <w:rtl w:val="true"/>
          <w:lang w:bidi="fa-IR"/>
        </w:rPr>
        <w:t xml:space="preserve"> ، </w:t>
      </w:r>
      <w:r>
        <w:rPr>
          <w:color w:val="000000"/>
          <w:lang w:bidi="fa-IR"/>
        </w:rPr>
        <w:t>۲۱</w:t>
      </w:r>
      <w:r>
        <w:rPr>
          <w:color w:val="000000"/>
          <w:rtl w:val="true"/>
          <w:lang w:bidi="fa-IR"/>
        </w:rPr>
        <w:t xml:space="preserve"> فروردین </w:t>
      </w:r>
      <w:r>
        <w:rPr>
          <w:color w:val="000000"/>
          <w:lang w:bidi="fa-IR"/>
        </w:rPr>
        <w:t>۸۷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36:00Z</dcterms:created>
  <dc:creator>wpi</dc:creator>
  <dc:description/>
  <cp:keywords/>
  <dc:language>en-US</dc:language>
  <cp:lastModifiedBy>Mohsen </cp:lastModifiedBy>
  <dcterms:modified xsi:type="dcterms:W3CDTF">2008-04-11T00:04:00Z</dcterms:modified>
  <cp:revision>27</cp:revision>
  <dc:subject/>
  <dc:title>wpi</dc:title>
</cp:coreProperties>
</file>